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u w:val="single"/>
        </w:rPr>
      </w:pPr>
      <w:r>
        <w:rPr>
          <w:u w:val="single"/>
        </w:rPr>
        <w:t>ALLEGATO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Al Dirigente Scolastico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del Liceo Scientifico-Linguistico Statale “Archimede”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Via L. Ariosto, 37  -  95024  Acireale (CT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 /la sottoscritto/a ………………………………………………  C.F. …...……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o/a  a ………………………….. prov. ………..  il ……………  residente in (via, numero civic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P, località, provincia): ….……………………….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° telefono fisso ………………………………   N° telefono cellulare …..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mail ………………………………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C H I E D E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 partecipare alla selezione per il /i seguente/i profili (barrare la/le lettera/e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40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e per la valutazione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utor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to lingua inglese A34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relingua inglese (studenti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relingua inglese (personale scolastico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relingua francese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relingua spagnola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to corso di matematic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al fine, consapevole delle responsabilità penali e della decadenza da eventuali benefici acquisiti nel caso di dichiarazioni mendaci, dichiara sotto la propria responsabilità (cancellare le voci che non interessano):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 possesso dei titoli di accesso, così come richiesti dal Bando e deducibili dal CV allegato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cittadino italiano o di uno stato appartenente all’Unione Europea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 godimento dei diritti politic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dipendente di altre amministrazioni: 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prestare servizio presso codesto Istituto;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non aver subito condanne penali e/o provvedimenti disciplinar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vere i seguenti provvedimenti penali pendenti 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ssicurare la presenza a tutti gli incontri collegati alla realizzazione del P.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ssicurare, durante lo svolgimento del corso, una puntuale gestione della piattaforma informatica GP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chiara, inoltre, di essere a conoscenza e di accettare senza alcuna condizione quanto riportato nel bando pubblicato da codesto Istituto. Il /la sottoscritto/a esprime, infine, il proprio consenso affinché i dati personali forniti con la presente richiesta possano essere trattati, nel rispetto del D.L.vo 196/2003, per gli adempimenti connessi alla presente selezi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ega alla presente: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chiarazione personale titoli (Allegato 2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CV in formato europeo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tocopia di un valido documento di identità persona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 ………………………                                                 Firma ……………………………………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arattere4">
    <w:name w:val=" Carattere4"/>
    <w:basedOn w:val="Carattere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e3">
    <w:name w:val=" Carattere3"/>
    <w:basedOn w:val="Caratterepredefinito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2">
    <w:name w:val=" Carattere2"/>
    <w:qFormat/>
    <w:rPr>
      <w:rFonts w:ascii="Tahoma" w:hAnsi="Tahoma" w:cs="Tahoma"/>
      <w:sz w:val="16"/>
      <w:szCs w:val="16"/>
    </w:rPr>
  </w:style>
  <w:style w:type="character" w:styleId="Carattere1">
    <w:name w:val=" Carattere1"/>
    <w:qFormat/>
    <w:rPr>
      <w:sz w:val="24"/>
      <w:szCs w:val="24"/>
    </w:rPr>
  </w:style>
  <w:style w:type="character" w:styleId="Carattere">
    <w:name w:val=" Carattere"/>
    <w:qFormat/>
    <w:rPr>
      <w:sz w:val="24"/>
      <w:szCs w:val="24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jc w:val="both"/>
    </w:pPr>
    <w:rPr>
      <w:bCs/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overflowPunct w:val="false"/>
      <w:autoSpaceDE w:val="false"/>
      <w:spacing w:before="0" w:after="80"/>
      <w:jc w:val="center"/>
    </w:pPr>
    <w:rPr>
      <w:b/>
      <w:bCs/>
      <w:sz w:val="22"/>
      <w:szCs w:val="20"/>
    </w:rPr>
  </w:style>
  <w:style w:type="paragraph" w:styleId="Testodelblocco1">
    <w:name w:val="Testo del blocco1"/>
    <w:basedOn w:val="Normal"/>
    <w:qFormat/>
    <w:pPr>
      <w:ind w:left="708" w:right="4" w:hanging="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30:00Z</dcterms:created>
  <dc:creator>anthans</dc:creator>
  <dc:description/>
  <cp:keywords/>
  <dc:language>en-US</dc:language>
  <cp:lastModifiedBy>ahdl</cp:lastModifiedBy>
  <cp:lastPrinted>2009-09-17T10:48:00Z</cp:lastPrinted>
  <dcterms:modified xsi:type="dcterms:W3CDTF">2013-09-11T18:07:00Z</dcterms:modified>
  <cp:revision>4</cp:revision>
  <dc:subject/>
  <dc:title>           </dc:title>
</cp:coreProperties>
</file>