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" w:right="0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29765</wp:posOffset>
            </wp:positionH>
            <wp:positionV relativeFrom="paragraph">
              <wp:posOffset>-73660</wp:posOffset>
            </wp:positionV>
            <wp:extent cx="640715" cy="652145"/>
            <wp:effectExtent l="0" t="0" r="0" b="0"/>
            <wp:wrapNone/>
            <wp:docPr id="1" name="coroncina della repu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oncina della repu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5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7pt;margin-top:-3.15pt;width:77.4pt;height:48.65pt;mso-wrap-distance-left:5.65pt;mso-wrap-distance-right:5.6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84460725" r:id="rId3"/>
        </w:object>
        <w:drawing>
          <wp:anchor behindDoc="0" distT="0" distB="0" distL="71755" distR="71755" simplePos="0" locked="0" layoutInCell="0" allowOverlap="1" relativeHeight="8">
            <wp:simplePos x="0" y="0"/>
            <wp:positionH relativeFrom="column">
              <wp:posOffset>6331585</wp:posOffset>
            </wp:positionH>
            <wp:positionV relativeFrom="paragraph">
              <wp:posOffset>-38735</wp:posOffset>
            </wp:positionV>
            <wp:extent cx="496570" cy="621030"/>
            <wp:effectExtent l="0" t="0" r="0" b="0"/>
            <wp:wrapTight wrapText="bothSides">
              <wp:wrapPolygon edited="0">
                <wp:start x="-418" y="0"/>
                <wp:lineTo x="-418" y="21265"/>
                <wp:lineTo x="21600" y="21265"/>
                <wp:lineTo x="21600" y="0"/>
                <wp:lineTo x="-4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</w:t>
      </w:r>
    </w:p>
    <w:p>
      <w:pPr>
        <w:pStyle w:val="TextBodyIndent"/>
        <w:ind w:left="708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>LICEO  SCIENTIFICO – LINGUISTICO STATALE</w:t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object w:dxaOrig="2159" w:dyaOrig="1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3.7pt;margin-top:8.95pt;width:102.75pt;height:59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88725251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2390</wp:posOffset>
            </wp:positionH>
            <wp:positionV relativeFrom="paragraph">
              <wp:posOffset>31115</wp:posOffset>
            </wp:positionV>
            <wp:extent cx="949960" cy="844550"/>
            <wp:effectExtent l="0" t="0" r="0" b="0"/>
            <wp:wrapNone/>
            <wp:docPr id="3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“</w:t>
      </w:r>
      <w:r>
        <w:rPr>
          <w:b/>
          <w:sz w:val="32"/>
        </w:rPr>
        <w:t>ARCHIMEDE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.P.S. - CENTRO POLIFUNZIONALE DI SERVIZIO</w:t>
      </w:r>
    </w:p>
    <w:p>
      <w:pPr>
        <w:pStyle w:val="TextBody"/>
        <w:jc w:val="center"/>
        <w:rPr/>
      </w:pPr>
      <w:r>
        <w:rPr/>
        <w:t>95024 ACIREALE  (Catania) - Via L. Ariosto, 3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Tel. 095 / 7633723 –  fax 095 / 601378</w:t>
      </w:r>
    </w:p>
    <w:p>
      <w:pPr>
        <w:pStyle w:val="Normal"/>
        <w:spacing w:before="60" w:after="0"/>
        <w:jc w:val="center"/>
        <w:rPr>
          <w:rFonts w:ascii="Lucida Calligraphy;ParkAvenue BT" w:hAnsi="Lucida Calligraphy;ParkAvenue BT" w:cs="Lucida Calligraphy;ParkAvenue BT"/>
          <w:sz w:val="16"/>
        </w:rPr>
      </w:pPr>
      <w:r>
        <w:rPr>
          <w:sz w:val="20"/>
        </w:rPr>
        <w:t>Sez associata: Aci Bonaccorsi c/o Istituto Suore Canossiane – Tel/Fax 095/7901365</w:t>
      </w:r>
    </w:p>
    <w:p>
      <w:pPr>
        <w:pStyle w:val="TextBody"/>
        <w:spacing w:before="60" w:after="0"/>
        <w:jc w:val="center"/>
        <w:rPr>
          <w:sz w:val="24"/>
          <w:lang w:val="fr-FR"/>
        </w:rPr>
      </w:pPr>
      <w:hyperlink r:id="rId9">
        <w:r>
          <w:rPr>
            <w:rStyle w:val="InternetLink"/>
            <w:sz w:val="24"/>
          </w:rPr>
          <w:t>http:// www.liceoarchimede.it</w:t>
        </w:r>
      </w:hyperlink>
      <w:r>
        <w:rPr>
          <w:sz w:val="24"/>
        </w:rPr>
        <w:t xml:space="preserve"> - </w:t>
      </w:r>
      <w:hyperlink r:id="rId10">
        <w:r>
          <w:rPr>
            <w:rStyle w:val="InternetLink"/>
            <w:sz w:val="24"/>
          </w:rPr>
          <w:t>E-mail: ctps01000d@istruzione.it</w:t>
        </w:r>
      </w:hyperlink>
    </w:p>
    <w:p>
      <w:pPr>
        <w:pStyle w:val="TextBody"/>
        <w:spacing w:before="60" w:after="0"/>
        <w:jc w:val="center"/>
        <w:rPr>
          <w:rStyle w:val="InternetLink"/>
          <w:u w:val="none"/>
          <w:lang w:val="en-GB"/>
        </w:rPr>
      </w:pPr>
      <w:r>
        <w:rPr>
          <w:rStyle w:val="InternetLink"/>
          <w:sz w:val="24"/>
          <w:lang w:val="en-US"/>
        </w:rPr>
        <w:t xml:space="preserve">PEC: </w:t>
      </w:r>
      <w:hyperlink r:id="rId11">
        <w:r>
          <w:rPr>
            <w:rStyle w:val="InternetLink"/>
            <w:sz w:val="24"/>
            <w:lang w:val="en-US"/>
          </w:rPr>
          <w:t>liceoarchimede.ct.protocollo@postacertificata.gov.it</w:t>
        </w:r>
      </w:hyperlink>
    </w:p>
    <w:p>
      <w:pPr>
        <w:pStyle w:val="TextBody"/>
        <w:spacing w:before="60" w:after="0"/>
        <w:jc w:val="center"/>
        <w:rPr>
          <w:lang w:val="en-US"/>
        </w:rPr>
      </w:pPr>
      <w:r>
        <w:rPr>
          <w:rStyle w:val="InternetLink"/>
          <w:sz w:val="24"/>
          <w:lang w:val="en-GB"/>
        </w:rPr>
        <w:t>ctps01000d@pec.istruzione.it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CTPS01000D      </w:t>
        <w:tab/>
        <w:tab/>
        <w:tab/>
        <w:tab/>
        <w:tab/>
        <w:tab/>
        <w:t xml:space="preserve">                                                    C.F. 81002810877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113030</wp:posOffset>
                </wp:positionV>
                <wp:extent cx="67437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.9pt" to="533.65pt,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13030</wp:posOffset>
                </wp:positionV>
                <wp:extent cx="685800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8.9pt" to="533.65pt,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34925</wp:posOffset>
                </wp:positionV>
                <wp:extent cx="684022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2.75pt" to="537.25pt,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w:rPr>
          <w:sz w:val="16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Prot. n. 10198/C23</w:t>
        <w:tab/>
        <w:tab/>
        <w:tab/>
        <w:tab/>
        <w:tab/>
        <w:tab/>
        <w:tab/>
        <w:t xml:space="preserve">                                       Acireale, 26/11/201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gli Enti Interessati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ll’Albo della scuola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l sito web della scuol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ggetto: selezione di Enti certificatori per la realizzazione di corsi sull’utilizzo delle ICT (D-4-FSE-2011-213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L DIRIGENTE SCOLASTICO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 xml:space="preserve">VISTO </w:t>
      </w:r>
      <w:r>
        <w:rPr/>
        <w:t>il testo del Programma Operativo Nazionale 2007- 2013 IT051PO007 “</w:t>
      </w:r>
      <w:r>
        <w:rPr>
          <w:i/>
          <w:iCs/>
        </w:rPr>
        <w:t>Competenze per  lo Sviluppo</w:t>
      </w:r>
      <w:r>
        <w:rPr/>
        <w:t>” relativo al Fondo Sociale Europe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>VISTO l’</w:t>
      </w:r>
      <w:r>
        <w:rPr/>
        <w:t>Avviso per la presentazione dei Piani Integrati - AOODGAI/8220 del 16/05/1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 xml:space="preserve">VISTO </w:t>
      </w:r>
      <w:r>
        <w:rPr/>
        <w:t>l’Avviso di autorizzazione all’avvio delle attività - AOODGAI/10896 del 12/07/1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VISTO l’Avviso sull’Iscrizione agli interventi i potenziamento delle competenze del personale scolastico – AOODGAI/2091 del 20-02-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VISTE le “Istruzioni per la gestione dei corsi e liste degli esperti dei piani nazionali di formazione” – AOODGAI/2580 del 02-03-2012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hanging="0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una selezione per il reclutamento di Enti certificatori, (v. il prospetto </w:t>
      </w:r>
      <w:r>
        <w:rPr>
          <w:i/>
        </w:rPr>
        <w:t>infra</w:t>
      </w:r>
      <w:r>
        <w:rPr/>
        <w:t xml:space="preserve">), da utilizzare per l’attuazione del seguente Progetto: </w:t>
      </w:r>
    </w:p>
    <w:p>
      <w:pPr>
        <w:pStyle w:val="Default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Iniziative per lo sviluppo della società dell’informazione attraverso i </w:t>
      </w:r>
    </w:p>
    <w:p>
      <w:pPr>
        <w:pStyle w:val="Default"/>
        <w:ind w:left="2136" w:firstLine="696"/>
        <w:rPr/>
      </w:pPr>
      <w:r>
        <w:rPr>
          <w:b/>
        </w:rPr>
        <w:t>centri polifunzionali di servizio  (D-4-FSE-2011-213)</w:t>
      </w:r>
    </w:p>
    <w:p>
      <w:pPr>
        <w:pStyle w:val="Default"/>
        <w:ind w:left="2136" w:firstLine="696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97"/>
        <w:gridCol w:w="80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Corsi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atteristiche richies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ADOBE CS5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ertificazione, previo superamento di un esame, che attesti conoscenze e competenze di ciascun corsista sui contenuti del Corso ADOBE CS5.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ECDL moduli 1-4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ertificazione, previo superamento di un esame, che attesti conoscenze e competenze di ciascun corsista sui contenuti del Corso ECDL moduli 1-4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ECDL moduli 5-7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i contenuti del Corso ECDL moduli 5-7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gnare con la LI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ll’uso della LIM (Modello disponibile: PANASONIC) per la didattica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 e didattica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ll’uso della LIM (Modello disponibile: PANASONIC) per la didattica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/>
        <w:t xml:space="preserve">Gli Enti interessati dovranno far pervenire al protocollo della Scuola </w:t>
      </w:r>
      <w:r>
        <w:rPr>
          <w:b/>
          <w:bCs/>
        </w:rPr>
        <w:t xml:space="preserve">entro e non oltre le ore 12,00 del giorno 06/12/2012 </w:t>
      </w:r>
      <w:r>
        <w:rPr>
          <w:bCs/>
        </w:rPr>
        <w:t xml:space="preserve"> (non farà fede il timbro postale):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Istanza, in carta semplice, utilizzando esclusivamente l’Allegato 1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urriculum Ente certificator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otocopia del documento di identità del legale rappresentant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oposta contenente le caratteristiche della certificazione, i tempi, le modalità dell’esame ecc…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ettagliata proposta finanziaria che tenga conto dei costi necessari per gli esami di certificazione, rapportati ad ogni singolo corsist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MPORTANTE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Sulla busta dovrà essere indicata la dicitura “PON D-4”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Non verranno prese in considerazione le istanze pervenute fuori termine, nonché quelle prive della documentazione richiesta e/o proposta dal presente bando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Il bando sarà espletato anche in presenza di una sola domanda ritenuta valid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 selezioni saranno effettuate dal G.O.P, presieduto dal Dirigente Scolastico, secondo i seguenti criteri: </w:t>
      </w:r>
    </w:p>
    <w:p>
      <w:pPr>
        <w:pStyle w:val="Normal"/>
        <w:jc w:val="both"/>
        <w:rPr/>
      </w:pPr>
      <w:r>
        <w:rPr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291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ore offerta in termini di numero di certificazioni rilasciat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a 15 corsisti = pp.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a 20 corsisti = pp.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21 a 25 corsisti = pp.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26 a 30 corsisti = pp.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1 a 35 corsisti = pp. 25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ili esperienze documentate presso altre Istituzioni scolastiche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pp. 5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iculum dell’Ente e /o dell’Agenzia formativ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pp.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li esami certificatori si svolgeranno in orario extrascolastico, presso la sede della scuol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 dati che entreranno in possesso dell’Istituto saranno trattati nel rispetto del D.L. 30 giugno 2003 n. 196 e successive modifiche ed integrazioni.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Le graduatorie saranno affisse all’Albo della Scuola ed inserite nel sito internet della stessa; trascorsi 3 giorni lavorativi dalla loro pubblicazione, senza che siano pervenuti reclami scritti, esse si intendono “ATTO DEFINITIVO” impugnabile solo nelle forme di legg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Il trattamento economico previsto dal Piano finanziario approvato sarà corrisposto a seguito dell’effettiva erogazione dei fondi comunitari. Il limite massimo del compenso, onnicomprensivo degli oneri accessori, sarà quello indicato dalle Disposizioni e Istruzioni (</w:t>
      </w:r>
      <w:r>
        <w:rPr/>
        <w:t>AOODGAI/8901 del 20/07/11)</w:t>
      </w:r>
      <w:r>
        <w:rPr>
          <w:rFonts w:cs="Arial"/>
        </w:rPr>
        <w:t>, finanziati con il fondo F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Gli Enti dovranno provvedere in proprio alle coperture assicurative per infortuni e responsabilità civile.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Gli Enti dovranno provvedere in proprio alle eventuali spese assicurative e di trasferta dell’esaminat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both"/>
        <w:rPr/>
      </w:pPr>
      <w:r>
        <w:rPr/>
        <w:t>Per quanto non espressamente indicato, valgono le disposizioni ministeriali indicate nelle Linee Guida di attuazione dei Piani Integrati di Inter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presente bando </w:t>
      </w:r>
      <w:r>
        <w:rPr>
          <w:b/>
        </w:rPr>
        <w:t>completo di allegati</w:t>
      </w:r>
      <w:r>
        <w:rPr/>
        <w:t xml:space="preserve"> è affisso all’Albo della scuola, pubblicizzato nel sito internet della scuola (www.liceoarchimede.org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>F.to Il Dirigente Scolastico</w:t>
      </w:r>
    </w:p>
    <w:p>
      <w:pPr>
        <w:pStyle w:val="Normal"/>
        <w:jc w:val="both"/>
        <w:rPr/>
      </w:pPr>
      <w:r>
        <w:rPr/>
        <w:tab/>
        <w:tab/>
        <w:tab/>
        <w:t xml:space="preserve">        </w:t>
        <w:tab/>
        <w:tab/>
        <w:tab/>
        <w:tab/>
        <w:t xml:space="preserve">                        </w:t>
        <w:tab/>
        <w:t xml:space="preserve">                Prof. Riccardo Biasco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567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Calligraphy">
    <w:altName w:val="ParkAvenue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 Antiqua" w:hAnsi="Book Antiqua" w:cs="Book Antiqua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Wingdings" w:hAnsi="Wingdings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outline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57" w:right="0" w:hanging="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eastAsia="SimSun;宋体"/>
      <w:color w:val="000000"/>
    </w:rPr>
  </w:style>
  <w:style w:type="paragraph" w:styleId="NormaleWeb1">
    <w:name w:val="Normale (Web)1"/>
    <w:basedOn w:val="Normal"/>
    <w:qFormat/>
    <w:pPr>
      <w:spacing w:before="100" w:after="0"/>
    </w:pPr>
    <w:rPr>
      <w:rFonts w:eastAsia="SimSun;宋体"/>
      <w:color w:val="00000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" TargetMode="External"/><Relationship Id="rId10" Type="http://schemas.openxmlformats.org/officeDocument/2006/relationships/hyperlink" Target="mailto:E-mail&#160;: liceo.arch@interbusiness.it" TargetMode="External"/><Relationship Id="rId11" Type="http://schemas.openxmlformats.org/officeDocument/2006/relationships/hyperlink" Target="mailto:liceoarchimede.ct.protocollo@postacertificata.gov.i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19:00Z</dcterms:created>
  <dc:creator>Ministero Pubblica Istruzione</dc:creator>
  <dc:description/>
  <cp:keywords/>
  <dc:language>en-US</dc:language>
  <cp:lastModifiedBy>g.leggio</cp:lastModifiedBy>
  <cp:lastPrinted>2012-11-24T08:21:00Z</cp:lastPrinted>
  <dcterms:modified xsi:type="dcterms:W3CDTF">2012-11-26T11:18:00Z</dcterms:modified>
  <cp:revision>8</cp:revision>
  <dc:subject/>
  <dc:title>LICEO SCIENTIFICO STATALE “ARCHIMEDE”</dc:title>
</cp:coreProperties>
</file>