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7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75pt;height:60.95pt" filled="f" o:ole="">
                  <v:imagedata r:id="rId3" o:title=""/>
                </v:shape>
                <o:OLEObject Type="Embed" ProgID="" ShapeID="ole_rId2" DrawAspect="Content" ObjectID="_2031339207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09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4462/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Istituto Comprensivo Statale “A. DIAZ – A. MANZONI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color w:val="003366"/>
              </w:rPr>
              <w:t>CENTRO TERRITORIALE PERMANENTE N.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Via Basile 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 xml:space="preserve">Via S. Maddalena 2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CAT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</w:rPr>
              <w:t xml:space="preserve">  </w:t>
            </w:r>
            <w:r>
              <w:rPr>
                <w:b/>
                <w:i/>
                <w:color w:val="003366"/>
                <w:sz w:val="20"/>
                <w:szCs w:val="20"/>
              </w:rPr>
              <w:t xml:space="preserve">Tel. 095/326681 -  095/316001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  <w:t>Codice  CTCT71200C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2F0BB5"/>
          <w:sz w:val="28"/>
          <w:szCs w:val="28"/>
        </w:rPr>
      </w:pPr>
      <w:r>
        <w:rPr>
          <w:rFonts w:cs="Verdana" w:ascii="Verdana" w:hAnsi="Verdana"/>
          <w:bCs/>
          <w:color w:val="2F0BB5"/>
          <w:sz w:val="20"/>
          <w:szCs w:val="20"/>
        </w:rPr>
        <w:t>AOODGAI 4462 del 31-03-2011</w:t>
      </w:r>
    </w:p>
    <w:p>
      <w:pPr>
        <w:pStyle w:val="Normal"/>
        <w:shd w:fill="E6EEFC" w:val="clear"/>
        <w:jc w:val="center"/>
        <w:rPr>
          <w:rFonts w:ascii="Verdana" w:hAnsi="Verdana" w:eastAsia="Verdana" w:cs="Verdana"/>
          <w:color w:val="2F0BB5"/>
        </w:rPr>
      </w:pPr>
      <w:r>
        <w:rPr>
          <w:rFonts w:cs="Verdana" w:ascii="Verdana" w:hAnsi="Verdana"/>
          <w:b/>
          <w:color w:val="2F0BB5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2F0BB5"/>
        </w:rPr>
      </w:pPr>
      <w:r>
        <w:rPr>
          <w:rFonts w:eastAsia="Verdana" w:cs="Verdana" w:ascii="Verdana" w:hAnsi="Verdana"/>
          <w:color w:val="2F0BB5"/>
        </w:rPr>
        <w:t>“</w:t>
      </w:r>
      <w:r>
        <w:rPr>
          <w:rFonts w:cs="Verdana" w:ascii="Verdana" w:hAnsi="Verdana"/>
          <w:color w:val="2F0BB5"/>
        </w:rPr>
        <w:t>Competenze per lo sviluppo”</w:t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8"/>
        </w:rPr>
      </w:pPr>
      <w:r>
        <w:rPr>
          <w:rFonts w:cs="Verdana" w:ascii="Verdana" w:hAnsi="Verdana"/>
          <w:color w:val="2F0BB5"/>
        </w:rPr>
        <w:t>Finanziato con il Fondo Sociale Europeo</w:t>
      </w:r>
      <w:r>
        <w:rPr>
          <w:rFonts w:cs="Verdana" w:ascii="Verdana" w:hAnsi="Verdana"/>
          <w:b/>
          <w:bCs/>
          <w:color w:val="2F0BB5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8"/>
        </w:rPr>
      </w:pPr>
      <w:r>
        <w:rPr>
          <w:rFonts w:cs="Verdana" w:ascii="Verdana" w:hAnsi="Verdana"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2F0BB5"/>
          <w:sz w:val="32"/>
          <w:szCs w:val="32"/>
        </w:rPr>
      </w:pPr>
      <w:r>
        <w:rPr>
          <w:rFonts w:cs="Verdana" w:ascii="Verdana" w:hAnsi="Verdana"/>
          <w:bCs/>
          <w:color w:val="2F0BB5"/>
          <w:sz w:val="28"/>
        </w:rPr>
        <w:t>Annualità 2011/2012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color w:val="2F0BB5"/>
          <w:sz w:val="32"/>
          <w:szCs w:val="32"/>
        </w:rPr>
        <w:t>PON G-1-FSE-2011-37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 xml:space="preserve">G 1 Interventi formativi flessibili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 xml:space="preserve">finalizzati al recupero dell'istruzione di base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>per giovani e adulti maggiori di 18 anni (italiani e stranieri)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</w:r>
    </w:p>
    <w:p>
      <w:pPr>
        <w:pStyle w:val="Normal"/>
        <w:shd w:fill="E6EEFC" w:val="clear"/>
        <w:jc w:val="center"/>
        <w:rPr>
          <w:rFonts w:ascii="Verdana" w:hAnsi="Verdana" w:eastAsia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  <w:sz w:val="32"/>
          <w:szCs w:val="32"/>
        </w:rPr>
        <w:t>PON G-4-FSE-2011-178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eastAsia="Verdana" w:cs="Verdana" w:ascii="Verdana" w:hAnsi="Verdana"/>
          <w:b/>
          <w:bCs/>
          <w:color w:val="2F0BB5"/>
        </w:rPr>
        <w:t xml:space="preserve"> </w:t>
      </w:r>
      <w:r>
        <w:rPr>
          <w:rFonts w:cs="Verdana" w:ascii="Verdana" w:hAnsi="Verdana"/>
          <w:b/>
          <w:bCs/>
          <w:color w:val="2F0BB5"/>
        </w:rPr>
        <w:t>Interventi di formazione degli adulti</w:t>
      </w:r>
    </w:p>
    <w:p>
      <w:pPr>
        <w:pStyle w:val="Normal"/>
        <w:shd w:fill="E6EEFC" w:val="clear"/>
        <w:jc w:val="center"/>
        <w:rPr>
          <w:b/>
          <w:b/>
          <w:bCs/>
          <w:sz w:val="28"/>
        </w:rPr>
      </w:pPr>
      <w:r>
        <w:rPr>
          <w:rFonts w:cs="Verdana" w:ascii="Verdana" w:hAnsi="Verdana"/>
          <w:b/>
          <w:bCs/>
          <w:color w:val="2F0BB5"/>
        </w:rPr>
        <w:t>sull’utilizzo dei servizi digital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b/>
          <w:bCs/>
          <w:color w:val="000080"/>
        </w:rPr>
        <w:t xml:space="preserve">Prot. n.  </w:t>
        <w:tab/>
        <w:tab/>
        <w:tab/>
        <w:tab/>
        <w:t xml:space="preserve">                                                       Catania, 05/09//2012</w:t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1"/>
        <w:rPr>
          <w:color w:val="00008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jc w:val="both"/>
        <w:rPr>
          <w:b/>
          <w:b/>
          <w:bCs/>
          <w:color w:val="000080"/>
          <w:sz w:val="28"/>
        </w:rPr>
      </w:pPr>
      <w:r>
        <w:rPr>
          <w:b w:val="false"/>
          <w:bCs w:val="false"/>
          <w:color w:val="000080"/>
          <w:sz w:val="28"/>
          <w:szCs w:val="28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8"/>
          <w:szCs w:val="28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3"/>
        <w:rPr>
          <w:b/>
          <w:b/>
          <w:bCs/>
          <w:color w:val="000080"/>
        </w:rPr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Heading4"/>
        <w:numPr>
          <w:ilvl w:val="0"/>
          <w:numId w:val="6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Bando/Avviso Circolare Prot. n. AOODGAI/4462 del 31 marzo 2011, pubblicata dal MIUR -  Dipartimento per la Programmazione – Direzione Generale per gli Affari Internazionali – Ufficio IV – Programmazione e Gestione dei Fondi Strutturali Europei e Nazionali per lo Sviluppo e la Coesione Sociale – avente per oggetto: Programmazione dei Fondi Strutturali 2007/2013 – Avviso per la presentazione delle proposte relative alle Azioni previste dai Programmi Operativi Nazionali: “Competenze per lo Sviluppo” – 2007 IT 05 1 PO 007 – finanziato con il FSE e concernente le modalità di partecipazione al Bando per l’annualità 20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0080"/>
        </w:rPr>
      </w:pPr>
      <w:r>
        <w:rPr>
          <w:b/>
          <w:bCs/>
          <w:color w:val="000080"/>
        </w:rPr>
        <w:t>Viste le delibere del  Piano Integrato degli interventi statuite dal Collegio dei docenti e dal Consiglio di Istituto</w:t>
      </w:r>
    </w:p>
    <w:p>
      <w:pPr>
        <w:pStyle w:val="Heading4"/>
        <w:numPr>
          <w:ilvl w:val="0"/>
          <w:numId w:val="6"/>
        </w:numPr>
        <w:jc w:val="both"/>
        <w:rPr>
          <w:b/>
          <w:b/>
          <w:iCs/>
          <w:color w:val="000080"/>
        </w:rPr>
      </w:pPr>
      <w:r>
        <w:rPr>
          <w:b/>
          <w:color w:val="000080"/>
        </w:rPr>
        <w:t xml:space="preserve">Viste le Disposizioni ed Istruzioni per l'attuazione delle iniziative cofinanziate dai Fondi Strutturali Europei 2007/2013 </w:t>
      </w:r>
      <w:r>
        <w:rPr>
          <w:b/>
          <w:color w:val="000080"/>
          <w:szCs w:val="32"/>
        </w:rPr>
        <w:t xml:space="preserve">Prot. n. AOODGAI/749   del 6 febbraio  2009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80"/>
          <w:szCs w:val="22"/>
        </w:rPr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di Autorizzazione collettiva Prot. n: AOODGAI – 12340 del 02/11/2011 con cui il MIUR – Dipartimento per la Programmazione – Direzione generale per gli Affari Internazionali – Ufficio IV – autorizza il Piano del Centro Territoriale :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G-1-FSE-2011-379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G-4-FSE-2011-178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Obiettivo: G Migliorare i sistemi di apprendimento in tutto l’arco della vita.</w:t>
      </w:r>
    </w:p>
    <w:p>
      <w:pPr>
        <w:pStyle w:val="Normal"/>
        <w:ind w:left="708" w:right="0" w:hanging="0"/>
        <w:jc w:val="both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  <w:t>Azione: 1 Interventi formativi finalizzati al recupero dell’istruzione di base per giovani ed adulti.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b/>
          <w:i/>
          <w:iCs/>
          <w:color w:val="000080"/>
        </w:rPr>
        <w:t>Azione: 4 Interventi di formazione degli adulti sull’utilizzo dei servizi digitali</w:t>
      </w:r>
    </w:p>
    <w:p>
      <w:pPr>
        <w:pStyle w:val="Subtitle"/>
        <w:ind w:left="708" w:right="0" w:hanging="0"/>
        <w:jc w:val="both"/>
        <w:rPr>
          <w:rFonts w:ascii="Verdana" w:hAnsi="Verdana" w:cs="Verdana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color w:val="000080"/>
          <w:sz w:val="24"/>
        </w:rPr>
        <w:t>Progetto comprendente i seguenti 6 corsi (da 60 ore ciascuno) da effettuare nel periodo Novembre   2012 – Marzo 2013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</w:r>
    </w:p>
    <w:tbl>
      <w:tblPr>
        <w:tblW w:w="7768" w:type="dxa"/>
        <w:jc w:val="left"/>
        <w:tblInd w:w="9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E2ECFC" w:val="clear"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FF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>1   “MY WARE 1”    INFORMATICA      LIV. A              60  ore</w:t>
            </w:r>
          </w:p>
        </w:tc>
      </w:tr>
      <w:tr>
        <w:trPr/>
        <w:tc>
          <w:tcPr>
            <w:tcW w:w="7768" w:type="dxa"/>
            <w:tcBorders/>
            <w:shd w:fill="EAF1FD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2 </w:t>
            </w:r>
            <w:r>
              <w:rPr>
                <w:rFonts w:cs="Verdana" w:ascii="Verdana" w:hAnsi="Verdana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“MY WARE 2”    INFORMATICA       LIV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>B   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>3    “ENGLISH FOR LIFE 1”  INGLESE   LIV. A2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 xml:space="preserve">4    “ENGLISH FOR LIFE 2” INGLESE    LIV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>B1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eastAsia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5    “LE PAROLE PER RACCONTARSI”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ITALIANO PER STRANIERI                                   60 ore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eastAsia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6     DIGITO  ERGO SUM INFORMATICA DI BASE       60  ore      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28"/>
          <w:szCs w:val="28"/>
        </w:rPr>
      </w:pPr>
      <w:r>
        <w:rPr>
          <w:rFonts w:cs="Verdana" w:ascii="Verdana" w:hAnsi="Verdana"/>
          <w:b/>
          <w:bCs/>
          <w:color w:val="1F497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70C0"/>
        </w:rPr>
      </w:pPr>
      <w:r>
        <w:rPr>
          <w:b/>
          <w:bCs/>
          <w:color w:val="002060"/>
        </w:rPr>
        <w:t>Visto il Regolamento di Istituto per i criteri generali per la stipula dei contratti di prestazione d’opera per lo svolgimento di particolari attività o insegnamenti, approvato dal Consiglio di Istituto in data 09/11/2010</w:t>
      </w:r>
    </w:p>
    <w:p>
      <w:pPr>
        <w:pStyle w:val="Normal"/>
        <w:jc w:val="center"/>
        <w:rPr>
          <w:bCs/>
          <w:color w:val="0070C0"/>
        </w:rPr>
      </w:pPr>
      <w:r>
        <w:rPr>
          <w:bCs/>
          <w:color w:val="0070C0"/>
        </w:rPr>
      </w:r>
    </w:p>
    <w:p>
      <w:pPr>
        <w:pStyle w:val="Subtitle"/>
        <w:jc w:val="center"/>
        <w:rPr>
          <w:color w:val="002060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INDICE  BANDO DI SELEZIONE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bCs/>
          <w:color w:val="002060"/>
          <w:sz w:val="28"/>
        </w:rPr>
      </w:pPr>
      <w:r>
        <w:rPr>
          <w:bCs/>
          <w:color w:val="002060"/>
          <w:sz w:val="28"/>
        </w:rPr>
        <w:t>per i seguenti esperti a cui affidare  un incarico di docenza con contratto di prestazione d’opera occasionale:</w:t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ind w:left="360" w:right="0" w:hanging="0"/>
        <w:jc w:val="both"/>
        <w:rPr>
          <w:b/>
          <w:b/>
          <w:bCs/>
          <w:color w:val="002060"/>
          <w:sz w:val="28"/>
        </w:rPr>
      </w:pPr>
      <w:r>
        <w:rPr>
          <w:b/>
          <w:bCs/>
          <w:color w:val="00206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3 esperti in informatica, </w:t>
      </w:r>
      <w:r>
        <w:rPr>
          <w:bCs/>
          <w:color w:val="002060"/>
        </w:rPr>
        <w:t>con certificazioni riconosciute Microsoft, Aica o equivalenti, preferibilmente esaminatori di percorsi per il conseguimento di attestati IC3/ECDL/Corel Level o equivalenti.( 60 ore )                                                                                                                    I corsi n.1 e n.2 prevedono esami di certificazione ECD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2  esperti in Lingua Inglese madre lingua </w:t>
      </w:r>
      <w:r>
        <w:rPr>
          <w:bCs/>
          <w:color w:val="002060"/>
        </w:rPr>
        <w:t>(30 ore)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2  esperti con Laurea in Lingua Inglese  </w:t>
      </w:r>
      <w:r>
        <w:rPr>
          <w:bCs/>
          <w:color w:val="002060"/>
        </w:rPr>
        <w:t xml:space="preserve">(30 ore)                                                                             I corsi  di Lingua Inglese prevedono esami di certificazione Trinity livello A2 e B1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 1 esperto con Laurea in Lettere  Corso italiano per stranieri, utenza carceraria </w:t>
      </w:r>
      <w:r>
        <w:rPr>
          <w:bCs/>
          <w:color w:val="002060"/>
        </w:rPr>
        <w:t>(60</w:t>
      </w:r>
      <w:r>
        <w:rPr>
          <w:b/>
          <w:bCs/>
          <w:color w:val="002060"/>
        </w:rPr>
        <w:t xml:space="preserve"> </w:t>
      </w:r>
      <w:r>
        <w:rPr>
          <w:bCs/>
          <w:color w:val="002060"/>
        </w:rPr>
        <w:t>ore)</w:t>
      </w:r>
      <w:r>
        <w:rPr>
          <w:b/>
          <w:bCs/>
          <w:color w:val="002060"/>
        </w:rPr>
        <w:t xml:space="preserve"> </w:t>
      </w:r>
      <w:r>
        <w:rPr>
          <w:bCs/>
          <w:color w:val="00206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Educatori per assistenza bambini e/o anziani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2060"/>
        </w:rPr>
      </w:pPr>
      <w:r>
        <w:rPr>
          <w:b/>
          <w:bCs/>
          <w:color w:val="002060"/>
        </w:rPr>
        <w:t>Esperti mediatori linguistici,</w:t>
      </w:r>
      <w:r>
        <w:rPr>
          <w:bCs/>
          <w:color w:val="002060"/>
        </w:rPr>
        <w:t xml:space="preserve"> per  eventuale assistenza stranieri, in possesso di titoli coerenti con l’incarico (non è necessario compilare griglia di valutazione).</w:t>
      </w:r>
    </w:p>
    <w:p>
      <w:pPr>
        <w:pStyle w:val="Normal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jc w:val="both"/>
        <w:rPr>
          <w:color w:val="002060"/>
          <w:sz w:val="24"/>
        </w:rPr>
      </w:pPr>
      <w:r>
        <w:rPr>
          <w:b/>
          <w:color w:val="002060"/>
        </w:rPr>
        <w:t>Oggetto della prestazione occasionale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2060"/>
          <w:sz w:val="24"/>
        </w:rPr>
      </w:pPr>
      <w:r>
        <w:rPr>
          <w:color w:val="00206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5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bCs/>
          <w:iCs/>
          <w:color w:val="002060"/>
          <w:sz w:val="24"/>
        </w:rPr>
      </w:pPr>
      <w:r>
        <w:rPr>
          <w:color w:val="002060"/>
          <w:sz w:val="24"/>
        </w:rPr>
        <w:t>Collaborare con i tutor nelle attività previste dal percorso formativo e nella tenuta dei registri per le parti di propria competenza;</w:t>
      </w:r>
    </w:p>
    <w:p>
      <w:pPr>
        <w:pStyle w:val="P7"/>
        <w:numPr>
          <w:ilvl w:val="0"/>
          <w:numId w:val="5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2060"/>
          <w:sz w:val="24"/>
        </w:rPr>
      </w:pPr>
      <w:r>
        <w:rPr>
          <w:bCs/>
          <w:iCs/>
          <w:color w:val="002060"/>
          <w:sz w:val="24"/>
        </w:rPr>
        <w:t>Predisporre, assieme al docente Responsabile della valutazione interna/esterna, gli strumenti di verifica e valutazione periodica e finale del percorso formativo;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>Elaborare una relazione finale;</w:t>
      </w:r>
    </w:p>
    <w:p>
      <w:pPr>
        <w:pStyle w:val="P7"/>
        <w:numPr>
          <w:ilvl w:val="0"/>
          <w:numId w:val="5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bCs/>
          <w:color w:val="002060"/>
          <w:sz w:val="28"/>
        </w:rPr>
      </w:pPr>
      <w:r>
        <w:rPr>
          <w:color w:val="002060"/>
          <w:sz w:val="24"/>
        </w:rPr>
        <w:t>Inserire i dati di propria pertinenza nel sistema informativo della piattaforma  “Gestione Progetti PON”.</w:t>
      </w:r>
    </w:p>
    <w:p>
      <w:pPr>
        <w:pStyle w:val="Normal"/>
        <w:jc w:val="both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  <w:t>Tutti gli esperti, quindi, dovranno possedere competenze informatiche di base necessarie a compilare i formulari on-line del sistema Informatico della Pubblica Istruzione, parte integrante dei moduli PON 2007/2013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  <w:t>Gli esperti dovranno essere cittadini italiani o dell’U.E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ind w:left="360" w:right="0" w:hanging="0"/>
        <w:rPr>
          <w:bCs/>
          <w:color w:val="002060"/>
        </w:rPr>
      </w:pPr>
      <w:r>
        <w:rPr>
          <w:bCs/>
          <w:color w:val="00206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 xml:space="preserve">Domanda per l’incarico che si intende ricoprire come da modello di candidatura allegato n.1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>Griglia di valutazione dei titoli relativa all’incarico richiesto, allegato n.3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2060"/>
        </w:rPr>
      </w:pPr>
      <w:r>
        <w:rPr>
          <w:bCs/>
          <w:color w:val="002060"/>
        </w:rPr>
        <w:t>Curriculum vitae  in formato europeo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Non</w:t>
      </w:r>
      <w:r>
        <w:rPr>
          <w:bCs/>
          <w:color w:val="002060"/>
        </w:rPr>
        <w:t xml:space="preserve"> saranno prese in considerazione domande spedite per e-mail o per fax.  </w:t>
      </w:r>
    </w:p>
    <w:p>
      <w:pPr>
        <w:pStyle w:val="Normal"/>
        <w:jc w:val="both"/>
        <w:rPr>
          <w:bCs/>
          <w:color w:val="002060"/>
        </w:rPr>
      </w:pPr>
      <w:r>
        <w:rPr>
          <w:b/>
          <w:color w:val="002060"/>
        </w:rPr>
        <w:t>Non</w:t>
      </w:r>
      <w:r>
        <w:rPr>
          <w:bCs/>
          <w:color w:val="002060"/>
        </w:rPr>
        <w:t xml:space="preserve"> fa fede il timbro postale. </w:t>
      </w:r>
    </w:p>
    <w:p>
      <w:pPr>
        <w:pStyle w:val="Normal"/>
        <w:jc w:val="both"/>
        <w:rPr>
          <w:color w:val="002060"/>
        </w:rPr>
      </w:pPr>
      <w:r>
        <w:rPr>
          <w:bCs/>
          <w:color w:val="002060"/>
        </w:rPr>
        <w:t>Le istanze pervenute prima della pubblicazione del presente Bando non verranno prese in considerazione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In presenza di più istanze, il Gruppo Operativo del Piano procederà ad una valutazione comparativa dei curricoli e compilerà una graduatoria sulla base  dei criteri stabiliti dal G.O.P. e indicati nell’Allegato 3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I nominativi degli assegnatari e le graduatorie stesse saranno pubblicati nel sito Internet e all’albo della scuola.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color w:val="002060"/>
        </w:rPr>
        <w:t>Gli aspiranti dipendenti da altra amministrazione pubblica, se reclutati, dovranno essere autorizzati dal proprio Dirigente e la stipula del contratto sarà subordinata al rilascio di detta autorizzazione.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bCs/>
          <w:iCs/>
          <w:color w:val="002060"/>
        </w:rPr>
        <w:t xml:space="preserve">L’importo orario sarà corrisposto secondo quanto previsto dalla normativa comunitaria e nazionale competente e successivamente all’effettiva erogazione dei finanziamenti all’Istituto. Per gli esperti l’importo lordo onnicomprensivo sarà non superiore ad 80 euro, per il mediatore linguistico e l’assistenza parentale si avrà un importo orario onnicomprensivo di 10 euro (quest’ultimo servizio sarà attivato solo se presenti figli o parenti dei partecipanti). Il compenso sarà soggetto alle ritenute fiscali e previdenziali previste e sarà rapportato alle ore effettivamente prestate. 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bCs/>
          <w:iCs/>
          <w:color w:val="002060"/>
        </w:rPr>
        <w:t>I corsi si terranno nelle diverse sedi della scuola in orario antimeridiano e/o pomeridiano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iCs/>
          <w:color w:val="002060"/>
        </w:rPr>
        <w:t>I dati forniti dai candidati, dei quali l’Istituto entrerà in possesso a seguito del presente avviso pubblico, saranno trattati ai sensi e per  gli effetti della legge N.196/2003 per le finalità di cui al presente bando 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Le istanze complete di allegati devono pervenire </w:t>
      </w:r>
      <w:r>
        <w:rPr>
          <w:b/>
          <w:color w:val="FF0000"/>
          <w:u w:val="single"/>
        </w:rPr>
        <w:t>entro le ore 13.00 di Mercoledì 19 Settembre 2012</w:t>
      </w:r>
      <w:r>
        <w:rPr>
          <w:b/>
          <w:color w:val="002060"/>
          <w:u w:val="single"/>
        </w:rPr>
        <w:t xml:space="preserve"> </w:t>
      </w:r>
      <w:r>
        <w:rPr>
          <w:color w:val="002060"/>
        </w:rPr>
        <w:t>al protocollo degli uffici di segreteria di questo Istituto indirizzati al Dirigente Scolastico dell’Istituto Comprensivo “A.DIAZ-A. MANZONI – C.T.P. n. 5”  Via Basile, 28 -95125 Catania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Il presente Bando viene pubblicato all’Albo della scuola, sul sito web </w:t>
      </w:r>
      <w:hyperlink r:id="rId6">
        <w:r>
          <w:rPr>
            <w:rStyle w:val="InternetLink"/>
          </w:rPr>
          <w:t>www.scuoladiazcatania.it</w:t>
        </w:r>
      </w:hyperlink>
      <w:r>
        <w:rPr>
          <w:color w:val="002060"/>
        </w:rPr>
        <w:t xml:space="preserve"> e viene inviato a tutte le Istituzioni Scolastiche della provincia di Catania e agli Enti Locali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Per quanto non espressamente indicato nel presente bando, valgono le Disposizioni ministeriali indicate nelle Disposizioni ed Istruzioni per l’attuazione delle iniziative cofinanziate dai Fondi Strutturali Europei 2007/2013 – Edizione 2009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 xml:space="preserve">                                                                                                            </w:t>
      </w:r>
      <w:r>
        <w:rPr>
          <w:color w:val="002060"/>
        </w:rPr>
        <w:t>Il Dirigente Scolastico</w:t>
      </w:r>
    </w:p>
    <w:p>
      <w:pPr>
        <w:pStyle w:val="Normal"/>
        <w:jc w:val="center"/>
        <w:rPr>
          <w:b/>
          <w:b/>
          <w:color w:val="002060"/>
          <w:u w:val="single"/>
        </w:rPr>
      </w:pPr>
      <w:r>
        <w:rPr>
          <w:color w:val="002060"/>
        </w:rPr>
        <w:t xml:space="preserve">                                                                                                               </w:t>
      </w:r>
      <w:r>
        <w:rPr>
          <w:color w:val="002060"/>
        </w:rPr>
        <w:t>Prof.ssa Agrippina Barone</w:t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l’I.C. “A. DIAZ-A. MANZONI” – C.T.P. n. 5”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del PON 2007/2013 -  G1-FSE-2011 -379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</w:t>
      </w:r>
      <w:r>
        <w:rPr>
          <w:rFonts w:cs="Verdana" w:ascii="Verdana" w:hAnsi="Verdana"/>
          <w:b/>
        </w:rPr>
        <w:t>G4-FSE-2011-17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7/2013 di Codesto Istituto, Obiettivo G1 o G4 </w:t>
      </w:r>
      <w:r>
        <w:rPr>
          <w:rFonts w:cs="Verdana" w:ascii="Verdana" w:hAnsi="Verdana"/>
        </w:rPr>
        <w:t xml:space="preserve">.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con votazione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tutti gli effetti le normali certificazioni richieste o destinate ad una pubbli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ministrazione nonché ai gestori di pubblici servizi e ai privati che vi consento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quale sono richiesti e verranno utilizzati esclusivamente per tale scopo.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(all. 3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O MATERIE LETTERARIE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bCs/>
        </w:rPr>
        <w:t>PROGETTO “LE PAROLE PER RACCONTAR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1290"/>
        <w:gridCol w:w="1380"/>
      </w:tblGrid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A  II  livello o vecchio ordin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 per l’obiet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specifica per l’obiettivo (valutata solo in assenza di laurea di II livello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ORATO DI RICER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E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Diaz Manzoni CTP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ZIONE PROFESSIONAL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 conformità con quanto deciso dal CdD si darà la priorit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 docenti  precar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/___/___                                                                            FIRM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I INFORMATICI</w:t>
      </w:r>
    </w:p>
    <w:p>
      <w:pPr>
        <w:pStyle w:val="Normal"/>
        <w:jc w:val="center"/>
        <w:rPr>
          <w:rFonts w:ascii="Verdana" w:hAnsi="Verdana" w:eastAsia="Verdana" w:cs="Verdana"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w:t xml:space="preserve"> </w:t>
      </w:r>
      <w:r>
        <w:rPr>
          <w:rFonts w:cs="Verdana" w:ascii="Verdana" w:hAnsi="Verdana"/>
          <w:b/>
          <w:bCs/>
          <w:lang w:val="en-US"/>
        </w:rPr>
        <w:t>PROGETTI “MY WARE 1”  “ MY WARE 2”  “DIGITO ERGO SUM”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Cs/>
          <w:sz w:val="28"/>
          <w:szCs w:val="28"/>
          <w:lang w:val="en-US"/>
        </w:rPr>
        <w:t xml:space="preserve">                            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329"/>
        <w:gridCol w:w="1336"/>
      </w:tblGrid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A  II  livello o vecchio ordinamento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egneria, Informatica, Fisica, Matema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in Ingegneria, Informatica, Fisica, Matemat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valutata solo in assenza di laurea di II livello)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    </w:t>
            </w:r>
            <w:r>
              <w:rPr>
                <w:b/>
              </w:rPr>
              <w:t>punti 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in Perito industriale in informatica elettronica, telecomunicazioni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ER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unti 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ECDL MICROSOFT O EQUIPOLL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punti  1 (per diploma attinenti ai pacchett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applicativi Office base e avanzati) max 5      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AMINATORE AICA MICROSOFT O SIMIL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 (2 punti per tipologia e solo per pacchet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applicativi Office base e avanzati) max punti  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ENZA PON POR  IFTS attinent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Diaz Manzoni CTP 5 specifi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ZIONE PROFESSIONAL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/>
        <w:t>DATA  ___/___/___                                                                            FIRMA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I LINGUA INGLESE</w:t>
      </w:r>
    </w:p>
    <w:p>
      <w:pPr>
        <w:pStyle w:val="Normal"/>
        <w:jc w:val="center"/>
        <w:rPr>
          <w:lang w:val="en-US"/>
        </w:rPr>
      </w:pPr>
      <w:r>
        <w:rPr>
          <w:rFonts w:cs="Verdana" w:ascii="Verdana" w:hAnsi="Verdana"/>
          <w:b/>
          <w:bCs/>
          <w:lang w:val="en-US"/>
        </w:rPr>
        <w:t>PROGETTI “ENGLISH FOR LIFE 1” “ ENGLISH FOR LIFE 2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1292"/>
        <w:gridCol w:w="1298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UREA  II livello o vecchio ordinamen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 per l’obiet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specifica per l’obiettivo (valutata solo in assenza di laurea di II livello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0,5 (max 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IFTS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ENZA PON POR Diaz Manzoni CTP 5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 conformità con quanto deciso dal CdD si darà la priorit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 docenti di lingua inglese precar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TO MADRELINGU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sere madrelingua ha la priorità su tutti gli altri titol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_/____/_____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</w:rPr>
        <w:t>GRIGLIA DI VALUTAZIONE EDUCATORI ESTERNI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SSISTENZA BAMBINI E/O ANZIAN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1370"/>
        <w:gridCol w:w="1380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(assistente alle comunità infantili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magistrale, liceo psico-socio-pedagogico)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° DIPLOMA  attinent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0,5 (max 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ZIONE PON POR IFT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ZIONE PON POR Diaz Manzoni CTP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/___/___                                                                            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right="0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right="0" w:hanging="0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scuoladiazcatan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2:00Z</dcterms:created>
  <dc:creator>utente</dc:creator>
  <dc:description/>
  <dc:language>en-US</dc:language>
  <cp:lastModifiedBy> </cp:lastModifiedBy>
  <dcterms:modified xsi:type="dcterms:W3CDTF">2012-09-06T12:52:00Z</dcterms:modified>
  <cp:revision>2</cp:revision>
  <dc:subject/>
  <dc:title> </dc:title>
</cp:coreProperties>
</file>