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4606290</wp:posOffset>
            </wp:positionH>
            <wp:positionV relativeFrom="paragraph">
              <wp:posOffset>-457200</wp:posOffset>
            </wp:positionV>
            <wp:extent cx="1254760" cy="1116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8115300</wp:posOffset>
            </wp:positionH>
            <wp:positionV relativeFrom="paragraph">
              <wp:posOffset>635</wp:posOffset>
            </wp:positionV>
            <wp:extent cx="661670" cy="800100"/>
            <wp:effectExtent l="0" t="0" r="0" b="0"/>
            <wp:wrapNone/>
            <wp:docPr id="2" name="logo_RS_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RS_gran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object w:dxaOrig="2549" w:dyaOrig="16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5pt;height:60.7pt" filled="f" o:ole="">
            <v:imagedata r:id="rId5" o:title=""/>
          </v:shape>
          <o:OLEObject Type="Embed" ProgID="" ShapeID="ole_rId4" DrawAspect="Content" ObjectID="_1174867800" r:id="rId4"/>
        </w:object>
      </w: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Heading6"/>
        <w:jc w:val="left"/>
        <w:rPr/>
      </w:pPr>
      <w:r>
        <w:rPr>
          <w:i w:val="false"/>
          <w:sz w:val="22"/>
          <w:szCs w:val="22"/>
        </w:rPr>
        <w:t xml:space="preserve">          </w:t>
      </w:r>
      <w:r>
        <w:rPr>
          <w:i w:val="false"/>
          <w:sz w:val="22"/>
          <w:szCs w:val="22"/>
        </w:rPr>
        <w:t xml:space="preserve">UNIONE EUROPEA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Fondo Europeo Sviluppo Regionale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Regione Sicilia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>REPUBBLICA ITALIANA  -  REGIONE SICILIANA</w:t>
      </w:r>
    </w:p>
    <w:p>
      <w:pPr>
        <w:pStyle w:val="Heading6"/>
        <w:rPr>
          <w:sz w:val="18"/>
          <w:szCs w:val="18"/>
        </w:rPr>
      </w:pPr>
      <w:r>
        <w:rPr>
          <w:sz w:val="18"/>
          <w:szCs w:val="18"/>
        </w:rPr>
        <w:t>ISTITUTO COMPRENSIVO STATALE  “DIAZ-MANZONI”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nfanzia – Primaria – Secondaria di Primo Grad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Centro Territoriale Permanente n. 5 – Educazione agli Adulti – CTCT71200C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cuola Media Piazza Lanza – CTMM71201Q</w:t>
      </w:r>
    </w:p>
    <w:p>
      <w:pPr>
        <w:pStyle w:val="Heading5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Tel. 095326681 – Fax 095321939 - Via Basile, 28  -  95124 Catania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e-mail:</w:t>
      </w:r>
      <w:r>
        <w:rPr>
          <w:sz w:val="18"/>
          <w:szCs w:val="18"/>
        </w:rPr>
        <w:t xml:space="preserve"> ctic89800b@istruzione.it</w:t>
      </w:r>
    </w:p>
    <w:p>
      <w:pPr>
        <w:pStyle w:val="Normal"/>
        <w:jc w:val="center"/>
        <w:rPr>
          <w:rStyle w:val="Hyperlink"/>
          <w:sz w:val="18"/>
          <w:szCs w:val="18"/>
        </w:rPr>
      </w:pPr>
      <w:r>
        <w:rPr>
          <w:b/>
          <w:sz w:val="18"/>
          <w:szCs w:val="18"/>
        </w:rPr>
        <w:t xml:space="preserve">sito internet: </w:t>
      </w:r>
      <w:hyperlink r:id="rId6">
        <w:r>
          <w:rPr>
            <w:rStyle w:val="InternetLink"/>
            <w:sz w:val="18"/>
            <w:szCs w:val="18"/>
          </w:rPr>
          <w:t>http://www.scuoladiazcatania.it</w:t>
        </w:r>
      </w:hyperlink>
    </w:p>
    <w:p>
      <w:pPr>
        <w:pStyle w:val="Heading6"/>
        <w:rPr>
          <w:rStyle w:val="Hyperlink"/>
          <w:sz w:val="18"/>
          <w:szCs w:val="18"/>
        </w:rPr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EDA TECNIC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ETTO B–1.C-FESR-2008-60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Obiettivo B – Azione 1.C</w:t>
      </w:r>
      <w:r>
        <w:rPr>
          <w:sz w:val="28"/>
          <w:szCs w:val="28"/>
        </w:rPr>
        <w:t xml:space="preserve">: Laboratori e strumenti per l’apprendimento delle competenze di base nelle istituzioni scolastiche del I ciclo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SCRIZIONE DELLE ATTREZZATURE RICHIES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80"/>
        <w:gridCol w:w="1440"/>
        <w:gridCol w:w="1080"/>
        <w:gridCol w:w="2160"/>
        <w:gridCol w:w="21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DEL PRODO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TA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ZO UNITA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ZO UNITARIO IVA COMPRE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 TOTALE IVA COMPRES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A MICROFO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TIERA ELETTRICA TIPO BEHRINGER UMX25-CONTROL+SCHEDA AUDIO U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R/AMOLIFICATORE AUD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TARRA CLAS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I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UTO SOPR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INO STUD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AT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GIO PIEGHEVOLE PROFESSION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NOMO MECCANICO IN MOG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A ACUSTICA COMPL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SA ACUST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O PER TAST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AGNA MAGNETICA PENTAGRAM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A RADIO MICROFONO WIRELESS COMPLETO DI N.3 TIPOLOGIE DI MICROFO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CON SCHEDA AUDIO PROFESSION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FO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FONO PROFESSION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A MICROFONO PROFESSION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ORE CON LETTORE CD – MP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VO COLLEGA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atania, </w:t>
        <w:tab/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Prof.ssa Agrippina Baron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i/>
      <w:sz w:val="4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yperlink" Target="http://www.scuoladiazcatania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5:54:00Z</dcterms:created>
  <dc:creator>protocollo</dc:creator>
  <dc:description/>
  <cp:keywords/>
  <dc:language>en-US</dc:language>
  <cp:lastModifiedBy>CentroTerr</cp:lastModifiedBy>
  <dcterms:modified xsi:type="dcterms:W3CDTF">2010-12-03T11:38:00Z</dcterms:modified>
  <cp:revision>6</cp:revision>
  <dc:subject/>
  <dc:title>ALLEGATO A</dc:title>
</cp:coreProperties>
</file>