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eastAsia="Verdana" w:cs="Verdana" w:ascii="Verdana" w:hAnsi="Verdana"/>
          <w:color w:val="660033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cs="Verdana" w:ascii="Verdana" w:hAnsi="Verdana"/>
          <w:color w:val="660033"/>
        </w:rPr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cs="Verdana" w:ascii="Verdana" w:hAnsi="Verdana"/>
          <w:color w:val="660033"/>
        </w:rPr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cs="Verdana" w:ascii="Verdana" w:hAnsi="Verdana"/>
          <w:color w:val="660033"/>
        </w:rPr>
        <w:drawing>
          <wp:inline distT="0" distB="0" distL="0" distR="0">
            <wp:extent cx="6113780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60033"/>
        </w:rPr>
      </w:pPr>
      <w:r>
        <w:rPr>
          <w:rFonts w:cs="Verdana" w:ascii="Verdana" w:hAnsi="Verdana"/>
          <w:color w:val="660033"/>
        </w:rPr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eastAsia="Verdana" w:cs="Verdana" w:ascii="Verdana" w:hAnsi="Verdana"/>
          <w:color w:val="660033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eastAsia="Verdana" w:cs="Verdana" w:ascii="Verdana" w:hAnsi="Verdana"/>
          <w:color w:val="660033"/>
        </w:rPr>
        <w:t xml:space="preserve"> </w:t>
      </w:r>
      <w:r>
        <w:rPr>
          <w:rFonts w:cs="Verdana" w:ascii="Verdana" w:hAnsi="Verdana"/>
          <w:color w:val="660033"/>
        </w:rPr>
        <w:drawing>
          <wp:inline distT="0" distB="0" distL="0" distR="0">
            <wp:extent cx="1149350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660033"/>
        </w:rPr>
      </w:pPr>
      <w:r>
        <w:rPr>
          <w:rFonts w:cs="Verdana" w:ascii="Verdana" w:hAnsi="Verdana"/>
          <w:color w:val="660033"/>
        </w:rPr>
      </w:r>
    </w:p>
    <w:p>
      <w:pPr>
        <w:pStyle w:val="Normal"/>
        <w:rPr>
          <w:rFonts w:ascii="Verdana" w:hAnsi="Verdana" w:cs="Verdana"/>
          <w:color w:val="660033"/>
          <w:sz w:val="12"/>
          <w:szCs w:val="12"/>
        </w:rPr>
      </w:pPr>
      <w:r>
        <w:rPr>
          <w:rFonts w:cs="Verdana" w:ascii="Verdana" w:hAnsi="Verdana"/>
          <w:color w:val="660033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Prot. n° 7668/B 11.1</w:t>
        <w:tab/>
        <w:tab/>
        <w:tab/>
        <w:tab/>
        <w:tab/>
        <w:tab/>
        <w:tab/>
        <w:tab/>
        <w:t>Catania, 30/11/20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880"/>
                          <a:chOff x="0" y="0"/>
                          <a:chExt cx="54856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113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ANDO DI RECLUTAMENTO P.O.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“Competenze per lo sviluppo” – Annualità 2010/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 – 1 – FSE – 2010 – 135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biettivo C: Migliorare i livelli di conoscenza e competenza dei giova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1pt" coordorigin="0,0" coordsize="8639,1620">
                <v:rect id="shape_0" stroked="f" o:allowincell="f" style="position:absolute;left:0;top:1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0;width:647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ANDO DI RECLUTAMENTO P.O.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“Competenze per lo sviluppo” – Annualità 2010/20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 – 1 – FSE – 2010 – 1353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biettivo C: Migliorare i livelli di conoscenza e competenza dei giova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Il  </w:t>
      </w:r>
      <w:r>
        <w:rPr>
          <w:b/>
        </w:rPr>
        <w:t>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Visto </w:t>
        <w:tab/>
        <w:t>il Piano Integrato presentato da questo Istituto;</w:t>
      </w:r>
    </w:p>
    <w:p>
      <w:pPr>
        <w:pStyle w:val="Normal"/>
        <w:rPr/>
      </w:pPr>
      <w:r>
        <w:rPr/>
        <w:t>-</w:t>
        <w:tab/>
        <w:t>Visto</w:t>
        <w:tab/>
        <w:t>il Bando/Avviso prot. AOODGAI/3760  del 31 marzo 2010 – annualità 2010/2011;</w:t>
      </w:r>
    </w:p>
    <w:p>
      <w:pPr>
        <w:pStyle w:val="Normal"/>
        <w:ind w:left="705" w:hanging="705"/>
        <w:rPr/>
      </w:pPr>
      <w:r>
        <w:rPr/>
        <w:t>-</w:t>
        <w:tab/>
        <w:t xml:space="preserve">Viste </w:t>
        <w:tab/>
        <w:t>le linee guida e le norme per la realizzazione degli interventi PON 2007/2013;</w:t>
      </w:r>
    </w:p>
    <w:p>
      <w:pPr>
        <w:pStyle w:val="Normal"/>
        <w:rPr/>
      </w:pPr>
      <w:r>
        <w:rPr/>
        <w:t>-</w:t>
        <w:tab/>
        <w:t xml:space="preserve">Vista </w:t>
        <w:tab/>
        <w:t>la Nota Autorizzativa prot. n. AOODGAI /10061 del 30 luglio 2010;</w:t>
      </w:r>
    </w:p>
    <w:p>
      <w:pPr>
        <w:pStyle w:val="Normal"/>
        <w:rPr/>
      </w:pPr>
      <w:r>
        <w:rPr/>
        <w:t>-</w:t>
        <w:tab/>
        <w:t xml:space="preserve">Viste </w:t>
        <w:tab/>
        <w:t>le deliberazioni degli OO.CC;</w:t>
      </w:r>
    </w:p>
    <w:p>
      <w:pPr>
        <w:pStyle w:val="Normal"/>
        <w:rPr/>
      </w:pPr>
      <w:r>
        <w:rPr/>
        <w:t>-</w:t>
        <w:tab/>
        <w:t xml:space="preserve">Viste </w:t>
        <w:tab/>
        <w:t>le deliberazioni del Gruppo Operativo del Piano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Il bando per la selezione e il reclutamento dei sottoelencati </w:t>
      </w:r>
      <w:r>
        <w:rPr>
          <w:b/>
        </w:rPr>
        <w:t>esperti esterni</w:t>
      </w:r>
      <w:r>
        <w:rPr/>
        <w:t xml:space="preserve"> per incarico di prestazione occasionale d’opera  per attività di docenz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275"/>
        <w:gridCol w:w="1172"/>
        <w:gridCol w:w="2677"/>
        <w:gridCol w:w="1558"/>
        <w:gridCol w:w="811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ro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tari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to richiest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 – 1 – FSE – 2010 – 135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ania tra miti e leggend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di scuola secondaria di primo grad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solidare e potenziare l’uso della lingua scritt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viluppare le competenze informatiche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cquisire la capacità di reperire informazioni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mpliare la conoscenza del proprio territo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timolare la ricerca e l’osservazione della real</w:t>
            </w:r>
            <w:r>
              <w:rPr>
                <w:rFonts w:cs="Arial" w:ascii="Arial" w:hAnsi="Arial"/>
                <w:sz w:val="14"/>
                <w:szCs w:val="14"/>
              </w:rPr>
              <w:t>t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ureato in Lettere con comprovata esperienza didattica e con competenze informatich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 – 1 – FSE – 2010 – 135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chi di matematic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di scuola secondaria di primo grad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 Stimolare un atteggiamento positivo verso lo studio della matematic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viluppare responsabilità e autonomia, stima di sè e fiducia nelle proprie capacità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accrescere la capacità di lavorare in gruppo attraverso la cooperazione e la discussione tra pari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valutare le informazioni acquisite sviluppando senso critic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potenziare la capacità organizzativa e decisiona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ureato in Matematica o in Ingegneria o in Informat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 competenze informatich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 – 1 – FSE – 2010 – 135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, you: our world on the stag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di scuola secondaria di primo grad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onsolidare e potenziare l’apprendimento della lingua inglese quale lingua veicolare per comprendere 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gato mosaico della realtà e poter interagire con ess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ureato  in Lingue Straniere, abilitato insegnamento lingua inglese con esperienza nella preparazione esami Trinity e con esperienza in regia teatrale scolastica, con competenze informatic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i aspiranti dovranno possedere i seguenti requis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ssere cittadini italiani o dell’UE;</w:t>
      </w:r>
    </w:p>
    <w:p>
      <w:pPr>
        <w:pStyle w:val="Normal"/>
        <w:numPr>
          <w:ilvl w:val="0"/>
          <w:numId w:val="3"/>
        </w:numPr>
        <w:rPr/>
      </w:pPr>
      <w:r>
        <w:rPr/>
        <w:t>Non aver riportato condanne penali o aver in corso procedimenti penali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In caso di più domande per la medesima azione il gruppo di progetto procederà ad una valutazione dei curricula e dei documenti prodotti dagli interessati sulla base dei criteri di riferimento dati dagli OO.CC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li aspiranti dovranno far pervenir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stanza in carta semplice, riportante le generalità, la residenza, l’indirizzo completo del numero  di telefono ed eventuale indirizzo e-mail, il codice fiscale e/o partita IVA, l’attuale stato professionale, il titolo ed il codice del progetto ed il tipo di incarico per il quale intende partecipar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ttagliato curriculum vitae professionale in formato europe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chiarazione a svolgere l’incarico senza riserva e secondo il calendario approntato dal gruppo di progetto dell’istituto proponen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splicita autorizzazione al trattamento dei dati personali come previsto dal D. L.vo 196/2003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ttività di docenza sarà retribuita con un importo orario lordo omnicomprensivo di </w:t>
      </w:r>
      <w:r>
        <w:rPr>
          <w:b/>
        </w:rPr>
        <w:t>€ 56,81</w:t>
      </w:r>
      <w:r>
        <w:rPr/>
        <w:t>.</w:t>
      </w:r>
    </w:p>
    <w:p>
      <w:pPr>
        <w:pStyle w:val="Normal"/>
        <w:jc w:val="both"/>
        <w:rPr/>
      </w:pPr>
      <w:r>
        <w:rPr/>
        <w:t>L’importo stabilito verrà corrisposto al termine delle attività e successivamente all’effettiva erogazione dei finanziamenti.</w:t>
      </w:r>
    </w:p>
    <w:p>
      <w:pPr>
        <w:pStyle w:val="Normal"/>
        <w:jc w:val="both"/>
        <w:rPr/>
      </w:pPr>
      <w:r>
        <w:rPr/>
        <w:t>L’Istituzione Scolastica si riserva la facoltà di dividere le ore di docenza di ciascun modulo anche fra più esperti e di sospendere il corso per scarsa frequenza, senza che alcuna pretesa possa essere avanzata da parte dei candidati.</w:t>
      </w:r>
    </w:p>
    <w:p>
      <w:pPr>
        <w:pStyle w:val="Normal"/>
        <w:jc w:val="both"/>
        <w:rPr/>
      </w:pPr>
      <w:r>
        <w:rPr/>
        <w:t>L’incarico sarà attribuito anche in presenza di un solo curriculum a condizione che esso sia pienamente rispondente ai requisiti indicati nel bando.</w:t>
      </w:r>
    </w:p>
    <w:p>
      <w:pPr>
        <w:pStyle w:val="Normal"/>
        <w:jc w:val="both"/>
        <w:rPr/>
      </w:pPr>
      <w:r>
        <w:rPr/>
        <w:t>Laddove lo ritenga necessario, il Gruppo Operativo di Piano potrà richiedere l’integrazione in originale o in copia conforme all’originale dei titoli e delle esperienze dichiarati nel curriculum vitae.</w:t>
      </w:r>
    </w:p>
    <w:p>
      <w:pPr>
        <w:pStyle w:val="Normal"/>
        <w:jc w:val="both"/>
        <w:rPr/>
      </w:pPr>
      <w:r>
        <w:rPr/>
        <w:t>Sulla base delle delibere degli OO.CC., qualora non fosse possibile reperire esperti esterni all’Amministrazione scolastica, verranno selezionati esperti nell’ambito del personale scolastico.</w:t>
      </w:r>
    </w:p>
    <w:p>
      <w:pPr>
        <w:pStyle w:val="Normal"/>
        <w:jc w:val="both"/>
        <w:rPr/>
      </w:pPr>
      <w:r>
        <w:rPr/>
        <w:t>Gli aspiranti dipendenti da altre P.A. o dal M.P.I. dovranno essere dalle stesse autorizzati e la stipula del contratto sarà subordinata al rilascio di detta autorizzazione da parte dell’Ente di appartenenz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Le funzioni professionali richieste prevedono la realizzazione delle seguenti attività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tecipare alle riunioni periodiche di carattere organizzativo pianificate dal Gruppo Operativ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fettuare le lezioni teoriche e/o pratiche presso il laboratorio assegnato nei giorni, nelle ore e nelle sedi definite dal calendario del Piano Integrat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aborare e fornire ai corsisti dispense sugli argomenti trattati e/o schede di lavoro, materiale di approfondimento e quant’altro attinente alle finalità didattiche del singolo progett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disporre, in sinergia con i docenti interni, le verifiche previste e la valutazione periodica del percorso formativ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egnare a conclusione dell’incarico il programma svolto, le verifiche effettuate ed una relazione finale sull’ attività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’istanza dovrà pervenire in busta chiusa e dovrà espressamente indicare, oltre i dati del mittente, la dicitura:</w:t>
      </w:r>
    </w:p>
    <w:p>
      <w:pPr>
        <w:pStyle w:val="Normal"/>
        <w:ind w:left="360" w:hanging="0"/>
        <w:jc w:val="both"/>
        <w:rPr/>
      </w:pPr>
      <w:r>
        <w:rPr>
          <w:b/>
        </w:rPr>
        <w:t>“</w:t>
      </w:r>
      <w:r>
        <w:rPr>
          <w:b/>
        </w:rPr>
        <w:t>SELEZIONE ESPERTI ESTERNI PIANO INTEGRATO DEGLI INTERVENTI P.O.N. 2007–2013 – ANNUALITA’ 2010/2011”</w:t>
      </w:r>
      <w:r>
        <w:rPr/>
        <w:t xml:space="preserve">  e dovrà essere inviata, a mezzo raccomandata A.R. o consegnata brevi manu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Tutte le domande dovranno essere indirizzate al Dirigente Scolastico dell’Istituto Comprensivo “Pestalozzi” – Villaggio Sant’Agata Zona A -  95121 Catania e dovranno pervenire al protocollo entro e non oltre le </w:t>
      </w:r>
      <w:r>
        <w:rPr>
          <w:b/>
        </w:rPr>
        <w:t xml:space="preserve">ore 12,00 del 15 dicembre 2010.                              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on saranno prese in considerazione istanze pervenute oltre il limite prefissato. Non farà fede il timbro postale. Non saranno prese in considerazione domande inviate per e-mail o fa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Il progetto è consultabile presso la segreteria dell’I.C. “Pestalozzi”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Tutte le informazioni inerenti i progetti autorizzati sono reperibili sul sito </w:t>
      </w:r>
      <w:r>
        <w:rPr>
          <w:b/>
          <w:bCs/>
        </w:rPr>
        <w:t xml:space="preserve">www.pestalozzi.cc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presente bando viene inviato via e-mail alle istituzioni scolastiche della provincia di Catania con invito di affissione all’Albo, all’U.S.P. di Catania e al Centro per l’impiego.                    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( Dott. Santo Molino) 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LA DI VALUTAZIONE COMPARATIVA ESPER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TITOLI DI STUDIO                   </w:t>
        <w:tab/>
        <w:tab/>
        <w:tab/>
        <w:tab/>
        <w:t>MAX 20 PU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1 -  DIPLOMA</w:t>
        <w:tab/>
        <w:tab/>
        <w:tab/>
        <w:tab/>
        <w:tab/>
        <w:tab/>
        <w:tab/>
        <w:t>PUNTI  5</w:t>
      </w:r>
    </w:p>
    <w:p>
      <w:pPr>
        <w:pStyle w:val="Normal"/>
        <w:jc w:val="both"/>
        <w:rPr/>
      </w:pPr>
      <w:r>
        <w:rPr/>
        <w:t>A2 -  LAUREA</w:t>
        <w:tab/>
        <w:tab/>
        <w:tab/>
        <w:tab/>
        <w:tab/>
        <w:tab/>
        <w:tab/>
        <w:t>PUNTI  5</w:t>
      </w:r>
    </w:p>
    <w:p>
      <w:pPr>
        <w:pStyle w:val="Normal"/>
        <w:jc w:val="both"/>
        <w:rPr/>
      </w:pPr>
      <w:r>
        <w:rPr/>
        <w:t xml:space="preserve">A3 - LAUREA SPECIFICA O ATTINENTE </w:t>
        <w:tab/>
        <w:tab/>
        <w:tab/>
        <w:t xml:space="preserve">PUNTI  10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ITOLI SPECIFICI</w:t>
        <w:tab/>
        <w:tab/>
        <w:tab/>
        <w:tab/>
        <w:tab/>
        <w:t>MAX PUNTI 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1 - ABILITAZIONE ALL’INSEGNAMENT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PROFESSIONALE </w:t>
        <w:tab/>
        <w:tab/>
        <w:tab/>
        <w:tab/>
        <w:tab/>
        <w:t xml:space="preserve">PUNTI  10 </w:t>
      </w:r>
    </w:p>
    <w:p>
      <w:pPr>
        <w:pStyle w:val="Normal"/>
        <w:jc w:val="both"/>
        <w:rPr/>
      </w:pPr>
      <w:r>
        <w:rPr/>
        <w:t>B2 - FORMAZIONE</w:t>
      </w:r>
    </w:p>
    <w:p>
      <w:pPr>
        <w:pStyle w:val="Normal"/>
        <w:rPr/>
      </w:pPr>
      <w:r>
        <w:rPr/>
        <w:t>(partecipazione a corsi universitari di durata almeno annual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UNTI  5</w:t>
      </w:r>
    </w:p>
    <w:p>
      <w:pPr>
        <w:pStyle w:val="Normal"/>
        <w:rPr/>
      </w:pPr>
      <w:r>
        <w:rPr/>
        <w:t>B3 - FORMAZIONE SPECIFICA NEL SETTORE DI PERTINENZA</w:t>
      </w:r>
    </w:p>
    <w:p>
      <w:pPr>
        <w:pStyle w:val="Normal"/>
        <w:rPr/>
      </w:pPr>
      <w:r>
        <w:rPr/>
        <w:t>(master, dottorati di ricerca e attività similari certificabili da Università o</w:t>
      </w:r>
    </w:p>
    <w:p>
      <w:pPr>
        <w:pStyle w:val="Normal"/>
        <w:rPr/>
      </w:pPr>
      <w:r>
        <w:rPr/>
        <w:t>Enti giuridicamente riconosciuti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UNTI  10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ESPERIENZE LAVORATIVE E/O DOCENZA</w:t>
        <w:tab/>
        <w:tab/>
        <w:t xml:space="preserve">MAX PUNTI 35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C1 - ESPERIENZE LAVORATIVE E/O DI DOCENZA</w:t>
      </w:r>
    </w:p>
    <w:p>
      <w:pPr>
        <w:pStyle w:val="Normal"/>
        <w:jc w:val="both"/>
        <w:rPr/>
      </w:pPr>
      <w:r>
        <w:rPr/>
        <w:t>(minimo 3 anni)</w:t>
        <w:tab/>
        <w:tab/>
        <w:tab/>
        <w:tab/>
        <w:tab/>
        <w:tab/>
        <w:t>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2 - ESPERIENZE DI DOCENZA  O</w:t>
      </w:r>
    </w:p>
    <w:p>
      <w:pPr>
        <w:pStyle w:val="Normal"/>
        <w:jc w:val="both"/>
        <w:rPr/>
      </w:pPr>
      <w:r>
        <w:rPr/>
        <w:t xml:space="preserve">ATTIVITA’ LAVORATIVE NEL SETTORE DI </w:t>
      </w:r>
    </w:p>
    <w:p>
      <w:pPr>
        <w:pStyle w:val="Normal"/>
        <w:jc w:val="both"/>
        <w:rPr/>
      </w:pPr>
      <w:r>
        <w:rPr/>
        <w:t>PERTINENZA</w:t>
        <w:tab/>
        <w:tab/>
        <w:tab/>
        <w:tab/>
        <w:tab/>
        <w:tab/>
        <w:t>PUNTI 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3 - ESPERIENZE DI DOCENZA UNIVERSITARIA O</w:t>
      </w:r>
    </w:p>
    <w:p>
      <w:pPr>
        <w:pStyle w:val="Normal"/>
        <w:jc w:val="both"/>
        <w:rPr/>
      </w:pPr>
      <w:r>
        <w:rPr/>
        <w:t xml:space="preserve">ATTIVITA’ LAVORATIVE DI TIPO GESTIONALE </w:t>
      </w:r>
    </w:p>
    <w:p>
      <w:pPr>
        <w:pStyle w:val="Normal"/>
        <w:jc w:val="both"/>
        <w:rPr/>
      </w:pPr>
      <w:r>
        <w:rPr/>
        <w:t>NEL SETTORE DI PERTINENZA</w:t>
        <w:tab/>
        <w:tab/>
        <w:tab/>
        <w:tab/>
        <w:t>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4 - PRECEDENTE PARTECIPAZIONE AD ANALOGHI</w:t>
      </w:r>
    </w:p>
    <w:p>
      <w:pPr>
        <w:pStyle w:val="Normal"/>
        <w:jc w:val="both"/>
        <w:rPr/>
      </w:pPr>
      <w:r>
        <w:rPr/>
        <w:t xml:space="preserve">CORSI PON – POR </w:t>
      </w:r>
    </w:p>
    <w:p>
      <w:pPr>
        <w:pStyle w:val="Normal"/>
        <w:jc w:val="both"/>
        <w:rPr/>
      </w:pPr>
      <w:r>
        <w:rPr/>
        <w:t>(1 punto per ogni corso per una max di  3 punti)</w:t>
        <w:tab/>
        <w:tab/>
        <w:t>PUNTI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5  - PRECEDENTE ESPERIENZA PRESSO L’I.C. </w:t>
      </w:r>
    </w:p>
    <w:p>
      <w:pPr>
        <w:pStyle w:val="Normal"/>
        <w:jc w:val="both"/>
        <w:rPr/>
      </w:pPr>
      <w:r>
        <w:rPr/>
        <w:t xml:space="preserve">         “</w:t>
      </w:r>
      <w:r>
        <w:rPr/>
        <w:t xml:space="preserve">PESTALOZZI” </w:t>
        <w:tab/>
        <w:tab/>
        <w:tab/>
        <w:tab/>
        <w:tab/>
        <w:t xml:space="preserve">PUNTI 2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UBBLICAZIONI</w:t>
        <w:tab/>
        <w:tab/>
        <w:tab/>
        <w:tab/>
        <w:tab/>
        <w:tab/>
        <w:t>MAX 10 PU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1 - PUBBLICAZIONI ATTINENTI AL SETTOR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I PERTINENZA ( 1 punto per ogni pubblicazione)</w:t>
        <w:tab/>
        <w:t xml:space="preserve">PUNTI  10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arità di punteggio si terrà conto del voto conseguito nel medesimo corso di laure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( Dott. Santo Molin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MANDA DI PARTECIPAZIONE AL BANDO</w:t>
      </w:r>
    </w:p>
    <w:p>
      <w:pPr>
        <w:pStyle w:val="Normal"/>
        <w:jc w:val="center"/>
        <w:rPr/>
      </w:pPr>
      <w:r>
        <w:rPr/>
        <w:t xml:space="preserve">Per l’incarico di esperto </w:t>
      </w:r>
    </w:p>
    <w:p>
      <w:pPr>
        <w:pStyle w:val="Normal"/>
        <w:jc w:val="center"/>
        <w:rPr/>
      </w:pPr>
      <w:r>
        <w:rPr/>
        <w:t xml:space="preserve">PON 2007/2013 – Annualità 2010/2011 </w:t>
      </w:r>
    </w:p>
    <w:p>
      <w:pPr>
        <w:pStyle w:val="Normal"/>
        <w:jc w:val="center"/>
        <w:rPr/>
      </w:pPr>
      <w:r>
        <w:rPr/>
        <w:t>Autorizzazione prot. AOODGAI /10061 del 30/07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ell’I.C. “Pestalozzi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ill. S. Agata zona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95121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/La sottoscritt__  ________________________________________nat__ a __________________</w:t>
      </w:r>
    </w:p>
    <w:p>
      <w:pPr>
        <w:pStyle w:val="Normal"/>
        <w:spacing w:lineRule="auto" w:line="480"/>
        <w:rPr/>
      </w:pPr>
      <w:r>
        <w:rPr/>
        <w:t>il _____/____/_______      e residente a      _________________________________ prov (______)</w:t>
      </w:r>
    </w:p>
    <w:p>
      <w:pPr>
        <w:pStyle w:val="Normal"/>
        <w:spacing w:lineRule="auto" w:line="480"/>
        <w:rPr/>
      </w:pPr>
      <w:r>
        <w:rPr/>
        <w:t>in via ___________________________________________________ n _______ cap____________</w:t>
      </w:r>
    </w:p>
    <w:p>
      <w:pPr>
        <w:pStyle w:val="Normal"/>
        <w:spacing w:lineRule="auto" w:line="480"/>
        <w:rPr/>
      </w:pPr>
      <w:r>
        <w:rPr/>
        <w:t>titolo di studio _______________________________ status professionale____________________</w:t>
      </w:r>
    </w:p>
    <w:p>
      <w:pPr>
        <w:pStyle w:val="Normal"/>
        <w:spacing w:lineRule="auto" w:line="480"/>
        <w:rPr/>
      </w:pPr>
      <w:r>
        <w:rPr/>
        <w:t>C.F. _____________________________ tel.___________________ fax _____________________</w:t>
      </w:r>
    </w:p>
    <w:p>
      <w:pPr>
        <w:pStyle w:val="Normal"/>
        <w:spacing w:lineRule="auto" w:line="480"/>
        <w:rPr/>
      </w:pPr>
      <w:r>
        <w:rPr/>
        <w:t>e-mail 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IEDE</w:t>
      </w:r>
    </w:p>
    <w:p>
      <w:pPr>
        <w:pStyle w:val="Normal"/>
        <w:rPr/>
      </w:pPr>
      <w:r>
        <w:rPr/>
        <w:t>di poter svolgere attività di docenza in qualità di esperto esterno, nel modulo previsto dal Piano Integrato di Istituto di seguito specific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530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17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>
          <w:b/>
        </w:rPr>
        <w:t>C – 1 – FSE – 2010 – 1353 – «CATANIA TRA MITI E LEGGENDE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530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17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>
          <w:b/>
        </w:rPr>
        <w:t>C – 1 – FSE – 2010 – 1353 – «GIOCHI DI MATEMATICA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530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17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b/>
          <w:lang w:val="en-US"/>
        </w:rPr>
        <w:t>C – 1 – FSE – 2010 – 1353 – “WE, YOU: OUR WORLD ON THE STAGE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A tal fine allega</w:t>
      </w:r>
    </w:p>
    <w:p>
      <w:pPr>
        <w:pStyle w:val="Normal"/>
        <w:numPr>
          <w:ilvl w:val="0"/>
          <w:numId w:val="2"/>
        </w:numPr>
        <w:rPr/>
      </w:pPr>
      <w:r>
        <w:rPr/>
        <w:t>Curriculum vitae in formato europeo;</w:t>
      </w:r>
    </w:p>
    <w:p>
      <w:pPr>
        <w:pStyle w:val="Normal"/>
        <w:numPr>
          <w:ilvl w:val="0"/>
          <w:numId w:val="2"/>
        </w:numPr>
        <w:rPr/>
      </w:pPr>
      <w:r>
        <w:rPr/>
        <w:t>Autorizzazione dell’Ente pubblico di appartenenza (solo per i dipendenti pubblici)</w:t>
      </w:r>
    </w:p>
    <w:p>
      <w:pPr>
        <w:pStyle w:val="Normal"/>
        <w:numPr>
          <w:ilvl w:val="0"/>
          <w:numId w:val="2"/>
        </w:numPr>
        <w:rPr/>
      </w:pPr>
      <w:r>
        <w:rPr/>
        <w:t>Altra documentazione utile alla valutazione dell’incarico (specificare)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_ si impegna a svolgere l’incarico senza riserve e secondo il calendario approntato dal Gruppo Operativo del Piano dell’Istituto propo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 __ autorizza al trattamento dei dati personali, ai sensi del D.L:vo n° 196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,lì ______/_____/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____________________________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07:00Z</dcterms:created>
  <dc:creator>OEM</dc:creator>
  <dc:description/>
  <cp:keywords/>
  <dc:language>en-US</dc:language>
  <cp:lastModifiedBy>computer</cp:lastModifiedBy>
  <cp:lastPrinted>2010-11-29T18:03:00Z</cp:lastPrinted>
  <dcterms:modified xsi:type="dcterms:W3CDTF">2010-11-30T09:58:00Z</dcterms:modified>
  <cp:revision>16</cp:revision>
  <dc:subject/>
  <dc:title>LOGO UNIONE EUROPEA</dc:title>
</cp:coreProperties>
</file>