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Allegato 2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256"/>
        <w:gridCol w:w="2172"/>
        <w:gridCol w:w="1782"/>
        <w:gridCol w:w="1761"/>
      </w:tblGrid>
      <w:tr>
        <w:trPr/>
        <w:tc>
          <w:tcPr>
            <w:tcW w:w="6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BELLA DI VALUTAZIONE TITOLI PER LA SELEZIONE DEGLI ESPERTI PON Obiettivo /azione C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nte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nnotato dallo stesso candidat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serv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 GOP</w:t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toli di studi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5 punti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urea specifica (minimo quadriennale)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unti 4 fino a votazione 9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unti 6 fino a vot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unti 8 fino a vota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 e lod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so di specializzazione post-lau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 titol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ter attinente il profilo richiesto della durata di almeno 12 mes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 titolo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torato di ricerca attinente il profilo richies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 titolo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so di perfezionamento attinente il profi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hies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 titolo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0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a laurea attinente al profilo richiesto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enn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 titolo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1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speri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mat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25 punti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a di docenza / tutoraggio in proge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N INERENTE IL SETT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’INTERVENTO svolta presso questo istituto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altri istituti scolastici e/o Enti autorizzati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vello regionale o ministeri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5 progetti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2 per ogni proget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a di docenza/tutoraggio/ in proge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N NON INERENTE IL SETT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’INTERVENTO svolta nel nostro Istituto o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i Istituti scolastici e/o Enti autorizzati a liv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onale o ministeriale (max 5 progetti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1 per ogni proget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a di docenza in progetti similari svolta nel nostro istituto (max 5 progetti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2 per ogni proget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speri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fessiona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25 punti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a di docenza nell’ambito di pertinenz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5 anni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5 per ogni an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lastico –minimo 18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bblicazio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0 punti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blicazioni attinenti al settore di pertinenz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0 punti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1 per og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blicazio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pet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formatich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0 punti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tificazioni informatich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0 punti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7 per ECD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 10 per EUCIC o p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laurea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ca/scienz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l’informazio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lloquio punti 15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00 punti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E PUNTEGG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34:00Z</dcterms:created>
  <dc:creator>ccvv</dc:creator>
  <dc:description/>
  <cp:keywords/>
  <dc:language>en-US</dc:language>
  <cp:lastModifiedBy>ccvv</cp:lastModifiedBy>
  <dcterms:modified xsi:type="dcterms:W3CDTF">2010-10-28T17:37:00Z</dcterms:modified>
  <cp:revision>3</cp:revision>
  <dc:subject/>
  <dc:title>Allegato 2 </dc:title>
</cp:coreProperties>
</file>