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LEGATO N.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LL’ISTITUTO COMPRENSIV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FRANCAVILLA DI SICILIA (ME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omanda di partecipazione alla selezione-esperti del PON 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iettivo “Convergenza”“Competenze per lo sviluppo”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Il/La sottoscritto/a___________________________________nato/a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il_____________ prov.____ e residente in 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a ______________________ CAP _____________ città 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. Fiscale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__________________ Indirizzo di posta elettronica 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IE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di essere ammesso alla procedura di selezione in qualità di </w:t>
      </w:r>
      <w:r>
        <w:rPr>
          <w:rFonts w:cs="Verdana" w:ascii="Verdana" w:hAnsi="Verdana"/>
          <w:b/>
          <w:bCs/>
          <w:sz w:val="20"/>
          <w:szCs w:val="20"/>
        </w:rPr>
        <w:t xml:space="preserve">Esperto </w:t>
      </w:r>
      <w:r>
        <w:rPr>
          <w:rFonts w:cs="Verdana" w:ascii="Verdana" w:hAnsi="Verdana"/>
          <w:sz w:val="20"/>
          <w:szCs w:val="20"/>
        </w:rPr>
        <w:t>per la seguente attività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Riportare una sola attività tra le seguent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-1-FSE-2010-153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Certificare per valorizzare l'eccellen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pprofondimento di 3 dei 7 esami previsti per la certificazione ECD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-1-FSE-2010-153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A lezione di informatic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venti per la promozione delle competenze chiave: approfondimenti delle conoscenze inform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competenze digitali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-1-FSE-2010-153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Creare fantasticand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venti per la promozione delle competenze chiave: approfondimenti delle conoscenze informatiche (competenze digitali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-1-FSE-2010-153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Computer Attiva…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venti per la promozione delle competenze chiave: approfondimenti delle conoscenze informatiche (competenze digitali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-1-FSE-2010-153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Matematica..m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venti per la promozione delle competenze chi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ell’ambito matematico attraverso percorsi alternativ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-1-FSE-2010-153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Giornalisti in erb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venti per la promozione delle competenze chiave 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ngua madre attraverso percorsi alternativ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-1-FSE-2010-153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J'aime parler en Françai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venti per la promozione delle competenze chiave 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ngua france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-1-FSE-2010-153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nglish everywhere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terventi per la promozione delle competenze chiave 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lingua frances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B-7-FSE-2010-17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nglish for teach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Interventi individualizzati e per l'auto-aggiornamento del personale scolastico (apprendimento linguisitico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chiara di aver letto il bando e di accettarlo integralmen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lega alla presente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urriculum vitae, firmato, redatto in formato europe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ichiarazione di essere in possesso delle necessarie competenze informatiche al fine di inserire la documentazione delle attività svolte e delle prestazioni effettuate sulla piattaforma informatizzata “Sistema di gestione e monitoraggio” del sito </w:t>
      </w:r>
      <w:r>
        <w:rPr>
          <w:rFonts w:cs="Verdana" w:ascii="Verdana" w:hAnsi="Verdana"/>
          <w:color w:val="0000FF"/>
          <w:sz w:val="20"/>
          <w:szCs w:val="20"/>
        </w:rPr>
        <w:t xml:space="preserve">http://pon.agenziascuola.it/portale/index.php 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La mancata dichiarazione di disponibilità ad inserire la documentazione sulla piattaforma informatizzata diventa motivo di esclusione dalla graduatoria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chiarazione con la quale ci si impegna a documentare puntualmente tutta l’attività svolta (contenuti, metodologie, dispense,verifiche e valutazione dei corsisti) e a seguire il calendario redatto dal Gruppo Operativo di Progett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utorizzazione dell’Amministrazione di appartenenza - in caso di dipendenti pubblic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utorizzazione al trattamento dei dati personali in conformità al Decreto Legislativo196/2003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fotocopia del proprio documento di riconoscimento, in corso di validità e del codice fiscale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llegato n. 2 – allegato 2bis (per esperti modulo Inglese e francese) debitamente compilato  e firma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i sensi del D.L. 196 del 30/06/2003, si autorizza l’Amministrazione ad utilizzare i dati personali dichiarati solo per fini istituzionali e necessari per la gestione giuridica ed economica del presente contratt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ata _________________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IRMA 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32:00Z</dcterms:created>
  <dc:creator>ccvv</dc:creator>
  <dc:description/>
  <cp:keywords/>
  <dc:language>en-US</dc:language>
  <cp:lastModifiedBy>ccvv</cp:lastModifiedBy>
  <dcterms:modified xsi:type="dcterms:W3CDTF">2010-10-28T17:33:00Z</dcterms:modified>
  <cp:revision>2</cp:revision>
  <dc:subject/>
  <dc:title>ALLEGATO N</dc:title>
</cp:coreProperties>
</file>