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55" w:dyaOrig="14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27pt;width:66pt;height:72.0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40762196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95800</wp:posOffset>
            </wp:positionH>
            <wp:positionV relativeFrom="paragraph">
              <wp:posOffset>-342900</wp:posOffset>
            </wp:positionV>
            <wp:extent cx="1297305" cy="87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</wp:posOffset>
                </wp:positionV>
                <wp:extent cx="9144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00280"/>
                          <a:chOff x="0" y="0"/>
                          <a:chExt cx="91440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j023439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2880" y="138960"/>
                            <a:ext cx="504360" cy="48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080" y="69120"/>
                            <a:ext cx="768240" cy="522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I.C. " G. BISCAR - N. MARTOGLIO"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91840"/>
                            <a:ext cx="548640" cy="151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 xml:space="preserve"> CATANIA</w:t>
                              </w:r>
                            </w:p>
                          </w:txbxContent>
                        </wps:txbx>
                        <wps:bodyPr wrap="none" lIns="158760" rIns="158760" tIns="69840" bIns="69840" anchor="t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7pt;width:72pt;height:63pt" coordorigin="2700,540" coordsize="1440,1260">
                <v:oval id="shape_0" stroked="t" o:allowincell="f" style="position:absolute;left:2700;top:540;width:14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234397" stroked="f" o:allowincell="f" style="position:absolute;left:2988;top:759;width:793;height:7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2815;top:649;width:1209;height:82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I.C. " G. BISCAR - N. MARTOGLIO"</w:t>
                        </w:r>
                      </w:p>
                    </w:txbxContent>
                  </v:textbox>
                  <v:path textpathok="t"/>
                  <v:textpath on="t" fitshape="t" string="I.C. &quot; G. BISCAR - N. MARTOGLIO&quot;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988;top:1472;width:863;height:23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 xml:space="preserve"> CATANIA</w:t>
                        </w:r>
                      </w:p>
                    </w:txbxContent>
                  </v:textbox>
                  <v:path textpathok="t"/>
                  <v:textpath on="t" fitshape="t" string=" CATANIA" style="font-family:&quot;Times New Roman&quot;;font-size:12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</w:t>
      </w:r>
      <w:r>
        <w:rPr>
          <w:sz w:val="20"/>
          <w:lang w:val="en-US" w:eastAsia="en-US"/>
        </w:rPr>
        <w:t>Ministero dell’Università                                                                                                                   Unione Europea</w:t>
      </w:r>
    </w:p>
    <w:p>
      <w:pPr>
        <w:pStyle w:val="Heading"/>
        <w:ind w:left="-600" w:right="-366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</w:t>
      </w:r>
      <w:r>
        <w:rPr>
          <w:sz w:val="20"/>
          <w:lang w:val="en-US" w:eastAsia="en-US"/>
        </w:rPr>
        <w:t>e della Ricerca                                                                                                                        Fondo sociale europeo</w:t>
      </w:r>
    </w:p>
    <w:p>
      <w:pPr>
        <w:pStyle w:val="Heading"/>
        <w:ind w:left="-600" w:right="-366" w:hanging="0"/>
        <w:jc w:val="left"/>
        <w:rPr/>
      </w:pPr>
      <w:r>
        <w:rPr>
          <w:sz w:val="20"/>
          <w:lang w:val="en-US" w:eastAsia="en-US"/>
        </w:rPr>
        <w:t xml:space="preserve">                </w:t>
      </w:r>
      <w:r>
        <w:rPr>
          <w:lang w:val="en-US" w:eastAsia="en-US"/>
        </w:rPr>
        <w:tab/>
        <w:tab/>
        <w:tab/>
        <w:tab/>
        <w:tab/>
        <w:t xml:space="preserve">    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TITUTO COMPRENSIVO STATAL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G. Biscari - N. Martoglio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TANIA</w:t>
      </w:r>
    </w:p>
    <w:p>
      <w:pPr>
        <w:pStyle w:val="Normal"/>
        <w:jc w:val="center"/>
        <w:rPr/>
      </w:pPr>
      <w:r>
        <w:rPr/>
        <w:t xml:space="preserve">Cod.Fisc.: 80013950870 - Cod.Mecc.: CTIC87000G </w:t>
      </w:r>
    </w:p>
    <w:p>
      <w:pPr>
        <w:pStyle w:val="Heading"/>
        <w:ind w:right="-366" w:hanging="0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330"/>
        <w:gridCol w:w="2948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ede Direzion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E. Pantano, 49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: 095-325201 – Fax: 095-3114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ee002003@istruzione.it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9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Sede Amministrativ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Via Salemi, 26 – 95129 Cata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el./Fax: 095-5355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E-mail: ctic87000g@istruzione.it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t.n________                                                                CATANIA, lì 28/09/2010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.S.E. 2007/2013 - “Competenze per lo Sviluppo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nualità 2009/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RIAPERTUR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ando di reclutamento corsist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zione B - Obiettivo 9 FSE 2009-573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o il Piano Integrato d’Istituto FSE di questa scuola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a la nota ministeriale Prot. AOODGAI/2096 del 03/04/2009 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o che il piano integrato approvato dalle competenti autorità di gestione è stato approvato con Prot. n. AOODGAI /965 del 02/02/2010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 le “Disposizioni ed Istruzioni per l'attuazione delle iniziative cofinanziate dai Fondi Strutturali Europei 2007/2013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iste le norme stabilite nelle linee guida per la realizzazione dei Piani Integrati – FSE Anno Scolastico 2008/2009; 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Vist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e delibere degli OO.CC. della scuola;</w:t>
      </w:r>
    </w:p>
    <w:p>
      <w:pPr>
        <w:pStyle w:val="Default"/>
        <w:numPr>
          <w:ilvl w:val="0"/>
          <w:numId w:val="1"/>
        </w:numPr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  <w:t>Considerato che il GOP  ha rilevato un numero insufficiente di domande pervenute</w:t>
      </w:r>
    </w:p>
    <w:p>
      <w:pPr>
        <w:pStyle w:val="Default"/>
        <w:spacing w:before="0" w:after="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INDICE</w:t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La selezione per il reclutamento di n° 25 corsisti  (DSGA,  Assistenti Amministrativi e Assistenti tecnici) per il percorso formativo “</w:t>
      </w:r>
      <w:r>
        <w:rPr>
          <w:bCs/>
          <w:sz w:val="28"/>
          <w:szCs w:val="28"/>
        </w:rPr>
        <w:t xml:space="preserve">Sviluppo di competenze sulla gestione amministrativo-contabile e di controllo sulle procedure di acquisizione di beni e servizi </w:t>
      </w:r>
      <w:r>
        <w:rPr>
          <w:sz w:val="28"/>
          <w:szCs w:val="28"/>
        </w:rPr>
        <w:t>”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Il corso verterà sui seguenti argomenti: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al Programma annuale al conto consuntivo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Predisposizione degli atti amministrativ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Gestione del magazzino e degli inventa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Le retribuzioni e i compensi accessori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Diritti e doveri del Personale;</w:t>
      </w:r>
    </w:p>
    <w:p>
      <w:pPr>
        <w:pStyle w:val="Normal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dempimenti dei neo immessi in ruolo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l corso della durata di 30 ore, si terrà a partire dal 12/10/2010 nei giorni di martedì e giovedì  presumibilmente dalle ore 16.00 alle ore 19.00. </w:t>
      </w:r>
    </w:p>
    <w:p>
      <w:pPr>
        <w:pStyle w:val="Normal"/>
        <w:jc w:val="both"/>
        <w:rPr/>
      </w:pPr>
      <w:r>
        <w:rPr>
          <w:sz w:val="28"/>
          <w:szCs w:val="28"/>
        </w:rPr>
        <w:t>Si invita tutto il personale interno ed esterno interessato a far pervenire la propria richiesta di partecipazione, utilizzando l’accluso modello, entro le ore 13.00 del 07/10/2010, presso la Segreteria della scuola, via Pantano, 49 o via Salemi, 26 o via fax ai n.095/535527 e n.095/3114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ndicando nell’oggetto “Partecipazione Formazione PON B9 – 2009- 573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Per ulteriori chiarimenti si può contattare l’ Ufficio di segreteria. </w:t>
      </w:r>
    </w:p>
    <w:p>
      <w:pPr>
        <w:pStyle w:val="Normal"/>
        <w:jc w:val="both"/>
        <w:rPr/>
      </w:pPr>
      <w:r>
        <w:rPr>
          <w:bCs/>
          <w:sz w:val="28"/>
          <w:szCs w:val="28"/>
          <w:u w:val="single"/>
        </w:rPr>
        <w:t>I dati dei quali l’Istituto entrerà in possesso a seguito del presente avviso pubblico saranno trattati nel rispetto del D. Lgs. 196/03 e successive modifiche ed integrazioni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 presente avviso viene reso pubblico in data odierna mediante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ffissione all’albo dell’Istituto,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ffusione via E-mail a tutte le scuole di Catania e provincia,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pubblicazione sul sito della scuola: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Dirigenti Scolastici destinatari sono invitati a curarne la massima diffusione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atania ,  28/09/2010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F.to  Dott.ssa Anna Maria Nicosia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___l___sottoscritt______________________________________________,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nat__ a __________________________, provincia di 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il_______________,in servizio presso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______________, Codice Meccanografico Scuola__________________,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on la qualifica di</w:t>
      </w:r>
      <w:r>
        <w:rPr>
          <w:rFonts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24"/>
          <w:szCs w:val="24"/>
        </w:rPr>
        <w:t>_______________________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CHIEDE</w:t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di partecipare al Corso di formazione PON – B9 2009-573, che si terrà, 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resso l’I.C. Biscari-Martoglio, secondo le modalità indicate nel bando.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 tale scopo indica i seguenti recapiti: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ell.  _______________________        Tel. cas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e-mail personale ________________________________ 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el. Scuola ____________________  Fax scuola _____________________</w:t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4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e-mail scuola _____________________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atania, ____________________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righ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IRMA _________________________________</w:t>
      </w:r>
    </w:p>
    <w:sectPr>
      <w:type w:val="nextPage"/>
      <w:pgSz w:w="11906" w:h="16838"/>
      <w:pgMar w:left="1134" w:right="1134" w:gutter="284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1"/>
    <w:family w:val="roman"/>
    <w:pitch w:val="default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25:00Z</dcterms:created>
  <dc:creator>Luisa</dc:creator>
  <dc:description/>
  <cp:keywords/>
  <dc:language>en-US</dc:language>
  <cp:lastModifiedBy>IST. NINO MARTOGLIO</cp:lastModifiedBy>
  <dcterms:modified xsi:type="dcterms:W3CDTF">2010-09-28T10:25:00Z</dcterms:modified>
  <cp:revision>2</cp:revision>
  <dc:subject/>
  <dc:title/>
</cp:coreProperties>
</file>