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598669049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6866/A2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27/09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8/A22, e alla riapertura del 9/2/2010 prot. N. 1022/A22c, 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dult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G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sistemi di apprendimento durante tutto l’arco della vita – Azione G1-</w:t>
      </w:r>
      <w:r>
        <w:rPr/>
        <w:t xml:space="preserve"> Interventi formativi flessibili finalizzati al recupero dell'istruzione di base per giovani e adulti: “</w:t>
      </w:r>
      <w:r>
        <w:rPr>
          <w:b/>
          <w:color w:val="333333"/>
        </w:rPr>
        <w:t>corso d’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6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 : laurea in </w:t>
      </w:r>
      <w:r>
        <w:rPr>
          <w:b/>
          <w:spacing w:val="-1"/>
        </w:rPr>
        <w:t>lingu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specializzazione in inglese e abilitazione all’insegnamento della lingua inglese</w:t>
      </w:r>
      <w:r>
        <w:rPr>
          <w:spacing w:val="-1"/>
        </w:rPr>
        <w:t xml:space="preserve"> (cl.A346)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  <w:t>G-1-FSE-2009-671: corso d’inglese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716"/>
        <w:gridCol w:w="1276"/>
        <w:gridCol w:w="851"/>
        <w:gridCol w:w="113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in ingles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carico verrà assegnato anche in presenza di una sola candidatur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07/10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3" w:hanging="0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37:00Z</dcterms:created>
  <dc:creator>Cristoforo Berritta</dc:creator>
  <dc:description/>
  <cp:keywords/>
  <dc:language>en-US</dc:language>
  <cp:lastModifiedBy>amusmeci</cp:lastModifiedBy>
  <cp:lastPrinted>2010-09-27T12:47:00Z</cp:lastPrinted>
  <dcterms:modified xsi:type="dcterms:W3CDTF">2010-09-27T10:59:00Z</dcterms:modified>
  <cp:revision>5</cp:revision>
  <dc:subject/>
  <dc:title/>
</cp:coreProperties>
</file>