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A VALUTAZIONE TITOL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progetti P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ale estern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GNOME E NOME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>ESPERIENZA LAVORATIVA   Fino ad un massimo di 38</w:t>
      </w:r>
      <w:r>
        <w:rPr/>
        <w:t xml:space="preserve"> punt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559"/>
        <w:gridCol w:w="1241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) </w:t>
            </w:r>
            <w:r>
              <w:rPr>
                <w:rFonts w:cs="Arial" w:ascii="Arial" w:hAnsi="Arial"/>
                <w:i/>
                <w:sz w:val="20"/>
                <w:szCs w:val="20"/>
              </w:rPr>
              <w:t>Esperienze significative PON – POR – FS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perienze di:  docenza - valutazione – monitoraggio  -accoglienza – baby sitter -  etc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utabili quando  attinenti all’incarico per cui si fa richie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ino ad un max di 16 punti </w:t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punti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per ogni esperienz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Servizio e t</w:t>
            </w:r>
            <w:r>
              <w:rPr>
                <w:rFonts w:cs="Arial" w:ascii="Arial" w:hAnsi="Arial"/>
                <w:i/>
                <w:sz w:val="20"/>
                <w:szCs w:val="20"/>
              </w:rPr>
              <w:t>irocinio presso pubbliche amministrazioni (Compresi gli incarichi di Docenz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Valutabili solo se attinenti all’ incarico per cui si fa richie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ino ad un max di 14 punt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carico annu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 2 per  ciascun ann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feriori all’an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  1 per semestr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rPr>
                <w:rFonts w:cs="Arial" w:ascii="Arial" w:hAnsi="Arial"/>
                <w:i/>
                <w:sz w:val="20"/>
                <w:szCs w:val="20"/>
              </w:rPr>
              <w:t>Esperienze di collaborazione presso studi profess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 esperienze lavorative nel settore (solo se attinenti all’incarico per cui si fa richiest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6 punt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unti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er ogni esperienz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estazioni d’opera volontarie (solo attinenti all’incarico per cui si fa richie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STRUZIONE E FORMAZIONE  ( titoli culturali) fino ad un massimo  di punti  3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17"/>
        <w:gridCol w:w="1241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specifica nel settore (punti 7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Laurea non specifica (punti 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universitario (punti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scuola secondaria di 2° g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to solo se non in possesso di laurea (punti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orato di ricerca specifico nel settore (punti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itazioni specifiche nel settore – specializzazioni specifiche nel settore – master specifici nel settore – corsi di perfezionamento specifici nel settore – corsi di formazione specifici nel setto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ogni titolo punti 2 fino ad un max di punti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he nel settore richiesto (</w:t>
            </w:r>
            <w:r>
              <w:rPr>
                <w:rFonts w:cs="Arial" w:ascii="Arial" w:hAnsi="Arial"/>
                <w:b/>
                <w:sz w:val="20"/>
                <w:szCs w:val="20"/>
              </w:rPr>
              <w:t>punti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6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estati specifici – seminari – convegni solo se specifici nel settore </w:t>
            </w:r>
            <w:r>
              <w:rPr>
                <w:rFonts w:cs="Arial" w:ascii="Arial" w:hAnsi="Arial"/>
                <w:b/>
                <w:sz w:val="20"/>
                <w:szCs w:val="20"/>
              </w:rPr>
              <w:t>( punti 1 per attestato/seminario/convegno fino ad un max di 5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cazioni e stampe relative al set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 1 per attività fino ad un max di 3 pu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i e stampe relative al settore su riviste specializ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1 per attività fino a  un max di 2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i originali – prodotti multimediali – software specifici – ricerche (solo se pertinenti all’incarico punti 1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3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INGUE STRANIERE (fino ad un max di 10  punti 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17"/>
        <w:gridCol w:w="1241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 di madrelingua (punti 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lingua richiesta dal prog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ottimo (punti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buono (punti 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scolastico- elementare (punti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seconda lingua (punti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terza lingua (punti 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li………/……….../…………….                         Firma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36:00Z</dcterms:created>
  <dc:creator>Rosanna Martellino</dc:creator>
  <dc:description/>
  <cp:keywords/>
  <dc:language>en-US</dc:language>
  <cp:lastModifiedBy>Rosanna Martellino</cp:lastModifiedBy>
  <cp:lastPrinted>2010-09-25T11:17:00Z</cp:lastPrinted>
  <dcterms:modified xsi:type="dcterms:W3CDTF">2010-09-25T10:36:00Z</dcterms:modified>
  <cp:revision>3</cp:revision>
  <dc:subject/>
  <dc:title>Criteri per l’individuazione dei titoli  progetti PON</dc:title>
</cp:coreProperties>
</file>