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uola Secondaria di Primo Grado "Giovanni Verga" - Adr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 Original Message ----- </w:t>
        <w:br/>
        <w:t>From: &lt;</w:t>
      </w:r>
      <w:hyperlink r:id="rId2">
        <w:r>
          <w:rPr>
            <w:rStyle w:val="InternetLink"/>
          </w:rPr>
          <w:t>ctmm09700l@istruzione.it</w:t>
        </w:r>
      </w:hyperlink>
      <w:r>
        <w:rPr/>
        <w:t>&gt;</w:t>
        <w:br/>
        <w:t>To: &lt;</w:t>
      </w:r>
      <w:hyperlink r:id="rId3">
        <w:r>
          <w:rPr>
            <w:rStyle w:val="InternetLink"/>
          </w:rPr>
          <w:t>medie.ct@istruzione.it</w:t>
        </w:r>
      </w:hyperlink>
      <w:r>
        <w:rPr/>
        <w:t>&gt;; &lt;</w:t>
      </w:r>
      <w:hyperlink r:id="rId4">
        <w:r>
          <w:rPr>
            <w:rStyle w:val="InternetLink"/>
          </w:rPr>
          <w:t>elementari.ct@istruzione.it</w:t>
        </w:r>
      </w:hyperlink>
      <w:r>
        <w:rPr/>
        <w:t xml:space="preserve">&gt;; </w:t>
        <w:br/>
        <w:t>&lt;</w:t>
      </w:r>
      <w:hyperlink r:id="rId5">
        <w:r>
          <w:rPr>
            <w:rStyle w:val="InternetLink"/>
          </w:rPr>
          <w:t>superiori.ct@istruzione.it</w:t>
        </w:r>
      </w:hyperlink>
      <w:r>
        <w:rPr/>
        <w:t>&gt;</w:t>
        <w:br/>
        <w:t>Sent: Saturday, February 13, 2010 8:49 AM</w:t>
        <w:br/>
        <w:t>Subject: AVVISO PON</w:t>
        <w:br/>
        <w:br/>
        <w:br/>
        <w:t>&gt; ADRANO 12.02.2010</w:t>
        <w:br/>
        <w:t>&gt;</w:t>
        <w:br/>
        <w:t>&gt; PROT. 501/A20/PON</w:t>
        <w:br/>
        <w:t>&gt;</w:t>
        <w:br/>
        <w:t>&gt; Si prega Codesta Scuola di voler pubblicare all'Albo il seguente avviso:</w:t>
        <w:br/>
        <w:t>&gt;</w:t>
        <w:br/>
        <w:t>&gt; In data 12.02.2010 sono pubblicate all'albo della Scuola Sec.1° Gr. G.</w:t>
        <w:br/>
        <w:t>&gt; Verga - Adrano, ed all'Albo del Comune di Adrano e sul sito</w:t>
        <w:br/>
        <w:t xml:space="preserve">&gt; </w:t>
      </w:r>
      <w:hyperlink r:id="rId6">
        <w:r>
          <w:rPr>
            <w:rStyle w:val="InternetLink"/>
          </w:rPr>
          <w:t>www.aetnanet.com</w:t>
        </w:r>
      </w:hyperlink>
      <w:r>
        <w:rPr/>
        <w:t>, le graduatorie e le tabelle con la valutazione dei</w:t>
        <w:br/>
        <w:t>&gt; titoli relative al Bando di selezione di esperti esterni per le seguenti</w:t>
        <w:br/>
        <w:t>&gt; azioni PON:</w:t>
        <w:br/>
        <w:t>&gt; C1  FSE  2009  3374 - HELLO BOYS</w:t>
        <w:br/>
        <w:t>&gt; D1  FSE  2009  1192 - INFORMATICAMENTE PC IN THE LEARNING</w:t>
        <w:br/>
        <w:t>&gt;</w:t>
        <w:br/>
        <w:t>&gt; Avverso le predette graduatorie è ammesso ricorso al Dirigente Scolastico</w:t>
        <w:br/>
        <w:t>&gt; entro il termine di 15 giorni.</w:t>
        <w:br/>
        <w:t>&gt; Distinti Saluti</w:t>
        <w:br/>
        <w:t>&gt; F.to Il Dirigente Scolastico</w:t>
        <w:br/>
        <w:t>&gt; Prof.ssa Anna Maria Battiato</w:t>
        <w:br/>
        <w:t>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mm09700l@istruzione.it" TargetMode="External"/><Relationship Id="rId3" Type="http://schemas.openxmlformats.org/officeDocument/2006/relationships/hyperlink" Target="mailto:medie.ct@istruzione.it" TargetMode="External"/><Relationship Id="rId4" Type="http://schemas.openxmlformats.org/officeDocument/2006/relationships/hyperlink" Target="mailto:elementari.ct@istruzione.it" TargetMode="External"/><Relationship Id="rId5" Type="http://schemas.openxmlformats.org/officeDocument/2006/relationships/hyperlink" Target="mailto:superiori.ct@istruzione.it" TargetMode="External"/><Relationship Id="rId6" Type="http://schemas.openxmlformats.org/officeDocument/2006/relationships/hyperlink" Target="http://www.aetnanet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9:45:00Z</dcterms:created>
  <dc:creator> </dc:creator>
  <dc:description/>
  <cp:keywords/>
  <dc:language>en-US</dc:language>
  <cp:lastModifiedBy> </cp:lastModifiedBy>
  <dcterms:modified xsi:type="dcterms:W3CDTF">2010-02-14T09:51:00Z</dcterms:modified>
  <cp:revision>1</cp:revision>
  <dc:subject/>
  <dc:title>Scuola Secondaria di Primo Grado "Giovanni Verga" - Adrano</dc:title>
</cp:coreProperties>
</file>