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sz w:val="26"/>
        </w:rPr>
        <w:drawing>
          <wp:inline distT="0" distB="0" distL="0" distR="0">
            <wp:extent cx="53340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CHEDA DI ADESIONE ISTITUTO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 Bando di Concorso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  <w:b/>
        </w:rPr>
        <w:t>Le nuove generazioni contro i falsi della moda nel rispetto dell’ambiente”</w:t>
      </w:r>
    </w:p>
    <w:p>
      <w:pPr>
        <w:pStyle w:val="Heading3"/>
        <w:ind w:left="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.s. 2012-201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 inviare obbligatoriamente via fax al numero 02 48005833</w:t>
      </w:r>
      <w:r>
        <w:rPr>
          <w:rFonts w:cs="Comic Sans MS" w:ascii="Comic Sans MS" w:hAnsi="Comic Sans MS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d eventualmente in originale via posta, </w:t>
      </w:r>
      <w:r>
        <w:rPr>
          <w:rFonts w:cs="Comic Sans MS" w:ascii="Comic Sans MS" w:hAnsi="Comic Sans MS"/>
          <w:b/>
          <w:u w:val="single"/>
        </w:rPr>
        <w:t>entro il 27 maggio 2013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DEBITAMENTE COMPILATA IN STAMPATELLO LEGGIBI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l/la sottoscritto/a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rigente scolastico dell’Istituto*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Scuola del 1° ciclo  indicare se  (        scuola primaria            scuola secondaria di 1° grado)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 xml:space="preserve">Scuola del 2° ciclo   indicare se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>Lice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24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0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 xml:space="preserve">Istituto professionale  (     settore industria         settore artigianato)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>Istituto tec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 (      settore economico         settore tecnologico)</w:t>
      </w:r>
    </w:p>
    <w:p>
      <w:pPr>
        <w:pStyle w:val="Normal"/>
        <w:ind w:left="35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325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655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Agenzia formativa </w:t>
        <w:tab/>
        <w:t xml:space="preserve">      IFTS                ITS               ISI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irizzo*……………………………………………………..Città…………………………………………….Prov……..Cap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irizzo mail 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lefono ……………………………………………………..Fax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tende aderire al Concorso ANCI- MIUR “Le nuove generazioni contro i falsi della moda nel rispetto dell’ambiente” indetto da ANCI Servizi Srl per l’anno scolastico 2012-2013 con l’iscrizione della/delle classe/i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nel caso l’Istituto abbia più di una sede o sia un Istituto di tipo comprensivo indicare la denominazione e l’indirizzo più pertinente alle classi partecipanti al Concorso e/o comunque la denominazione e l’indirizzo a cui si intendono ricevere e al quale devono essere intestate tutte le comunicazioni, gli attestati di partecipazione e gli eventuali riconosciment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ata</w:t>
        <w:tab/>
        <w:tab/>
        <w:tab/>
        <w:tab/>
        <w:tab/>
        <w:tab/>
        <w:tab/>
        <w:t xml:space="preserve">          Firma e timbro del Dirigente scolastico</w:t>
      </w:r>
    </w:p>
    <w:p>
      <w:pPr>
        <w:pStyle w:val="Normal"/>
        <w:rPr/>
      </w:pPr>
      <w:r>
        <w:rPr/>
        <w:t>……………………………</w:t>
      </w:r>
      <w:r>
        <w:rPr/>
        <w:t>.</w:t>
        <w:tab/>
        <w:tab/>
        <w:tab/>
        <w:tab/>
        <w:tab/>
        <w:t>…………………………………………..</w:t>
        <w:tab/>
        <w:tab/>
        <w:tab/>
        <w:t xml:space="preserve">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sz w:val="26"/>
        </w:rPr>
        <w:drawing>
          <wp:inline distT="0" distB="0" distL="0" distR="0">
            <wp:extent cx="533400" cy="5683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CHEDA DI ADESIONE INSEGNANTE referente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 Bando di Concorso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  <w:b/>
        </w:rPr>
        <w:t>Le nuove generazioni contro i falsi della moda nel rispetto dell’ambiente”</w:t>
      </w:r>
    </w:p>
    <w:p>
      <w:pPr>
        <w:pStyle w:val="Heading3"/>
        <w:ind w:left="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.s. 2012-201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da inviare obbligatoriamente via fax al numero 02 48 00 58 33</w:t>
      </w:r>
      <w:r>
        <w:rPr>
          <w:rFonts w:cs="Comic Sans MS" w:ascii="Comic Sans MS" w:hAnsi="Comic Sans MS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2"/>
          <w:szCs w:val="22"/>
        </w:rPr>
        <w:t xml:space="preserve">ed eventualmente in originale via posta, </w:t>
      </w:r>
      <w:r>
        <w:rPr>
          <w:rFonts w:cs="Comic Sans MS" w:ascii="Comic Sans MS" w:hAnsi="Comic Sans MS"/>
          <w:b/>
          <w:u w:val="single"/>
        </w:rPr>
        <w:t>entro il 27 maggio 2013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DEBITAMENTE COMPILATA IN STAMPATELLO LEGGIBI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/la sottoscritto/a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dirizzo email*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lefono ………………………………</w:t>
      </w:r>
      <w:r>
        <w:rPr>
          <w:rFonts w:cs="Comic Sans MS" w:ascii="Comic Sans MS" w:hAnsi="Comic Sans MS"/>
          <w:b/>
          <w:sz w:val="22"/>
          <w:szCs w:val="22"/>
        </w:rPr>
        <w:t>Cellulare*……………………………………………….</w:t>
      </w:r>
      <w:r>
        <w:rPr>
          <w:rFonts w:cs="Comic Sans MS" w:ascii="Comic Sans MS" w:hAnsi="Comic Sans MS"/>
          <w:sz w:val="22"/>
          <w:szCs w:val="22"/>
        </w:rPr>
        <w:t>Fax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Partecipa al concorso con la/e classe/i……………………………………………………………………………………………………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ell’Istituto*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Scuola del 1° ciclo  indicare se  (        scuola primaria            scuola secondaria di 1° grado)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 xml:space="preserve">Scuola del 2° ciclo   indicare se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>Lice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24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0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 xml:space="preserve">Istituto professionale  (     settore industria         settore artigianato)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41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</w:t>
      </w:r>
      <w:r>
        <w:rPr>
          <w:rFonts w:cs="Comic Sans MS" w:ascii="Comic Sans MS" w:hAnsi="Comic Sans MS"/>
          <w:sz w:val="22"/>
          <w:szCs w:val="22"/>
        </w:rPr>
        <w:t>Istituto tec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 (      settore economico         settore tecnologico)</w:t>
      </w:r>
    </w:p>
    <w:p>
      <w:pPr>
        <w:pStyle w:val="Normal"/>
        <w:ind w:left="35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8325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655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Agenzia formativa </w:t>
        <w:tab/>
        <w:t xml:space="preserve">      IFTS                ITS               ISI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erire qui di seguito i nomi degli altri insegnanti, le cui classi partecipano al Concorso, con eventuali recapiti email* e cellulare*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* dati preferiti ai fini organizzativi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i sensi del D. Lgs. 196/03, autorizza il trattamenti dei dati personali ai soli scopi istituzionali di ANCI Servizi Sr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Data</w:t>
        <w:tab/>
        <w:tab/>
        <w:tab/>
        <w:tab/>
        <w:tab/>
        <w:tab/>
        <w:tab/>
        <w:tab/>
        <w:t xml:space="preserve">               Firm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....................................................</w:t>
        <w:tab/>
        <w:tab/>
        <w:tab/>
        <w:tab/>
        <w:tab/>
        <w:t>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sz w:val="26"/>
        </w:rPr>
        <w:drawing>
          <wp:inline distT="0" distB="0" distL="0" distR="0">
            <wp:extent cx="533400" cy="56832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HEDA DI AUTORIZZAZIONE DEI GENITORI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u w:val="single"/>
        </w:rPr>
        <w:t xml:space="preserve">DA ALLEGARE AI LAVORI entro il 24 giugno 2013 e non anticipare via fax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r la partecipazione al Bando di Concorso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  <w:b/>
        </w:rPr>
        <w:t>Le nuove generazioni contro i falsi della moda nel rispetto dell’ambiente”</w:t>
      </w:r>
    </w:p>
    <w:p>
      <w:pPr>
        <w:pStyle w:val="Heading3"/>
        <w:ind w:left="2977" w:hanging="2977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</w:rPr>
        <w:t>a.s. 2012-201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DEBITAMENTE COMPILATA IN STAMPATELLO LEGGIBI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l/la sottoscritto/a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irizzo……………………………………………………..Città…………………………………………….Prov……..Cap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dirizzo mail 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lefono ……………………………………………………..Fax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nitore o tutore di 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he frequenta la scuola ………………………………………………………………………..classe………………sezione………….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via/piazza………………………………………………………………….città……………………………………………………..prov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o/a autorizza a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6"/>
          <w:szCs w:val="26"/>
        </w:rPr>
      </w:pPr>
      <w:r>
        <w:rPr>
          <w:rFonts w:cs="Comic Sans MS" w:ascii="Comic Sans MS" w:hAnsi="Comic Sans MS"/>
          <w:sz w:val="22"/>
          <w:szCs w:val="22"/>
        </w:rPr>
        <w:t>Partecipare al Concorso ANCI-MIUR “Le nuove generazioni contro i falsi della moda nel rispetto dell’ambiente”, indetto da ANCI Servizi Srl per l’anno scolastico 2012-2013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utorizza, inoltre, sin d’ora, la pubblicazione di lavori presentati, nelle forme e modalità stabiliti dagli organizzatori del concorso, a titolo gratuit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i sensi del D. Lgs. 196/03, autorizza l’utilizzo dei dati personali ai soli scopi istituzionali di ANCI Servizi Sr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irma (obbligatoria per la partecipazione)</w:t>
      </w: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Autorizza la pubblicazione di nome e cognome dell’autore da parte di ANCI Servizi Srl, in caso di vincita del concors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Firma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Century Gothic" w:hAnsi="Century Gothic" w:cs="Century Gothic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ind w:left="5664" w:firstLine="708"/>
      <w:jc w:val="center"/>
      <w:textAlignment w:val="baseline"/>
      <w:outlineLvl w:val="2"/>
    </w:pPr>
    <w:rPr>
      <w:i/>
      <w:sz w:val="26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llegamentoipertestuale2">
    <w:name w:val="Collegamento ipertestuale2"/>
    <w:qFormat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textAlignment w:val="baseline"/>
    </w:pPr>
    <w:rPr>
      <w:rFonts w:ascii="AvantGarde Bk BT;Century Gothic" w:hAnsi="AvantGarde Bk BT;Century Gothic" w:cs="AvantGarde Bk BT;Century Gothic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708" w:hanging="0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ind w:firstLine="708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08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overflowPunct w:val="false"/>
      <w:autoSpaceDE w:val="false"/>
      <w:ind w:left="708" w:hanging="0"/>
      <w:jc w:val="left"/>
      <w:textAlignment w:val="baseline"/>
    </w:pPr>
    <w:rPr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6:00Z</dcterms:created>
  <dc:creator>M.I.U.R.</dc:creator>
  <dc:description/>
  <dc:language>en-US</dc:language>
  <cp:lastModifiedBy>Maurizio Pocceschi</cp:lastModifiedBy>
  <cp:lastPrinted>2012-09-17T12:54:00Z</cp:lastPrinted>
  <dcterms:modified xsi:type="dcterms:W3CDTF">2012-09-17T10:56:00Z</dcterms:modified>
  <cp:revision>2</cp:revision>
  <dc:subject/>
  <dc:title>MPIAOODGOS prot</dc:title>
</cp:coreProperties>
</file>