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 1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LICEO CLASSICO MICHELE AMARI                                                                             ! CODICE : CTPC00101L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SEZIONE ASSOCIATA DELL' ISTITUTO SUPERIORE MICHELE AMARI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VIA P.AMBROGIO 1 - GIARRE                                           DISTR: 020   CAP 95014  TEL. 095/7797150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 25! 27! 18 ! 12! 17!   !! 29! 27! 18 ! 12! 17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135! 52! 67 ! 45! 45!   !!143! 52! 67 ! 45! 45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1!  2!  1 !  1!  1!   !!  1!  2!  1 !  1!  1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4!  4!  4 !  3!  3!   !!  4!  4!  4 !  3!  3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2!   !    !   !   !   !!  3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3 !  3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 2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LICEO CLASSICO LICEO SCIENTIFICO                                                                         ! CODICE : CTPC00102N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SEZIONE ASSOCIATA DELL' ISTITUTO SUPERIORE MICHELE AMARI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VIA VIGNAZZA - LINGUAGLOSSA                                         DISTR: 021   CAP 95015  TEL. 095/643427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 17! 20! 30 ! 12! 18!   !! 17! 20! 30 ! 12! 18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 15! 32! 32 !  9! 24!   !! 15! 32! 32 !  9! 24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1!  1!  2 !  1!  1!   !!  1!  1!  2 !  1!  1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1!  2!  2 !  1!  1!   !!  1!  2!  2 !  1!  1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1 !   !   !      !   1 !  12  !      !  COMPLETA CON GIARRE - ENRICO FERMI                               !    ! 14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6  !      !               IST.TECN.IND.                           CTTF020006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 3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LICEO CLASSICO VEN. IGNAZIO CAPIZZI                                                                      ! CODICE : CTPC00601Q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SEZIONE ASSOCIATA DELL' ISTITUTO SUPERIORE ENRICO MEDI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PIAZZA S. BENEDETTO,12 - RANDAZZO                                   DISTR: 021   CAP 95036  TEL. 095/921990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  6!  5!  3 !  3!  4!   !!  6!  5!  3 !  3!  4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 19! 20! 13 ! 14!  9!   !! 19! 20! 13 ! 14!  9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1!  1!  1 !  1!  1!   !!  1!  1!  1 !  1!  1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8  !      !     CEDE A    RANDAZZO - E.FERMI (AGGR. ITC RANDAZZO)             !    !    !  2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I.P.IND. E ART.                         CTRI006025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 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LICEO CLASSICO VEN. IGNAZIO CAPIZZI                                                                      ! CODICE : CTPC009017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SEZIONE ASSOCIATA DELL' ISTITUTO SUPERIORE VEN. IGNAZIO CAPIZZI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VIA UMBERTO N.279 - BRONTE                                          DISTR: 022   CAP 95034  TEL. 095/691620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 13!  7!  7 !  6! 13!   !! 13!  8!  6 !  7! 12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 29! 33! 39 ! 27! 23!   !! 35! 31! 38 ! 25! 23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2!  2!  2 !  2!  2!   !!  2!  2!  2 !  2!  2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1 !  1!   !      !     !      !      !                                                                   !    !    !  2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 5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! CODICE : CTPC01000A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LICEO CLASSICO GIOVANNI VERGA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VIA S. D'ACQUISTO N. 16 - ADRANO                                    DISTR: 022   CAP 95031  TEL. 0095/07692582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259!221!219 !199!194!   !!293!194!212 !196!183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9!  9! 10 !  8!  9!   !! 11!  9! 10 !  8!  9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5 !  5!   !      !     !      !      !                                                                   !    !    !  4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 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LICEO CLASSICO MARIO RAPISARDI                                                                           ! CODICE : CTPC012013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SEZIONE ASSOCIATA DELL' ISTITUTO SUPERIORE RAPISARDI PATERNO'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VIA DEGLI STUDI 1 - PATERNO'                                        DISTR: 023   CAP 95047  TEL. 095/858948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108! 96! 90 ! 79! 66!   !!108! 96! 90 ! 79! 66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4!  4!  4 !  3!  3!   !!  4!  4!  4 !  3!  3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2 !  2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 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! CODICE : CTPC020001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LICEO CLASSICO GULLI E PENNISI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PIAZZA SAN FRANCESCO,2 - ACIREALE                                   DISTR: 019   CAP 95024  TEL. 095/604200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 47! 58! 44 ! 46! 38!   !! 48! 48! 43 ! 39! 38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151!108!113 ! 86! 75!   !!154!100!110 ! 82! 70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8!  6!  6 !  5!  5!   !!  8!  6!  6 !  5!  5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3 !  3!   !      !     !      !      !                                                                   !    !    !  6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 8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! CODICE : CTPC03000G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LICEO CLASSICO LC CL.ANNESSO CONV.NAZ. CUTELLI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VIA VITTORIO EMANUELE 56 - CATANIA                                  DISTR: 013   CAP 95131  TEL. 095/224322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 12! 12! 14 ! 14! 12!   !! 12! 12! 14 ! 14! 12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 25! 16! 13 !  6! 16!   !! 25! 16! 13 !  6! 16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2!  2!  2 !  1!  1!   !!  2!  2!  2 !  1!  1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1 !   !   !      !   1 !  16  !      !  COMPLETA CON CATANIA - BOGGIO LERA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2  !      !               LIC. SCIENT.                            CTPS020004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 9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! CODICE : CTPC040006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LICEO CLASSICO "MARIO CUTELLI"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VIA FIRENZE 202 - CATANIA                                           DISTR: 014   CAP 95128  TEL. 095/444382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111!120! 95 ! 88! 85!   !!111!120! 95 ! 88! 85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277!270!205 !202!160!   !!277!270!205 !202!160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6!  7!  5 !  4!  4!   !!  6!  7!  5 !  4!  4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15! 14! 10 ! 10!  8!   !! 15! 14! 10 ! 10!  8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9 !  9!   !      !     !      !      !                                                                   !    !  4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1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! CODICE : CTPC070002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LICEO CLASSICO SPEDALIERI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PIAZZA ANNIBALE RICCO' S.N. - CATANIA                               DISTR: 012   CAP 95124  TEL. 095/327682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215!189!176 !147!142!   !!215!189!176 !147!142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8!  7!  7 !  7!  7!   !!  8!  7!  7 !  7!  7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4 !  4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11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! CODICE : CTPC08000L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LICEO CLASSICO SECUSIO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VIA FRA CHERUBINO N. 4 - CALTAGIRONE                                DISTR: 015   CAP 95041  TEL. 0933/22141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238!199!196 !152!153!   !!251!199!196 !152!153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9!  8!  8 !  7!  8!   !! 10!  8!  8 !  7!  8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4 !  4!   !      !     !   4  !      !     CEDE A    CALTAGIRONE - E. MAIORANA CALTAGIRONE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LIC. SCIENT.                            CTPS070005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6  !      !     CEDE A    CALTAGIRONE - EUCLIDE CALTAGIRONE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IST.TECN.IND.                           CTTF08000T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12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LICEO CLASSICO SECUSIO                                                                                   ! CODICE : CTPC08001N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SEZIONE ASSOCIATA DEL LICEO CLASSICO SECUSIO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VIALE REGINA MARGHERITA N. 40 - VIZZINI                             DISTR: 016   CAP 95049  TEL. 0933/961360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 24! 23! 23 ! 21! 18!   !! 24! 23! 23 ! 21! 18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1!  1!  1 !  1!  1!   !!  1!  1!  1 !  1!  1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6  !      !     CEDE A    VIZZINI - V. E. ORLANDO                             !    !    !  4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IST.TECN.COMM.                          CTTD018033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13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LICEO CLASSICO SEZ. STACC. SECUSIO                                                                       ! CODICE : CTPC08002P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SEZIONE ASSOCIATA DEL LICEO CLASSICO SECUSIO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PALAGONIA                                                           DISTR: 017   CAP        TEL.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1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STITUTO MAGISTRALE ISTITUTO PSICO-PEDAGOGICO                                                            ! CODICE : CTPM00101R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SEZIONE ASSOCIATA DELL' ISTITUTO SUPERIORE MICHELE AMARI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VIA MARCONI - CASTIGLIONE DI SICILIA                                DISTR: 021   CAP 95012  TEL. 0942/984017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  1!  6!  7 !  1!  2!   !!  1!  6!  7 !  1!  2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 19! 21! 23 ! 26! 16!   !! 19! 21! 23 ! 26! 16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1!  1!  2 !  1!  1!   !!  1!  1!  2 !  1!  1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1 !   !   !      !   1 !  12  !      !  COMPLETA CON GIARRE - ENRICO FERMI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6  !      !               IST.TECN.IND.                           CTTF020006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15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! CODICE : CTPM01000E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ISTITUTO MAGISTRALE FRANCESCO DE SANCTIS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VIA FOGAZZARO, 18 - PATERNO'                                        DISTR: 023   CAP 95047  TEL. 095/8452750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 25! 10!  8 !  8! 15!   !! 25! 10!  8 !  8! 15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220!185!177 !157!198!   !!220!185!177 !157!198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10!  8!  8 !  7! 10!   !! 10!  8!  8 !  7! 10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6 !  4!   !      !   1 !  14  !      !  COMPLETA CON PATERNO' - FERMI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4  !      !               LIC. SCIENT.                            CTPS03000P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1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STITUTO MAGISTRALE BIANCAVILLA                                                                          ! CODICE : CTPM012017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SEZIONE ASSOCIATA DELL' ISTITUTO SUPERIORE RAPISARDI PATERNO'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VIA SAN PLACIDO - BIANCAVILLA                                       DISTR: 022   CAP 95033  TEL. 095/7712020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 69! 50! 33 ! 25!   !   !! 69! 50! 33 ! 25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3!  2!  2 !  1!   !   !!  3!  2!  2 !  1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2  !      !     CEDE A    BIANCAVILLA - BIANCAVILLA                           !    !    ! 14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IST.TECN.IND.                           CTTF012018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1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! CODICE : CTPM020005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ISTITUTO MAGISTRALE TURRISI COLONNA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VIA FABIO FILZI - CATANIA                                           DISTR: 012   CAP 95124  TEL. 0095/00003260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296!382!271 !238!238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   !   !    !   !   !   !!336!313!234 !246!217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12! 15! 11 ! 10! 11!   !! 12! 14! 11 ! 10! 11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7 !  6!   !      !   1 !   8  !      !  COMPLETA CON CATANIA - GALILEI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8  !      !               LIC. SCIENT.                            CTPS040009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E CON CATANIA - G. B. VACCARINI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2  !      !               IST.TEC.GEOMETRI                        CTTL01701G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18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! CODICE : CTPM03000Q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ISTITUTO MAGISTRALE LOMBARDO RADICE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VIA IMPERIA 21 - CATANIA                                            DISTR: 014   CAP 95128  TEL. 095/431101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 17! 18! 16 ! 16!  6!   !! 17! 18! 16 ! 16!  6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340!325!271 !272!241!   !!340!325!271 !272!241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14! 14! 14 ! 12! 13!   !! 14! 14! 14 ! 12! 13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7 !  7!   !      !     !   8  !      !     CEDE A    CATANIA - E.FERMI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I.P.IND. E ART.                         CTRI020009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19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! CODICE : CTPM04000A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ISTITUTO MAGISTRALE REGINA ELENA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VIA COLLEGIO PENNISI, 13 - ACIREALE                                 DISTR: 019   CAP 95024  TEL. 095/7633736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 14! 17! 13 ! 17! 17!   !! 14! 17! 13 ! 17! 17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239!212!218 !228!227!   !!239!212!218 !228!227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12! 12! 11 ! 12! 13!   !! 12! 12! 11 ! 12! 13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7 !  6!   !      !     !      !      !                                                                   !    !    ! 12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2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LICEO SCIENTIFICO BRONTE                                                                                 ! CODICE : CTPS00901A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SEZIONE ASSOCIATA DELL' ISTITUTO SUPERIORE VEN. IGNAZIO CAPIZZI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V.LE J.F.KENNEDY - BRONTE                                           DISTR: 022   CAP 95034  TEL. 095/7724109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 73! 85! 58 ! 62! 19!   !! 41! 38! 22 ! 17!  9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   !   !    !   !   !   !! 35! 43! 39 ! 42! 10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3!  3!  3 !  3!  1!   !!  3!  3!  3 !  3!  1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1 !  1!   !      !     !      !      !                                                                   !    !    !  8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21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! CODICE : CTPS01000D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LICEO SCIENTIFICO ARCHIMEDE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VIA L. ARIOSTO, N.37 - ACIREALE                                     DISTR: 019   CAP 95024  TEL. 095/7633723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197!169!130 ! 97!101!   !!197!169!130 ! 97!101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150!184!156 !137!111!   !!150!184!156 !137!111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8!  9!  8 !  5!  6!   !!  8!  9!  8 !  5!  6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10!  8!  7 !  6!  5!   !! 10!  8!  7 !  6!  5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2!  2!  2 !  2!  2!   !!  2!  2!  2 !  2!  2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9 !  9!   !      !     !      !      !                                                                   !    !    !  2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22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LICEO SCIENTIFICO VACCARINI                                                                              ! CODICE : CTPS017019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SEZIONE ASSOCIATA DELL' ISTITUTO SUPERIORE G. B. VACCARINI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CATANIA                                                             DISTR: 012   CAP        TEL.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 36! 19! 25 ! 32! 19!   !! 36! 19! 25 ! 32! 19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  7!  6! 14 ! 17! 25!   !!  7!  6! 14 ! 17! 25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2!  1!  2 !  2!  2!   !!  2!  1!  2 !  2!  2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1 !  1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23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LICEO SCIENTIFICO V. E. ORLANDO                                                                          ! CODICE : CTPS018015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SEZIONE ASSOCIATA DELL' ISTITUTO SUPERIORE V. E. ORLANDO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C.DA PETRARO S.N. - PALAGONIA                                       DISTR: 017   CAP 95046  TEL. 095/7952293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  2!  1!  3 !  4!  1!   !!  2!  1!  3 !  4!  1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 18! 23! 22 ! 23! 13!   !! 18! 23! 22 ! 23! 13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1!  1!  1 !  1!  1!   !!  1!  1!  1 !  1!  1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2  !      !     CEDE A    MILITELLO IN VAL DI CATANIA - V. E. ORLANDO         !    !    !  2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IST. D'ARTE                             CTSD01801G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6  !      !     CEDE A    MILITELLO IN VAL DI CATANIA - V. E. ORLANDO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I.T.COMM E GEOM.                        CTTD018011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2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LICEO SCIENTIFICO G. RUSSO                                                                               ! CODICE : CTPS019011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SEZIONE ASSOCIATA DELL' ISTITUTO SUPERIORE G. RUSSO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C.DA FRASTUCHERIA - RAMACCA                                         DISTR: 017   CAP 95040  TEL. 095/653329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 23! 14! 21 ! 12!  8!   !! 23! 14! 21 ! 12!  8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 27! 14! 23 ! 14! 11!   !! 27! 14! 23 ! 14! 11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2!  1!  2 !  1!  1!   !!  2!  1!  2 !  1!  1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1 !  14  !      !  COMPLETA CON RAMACCA - G. RUSSO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4  !      !               IST.TECN.IND.                           CTTF019013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25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! CODICE : CTPS020004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LICEO SCIENTIFICO BOGGIO LERA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VIA V. EMANUELE 346 - CATANIA                                       DISTR: 013   CAP 95100  TEL. 095/320340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148!134!162 !136!128!   !!163!134!162 !136!128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168!227!199 !177!200!   !!178!227!199 !177!200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9!  7!  9 !  8!  6!   !! 10!  7!  9 !  8!  6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8! 10!  7 !  7!  7!   !!  8! 10!  7 !  7!  7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1!  2!  3 !  2!  4!   !!  1!  2!  3 !  2!  4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9 ! 10!   !      !     !   2  !      !     CEDE A    CATANIA - LC CL.ANNESSO CONV.NAZ. CUTELL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LIC. CLAS.                              CTPC03000G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2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! CODICE : CTPS03000P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LICEO SCIENTIFICO FERMI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CORSO DEL POPOLO, N.1 - PATERNO'                                    DISTR: 023   CAP 95047  TEL. 0095/846401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130!100! 72 ! 81! 77!   !!130!100! 72 ! 81! 77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121!105! 78 ! 76! 34!   !!121!105! 78 ! 76! 34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9!  8!  6 !  6!  5!   !!  9!  8!  6 !  6!  5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3 !  3!   !      !     !   4  !      !     CEDE A    PATERNO' - FRANCESCO DE SANCTIS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IST. MAG.                               CTPM01000E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10  !      !     CEDE A    BELPASSO - "G. FERRARIS"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IST.TECN.IND.                           CTTF01601G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2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! CODICE : CTPS040009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LICEO SCIENTIFICO GALILEI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VIA VESCOVO MAURIZIO - CATANIA                                      DISTR: 014   CAP 95100  TEL. 095/497105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540!456!425 !306!233!   !!540!456!425 !306!233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18! 16! 15 ! 11!  9!   !! 18! 16! 15 ! 11!  9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7 !  7!   !      !     !   8  !      !     CEDE A    CATANIA - TURRISI COLONNA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IST. MAG.                               CTPM020005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2  !      !     CEDE A    CATANIA - L. EINAUDI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I.T.A.S. (GIA'ITF)                      CTTE01000R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28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! CODICE : CTPS05000X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LICEO SCIENTIFICO LEONARDO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VIA VENETO S.N. - GIARRE                                            DISTR: 020   CAP 95014  TEL. 0095/7794755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 97!106! 93 ! 78! 60!   !! 97!106! 93 ! 78! 60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142!170!116 !167!138!   !!142!170!116 !167!138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5!  7!  6 !  6!  3!   !!  5!  7!  6 !  6!  3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6!  8!  7 !  9!  6!   !!  6!  8!  7 !  9!  6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7 !  7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29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! CODICE : CTPS06000E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LICEO SCIENTIFICO UMBERTO DI SAVOIA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VIA CHISARI - CATANIA                                               DISTR: 012   CAP 95100  TEL. 095/441155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171!138!108 !108! 85!   !!171!138!108 !108! 85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182!142!112 ! 94!110!   !!182!142!112 ! 94!110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14! 11! 10 ! 10! 10!   !! 14! 11! 10 ! 10! 10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6 !  6!   !      !     !   2  !      !     CEDE A    CATANIA - LICEO ARTISTICO CATANIA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LIC. ART.                               CTSL01000A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3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! CODICE : CTPS070005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LICEO SCIENTIFICO E. MAIORANA CALTAGIRONE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VIA PIER SANTI MATTARELLA - CALTAGIRONE                             DISTR: 015   CAP 95041  TEL. 0933/21082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 90! 72! 66 ! 61! 40!   !! 90! 72! 66 ! 61! 40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 66! 53! 51 ! 65! 40!   !! 66! 53! 51 ! 65! 40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6!  5!  5 !  5!  4!   !!  6!  5!  5 !  5!  4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2 !  2!   !      !   1 !  14  !      !  COMPLETA CON CALTAGIRONE - SECUSIO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4  !      !               LIC. CLAS.                              CTPC08000L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31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! CODICE : CTPS09000A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LICEO SCIENTIFICO ETTORE MAJORANA - SCORDIA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VIA LUIGI CAPUANA - SCORDIA                                         DISTR: 017   CAP 95048  TEL. 095/657380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 63! 64! 71 ! 39! 31!   !! 62! 72! 68 ! 42! 35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149!106!119 ! 89! 71!   !!135!114!117 ! 89! 73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3!  3!  3 !  2!  2!   !!  4!  3!  3 !  2!  2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7!  5!  6 !  4!  4!   !!  7!  5!  5 !  5!  4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4 !  4!   !      !     !      !      !                                                                   !  6 !    !  2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32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! CODICE : CTPS10000Q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LICEO SCIENTIFICO LICEO SCIENT. MAJORANA S.G. LA PUNTA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VIA G. MOTTA 87 - SAN GIOVANNI LA PUNTA                             DISTR: 018   CAP 95037  TEL. 095/7412763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200!181!214 !132!191!   !!200!181!214 !132!191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8!  7!  8 !  5!  9!   !!  8!  7!  8 !  5!  9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4 !  4!   !      !     !   4  !      !     CEDE A    MASCALUCIA - MAJORANA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LIC. SCIENT.                            CTPS10002T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33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LICEO SCIENTIFICO MAJORANA                                                                               ! CODICE : CTPS10002T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SEZIONE ASSOCIATA DEL LICEO SCIENTIFICO LICEO SCIENT. MAJORANA S.G. LA PUNTA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LOCALI PIME - MASCALUCIA                                            DISTR: 018   CAP 95030  TEL. 095/7274203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 92! 77! 67 ! 67! 16!   !! 92! 77! 67 ! 67! 16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4!  3!  3 !  3!  1!   !!  4!  3!  3 !  3!  1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1 !  1!   !      !   1 !  12  !      !  COMPLETA CON SAN GIOVANNI LA PUNTA - LICEO SCIENT. MAJORANA S.G.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4  !      !               LIC. SCIENT.                            CTPS10000Q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E CON SAN GIOVANNI LA PUNTA - "G. FERRARIS"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2  !      !               IST.TECN.IND.                           CTTF09000C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3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ST PROF PER L'AGRICOLTURA E L'AMBIENTE P.DEODATO (AGGREGATO ITA CT)                                     ! CODICE : CTRA003011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SEZIONE ASSOCIATA DELL' ISTITUTO SUPERIORE F. EREDIA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VIA DEL BOSCO, 43 - CATANIA                                         DISTR: 014   CAP 95125  TEL. 095/330002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 12! 28! 29 ! 19! 19!   !! 12! 28! 29 ! 19! 19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  8! 10!  7 !  3!  8!   !!  8! 10!  7 !  3!  8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1!  2!  2 !  1!  2!   !!  1!  2!  2 !  1!  2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1 !   !   !      !   1 !  16  !      !  COMPLETA CON CATANIA - F. EREDIA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2  !      !               IST.TECN.AGR.                           CTTA00301R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35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ST PROF PER L'AGRICOLTURA E L'AMBIENTE FRANCESCO CUCUZZA                                                ! CODICE : CTRA00401R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SEZIONE ASSOCIATA DELL' ISTITUTO SUPERIORE FRANCESCO CUCUZZA CALTAGIRONE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VIA MADONNA161 - CALTAGIRONE                                        DISTR: 015   CAP 95041  TEL. 0933/22398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   ! 19!  9 !   !   !   !!   ! 19!  9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   !  1!  1 !   !   !   !!   !  1!  1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 !  1!  1 !   !   !   !!   !  1!  1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4  !      !     CEDE A    CALTAGIRONE - ISTITUTO D'ARTE CALTAGIRONE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IST. D'ARTE                             CTSD01000X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3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! CODICE : CTRA010003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IST PROF PER L'AGRICOLTURA E L'AMBIENTE A. M. MAZZEI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VIA PRINCIPE DI PIEMONTE 92 - GIARRE                                DISTR: 020   CAP 95014  TEL. 095/933221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 63! 65! 36 ! 36! 41!   !! 63! 49! 36 ! 36! 41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  8!  3!  4 !  5!  6!   !!  8!  3!  4 !  5!  6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4!  4!  2 !  2!  3!   !!  4!  3!  2 !  2!  3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2 !  1!   !      !   1 !  10  !      !  COMPLETA CON GIARRE - ISTITUTO D'ARTE GIARRE                     !    !    !  2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2  !      !               IST. D'ARTE                             CTSD030005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E CON RIPOSTO - LUIGI RIZZO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4  !      !               IST.TEC.NAUTICO                         CTTH01301G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3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ST PROF PER L'AGRICOLTURA E L'AMBIENTE A. M. MAZZEI                                                     ! CODICE : CTRA010025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SEZIONE ASSOCIATA DELL' IST PROF PER L'AGRICOLTURA E L'AMBIENTE A. M. MAZZEI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BRONTE                                                              DISTR: 022   CAP 95030  TEL. 095/691627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 16! 39! 15 ! 15! 10!   !! 29! 39! 15 ! 15! 10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  5!  4!  8 !  8! 18!   !!  5!  4!  8 !  8! 18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1!  2!  2 !  1!  2!   !!  2!  2!  2 !  1!  2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1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38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ST PROF PER L'AGRICOLTURA E L'AMBIENTE A. M. MAZZEI                                                     ! CODICE : CTRA010036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SEZIONE ASSOCIATA DELL' IST PROF PER L'AGRICOLTURA E L'AMBIENTE A. M. MAZZEI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RANDAZZO                                                            DISTR: 021   CAP 95036  TEL. 095/921463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 46! 35! 36 ! 31! 28!   !! 46! 35! 36 ! 31! 28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 12! 27! 10 ! 15!  8!   !! 12! 27! 10 ! 15!  8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3!  3!  2 !  2!  2!   !!  3!  3!  2 !  2!  2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1 !  1!   !      !     !      !      !                                                                   !    !    !  6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39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ST PROF PER L'AGRICOLTURA E L'AMBIENTE ADRANO (S.C. ISTITUO SUPERIORE BRONTE)                           ! CODICE : CTRA01101X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SEZIONE ASSOCIATA DELL' ISTITUTO SUPERIORE BENEDETTO RADICE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ADRANO                                                              DISTR: 022   CAP 95031  TEL. 095/7694805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 35! 28! 17 ! 13! 17!   !! 35! 22! 12 ! 10! 11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 23! 18! 10 !  7!  8!   !! 26! 12! 10 !  5!  7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3!  2!  1 !  1!  1!   !!  3!  2!  1 !  1!  1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1 !   !   !      !   1 !  16  !      !  COMPLETA CON BRONTE - BENEDETTO RADICE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2  !      !               IST.TECN.COMM.                          CTTD011016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4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ST PROF PER L'AGRICOLTURA E L'AMBIENTE PATERNO'                                                         ! CODICE : CTRA016013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SEZIONE ASSOCIATA DELL' ISTITUTO SUPERIORE PATERNO'(IPAA+ITI)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VIA VITTORIO EMANUELE,424 - PATERNO'                                DISTR: 023   CAP 95047  TEL. 095/841129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 40! 41! 42 ! 36! 39!   !! 40! 41! 42 ! 36! 39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2!  2!  2 !  2!  2!   !!  2!  2!  2 !  2!  2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1 !  1!   !      !     !      !      !                                                                   !    !    !  2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41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! CODICE : CTRC010002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IST PROF PER I SERVIZI COMMERCIALI E TURISTICI A.OLIVETTI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VIA G. AMEGLIO, 15 - CATANIA                                        DISTR: 014   CAP 95123  TEL. 095/7315681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340!270!186 ! 99!115!   !!340!270!186 !104!115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13! 12!  7 !  4!  5!   !! 13! 12!  7 !  5!  5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5 !  4!   !      !   1 !  12  !      !  COMPLETA CON ACIREALE - G. FERRARIS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6  !      !               IST.TECN.IND.                           CTTF06000L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42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ST PROF PER I SERVIZI COMMERCIALI E TURISTICI A.OLIVETTI                                                ! CODICE : CTRC01401A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SEZIONE ASSOCIATA DELL' ISTITUTO SUPERIORE E. PANTANO - A. OLIVETTI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VIA V. ALFERI 77 - RIPOSTO                                          DISTR: 020   CAP 95018  TEL. 095/931351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 16! 18! 17 ! 43! 30!   !! 16! 18! 17 ! 43! 30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  5! 23! 16 ! 55! 32!   !!  5! 23! 16 ! 55! 32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1!  2!  2 !  4!  3!   !!  1!  2!  2 !  4!  3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1 !  1!   !      !     !   2  !      !     CEDE A    RIPOSTO - E. PANTANO                                !    !    !  2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IST.TECN.COMM.                          CTTD01401N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43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! CODICE : CTRF01000Q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IST PROF PER I SERVIZI SOCIALI L. MANGANO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VIA E. BESANA, 12/C - CATANIA                                       DISTR: 013   CAP 95121  TEL. 095/456493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 23! 22! 11 ! 11!  5!   !! 23! 22! 11 !  9!  5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271!183!115 !128! 86!   !!271!183!115 ! 93! 86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13!  8!  7 !  6!  5!   !! 13!  8!  7 !  5!  5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4 !  4!   !      !     !   4  !      !     CEDE A    CATANIA - G.MARCONI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IST.TECN.IND.                           CTTF050002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4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! CODICE : CTRH010007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IST PROF PER I SERVIZI ALBERGHIERI E RISTORAZIONE GIOVANNI FALCONE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VIA VENETO 4 - GIARRE                                               DISTR: 020   CAP 95014  TEL. 095/932846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277!224!159 !121!127!   !!277!224!159 !121!127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180!152!102 ! 97! 67!   !!180!152!102 ! 97! 67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16! 13!  7 !  6!  6!   !! 16! 13!  7 !  6!  6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8!  7!  6 !  5!  3!   !!  8!  7!  6 !  5!  3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8 !  8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45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! CODICE : CTRH03000C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IST PROF PER I SERVIZI ALBERGHIERI E RISTORAZIONE VIA SALV. RACCUGLIA,89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VIA SALV. RACCUGLIA,89 - CATANIA                                    DISTR: 013   CAP 95125  TEL. 095/482853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568!338!385 !240!142!   !!479!339!385 !223!135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21! 14! 14 ! 10!  7!   !! 20! 15! 15 ! 10!  7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7 !  7!   !      !     !      !      !                                                                   !    !    !  8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4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ST PROF PER I SERVIZI ALBERGHIERI E RISTORAZIONE SEDE COORD.I.P.S.S.A.R DI CATANIA                      ! CODICE : CTRH03001D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SEZIONE ASSOCIATA DELL' IST PROF PER I SERVIZI ALBERGHIERI E RISTORAZIONE VIA SALV. R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VIA ALDO MORO, 5 - NICOLOSI                                         DISTR: 018   CAP 95030  TEL. 095/7915098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210!164!144 !134! 99!   !!196!164!140 !124! 91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7!  6!  7 !  5!  4!   !!  7!  6!  7 !  5!  4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3 !  3!   !      !     !      !      !                                                                   !    !    !  4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4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ST PROF PER I SERVIZI ALBERGHIERI E RISTORAZIONE SEDE COORDINATA I.P.S.S.A.R DI CATA                    ! CODICE : CTRH03002E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SEZIONE ASSOCIATA DELL' IST PROF PER I SERVIZI ALBERGHIERI E RISTORAZIONE VIA SALV. R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VIA ALDO MORO - SAN MICHELE DI GANZARIA                             DISTR: 015   CAP 95040  TEL. 0933/976166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 37! 44! 44 ! 26! 16!   !! 34! 43! 40 ! 26! 17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2!  2!  2 !  1!  1!   !!  2!  2!  2 !  1!  1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1 !  16  !      !  COMPLETA CON CALTAGIRONE - G. ARCOLEO - CALTAGIRONE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2  !      !               IST.TECN.COMM.                          CTTD140002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48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ST PROF PER I SERVIZI ALBERGHIERI E RISTORAZIONE SEDE COORDINATA I.P.S.S.A.R. DI CAT                    ! CODICE : CTRH03003G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SEZIONE ASSOCIATA DELL' IST PROF PER I SERVIZI ALBERGHIERI E RISTORAZIONE VIA SALV. R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VIA C. LUIGI GUZZANTI - MINEO                                       DISTR: 016   CAP 95044  TEL. 0933/982112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 40! 42! 39 !   !   !   !! 34! 36! 38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2!  2!  2 !   !   !   !!  2!  2!  2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12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49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ST PROF PER I SERVIZI ALBERGHIERI E RISTORAZIONE S.M.DI LICODIA                                         ! CODICE : CTRH03004L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SEZIONE ASSOCIATA DELL' IST PROF PER I SERVIZI ALBERGHIERI E RISTORAZIONE VIA SALV. R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VIA PRINCIPESSA MAFALDA - SANTA MARIA DI LICODIA                    DISTR: 023   CAP        TEL. 095/628305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110! 64! 72 !   !   !   !! 91! 59! 66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4!  3!  3 !   !   !   !!  4!  3!  3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1 !  1!   !      !     !      !      !                                                                   !    !    !  2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5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ST PROF INDUSTRIA E ARTIGIANATO E.FERMI (AGGR. ITC RANDAZZO)                                            ! CODICE : CTRI006025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SEZIONE ASSOCIATA DELL' ISTITUTO SUPERIORE ENRICO MEDI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VIALE DEI CADUTI, 2 - RANDAZZO                                      DISTR: 021   CAP 95036  TEL. 095/921761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 12! 12!  7 ! 10!  9!   !! 12! 12!  7 ! 10!  9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  8! 14!  7 !  9!  6!   !!  8! 14!  7 !  9!  6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1!  1!  1 !  1!  1!   !!  1!  1!  1 !  1!  1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1 !  10  !      !  COMPLETA CON RANDAZZO - VEN. IGNAZIO CAPIZZI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8  !      !               LIC. CLAS.                              CTPC00601Q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51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ST PROF INDUSTRIA E ARTIGIANATO BRONTE                                                                  ! CODICE : CTRI00901G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SEZIONE ASSOCIATA DELL' ISTITUTO SUPERIORE VEN. IGNAZIO CAPIZZI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VIALE DELLA REGIONE N. 2 - BRONTE                                   DISTR: 022   CAP 95034  TEL. 095/691410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 51! 40! 36 ! 40! 26!   !! 59! 33! 40 ! 28! 25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3!  2!  2 !  2!  2!   !!  3!  2!  2 !  2!  2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1!   !      !     !      !      !                                                                   !    !    !  2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52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ST PROF INDUSTRIA E ARTIGIANATO BIANCAVILLA                                                             ! CODICE : CTRI00902L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SEZIONE ASSOCIATA DELL' ISTITUTO SUPERIORE VEN. IGNAZIO CAPIZZI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VIA GIULIO VERNE N. 24 - BIANCAVILLA                                DISTR: 022   CAP 95033  TEL. 095/981256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 96! 71! 70 ! 54! 53!   !!109! 67! 63 ! 29! 47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  1!  3!  2 !  2!  6!   !!  1!  3!  2 !  2!  6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4!  3!  4 !  3!  4!   !!  5!  3!  4 !  2!  4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2 !  2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53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! CODICE : CTRI020009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IST PROF INDUSTRIA E ARTIGIANATO E.FERMI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VIA PASSO GRAVINA 197 - CATANIA                                     DISTR: 012   CAP 95125  TEL. 095/339465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313!234!242 !205!175!   !!311!209!210 !183!114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  9!  9! 10 ! 10! 13!   !! 10! 10!  8 ! 11! 14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16! 12! 13 ! 10! 10!   !! 16! 11! 12 !  9! 10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7 !  6!   !      !   1 !   8  !      !  COMPLETA CON CATANIA - LOMBARDO RADICE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8  !      !               IST. MAG.                               CTPM03000Q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5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! CODICE : CTRI03000X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IST PROF INDUSTRIA E ARTIGIANATO MAIORANA + SABIN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VIA VIALE LIBERTA', 151 - GIARRE                                    DISTR: 020   CAP 95014  TEL. 095/931879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229!197!155 !159!124!   !!229!197!155 !159!124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10! 10!  8 !  7!  7!   !! 10! 10!  8 !  7!  7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5 !  4!   !      !   1 !  12  !      !  COMPLETA CON ACIREALE - VIA CARDUCCI 8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6  !      !               LIC. ART.                               CTSL00801B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55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ST PROF INDUSTRIA E ARTIGIANATO GIARRE                                                                  ! CODICE : CTRI030509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CORSO SERALE DELL' IST PROF INDUSTRIA E ARTIGIANATO MAIORANA + SABIN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VIALE LIBERTA', 151 - GIARRE                                        DISTR: 020   CAP 95014  TEL. 095/931879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5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! CODICE : CTRI07000A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IST PROF INDUSTRIA E ARTIGIANATO VIA DELLE TERME, 78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VIA DELLE TERME, 78 - ACIREALE                                      DISTR: 019   CAP 95024  TEL. 0095/605085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146!114!110 ! 99!110!   !!146!114!110 ! 99!110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7!  6!  6 !  4!  6!   !!  6!  6!  6 !  5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3 !  3!   !      !     !   4  !      !     CEDE A    ACIREALE - A. MAJORANA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IST.TECN.COMM.                          CTTD010009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5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! CODICE : CTRI080001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IST PROF INDUSTRIA E ARTIGIANATO I.P.S.I.A "C.A. DALLA CHIESA"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VIA SANTA MARIA DI GESU' S.N. - CALTAGIRONE                         DISTR: 015   CAP 95041  TEL. 0933/22241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108!104! 78 ! 84! 59!   !!141!115! 96 ! 84! 69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 39! 25! 24 ! 23! 20!   !! 33! 20! 27 ! 20! 16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7!  6!  4 !  5!  4!   !!  7!  6!  4 !  4!  4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1 !  2!   !      !     !      !      !                                                                   !    !    ! 14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58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ST PROF INDUSTRIA E ATTIVITA' MARINARE C. COLOMBO (AGGREGATO ITN CT)                                    ! CODICE : CTRM00701B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SEZIONE ASSOCIATA DELL' ISTITUTO SUPERIORE DUCA DEGLI ABRUZZI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VIALE ARTALE ALAGONA 99 - CATANIA                                   DISTR: 014   CAP 95100  TEL. 095/492333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 71! 72! 75 ! 69! 44!   !! 71! 72! 75 ! 69! 44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3!  4!  4 !  3!  3!   !!  3!  4!  3 !  3!  3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2 !  1!   !      !   1 !  14  !      !  COMPLETA CON CATANIA - DUCA DEGLI ABRUZZI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2  !      !               IST.TEC.NAUTICO                         CTTH007018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59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ST PROF INDUSTRIA E ATTIVITA' MARINARE C.COLOMBO                                                        ! CODICE : CTRM01301P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SEZIONE ASSOCIATA DELL' ISTITUTO SUPERIORE ITN-ITG-IPSIAM- RIPOSTO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VIA GRAMSCI, N. 30 - RIPOSTO                                        DISTR: 020   CAP 95018  TEL. 0095/931780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6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! CODICE : CTSD01000X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ISTITUTO D'ARTE ISTITUTO D'ARTE CALTAGIRONE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VIA EX MATRICE N. 153 - CALTAGIRONE                                 DISTR: 015   CAP 95041  TEL. 0933/25330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 19! 33! 25 ! 27! 15!   !! 19! 33! 25 ! 27! 15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 43! 84! 71 ! 57! 42!   !! 43! 84! 71 ! 57! 42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5!  6!  6 !  5!  3!   !!  5!  6!  6 !  5!  3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2 !  2!   !      !   1 !  14  !      !  COMPLETA CON CALTAGIRONE - FRANCESCO CUCUZZA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4  !      !               IST.PROF.AGR.AMB.                       CTRA00401R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61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STITUTO D'ARTE V. E. ORLANDO                                                                            ! CODICE : CTSD01801G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SEZIONE ASSOCIATA DELL' ISTITUTO SUPERIORE V. E. ORLANDO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C.DA PIANO MOLE S.N. - MILITELLO IN VAL DI CATANIA                  DISTR: 016   CAP 95043  TEL. 095/655514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  8!  7! 11 !  6!   !   !!  8!  7! 11 !  6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 42! 30! 30 ! 27!   !   !! 42! 30! 30 ! 27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2!  2!  2 !  2!   !   !!  2!  2!  2 !  2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1 !  16  !      !  COMPLETA CON PALAGONIA - V. E. ORLANDO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2  !      !               LIC. SCIENT.                            CTPS018015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62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! CODICE : CTSD02000E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ISTITUTO D'ARTE ISTITUTO D'ARTE CATANIA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VIA CROCIFERI 17 - CATANIA                                          DISTR: 013   CAP 95124  TEL. 095/327359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250!199!186 !169!141!   !!264!177!193 !161!141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12! 10! 10 ! 10!  9!   !! 12!  9! 10 ! 10!  9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6 !  5!   !      !   1 !  10  !      !  COMPLETA CON CATANIA - A. FERRARIN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8  !      !               IST.TECN.AERON.                         CTTB01000A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63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! CODICE : CTSD030005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ISTITUTO D'ARTE ISTITUTO D'ARTE GIARRE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VIA TRIESTE, 22 - GIARRE                                            DISTR: 020   CAP 95014  TEL. 095/7795744-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 30! 25! 20 ! 21! 23!   !! 30! 25! 20 ! 21! 23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 56! 58! 51 ! 34! 49!   !! 56! 58! 51 ! 34! 49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4!  4!  4 !  3!  4!   !!  4!  4!  4 !  3!  4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2 !  2!   !      !     !   2  !      !     CEDE A    GIARRE - A. M. MAZZEI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IST.PROF.AGR.AMB.                       CTRA010003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6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LICEO ARTISTICO VIA CARDUCCI 8                                                                           ! CODICE : CTSL00801B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SEZIONE ASSOCIATA DELL' ISTITUTO SUPERIORE FILIPPO BRUNELLESCHI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VIA CARDUCCI 8 - ACIREALE                                           DISTR: 019   CAP 95024  TEL. 095/605385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 25! 27! 34 ! 29!  8!   !! 25! 27! 34 ! 29!  8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 76! 59! 63 ! 61! 28!   !! 76! 59! 63 ! 61! 28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5!  5!  5 !  5!  2!   !!  5!  5!  5 !  5!  2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2 !  2!   !      !     !   6  !      !     CEDE A    GIARRE - MAIORANA + SABIN                           !    !    !  2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I.P.IND. E ART.                         CTRI03000X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65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! CODICE : CTSL01000A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LICEO ARTISTICO LICEO ARTISTICO CATANIA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VIA MAVILLA, 37 - VICO BUONAFE', 9 - CATANIA                        DISTR: 012   CAP 95100  TEL. 095/360578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 43! 28! 47 ! 41! 11!   !! 43! 28! 47 ! 41! 11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 72! 65! 63 ! 61! 30!   !! 72! 65! 63 ! 61! 30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2!  1!  3 !  2!   !   !!  2!  1!  3 !  2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4!  4!  4 !  4!  2!   !!  4!  4!  4 !  4!  2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3 !  2!   !      !   1 !  16  !      !  COMPLETA CON CATANIA - UMBERTO DI SAVOIA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2  !      !               LIC. SCIENT.                            CTPS06000E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6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STITUTO TECNICO AGRARIO F. EREDIA                                                                       ! CODICE : CTTA00301R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SEZIONE ASSOCIATA DELL' ISTITUTO SUPERIORE F. EREDIA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VIA DEL BOSCO 43 - CATANIA                                          DISTR: 012   CAP 95125  TEL. 095/330002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 42! 67! 54 ! 53! 53!  9!! 42! 67! 54 ! 53! 53!  9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2!  3!  3 !  3!  3!  1!!  2!  3!  3 !  3!  3!  1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2 !  1!   !      !   1 !  10  !      !  COMPLETA CON CATANIA - ARCHIMEDE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8  !      !               IST.TECN.IND.                           CTTF01000G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2  !      !     CEDE A    CATANIA - P.DEODATO (AGGREGATO ITA CT)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IST.PROF.AGR.AMB.                       CTRA003011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6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STITUTO TECNICO AGRARIO FRANCESCO CUCUZZA                                                               ! CODICE : CTTA00401L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SEZIONE ASSOCIATA DELL' ISTITUTO SUPERIORE FRANCESCO CUCUZZA CALTAGIRONE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VIA CAPPUCCINI 134 - CALTAGIRONE                                    DISTR: 015   CAP 95041  TEL. 0933/57417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 38! 37! 19 ! 37! 34!   !! 38! 37! 19 ! 37! 34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  4!  1!  6 !  6! 10!   !!  4!  1!  6 !  6! 10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2!  2!  2 !  2!  2!   !!  2!  2!  2 !  2!  2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1 !  1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68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! CODICE : CTTB01000A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ISTITUTO TECNICO AREONAUTICO A. FERRARIN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VIA GALERMO, 172 - CATANIA                                          DISTR: 012   CAP 95123  TEL. 095/515744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171!151!122 !112! 98!   !!171!151!122 !112! 98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 11! 10! 10 ! 18!  6!   !! 11! 10! 10 ! 18!  6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7!  8!  5 !  6!  5!   !!  7!  8!  5 !  6!  5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3 !  3!   !      !     !   8  !      !     CEDE A    CATANIA - ISTITUTO D'ARTE CATANIA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IST. D'ARTE                             CTSD02000E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69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STITUTO TECNICO COMMERCIALE ENRICO MEDI                                                                 ! CODICE : CTTD00601P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SEZIONE ASSOCIATA DELL' ISTITUTO SUPERIORE ENRICO MEDI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VIA G. BASILE - RANDAZZO                                            DISTR: 021   CAP 95036  TEL. 0095/00079916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 16! 20! 13 ! 13!  9!   !! 16! 20! 13 ! 13!  9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 19! 21! 24 ! 23! 23!   !! 19! 21! 24 ! 23! 23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2!  2!  2 !  2!  2!   !!  2!  2!  2 !  2!  2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1 !  1!   !      !     !      !      !                                                                   !    !    !  2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7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! CODICE : CTTD010009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ISTITUTO TECNICO COMMERCIALE A. MAJORANA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VIA GALVANI, 5 - ACIREALE                                           DISTR: 019   CAP 95024  TEL. 095/7633724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131!146!162 !156!159!   !!131!146!162 !156!159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5!  6!  7 !  7!  9!   !!  5!  6!  7 !  7!  9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4 !  3!   !      !   1 !  14  !      !  COMPLETA CON ACIREALE - VIA DELLE TERME, 78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4  !      !               I.P.IND. E ART.                         CTRI07000A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71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STITUTO TECNICO COMMERCIALE BENEDETTO RADICE                                                            ! CODICE : CTTD011016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SEZIONE ASSOCIATA DELL' ISTITUTO SUPERIORE BENEDETTO RADICE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VIA SARAJEVO,1 - BRONTE                                             DISTR: 022   CAP 95034  TEL. 095/7723377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 40! 75! 59 ! 57! 38!   !! 39! 72! 59 ! 50! 38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 60! 66! 67 ! 50! 58!   !! 60! 61! 63 ! 45! 55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5!  6!  5 !  5!  5!   !!  5!  6!  5 !  5!  5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2 !  2!   !      !     !   2  !      !     CEDE A    ADRANO - ADRANO (S.C. ISTITUO SUPERIORE             !    !    ! 14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IST.PROF.AGR.AMB.                       CTRA01101X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72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STITUTO TECNICO COMMERCIALE BENEDETTO RADICE - SERALE                                                   ! CODICE : CTTD01151G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CORSO SERALE DELL' ISTITUTO TECNICO COMMERCIALE BENEDETTO RADICE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VIA SELVAGGI S.N. - BRONTE                                          DISTR: 022   CAP 95034  TEL. 095/7723377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73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STITUTO TECNICO COMMERCIALE E. PANTANO                                                                  ! CODICE : CTTD01401N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SEZIONE ASSOCIATA DELL' ISTITUTO SUPERIORE E. PANTANO - A. OLIVETTI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VIA ROMA 66 - RIPOSTO                                               DISTR: 020   CAP 95018  TEL. 0095/938213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 23! 28! 18 ! 15! 18!   !! 23! 28! 18 ! 15! 18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 46! 60! 78 ! 57! 48!   !! 46! 60! 78 ! 57! 48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3!  4!  4 !  3!  3!   !!  3!  4!  4 !  3!  3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2 !  1!   !      !   1 !  16  !      !  COMPLETA CON RIPOSTO - A.OLIVETTI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2  !      !               IS.PR.SERV.COM.TUR                      CTRC01401A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7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ST TEC COMMERCIALE E PER GEOMETRI V. E. ORLANDO                                                         ! CODICE : CTTD018011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SEZIONE ASSOCIATA DELL' ISTITUTO SUPERIORE V. E. ORLANDO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C.DA PIANO MOLE S. N. - MILITELLO IN VAL DI CATANIA                 DISTR: 016   CAP 95043  TEL. 095/655514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 50! 38! 32 ! 37! 41!   !! 50! 38! 32 ! 37! 41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 28! 21! 18 ! 23! 27!   !! 28! 21! 18 ! 23! 27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4!  3!  2 !  3!  3!   !!  4!  3!  2 !  3!  3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2 !  1!   !      !   1 !  12  !      !  COMPLETA CON PALAGONIA - V. E. ORLANDO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6  !      !               LIC. SCIENT.                            CTPS018015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75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STITUTO TECNICO COMMERCIALE V.E. ORLANDO                                                                ! CODICE : CTTD018022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SEZIONE ASSOCIATA DELL' ISTITUTO SUPERIORE V. E. ORLANDO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VIA C. BATTISTI S.N. - PALAGONIA                                    DISTR: 017   CAP 95046  TEL. 095/7951054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 20! 18! 10 ! 13! 12!   !! 20! 18! 10 ! 10! 12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 26! 21! 16 ! 20! 18!   !! 26! 21! 16 ! 15! 18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2!  2!  1 !  2!  2!   !!  2!  2!  1 !  1!  2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16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7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STITUTO TECNICO COMMERCIALE V. E. ORLANDO                                                               ! CODICE : CTTD018033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SEZIONE ASSOCIATA DELL' ISTITUTO SUPERIORE V. E. ORLANDO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VIA BUCCHERI - VIZZINI                                              DISTR: 016   CAP 95049  TEL. 0933/961180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 12! 10! 13 !  8!  6!   !! 12! 10! 13 !  8!  6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 24! 15! 16 ! 17!  8!   !! 24! 15! 16 ! 17!  8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2!  1!  1 !  1!  1!   !!  2!  1!  1 !  1!  1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1 !   !   !      !   1 !  12  !      !  COMPLETA CON VIZZINI - SECUSIO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6  !      !               LIC. CLAS.                              CTPC08001N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7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STITUTO TECNICO COMMERCIALE G. RUSSO                                                                    ! CODICE : CTTD01901R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SEZIONE ASSOCIATA DELL' ISTITUTO SUPERIORE G. RUSSO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VIA PARINI - PATERNO'                                               DISTR: 023   CAP 95047  TEL. 095/846470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109! 91! 71 ! 75! 52!   !!125! 91! 84 ! 71! 58! 52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128!105! 75 ! 81! 62!   !!139! 95! 74 ! 64! 61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9!  9!  6 !  6!  6!   !! 10!  9!  6 !  6!  6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4 !  4!   !      !     !      !      !                                                                   !    !    !  2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78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STITUTO TECNICO COMMERCIALE G. RUSSO                                                                    ! CODICE : CTTD01902T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SEZIONE ASSOCIATA DELL' ISTITUTO SUPERIORE G. RUSSO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C.DA FRASTUCHERIA - RAMACCA                                         DISTR: 017   CAP 95040  TEL. 095/653329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 20! 20! 18 ! 23! 13!   !! 20! 20! 18 ! 23! 13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 26! 21! 21 ! 21! 21!   !! 26! 21! 21 ! 21! 21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2!  2!  2 !  2!  2!   !!  2!  2!  2 !  2!  2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1 !  1!   !      !     !      !      !                                                                   !    !    !  2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79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! CODICE : CTTD02000X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ISTITUTO TECNICO COMMERCIALE DE FELICE GIUFFRIDA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PIAZZA ROMA 4 - CATANIA                                             DISTR: 014   CAP 95125  TEL. 095/448577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105! 90! 90 ! 60! 60!   !!105! 90! 90 ! 60! 60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150!133!108 ! 87! 95!   !!150!133!108 ! 87! 95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7!  6!  6 !  4!  4!   !!  7!  6!  6 !  4!  4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10!  8!  7 !  5!  6!   !! 10!  8!  7 !  5!  6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7 !  7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8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ST TEC COMMERCIALE E PER GEOMETRI PIETRO BRANCHINA                                                      ! CODICE : CTTD02101R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SEZIONE ASSOCIATA DELL' ISTITUTO SUPERIORE PIETRO BRANCHINA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VIA SAN TOMMASO D'AQUINO S.N. - ADRANO                              DISTR: 022   CAP 95031  TEL. 095/7693295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159! 88! 83 ! 65! 56!   !!162!106! 74 ! 57! 54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183!111!116 !104! 50!   !!169!117!113 !103! 52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7!  2!  3 !  2!  2!   !!  7!  3!  3 !  2!  2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10!  6!  7 !  6!  3!   !!  9!  6!  6 !  6!  3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3!  2!  2 !  2!  1!   !!  3!  2!  1 !  2!  1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5 !  6!   !      !     !      !      !                                                                   !  4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81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STITUTO TECNICO COMMERCIALE PIETRO BRANCHINA                                                            ! CODICE : CTTD021505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CORSO SERALE DELL' IST TEC COMMERCIALE E PER GEOMETRI PIETRO BRANCHINA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VIA SAN TOMMASO D'AQUINO S.N. - ADRANO                              DISTR: 022   CAP 95031  TEL. 095/7693295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82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ST TEC COMMERCIALE E PER GEOMETRI ENRICO DE NICOLA                                                      ! CODICE : CTTD02201L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SEZIONE ASSOCIATA DELL' ISTITUTO SUPERIORE ENRICO DE NICOLA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VIA G.MOTTA - SAN GIOVANNI LA PUNTA                                 DISTR: 018   CAP 95037  TEL. 095/7413188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120! 84! 94 ! 75! 63!   !!120! 84! 94 ! 75! 63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168!189!235 !190!158!   !!168!189!235 !190!158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7!  1!  7 !  1!  2!   !!  7!  1!  7 !  1!  2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10!   !  8 !   !   !   !! 10!   !  8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1! 12!  2 ! 11! 10!   !!  1! 12!  2 ! 11! 10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8 !  7!   !      !     !      !      !                                                                   ! 16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83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STITUTO TECNICO COMMERCIALE SAN GIOVANNI LA PUNTA                                                       ! CODICE : CTTD022512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CORSO SERALE DELL' IST TEC COMMERCIALE E PER GEOMETRI ENRICO DE NICOLA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VIA G. MOTTA - SAN GIOVANNI LA PUNTA                                DISTR: 018   CAP 95037  TEL. 0095/7413188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8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STITUTO TECNICO COMMERCIALE GEMMELLARO                                                                  ! CODICE : CTTD02301C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SEZIONE ASSOCIATA DELL' ISTITUTO SUPERIORE GEMMELLARO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CORSO INDIPENDENZA,229 - CATANIA                                    DISTR: 013   CAP 95122  TEL. 095/359689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 36! 21! 20 ! 24! 40!   !! 34! 18! 20 ! 24! 38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 51! 40! 86 ! 61! 70!   !! 46! 47! 86 ! 54! 74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4!  3!  5 !  4!  6!   !!  4!  3!  5 !  4!  6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2 !  2!   !      !     !   6  !      !     CEDE A    CATANIA - GEMMELLARO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IST.TECN.IND.                           CTTF02301P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2  !      !     CEDE A    CATANIA - GEMMELLARO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IST.TEC.TURISMO                         CTTN02301A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85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! CODICE : CTTD140002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ISTITUTO TECNICO COMMERCIALE G. ARCOLEO - CALTAGIRONE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VIALE AUTONOMIA, N.6 - CALTAGIRONE                                  DISTR: 015   CAP 95041  TEL. 0933/21041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132!108! 64 ! 38! 52!   !!132!108! 64 ! 38! 52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6!  5!  3 !  2!  3!   !!  6!  5!  3 !  2!  3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2 !  2!   !      !     !   2  !      !     CEDE A    SAN MICHELE DI GANZARIA - SEDE COORDINATA I.P.S.S.A.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I.P.SERV.ALB.TUR.                       CTRH03002E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8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STITUTO TECNICO COMMERCIALE C.DA.VALVERDE                                                               ! CODICE : CTTD140013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SEZIONE ASSOCIATA DELL' ISTITUTO TECNICO COMMERCIALE G. ARCOLEO - CALTAGIRONE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GRAMMICHELE                                                         DISTR: 015   CAP 95042  TEL. 0933/946160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 22! 36! 34 ! 35! 36!   !! 22! 36! 34 ! 35! 36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1!  2!  2 !  2!  2!   !!  1!  2!  2 !  2!  2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1 !  1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8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STITUTO TECNICO COMMERCIALE G. ARCOLEO                                                                  ! CODICE : CTTD140035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SEZIONE ASSOCIATA DELL' ISTITUTO TECNICO COMMERCIALE G. ARCOLEO - CALTAGIRONE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MAZZARRONE                                                          DISTR: 015   CAP 95100  TEL.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88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STITUTO TECNICO COMMERCIALE SERALE                                                                      ! CODICE : CTTD14050B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CORSO SERALE DELL' ISTITUTO TECNICO COMMERCIALE G. ARCOLEO - CALTAGIRONE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CALTAGIRONE                                                         DISTR: 015   CAP        TEL.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89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! CODICE : CTTE01000R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ISTITUTO TECNICO PER ATTIVITA' SOCIALI (GIA' ITF) L. EINAUDI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VIA GRASSO FINOCCHIARO,92 - CATANIA                                 DISTR: 014   CAP 95126  TEL. 095/383911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 13! 33! 28 ! 11!  5!   !! 13! 33! 28 ! 11!  5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 68! 62! 79 ! 80! 73!   !! 68! 62! 79 ! 80! 73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4!  4!  5 !  4!  5!   !!  4!  4!  5 !  4!  5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3 !  2!   !      !   1 !  16  !      !  COMPLETA CON CATANIA - GALILEI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2  !      !               LIC. SCIENT.                            CTPS040009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9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! CODICE : CTTF01000G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ISTITUTO TECNICO INDUSTRIALE ARCHIMEDE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VIALE REGINA MARGHERITA 22 - CATANIA                                DISTR: 012   CAP 95123  TEL. 095/439264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365!302!233 !249!194!   !!365!302!233 !249!194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 14! 18! 13 !  8!  8!   !! 14! 18! 13 !  8!  8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15! 14! 10 ! 10!  9!   !! 15! 14! 10 ! 10!  9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6 !  6!   !      !     !   8  !      !     CEDE A    CATANIA - F. EREDIA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IST.TECN.AGR.                           CTTA00301R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91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STITUTO TECNICO INDUSTRIALE ARCHIMEDE                                                                   ! CODICE : CTTF010501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CORSO SERALE DELL' ISTITUTO TECNICO INDUSTRIALE ARCHIMEDE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VIALE REGINA MARGHERITA 22 - CATANIA                                DISTR: 012   CAP 95123  TEL. 095/439264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92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STITUTO TECNICO INDUSTRIALE BIANCAVILLA                                                                 ! CODICE : CTTF012018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SEZIONE ASSOCIATA DELL' ISTITUTO SUPERIORE RAPISARDI PATERNO'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VIA PAL. GRANDE. 1 - BIANCAVILLA                                    DISTR: 022   CAP 95033  TEL. 0095/686460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 38! 49! 20 ! 44! 17!   !! 38! 49! 20 ! 44! 17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2!  2!  1 !  2!  1!   !!  2!  2!  1 !  2!  1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1 !   !   !      !   1 !  16  !      !  COMPLETA CON BIANCAVILLA - BIANCAVILLA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2  !      !               IST. MAG.                               CTPM012017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93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STITUTO TECNICO INDUSTRIALE "G. FERRARIS"                                                               ! CODICE : CTTF01601G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SEZIONE ASSOCIATA DELL' ISTITUTO SUPERIORE PATERNO'(IPAA+ITI)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VIA LEONARDO SCIASCIA,3 - BELPASSO                                  DISTR: 023   CAP 95032  TEL. 095/912851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117! 86!106 !105! 64!   !!117! 86!106 !105! 64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5!  4!  4 !  5!  4!   !!  5!  4!  4 !  5!  4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3 !  2!   !      !   1 !   8  !      !  COMPLETA CON PATERNO' - FERMI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10  !      !               LIC. SCIENT.                            CTPS03000P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9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STITUTO TECNICO INDUSTRIALE VACCARINI                                                                   ! CODICE : CTTF01701B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SEZIONE ASSOCIATA DELL' ISTITUTO SUPERIORE G. B. VACCARINI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VIA ORCHIDEA, 9 - CATANIA                                           DISTR: 012   CAP        TEL.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120! 76! 91 ! 31!   !   !!120! 76! 91 ! 31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 15! 47!  6 !  9!   !   !! 15! 47!  6 !  9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5!  5!  4 !  2!   !   !!  5!  5!  4 !  2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1 !  1!   !      !   1 !  14  !      !  COMPLETA CON CATANIA - G. B. VACCARINI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4  !      !               IST.TEC.GEOMETRI                        CTTL01701G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95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STITUTO TECNICO INDUSTRIALE G. RUSSO                                                                    ! CODICE : CTTF019013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SEZIONE ASSOCIATA DELL' ISTITUTO SUPERIORE G. RUSSO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C.DA FRASTUCHERIA - RAMACCA                                         DISTR: 017   CAP 95040  TEL. 095/653329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 25! 26! 16 ! 19!   !   !! 25! 26! 16 ! 19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 25! 18! 14 ! 17!   !   !! 25! 18! 14 ! 17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2!  2!  1 !  2!   !   !!  2!  2!  1 !  2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4  !      !     CEDE A    RAMACCA - G. RUSSO                                  !    !    ! 10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LIC. SCIENT.                            CTPS019011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9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! CODICE : CTTF020006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ISTITUTO TECNICO INDUSTRIALE ENRICO FERMI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VIA NUNZIO MACCARRONE, 4 - GIARRE                                   DISTR: 020   CAP 95014  TEL. 095/7794813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187!160!132 !158!123!   !!187!160!132 !158!123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  9! 11!  7 !  9! 16!   !!  9! 11!  7 !  9! 16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8!  7!  6 !  6!  6!   !!  8!  7!  6 !  6!  6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3 !  3!   !      !     !   6  !      !     CEDE A    LINGUAGLOSSA - LICEO SCIENTIFICO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LIC. CLAS.                              CTPC00102N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6  !      !     CEDE A    CASTIGLIONE DI SICILIA - ISTITUTO PSICO-PEDAGOGICO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IST. MAG.                               CTPM00101R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9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STITUTO TECNICO INDUSTRIALE ENRICO FERMI                                                                ! CODICE : CTTF02050G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CORSO SERALE DELL' ISTITUTO TECNICO INDUSTRIALE ENRICO FERMI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VIA NUNZIO MACCARRONE, 4 - GIARRE                                   DISTR: 020   CAP 95014  TEL. 095/932400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98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STITUTO TECNICO INDUSTRIALE GEMMELLARO                                                                  ! CODICE : CTTF02301P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SEZIONE ASSOCIATA DELL' ISTITUTO SUPERIORE GEMMELLARO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CATANIA                                                             DISTR: 013   CAP        TEL.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 95! 97! 63 ! 38!   !   !! 95! 78! 63 ! 34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 35! 18! 15 ! 10!   !   !! 38! 25! 15 ! 11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5!  5!  3 !  2!   !   !!  5!  5!  3 !  2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2 !  1!   !      !   1 !  12  !      !  COMPLETA CON CATANIA - GEMMELLARO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6  !      !               IST.TECN.COMM.                          CTTD02301C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 99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! CODICE : CTTF03000R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ISTITUTO TECNICO INDUSTRIALE CANNIZZARO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VIA CARLO PISACANE 1 - CATANIA                                      DISTR: 013   CAP 95122  TEL. 095/451557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250!225!184 !170!160!   !!250!217!174 !170!160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140!120!100 !101! 83!   !!150!120!100 !116! 97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15! 13! 11 ! 11! 10!   !! 15! 13! 11 ! 11! 10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9!  8!  7 !  7!  5!   !!  9!  8!  7 !  7!  5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11 ! 11!   !      !     !      !      !                                                                   !  3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10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STITUTO TECNICO INDUSTRIALE CANNIZZARO                                                                  ! CODICE : CTTF030517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CORSO SERALE DELL' ISTITUTO TECNICO INDUSTRIALE CANNIZZARO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VIA CARLO PISACANE - CATANIA                                        DISTR: 013   CAP 95100  TEL. 095/451557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101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! CODICE : CTTF050002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ISTITUTO TECNICO INDUSTRIALE G.MARCONI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VIA VESCOVO MAURIZIO,82 - CATANIA                                   DISTR: 014   CAP 95126  TEL. 095/7123389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349!244!250 !220!201!   !!345!245!265 !225!190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 37! 56! 60 ! 57! 47!   !! 35! 55! 72 ! 61! 42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15! 15! 13 ! 13! 13!   !! 15! 15! 13 ! 13! 13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8 !  7!   !      !   1 !  12  !      !  COMPLETA CON CATANIA - L. MANGANO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4  !      !               I. P. SERV. SOC.                        CTRF01000Q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102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! CODICE : CTTF06000L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ISTITUTO TECNICO INDUSTRIALE G. FERRARIS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VIA CERVO N. 27 - ACIREALE                                          DISTR: 019   CAP 95024  TEL. 095/7649167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199!212!172 !181!172!   !!199!212!185 !181!172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  3!  9! 10 ! 14!  9!   !!  3!  9! 10 ! 14!  9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8!  8!  7 !  8!  9!   !!  8!  8!  8 !  8!  9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4 !  4!   !      !     !   6  !      !     CEDE A    CATANIA - A.OLIVETTI                                !    !    !  4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IS.PR.SERV.COM.TUR                      CTRC010002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103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! CODICE : CTTF08000T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ISTITUTO TECNICO INDUSTRIALE EUCLIDE CALTAGIRONE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VIA MARIO SCELBA N.1 - CALTAGIRONE                                  DISTR: 015   CAP 95041  TEL. 0933/23300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195!164!124 !129!112!   !!195!164!124 !129!112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 10!  8! 11 ! 15! 16!   !! 10!  8! 11 ! 15! 16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8!  7!  6 !  7!  6!   !!  8!  7!  6 !  7!  6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1 !  3!   !      !   1 !  12  !      !  COMPLETA CON CALTAGIRONE - SECUSIO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6  !      !               LIC. CLAS.                              CTPC08000L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1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! CODICE : CTTF09000C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ISTITUTO TECNICO INDUSTRIALE "G. FERRARIS"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VIA G. MOTTA N.85 - SAN GIOVANNI LA PUNTA                           DISTR: 018   CAP 95037  TEL. 095/7511649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160!165!177 !173!138!   !!160!165!177 !173!138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  9! 12! 17 ! 18! 20!   !!  9! 12! 17 ! 18! 20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7!  8!  8 !  8!  7!   !!  7!  8!  8 !  8!  7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3 !  4!   !      !     !   2  !      !     CEDE A    MASCALUCIA - MAJORANA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LIC. SCIENT.                            CTPS10002T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105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STITUTO TECNICO NAUTICO DUCA DEGLI ABRUZZI                                                              ! CODICE : CTTH007018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SEZIONE ASSOCIATA DELL' ISTITUTO SUPERIORE DUCA DEGLI ABRUZZI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VIA ARTALE ALAGONA 97 - CATANIA                                     DISTR: 014   CAP 95126  TEL. 095/492523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 59! 53! 37 ! 23! 34!   !! 59! 53! 37 ! 23! 34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3!  2!  2 !  1!  2!   !!  3!  2!  2 !  1!  2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1 !  1!   !      !     !   2  !      !     CEDE A    CATANIA - C. COLOMBO (AGGREGATO ITN CT)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I.P.IND.E ATT.MAR.                      CTRM00701B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106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STITUTO TECNICO NAUTICO LUIGI RIZZO                                                                     ! CODICE : CTTH01301G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SEZIONE ASSOCIATA DELL' ISTITUTO SUPERIORE ITN-ITG-IPSIAM- RIPOSTO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VIA FEDERICO CAFIERO, N. 2 - RIPOSTO                                DISTR: 020   CAP 95018  TEL. 095/931594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 52! 50! 40 ! 49! 37!   !! 52! 50! 40 ! 49! 37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3!  2!  2 !  2!  2!   !!  3!  2!  2 !  2!  2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1 !  1!   !      !     !   4  !      !     CEDE A    GIARRE - A. M. MAZZEI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IST.PROF.AGR.AMB.                       CTRA010003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1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STITUTO TECNICO PER GEOMETRI CALTAGIRONE                                                                ! CODICE : CTTL00401D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SEZIONE ASSOCIATA DELL' ISTITUTO SUPERIORE FRANCESCO CUCUZZA CALTAGIRONE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VIA DUCA DI CAMASTRA - CALTAGIRONE                                  DISTR: 015   CAP 95041  TEL. 0933/25598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 32! 29! 36 ! 26! 32!   !! 32! 29! 36 ! 24! 32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  9!  3!  1 !  2!  1!   !!  9!  3!  1 !  2!  1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2!  2!  2 !  2!  2!   !!  2!  2!  2 !  1!  2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1 !  1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108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STITUTO TECNICO PER GEOMETRI FILIPPO BRUNELLESCHI                                                       ! CODICE : CTTL00801R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SEZIONE ASSOCIATA DELL' ISTITUTO SUPERIORE FILIPPO BRUNELLESCHI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VIA GUICCIARDINI - ACIREALE                                         DISTR: 019   CAP 95024  TEL. 095/7649294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 34! 40! 32 ! 18! 40!   !! 34! 40! 32 ! 18! 40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  1!  4!    !  2!  4!   !!  1!  4!    !  2!  4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2!  2!  2 !  1!  2!   !!  2!  2!  2 !  1!  2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1 !  1!   !      !     !      !      !                                                                   !    !    !  2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109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STITUTO TECNICO PER GEOMETRI N.COLAJANNI                                                                ! CODICE : CTTL013018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SEZIONE ASSOCIATA DELL' ISTITUTO SUPERIORE ITN-ITG-IPSIAM- RIPOSTO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VIA PIO LA TORRE, 1 - RIPOSTO                                       DISTR: 020   CAP 95018  TEL. 095/931401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 45! 39! 30 ! 30! 49!   !! 45! 39! 30 ! 30! 49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2!  2!  2 !  2!  3!   !!  2!  2!  2 !  2!  3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1 !  1!   !      !     !      !      !                                                                   !    !    !  4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110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STITUTO TECNICO PER GEOMETRI G. B. VACCARINI                                                            ! CODICE : CTTL01701G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SEZIONE ASSOCIATA DELL' ISTITUTO SUPERIORE G. B. VACCARINI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VIA ORCHIDEA, 9 - CATANIA                                           DISTR: 012   CAP 95123  TEL. 095/439120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 64! 56! 42 ! 46! 29!   !! 64! 56! 42 ! 46! 29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  3!  4!  7 !  5!  3!   !!  3!  4!  7 !  5!  3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3!  3!  2 !  2!  2!   !!  3!  3!  2 !  2!  2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1 !  1!   !      !     !   2  !      !     CEDE A    CATANIA - TURRISI COLONNA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IST. MAG.                               CTPM020005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4  !      !     CEDE A    CATANIA - VACCARINI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IST.TECN.IND.                           CTTF01701B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111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STITUTO TECNICO PER GEOMETRI G.B. VACCARINI - SERALE                                                    ! CODICE : CTTL017511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CORSO SERALE DELL' ISTITUTO TECNICO PER GEOMETRI G. B. VACCARINI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VIA ORCHIDEA - CATANIA                                              DISTR: 012   CAP        TEL.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112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STITUTO TECNICO PER IL TURISMO ACIREALE                                                                 ! CODICE : CTTN008018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SEZIONE ASSOCIATA DELL' ISTITUTO SUPERIORE FILIPPO BRUNELLESCHI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ACIREALE                                                            DISTR: 019   CAP        TEL.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 59! 60! 51 ! 15!   !   !! 59! 60! 51 ! 15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121!119! 92 ! 87!   !   !!121!119! 92 ! 87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7!  8!  6 !  5!   !   !!  8!  8!  6 !  5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3 !  3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113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STITUTO TECNICO PER IL TURISMO ADRANO                                                                   ! CODICE : CTTN02101P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SEZIONE ASSOCIATA DELL' ISTITUTO SUPERIORE PIETRO BRANCHINA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VIA SSAN TOMMASO D'AQUINO SN - ADRANO                               DISTR: 022   CAP 95031  TEL. 0095/7699407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11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STITUTO TECNICO PER IL TURISMO SAN GIOVANNI LA PUNTA                                                    ! CODICE : CTTN02201E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SEZIONE ASSOCIATA DELL' ISTITUTO SUPERIORE ENRICO DE NICOLA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SAN GIOVANNI LA PUNTA                                               DISTR: 018   CAP        TEL.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SISTEMA INFORMATIVO DEL MINISTERO DELLA PUBBLICA ISTRUZIONE                                                          SS-13-HB-SXO07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ORGANICO DI FATTO - ANNO SCOLASTICO 2004/05                                                                               PAG.  115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PROSPETTO 1F/EF UNIFICATO RILEVAZIONE ALUNNI E SQUADRE DI EDUCAZIONE FISICA - SCUOLA SECONDARIA DI II GRADO               14 SET 04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ATI IDENTIFICATIVI DELLA SCUOL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STITUTO TECNICO PER IL TURISMO GEMMELLARO                                                               ! CODICE : CTTN02301A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----------------------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SEZIONE ASSOCIATA DELL' ISTITUTO SUPERIORE GEMMELLARO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INDIRIZZO : CORSO INDIPENDENZA N. 229 - CATANIA                                 DISTR: 013   CAP        TEL.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                                                                                                    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    DATI O.D.        !!       DATI O.F.        !!   DATI SPERIM. O.D.    !!   DATI SPERIM. O.F. 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I! II! III! IV!  V! VI!!  I! II! III! IV!  V! VI!!  I! II! III! IV!  V! VI!!  I! II! III! IV!  V! VI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I                 ! 20! 10!  1 !   !   !   !! 13! 11!  1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ALUNNE                 ! 75! 50! 19 !   !   !   !! 72! 57! 22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MASCHILI 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SQUADRE FEMMINILI      !   !   !    !   !   !   !!   !   !   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CLASSI                 !  4!  3!  1 !   !   !   !!  4!  3!  1 !   !   !   !! * ! * !  * ! * ! * ! * !! * ! * !  * ! * ! * ! *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                   !   !   !    !   !   !   !!   !   !    !   !   !   !!   !   !    !   !   !   !!   !   !    !   !   !   !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DOTAZIONE ORGANICA DI EDUCAZIONE FISICA - 29/A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DOC !  COI  ! CIM  ! COE !                                                                                 !    SPEZZONI DI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    !      !     !CONTRIBUTI ORARI       E     COMPOSIZIONE DELLE CATTEDRE ORARIO ESTERNE          !    ORE RESIDUE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N ! S !      !     ! NORM.! SPER.!                                                                   ! MAS! FEM! CLA! SPE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1 !   !   !      !   1 !  16  !      !  COMPLETA CON CATANIA - GEMMELLARO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2  !      !               IST.TECN.COMM.                          CTTD02301C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!     !   !   !      !     !      !      !                                                                   !    !    !    !    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ATA : ............ FIRMA : ............................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FINE DELLA STAMPA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7:27:00Z</dcterms:created>
  <dc:creator>Ministero Pubblica Istruzione</dc:creator>
  <dc:description/>
  <dc:language>en-US</dc:language>
  <cp:lastModifiedBy>Ministero Pubblica Istruzione</cp:lastModifiedBy>
  <cp:lastPrinted>2004-09-14T09:14:00Z</cp:lastPrinted>
  <dcterms:modified xsi:type="dcterms:W3CDTF">2004-09-14T09:45:00Z</dcterms:modified>
  <cp:revision>4</cp:revision>
  <dc:subject/>
  <dc:title>   </dc:title>
</cp:coreProperties>
</file>