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 1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LICEO CLASSICO                      MICHELE AMARI                                                         ! CODICE : CTPC00101L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MICHELE AMARI DI GIARRE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P.AMBROGIO 1                           COM.: GIARRE                         DISTR.: 020  CAP 95014  TEL.: 095  /7797150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00 SEZIONE CLASSICA                        ! 3! 4! 4! 3! 3!  !  4U STORIA DELL'ARTE  7 (2-2-2-2-2) C.M.295    ! 3! 4! 4! 3! 3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RL LINGUA STRAN. (3-3-3-3-3) A046 C.M.198  ! 3! 4! 4! 3! 3!  !  F5 SOCIO PS. PEDAG. 13 "COMM. BROCCA"         ! 4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 !   !   !   !   !   !  4!   ! CEDE A       CATANIA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PSCT    A.OLIVETTI                  CTRC010002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2!   ! ED A         GIARR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P.I.A. MAIORANA + SABIN            CTRI03000X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5/A-DISEGNO E STORIA DELL'ARTE         !   !   !   !   !   !   !  6!   ! CEDE A       CASTIGLIONE DI SICIL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M.     ISTITUTO PSICO-PEDAGOGICO   CTPM00101R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1/A-ED.MUSICALE IST.ISTR.SEC.II GRADO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6/A-FILOSOFIA,PSICOL. E SC.DELL'EDUCAZ.!   !   !   !   !   !   !  8!   ! CEDE A       GIARR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PSAR    GIOVANNI FALCONE            CTRH010007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8!   ! ED A  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F.   L. EINAUDI                  CTTE01000R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7/A-FILOSOFIA E STORIA                 !  3!  3!   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FRANCESE) !   !   !   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3!   !  3!   !   !   !  3!   ! CEDE A       LINGUAGLOSSA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L.C.     LICEO SCIENTIFICO           CTPC00102N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ED A        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C.   A. MAJORANA                 CTTD010009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9/A-MATEMATICA E FISICA                !  3!   !  3!   !   !  1! 15!   ! COMPLETA CON GIARR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3!   !     I.A.     ISTITUTO D'ARTE GIARRE      CTSD030005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 !   !   !   !   !   !  9!   ! CEDE A       CASTIGLIONE DI SICIL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M.     ISTITUTO PSICO-PEDAGOGICO   CTPM00101R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1/A-LETTERE,LATINO NEI LICEI E IST.MAG.!  5!  3!  2!   !   !   !  5!   ! CEDE A       GIARRE                                !  8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L.S.     LEONARDO                    CTPS05000X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SEGUE SU PAGINA SUCCESSIV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 2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LICEO CLASSICO                      MICHELE AMARI                                                         ! CODICE : CTPC00101L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MICHELE AMARI DI GIARRE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P.AMBROGIO 1                           COM.: GIARRE                         DISTR.: 020  CAP 95014  TEL.: 095  /7797150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2/A-LETTERE,LATINO,GRECO LICEO CLASSICO! 10! 10!   !   !   !  1! 12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L.C.     "MARIO CUTELLI"             CTPC040006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2!  1!  1!   !   !   !   !   !                                                    !  7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1/A-STORIA DELL'ARTE                   !  2!   !  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 3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LICEO CLASSICO                      LICEO SCIENTIFICO                                                     ! CODICE : CTPC00102N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MICHELE AMARI DI GIARRE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VIGNAZZA                               COM.: LINGUAGLOSSA                   DISTR.: 021  CAP 95015  TEL.: 095  /643427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02 SEZIONE SCIENTIFICA                     ! 2! 2! 3! 1! 2!  !  9D MAT. P.N.I. 1 S.SC.CO.CLA(M:5-5)           ! 1! 2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AQ P.N.I.(M5-5-5/F3-3-3-3-3)MAT FIS SEZ SC ! 1! 2! 2! 1! 1!  !                       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5/A-DISEGNO E STORIA DELL'ARTE        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7/A-FILOSOFIA E STORIA                 !   !   !  1!   !   !   !   !   !                                                    ! 11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1!   !  1!   !   !  1! 16!   ! COMPLETA CON GIARR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3!   !     L.C.     MICHELE AMARI               CTPC00101L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1!   !  1!   !   !   !   !   !                       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9/A-MATEMATICA E FISICA                !  3!   !  3!   !   !   !   !   !                       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1/A-LETTERE,LATINO NEI LICEI E IST.MAG.!  3!  5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 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LICEO CLASSICO                      VEN. IGNAZIO CAPIZZI                                                  ! CODICE : CTPC00601Q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ENRICO MEDI DI RANDAZZO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PIAZZA S. BENEDETTO,12                     COM.: RANDAZZO                       DISTR.: 021  CAP 95036  TEL.: 095  /921990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00 SEZIONE CLASSICA                        ! 1! 1! 1! 1! 1!  !  4U STORIA DELL'ARTE  7 (2-2-2-2-2) C.M.295    ! 1! 1! 1! 1! 1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7/A-FILOSOFIA E STORIA                 !   !  1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 !   !   !   !   !   !   !   !                                                    !  8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9/A-MATEMATICA E FISICA               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1/A-LETTERE,LATINO NEI LICEI E IST.MAG.!  1!  1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2/A-LETTERE,LATINO,GRECO LICEO CLASSICO!   !  3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1!   !   !   !   !  1!  9!   ! COMPLETA CON RANDAZZO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9!   !     I.P.A.A. A. M. MAZZEI                CTRA010036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1/A-STORIA DELL'ARTE                   !   !   !   !   !   !   !   !   !                                                    ! 10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 5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LICEO CLASSICO                      VEN. IGNAZIO CAPIZZI                                                  ! CODICE : CTPC009017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VEN. IGNAZIO CAPIZZI DI BRONTE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UMBERTO N.279                          COM.: BRONTE                         DISTR.: 022  CAP 95034  TEL.: 095  / 691620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00 SEZIONE CLASSICA                        ! 2! 2! 2! 2! 2!  !  4U STORIA DELL'ARTE  7 (2-2-2-2-2) C.M.295    ! 2! 2! 2! 2! 2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RH PNI MATEM.(4-4-3-3-3-/0-0-0-2/3)        ! 2! 2! 2! 2! 2!  !  RL LINGUA STRAN. (3-3-3-3-3) A046 C.M.198     ! 2! 2! 2! 2! 2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7K I LINGUA STRANIERA 2 (4-4-3-3-2)        !  !  !  !  !  !  !                       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7/A-FILOSOFIA E STORIA                 !  2!  2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FRANCESE) !   !   !   !   !   !  1! 15!   ! COMPLETA CON BRONT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3!   !     L.S.     BRONTE                      CTPS00901A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1!   !  1!   !   !   !  3!   ! CEDE A       BIANCAVILLA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P.I.A. BIANCAVILLA                 CTRI00902L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9!   ! ED A         BRONT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P.I.A. BRONTE                      CTRI00901G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9/A-MATEMATICA E FISICA                !  2!   !  2!   !   !   !   !   !                                                    !  8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1/A-LETTERE,LATINO NEI LICEI E IST.MAG.!  2!  2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2/A-LETTERE,LATINO,GRECO LICEO CLASSICO!  4!  6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1!  1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1/A-STORIA DELL'ARTE                   !   !   !  1!   !   !   !   !   !                     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 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PC01000A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LICEO CLASSICO GIOVANNI VERGA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S. D'ACQUISTO N. 16                    COM.: ADRANO                         DISTR.: 022  CAP 95031  TEL.: 0095 /0769258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00 SEZIONE CLASSICA                        ! 5! 4! 4! 3! 2!  !  02 SEZIONE SCIENTIFICA                        ! 3! 3! 2! 2! 2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RH PNI MATEM.(4-4-3-3-3-/0-0-0-2/3)        ! 5! 4! 4! 3! 2!  !  RL LINGUA STRAN. (3-3-3-3-3) A046 C.M.198     ! 5! 4! 4! 3! 2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7R I LIN.STR.2 SEZ.SC.C/O CLASS(3-3-3-3-3) !  ! 1! 1! 1! 2!  !  CP II LINGUA STRAN. SEZ.SCIENT.(4-4-3-3-3)    !  ! 1! 1! 1! 2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X SCINT. "COMM. BROCCA"                   !  !  !  !  ! 1!  !  JD SCIENTIF.TECNOLOGICO "COMM.BROCCA"         ! 2! 2! 3! 2! 2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JE LINGUIST. C.M. 27                       ! 1!  ! 1! 1! 2!  !                       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1!   !   !   !   !  1! 10!   ! COMPLETA CON BRONT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8!   !     L.S.     BRONTE                      CTPS00901A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5/A-DISEGNO E STORIA DELL'ARTE         !  3!  1!  2!   !   !   !   !   !                                                    !  1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7/A-FILOSOFIA E STORIA                 !  8!  2!  6!   !   !   !   !   !                     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2/A-INFORMATICA                        !  1!   !  1!   !   !   !   !   !                                                    !  9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8!   !  8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TEDESCO)  !   !   !  1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FRANCESE) !  2!   !  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3!  1!  1!   !   !  1! 15!   ! COMPLETA CON ADRANO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3!   !     I.T.C.G. PIETRO BRANCHINA            CTTD02101R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9/A-MATEMATICA E FISICA                ! 10!   ! 1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1/A-LETTERE,LATINO NEI LICEI E IST.MAG.! 16!  8!  8!   !   !   !   !   !                                                    ! 1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2/A-LETTERE,LATINO,GRECO LICEO CLASSICO! 11! 10!  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8!  2!  6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1/A-STORIA DELL'ARTE                   !  1!   !  1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FRANCESE)!   !   !   !   !   !   !  2!   ! CEDE A       ADRANO 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C.G. PIETRO BRANCHINA            CTTD02101R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INGLESE) !   !   !   !   !   !   !  2!   ! CEDE A       ADRANO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C.G. PIETRO BRANCHINA            CTTD02101R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SEGUE SU PAGINA SUCCESSIV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 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PC01000A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LICEO CLASSICO GIOVANNI VERGA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S. D'ACQUISTO N. 16                    COM.: ADRANO                         DISTR.: 022  CAP 95031  TEL.: 0095 /0769258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TEDESCO) !   !   !   !   !   !   !   !   !                       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4/C-LAB. CHIMICA E CHIMICA INDUSTRIALE !  1!   !   !   !   !  1! 12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I.P.S.S. L. MANGANO                  CTRF01000Q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9/C-LAB. DI FISICA E FISICA APPLICATA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 8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LICEO CLASSICO                      MARIO RAPISARDI                                                       ! CODICE : CTPC012013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RAPISARDI PATERNO' DI PATERNO'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DEGLI STUDI 1                          COM.: PATERNO'                       DISTR.: 023  CAP 95047  TEL.: 095  /858948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00 SEZIONE CLASSICA                        ! 4! 4! 4! 3! 3!  !  4U STORIA DELL'ARTE  7 (2-2-2-2-2) C.M.295    ! 4! 4! 4! 3! 1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RH PNI MATEM.(4-4-3-3-3-/0-0-0-2/3)        ! 2! 2! 2! 2! 2!  !  RL LINGUA STRAN. (3-3-3-3-3) A046 C.M.198     ! 4! 4! 4! 3! 3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7/A-FILOSOFIA E STORIA                 !  3!  3!   !   !   !   !  6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L.S.     VACCARINI                   CTPS017019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3!   !  3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9/A-MATEMATICA E FISICA                !  3!   !  3!   !   !   !   !   !                                                    ! 1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1/A-LETTERE,LATINO NEI LICEI E IST.MAG.!  3!  3!   !   !   !   !  8!   ! CEDE A       PATERNO'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M.     FRANCESCO DE SANCTIS        CTPM01000E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2/A-LETTERE,LATINO,GRECO LICEO CLASSICO! 11! 11!   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2!  1!   !   !   !  1! 13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5!   !     I.T.AR.  A. FERRARIN                 CTTB01000A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1/A-STORIA DELL'ARTE                   !  2!   !  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 9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PC020001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LICEO CLASSICO GULLI E PENNISI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PIAZZA SAN FRANCESCO,2                     COM.: ACIREALE                       DISTR.: 019  CAP 95024  TEL.: 095  / 604200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00 SEZIONE CLASSICA                        ! 8! 6! 6! 5! 5!  !  RL LINGUA STRAN. (3-3-3-3-3) A046 C.M.198     ! 8! 6! 6! 5! 5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7/A-FILOSOFIA E STORIA                 !  5!  5!   !   !   !   !  6!   ! CEDE A      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L.A.     VIA CARDUCCI 8              CTSL00801B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5!   !  5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9/A-MATEMATICA E FISICA                !  5!   !  5!   !   !   !   !   !                     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1/A-LETTERE,LATINO NEI LICEI E IST.MAG.!  5!  5!   !   !   !   !  8!   ! CEDE A      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M.     REGINA ELENA                CTPM04000A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2/A-LETTERE,LATINO,GRECO LICEO CLASSICO! 19! 19!   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2!  2!   !   !   !   !  2!   ! CEDE A       ACIREALE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C.   A. MAJORANA                 CTTD010009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9!   ! ED A         SAN GIOVANNI LA PUNT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I.   "G. FERRARIS"               CTTF09000C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1/A-STORIA DELL'ARTE                   !  1!   !  1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1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PC03000G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LICEO CLASSICO LC CL.ANNESSO CONV.NAZ. CUTELLI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VITTORIO EMANUELE                      COM.: CATANIA                        DISTR.: 013  CAP 95131  TEL.:  095 / 224322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00 SEZIONE CLASSICA                        !  !  !  !  !  !  !  FC LICEO CLASSICO EUROPEO                     ! 2! 2! 2! 1! 1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5/A-DISEGNO E STORIA DELL'ARTE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7/A-FILOSOFIA E STORIA                 !  1!   !   !  1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FRANCESE) !  2!   !   !  2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2!   !   !  2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SPAGNOLO)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TEDESCO)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.(SERBO-CROATO)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9/A-MATEMATICA E FISICA                !  2!   !   !  2!   !  1!   ! 11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8!   !     L.A.     LICEO ARTISTICO CATANIA     CTSL01000A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1/A-LETTERE,LATINO NEI LICEI E IST.MAG.!  1!   !   !  1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2/A-LETTERE,LATINO,GRECO LICEO CLASSICO!  5!   !   !  5!   !   !   !   !                       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1!   !   !  1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1/A-STORIA DELL'ARTE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FRANCESE)!  1!   !   !  1!   !   !   !   !                                                    ! 1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INGLESE) !  1!   !   !  1!   !   !   !   !                                                    ! 1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SPAGNOLO)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TEDESCO)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11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PC040006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LICEO CLASSICO "MARIO CUTELLI"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FIRENZE 202                            COM.: CATANIA                        DISTR.: 014  CAP 95128  TEL.: 095  /444382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00 SEZIONE CLASSICA                        !14!15!11!10!10!  !  4U STORIA DELL'ARTE  7 (2-2-2-2-2) C.M.295    ! 1! 1!  !  ! 1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RL LINGUA STRAN. (3-3-3-3-3) A046 C.M.198  !10!11! 9! 7! 6!  !  GU CLASS.18 "COMMISSIONE BROCCA"              ! 1! 1! 1! 2! 2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7/A-FILOSOFIA E STORIA                 ! 12! 10!  2!   !   !   !   !   !                                                    !  9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10!   ! 10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9/A-MATEMATICA E FISICA                ! 12!   ! 1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1/A-LETTERE,LATINO NEI LICEI E IST.MAG.! 12! 10!  2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2/A-LETTERE,LATINO,GRECO LICEO CLASSICO! 43! 39!  5!   !   !   !  6!   ! CEDE A       GIARRE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L.C.     MICHELE AMARI               CTPC00101L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6!  5!  1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1/A-STORIA DELL'ARTE                   !  3!   !  3!   !   !   !   !   !                       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12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PC070002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LICEO CLASSICO SPEDALIERI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PIAZZA ANNIBALE RICCO' S.N.                COM.: CATANIA                        DISTR.: 012  CAP 95124  TEL.: 095  /327682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00 SEZIONE CLASSICA                        ! 8! 7! 7! 7! 7!  !  4U STORIA DELL'ARTE  7 (2-2-2-2-2) C.M.295    ! 2! 2! 2! 2! 2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RH PNI MATEM.(4-4-3-3-3-/0-0-0-2/3)        ! 1! 1! 1! 1! 1!  !  RL LINGUA STRAN. (3-3-3-3-3) A046 C.M.198     ! 8! 7! 7! 7! 5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7K I LINGUA STRANIERA 2 (4-4-3-3-2)        ! 1! 1! 1!  !  !  !                       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7/A-FILOSOFIA E STORIA                 !  7!  7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FRANCESE)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5!   !  5!   !   !   !  6!   ! CEDE A       CATANIA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M.     TURRISI COLONNA             CTPM020005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9/A-MATEMATICA E FISICA                !  7!   !  6!   !   !   !   !   !                                                    ! 1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1/A-LETTERE,LATINO NEI LICEI E IST.MAG.!  7!  7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2/A-LETTERE,LATINO,GRECO LICEO CLASSICO! 22! 22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3!  3!   !   !   !   !  9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I.   CANNIZZARO                  CTTF03000R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1/A-STORIA DELL'ARTE                   !  2!   !  2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13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PC08000L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LICEO CLASSICO SECUSIO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FRA CHERUBINO N. 4                     COM.: CALTAGIRONE                    DISTR.: 015  CAP 95041  TEL.: 0933 /  22141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00 SEZIONE CLASSICA                        ! 5! 4! 4! 3! 3!  !  RL LINGUA STRAN. (3-3-3-3-3) A046 C.M.198     ! 5! 4! 4! 3! 3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F LING COMM BROCCA                        ! 4! 4! 4! 4! 5!  !                       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1/A-ED.MUSICALE IST.ISTR.SEC.II GRADO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7/A-FILOSOFIA E STORIA                 !  7!  3!  4!   !   !   !   !   !                                                    !  8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7!   !  7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FRANCESE) !  4!   !  4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SPAGNOLO) !   !   !  2!   !   !   !   !   !                                                    ! 10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TEDESCO) 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9/A-MATEMATICA E FISICA                !  5!   !  8!   !   !   !   !   !                                                    ! 10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1/A-LETTERE,LATINO NEI LICEI E IST.MAG.! 11!  3!  9!   !   !   !   !   !                     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2/A-LETTERE,LATINO,GRECO LICEO CLASSICO! 12! 12!  2!   !   !   !   !   !                     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5!  1!  3!   !   !  1!  9!   ! COMPLETA CON VIZZINI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9!   !     L.C.     SECUSIO                     CTPC08001N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1/A-STORIA DELL'ARTE                   !  2!   !  3!   !   !   !   !   !                                                    !  1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FRANCESE)!  1!   !  1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INGLESE) !  1!   !  1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SPAGNOLO)!   !   !   !   !   !   !   !   !                                                    ! 10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TEDESCO) !   !   !   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1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LICEO CLASSICO                      SECUSIO                                                               ! CODICE : CTPC08001N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   LICEO CLASSICO DI CALTAGIRONE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LE REGINA MARGHERITA N. 40              COM.: VIZZINI                        DISTR.: 016  CAP 95049  TEL.: 0933 /961360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00 SEZIONE CLASSICA                        ! 1! 1! 1! 1! 1!  !  RL LINGUA STRAN. (3-3-3-3-3) A046 C.M.198     ! 1! 1! 1! 1! 1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7/A-FILOSOFIA E STORIA                 !  1!  1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9/A-MATEMATICA E FISICA               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1/A-LETTERE,LATINO NEI LICEI E IST.MAG.!  1!  1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2/A-LETTERE,LATINO,GRECO LICEO CLASSICO!  2!  3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 !   !   !   !   !   !  9!   ! CEDE A       CALTAGIRONE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L.C.     SECUSIO                     CTPC08000L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1/A-STORIA DELL'ARTE                   !   !   !   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15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LICEO CLASSICO                      SEZ. STACC. SECUSIO                                                   ! CODICE : CTPC08002P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   LICEO CLASSICO DI CALTAGIRONE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                                           COM.: PALAGONIA                      DISTR.: 017  CAP     0  TEL.:      /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00 SEZIONE CLASSICA                        !  !  !  !  !  !  !                       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7/A-FILOSOFIA E STORIA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9/A-MATEMATICA E FISICA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1/A-LETTERE,LATINO NEI LICEI E IST.MAG.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2/A-LETTERE,LATINO,GRECO LICEO CLASSICO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1/A-STORIA DELL'ARTE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1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ITUTO MAGISTRALE                 ISTITUTO PSICO-PEDAGOGICO                                             ! CODICE : CTPM00101R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MICHELE AMARI DI GIARRE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MARCONI                                COM.: CASTIGLIONE DI SICIL           DISTR.: 021  CAP 95012  TEL.: 0942 /984017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00 SEZIONE MAGISTRALE                      !  !  !  !  !  !  !  BX  SOCIO PISICO PEDAG."COMM.BROCCA"          ! 1! 1! 2! 1! 1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 !   !   !   !   !   !   !   !                                                    !  7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5/A-DISEGNO E STORIA DELL'ARTE         !  1!   !   !   !   !  1! 12!   ! COMPLETA CON GIARR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L.C.     MICHELE AMARI               CTPC00101L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1/A-ED.MUSICALE IST.ISTR.SEC.II GRADO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6/A-FILOSOFIA,PSICOL. E SC.DELL'EDUCAZ.!  2!   !  2!   !   !   !   !   !                                                    ! 10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7/A-FILOSOFIA E STORIA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9/A-MATEMATICA E FISICA                !  1!   !  1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2!   !  2!   !   !  1!  7!   ! COMPLETA CON GIARR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9!   !     L.C.     MICHELE AMARI               CTPC00101L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1/A-LETTERE,LATINO NEI LICEI E IST.MAG.!  1!   !  1!   !   !   !   !   !                     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1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PM01000E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ISTITUTO MAGISTRALE FRANCESCO DE SANCTIS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FOGAZZARO, 18                          COM.: PATERNO'                       DISTR.: 023  CAP 95047  TEL.: 095  /8452750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00 SEZIONE MAGISTRALE                      !  !  !  !  !  !  !  RA P.N.I.MAT/FIS.(M 4-4-4-4/F 2-2-2-2) A04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BX  SOCIO PISICO PEDAG."COMM.BROCCA"       ! 5! 3! 3! 3! 4!  !  FN IND. AUTONOMO "SCIENZE SOC."               ! 3! 3! 3! 2! 4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G3 LINGUISTICO COMM. BROCCA                ! 2! 2! 2! 2! 2!  !                       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4!   !  2!  1!   !  1!   ! 12! COMPLETA CON PATERNO'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I.T.C.   G. RUSSO                    CTTD01901R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5/A-DISEGNO E STORIA DELL'ARTE         !  2!   !  2!   !   !   !   !  3! CEDE A       PATERNO'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L.S.     FERMI                       CTPS03000P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1/A-ED.MUSICALE IST.ISTR.SEC.II GRADO  !  1!   !  1!   !   !   !  2!  6! CEDE A       BIANCAVILLA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M.     BIANCAVILLA                 CTPM012017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6/A-FILOSOFIA,PSICOL. E SC.DELL'EDUCAZ.! 14!   !  8!  6!   !   !   !   !                                                    ! 1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7/A-FILOSOFIA E STORIA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FRANCESE) !  4!   !  2!  2!   !   !   !   !                                                    ! 1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7!   !  4!  2!   !  1! 12!   ! COMPLETA CON PATERNO'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I.T.C.   G. RUSSO                    CTTD01901R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SPAGNOLO) !  1!   !  1!   !   !   !   !   !                                                    ! 10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TEDESCO)  !   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9/A-MATEMATICA E FISICA                ! 11!   !  6!  4!  1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17!   ! 11!  5!  1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1/A-LETTERE,LATINO NEI LICEI E IST.MAG.!  6!   !  5!   !   !  1!  9!   ! COMPLETA CON PATERNO'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8!   !     L.C.     MARIO RAPISARDI             CTPC012013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5!   !  4!  1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1/A-STORIA DELL'ARTE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FRANCESE)!   !   !   !   !   !  1! 10!   ! COMPLETA CON SAN GIOVANNI LA PUNT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8!   !     I.T.C.G. ENRICO DE NICOLA            CTTD02201L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SEGUE SU PAGINA SUCCESSIV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18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PM01000E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ISTITUTO MAGISTRALE FRANCESCO DE SANCTIS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FOGAZZARO, 18                          COM.: PATERNO'                       DISTR.: 023  CAP 95047  TEL.: 095  /8452750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INGLESE) !  1!   !   !   !   !  1! 10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8!   !     I.T.F.   L. EINAUDI                  CTTE01000R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SPAGNOLO)!   !   !   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TEDESCO)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19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ITUTO MAGISTRALE                 BIANCAVILLA                                                           ! CODICE : CTPM012017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RAPISARDI PATERNO' DI PATERNO'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SAN PLACIDO                            COM.: BIANCAVILLA                    DISTR.: 022  CAP 95033  TEL.: 095  /7712020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00 SEZIONE MAGISTRALE                      !  !  !  !  !  !  !  LT SOCIO PSICO 28                             ! 3! 2! 2! 1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 !   !   !   !   !   !  4!   ! CEDE A       SANTA MARIA DI LICOD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PSAR    S.M.DI LICODIA              CTRH03004L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5/A-DISEGNO E STORIA DELL'ARTE         !   !   !   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1/A-ED.MUSICALE IST.ISTR.SEC.II GRADO  !   !   !   !   !   !  1! 10!   ! COMPLETA CON PATERNO'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2!  6!     I.M.     FRANCESCO DE SANCTIS        CTPM01000E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6/A-FILOSOFIA,PSICOL. E SC.DELL'EDUCAZ.!  2!   !  3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7/A-FILOSOFIA E STORIA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FRANCESE)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1!   !  1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9/A-MATEMATICA E FISICA                !  2!   !  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1/A-LETTERE,LATINO NEI LICEI E IST.MAG.!  4!   !  4!   !   !   !   !   !                     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1!   !  1!   !   !   !  6!   ! CEDE A       BIANCAVILLA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I.   BIANCAVILLA                 CTTF012018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2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PM020005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ISTITUTO MAGISTRALE TURRISI COLONNA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FABIO FILZI                            COM.: CATANIA                        DISTR.: 012  CAP 95124  TEL.: 0095 /00003260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00 SEZIONE MAGISTRALE                      !  !  !  !  !  !  !  RA P.N.I.MAT/FIS.(M 4-4-4-4/F 2-2-2-2) A04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FN IND. AUTONOMO "SCIENZE SOC."            ! 5! 5! 3! 2! 3!  !  IG LINGUISTICO COMM. BROCCA                   ! 2! 3! 3! 3! 3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LI SOC.PSIC.PEDAG. 15 COMM.BROC.           ! 5! 6! 5! 5! 5!  !                       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5!   !  2!  2!   !  1! 13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2!   !     I.T.C.   GEMMELLARO                  CTTD02301C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E CON 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2!   !     I.T.I.   GEMMELLARO                  CTTF02301P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5/A-DISEGNO E STORIA DELL'ARTE         !  4!   !  3!   !  1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1/A-ED.MUSICALE IST.ISTR.SEC.II GRADO  !  2!   !  1!   !  1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6/A-FILOSOFIA,PSICOL. E SC.DELL'EDUCAZ.! 16!   !  8!  7!   !  1!   !  6! COMPLETA CON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8!   !     I.P.I.A. VIA DELLE TERME, 78         CTRI07000A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7/A-FILOSOFIA E STORIA                 !  5!   !  5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FRANCESE) !  5!   !  3!  2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9!   !  6!  2!   !  1! 11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L.C.     SPEDALIERI                  CTPC070002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SPAGNOLO) !  1!   !  2!   !   !   !  9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L.S.     BOGGIO LERA                 CTPS020004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TEDESCO)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9/A-MATEMATICA E FISICA                ! 14!   ! 10!  4!   !   !   !   !                                                    !  9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10!   !  3!  7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1/A-LETTERE,LATINO NEI LICEI E IST.MAG.! 23!   ! 20!  2!  1!   !   !   !                                                    ! 10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7!   !  6!  1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1/A-STORIA DELL'ARTE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FRANCESE)!   !   !   !   !   !   !  8!   ! CEDE A       CATANIA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F.   L. EINAUDI                  CTTE01000R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SEGUE SU PAGINA SUCCESSIV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21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PM020005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ISTITUTO MAGISTRALE TURRISI COLONNA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FABIO FILZI                            COM.: CATANIA                        DISTR.: 012  CAP 95124  TEL.: 0095 /00003260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INGLESE) !   !   !   !   !   !   !  9!   ! CEDE A       CATANIA  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L.S.     BOGGIO LERA                 CTPS020004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SPAGNOLO)!   !   !   !   !   !  1!  9!   ! COMPLETA CON SAN GIOVANNI LA PUNT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8!   !     I.T.C.G. ENRICO DE NICOLA            CTTD02201L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E CON        SAN GIOVANNI LA PUNT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1!   !     L.S.     LICEO SCIENT. MAJORANA S.G  CTPS10000Q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22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PM03000Q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ISTITUTO MAGISTRALE LOMBARDO RADICE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IMPERIA 21                             COM.: CATANIA                        DISTR.: 014  CAP 95128  TEL.: 095  /431101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00 SEZIONE MAGISTRALE                      !  !  !  !  !  !  !  RA P.N.I.MAT/FIS.(M 4-4-4-4/F 2-2-2-2) A04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4G I LINGUA STRANIERA 1 (4-4-3-3)C.M.198   !  !  !  !  !  !  !  DT II LINGUA STRAN.(3-3-3-3) C.M.N.333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FN IND. AUTONOMO "SCIENZE SOC."            ! 3! 3! 3! 2! 2!  !  G3 LINGUISTICO COMM. BROCCA                   ! 4! 4! 5! 5! 5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LD SOC.PSIC.PEDAG.7 COMM.BROC.             ! 7! 7! 6! 5! 6!  !                       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5!   !  3!  1!  1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5/A-DISEGNO E STORIA DELL'ARTE         !  5!   !  4!  1!   !  1! 11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8!   !     L.S.     GALILEI                     CTPS040009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1/A-ED.MUSICALE IST.ISTR.SEC.II GRADO  !  2!   !  2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6/A-FILOSOFIA,PSICOL. E SC.DELL'EDUCAZ.! 18!   ! 13!  4!   !  1!  2! 12! COMPLETA CON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3!   !     I.P.I.A. VIA DELLE TERME, 78         CTRI07000A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7/A-FILOSOFIA E STORIA                 !  2!   !  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FRANCESE) !  6!   !  4!  1!  1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10!   !  9!  1!   !   !  2!  7! CEDE A       CATANIA  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L.S.     GALILEI                     CTPS040009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7! ED A  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AG.  F. EREDIA                   CTTA00301R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SPAGNOLO) !  4!   !  4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TEDESCO)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2!   !  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9/A-MATEMATICA E FISICA                ! 14!   ! 11!  3!   !   !  5!   ! CEDE A       CATANIA                               !  9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L.S.     BOGGIO LERA                 CTPS020004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10!   ! 10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1/A-LETTERE,LATINO NEI LICEI E IST.MAG.! 27!   ! 22!  6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10!   !  7!  1!  2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1/A-STORIA DELL'ARTE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FRANCESE)!  1!   !  1!   !   !   !   !   !                       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SEGUE SU PAGINA SUCCESSIV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23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PM03000Q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ISTITUTO MAGISTRALE LOMBARDO RADICE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IMPERIA 21                             COM.: CATANIA                        DISTR.: 014  CAP 95128  TEL.: 095  /431101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INGLESE) !  1!   !  1!   !   !   !   !   !                       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SPAGNOLO)!  1!   !   !   !   !  1! 15!   ! COMPLETA CON SAN GIOVANNI LA PUNT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3!   !     I.T.C.G. ENRICO DE NICOLA            CTTD02201L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2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PM04000A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ISTITUTO MAGISTRALE REGINA ELENA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COLLEGIO PENNISI,                      COM.: ACIREALE                       DISTR.: 019  CAP 95024  TEL.: 095  /7633736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00 SEZIONE MAGISTRALE                      !  !  !  !  !  !  !  AL P.N.I. MAT FIS(M4-4-4-4/F0-0-2-2)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BX  SOCIO PISICO PEDAG."COMM.BROCCA"       ! 5! 6! 5! 6! 6!  !  FN IND. AUTONOMO "SCIENZE SOC."               ! 5! 4! 4! 3! 4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G3 LINGUISTICO COMM. BROCCA                ! 2! 2! 2! 3! 3!  !                       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5!   !  2!  2!   !  1! 12!  4! COMPLETA CON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2!   !     I.T.T.   ACIREALE                    CTTN008018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5/A-DISEGNO E STORIA DELL'ARTE         !  4!   !  3!   !   !  1!   ! 16! COMPLETA CON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2!   !     L.S.     ARCHIMEDE                   CTPS01000D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1/A-ED.MUSICALE IST.ISTR.SEC.II GRADO  !  2!   !  1!   !  1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6/A-FILOSOFIA,PSICOL. E SC.DELL'EDUCAZ.! 20!   ! 12!  8!   !   !   !   !                                                    !  8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7/A-FILOSOFIA E STORIA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9!   !  6!  2!  1!   !   !  4! CEDE A       ACIREALE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L.A.     VIA CARDUCCI 8              CTSL00801B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SPAGNOLO) !  1!   !  2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TEDESCO)  !   !   !   !   !   !   !   !   !                                                    ! 1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FRANCESE) !  5!   !  2!  2!  1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9/A-MATEMATICA E FISICA                ! 15!   ! 10!  4!   !  1!   ! 15! COMPLETA CON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3!   !     I.T.T.   ACIREALE                    CTTN008018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10!   !  2!  7!   !  1!  3! 14! COMPLETA CON GIARR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2!   !     I.P.I.A. MAIORANA + SABIN            CTRI03000X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1/A-LETTERE,LATINO NEI LICEI E IST.MAG.! 21!   ! 21!   !   !  1!  8!   ! COMPLETA CON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8!   !     L.C.     GULLI E PENNISI             CTPC020001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8!   !  5!  2!   !  1!  7!  4! COMPLETA CON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4!   !     I.T.T.   ACIREALE                    CTTN008018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1/A-STORIA DELL'ARTE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SEGUE SU PAGINA SUCCESSIV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25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PM04000A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ISTITUTO MAGISTRALE REGINA ELENA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COLLEGIO PENNISI,                      COM.: ACIREALE                       DISTR.: 019  CAP 95024  TEL.: 095  /7633736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FRANCESE)!  1!   !   !   !   !  1! 12!   ! COMPLETA CON GIARR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L.S.     LEONARDO                    CTPS05000X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INGLESE) !   !   !   !   !   !  1! 12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I.T.N.   DUCA DEGLI ABRUZZI          CTTH007018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SPAGNOLO)!   !   !   !   !   !   !  6!   ! CEDE A       ACIREALE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T.   ACIREALE                    CTTN008018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TEDESCO) !   !   !   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2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LICEO SCIENTIFICO                   BRONTE                                                                ! CODICE : CTPS00901A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VEN. IGNAZIO CAPIZZI DI BRONTE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.LE J.F.KENNEDY                           COM.: BRONTE                         DISTR.: 022  CAP 95034  TEL.: 095  /7724109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00 SEZIONE SCIENTIFICA                     !  !  !  !  !  !  !  HT SCIENT.TECNOL.COMM.BROCCA                  ! 3! 3! 3! 3! 1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3/A-CHIMICA E TECNOLOGIE CHIMICHE      !  2!   !  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6/A-COSTR.,TECNOL.DELLE COST.E DIS.TEC.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 !   !   !   !   !   !  8!   ! CEDE A       ADRANO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L.C.     GIOVANNI VERGA              CTPC01000A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5/A-DISEGNO E STORIA DELL'ARTE         !   !   !  2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7/A-FILOSOFIA E STORIA                 !  1!   !  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1!   !  1!   !   !   !   !   !                                                    !  7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2/A-INFORMATICA                        !   !   !  1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FRANCESE) !   !   !   !   !   !   !  3!   ! CEDE A       BRONTE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L.C.     VEN. IGNAZIO CAPIZZI        CTPC009017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1!   !  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2!   !  3!   !   !   !  4!   ! CEDE A       BIANCAVILLA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I.   BIANCAVILLA                 CTTF012018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9/A-MATEMATICA E FISICA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1/A-LETTERE,LATINO NEI LICEI E IST.MAG.!  2!   !  4!   !   !   !   !   !                                                    !  7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2!   !  3!   !   !  1! 13!   ! COMPLETA CON BRONT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5!   !     I.P.A.A. A. M. MAZZEI                CTRA010025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4/C-LAB. CHIMICA E CHIMICA INDUSTRIALE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9/C-LAB. DI FISICA E FISICA APPLICATA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2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PS01000D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LICEO SCIENTIFICO ARCHIMEDE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L. ARIOSTO, N.37                       COM.: ACIREALE                       DISTR.: 019  CAP 95024  TEL.: 095  /7633723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00 SEZIONE SCIENTIFICA                     !12!12!10! 8! 8!  !  4C PNI MAT.FIS.BN/TN(M:5-5-5/F:3-3-3-3-3)     ! 2! 3! 3! 2! 2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4E MATEMATICA  P.N.I.-1-CLASSE A047 (5-5)  ! 2! 3!  !  !  !  !  2W I LINGUA STRANIERA 2 (3-3-3-3-3)C.M.198    ! 1! 1! 1! 1! 1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CF II LINGUA STRANIERA(4-4-3-3-3)C.M.198   ! 1! 1! 1! 1! 1!  !  IH LINGUIST.C.M.27                            ! 2! 2! 2! 2! 2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1!   !   !   !   !  1!  8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7!   !     I.T.C.   DE FELICE GIUFFRIDA         CTTD02000X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E CON       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3!   !     I.T.T.   ACIREALE                    CTTN008018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5/A-DISEGNO E STORIA DELL'ARTE         !  6!  4!  2!   !   !   !  2!   ! CEDE A      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M.     REGINA ELENA                CTPM04000A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7/A-FILOSOFIA E STORIA                 !  9!   !  9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12!   ! 1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FRANCESE) !  4!   !  3!   !   !  1!  7!   ! COMPLETA CON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8!   !     I.T.T.   ACIREALE                    CTTN008018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E CON 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3!   !     I.T.C.   DE FELICE GIUFFRIDA         CTTD02000X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SPAGNOLO)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TEDESCO) 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7!  4!  3!   !   !   !  9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P.A.A. P.DEODATO (AGGREGATO ITA C  CTRA003011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9/A-MATEMATICA E FISICA                ! 11!   ! 11!   !   !   !   !   !                                                    !  8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1/A-LETTERE,LATINO NEI LICEI E IST.MAG.! 35! 30!  5!   !   !   !   !   !                                                    !  9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6!  4!  2!   !   !   !  2!   ! CEDE A       SAN GIOVANNI LA PUNT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C.   SAN GIOVANNI LA PUNTA       CTTD022512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FRANCESE)!  1!   !   !   !   !  1! 10!   ! COMPLETA CON SAN GIOVANNI LA PUNT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8!   !     I.T.C.G. ENRICO DE NICOLA            CTTD02201L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SEGUE SU PAGINA SUCCESSIV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28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PS01000D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LICEO SCIENTIFICO ARCHIMEDE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L. ARIOSTO, N.37                       COM.: ACIREALE                       DISTR.: 019  CAP 95024  TEL.: 095  /7633723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INGLESE) !   !   !   !   !   !   !   !   !                                                    ! 10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SPAGNOLO)!   !   !   !   !   !   !  3!   ! CEDE A      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T.   ACIREALE                    CTTN008018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TEDESCO) !   !   !   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29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LICEO SCIENTIFICO                   VACCARINI                                                             ! CODICE : CTPS017019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G. B. VACCARINI DI CATANIA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                                           COM.: CATANIA                        DISTR.: 012  CAP     0  TEL.:      /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00 SEZIONE SCIENTIFICA                     !  !  !  !  ! 2!  !  2W I LINGUA STRANIERA 2 (3-3-3-3-3)C.M.198    !  !  !  !  ! 2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CF II LINGUA STRANIERA(4-4-3-3-3)C.M.198   !  !  !  !  ! 2!  !  IG SCIENT.TECNOL.COMM.BROCCA                  ! 2! 1! 2! 2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 !   !   !   !   !   !  6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G.   G. B. VACCARINI             CTTL01701G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5/A-DISEGNO E STORIA DELL'ARTE         !  1!   !  1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7/A-FILOSOFIA E STORIA                 !  1!   !  1!   !   !  1! 12!   ! COMPLETA CON PATERNO'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L.C.     MARIO RAPISARDI             CTPC012013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2/A-INFORMATICA                        !   !   !   !   !   !  1! 12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IPSCT    A.OLIVETTI                  CTRC010002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1!   !  1!   !   !   !  3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PSCT    A.OLIVETTI                  CTRC010002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ED A  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I.   VACCARINI                   CTTF01701B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FRANCESE) !   !   !   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9/A-MATEMATICA E FISICA                !  2!   !  2!   !   !   !  6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AG.  F. EREDIA                   CTTA00301R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1/A-LETTERE,LATINO NEI LICEI E IST.MAG.!  3!   !  3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3!   !  3!   !   !  1! 10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I.T.I.   ARCHIMEDE                   CTTF01000G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E CON 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3!   !     I.T.I.   ARCHIMEDE                   CTTF010501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4/C-LAB. CHIMICA E CHIMICA INDUSTRIALE !   !   !   !   !   !   !  9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I.   G.MARCONI                   CTTF050002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9/C-LAB. DI FISICA E FISICA APPLICATA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3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LICEO SCIENTIFICO                   V. E. ORLANDO                                                         ! CODICE : CTPS018015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V. E. ORLANDO DI MILITELLO IN VAL DI CATANIA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C.DA PETRARO S.N.                          COM.: PALAGONIA                      DISTR.: 017  CAP 95046  TEL.: 095  /7952293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00 SEZIONE SCIENTIFICA                     !  !  !  !  !  !  !  FQ SOCIO PSICO PEDAGOG. 22 "COMM. BROCCA"     ! 1! 1! 1! 1! 1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 !   !   !   !   !   !  7!   ! CEDE A       SCORD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L.S.     ETTORE MAJORANA - SCORDIA   CTPS09000A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5/A-DISEGNO E STORIA DELL'ARTE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1/A-ED.MUSICALE IST.ISTR.SEC.II GRADO  !   !   !   !   !   !   !  6!   ! CEDE A       SCORDIA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L.S.     ETTORE MAJORANA - SCORDIA   CTPS09000A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6/A-FILOSOFIA,PSICOL. E SC.DELL'EDUCAZ.!  1!   !  1!   !   !   !   !   !                                                    !  9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7/A-FILOSOFIA E STORIA                 !   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 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 !   !   !   !   !  1!  8!   ! COMPLETA CON MILITELLO IN VAL DI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7!   !     I.T.C.G. V. E. ORLANDO               CTTD018011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9/A-MATEMATICA E FISICA                !   !   !   !   !   !   !   !   !                                                    ! 1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1/A-LETTERE,LATINO NEI LICEI E IST.MAG.!   !   !  1!   !   !   !  6!   ! CEDE A       SCORDIA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L.S.     ETTORE MAJORANA - SCORDIA   CTPS09000A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1!   !   !   !   !  1! 13!   ! COMPLETA CON PALAGONIA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5!   !     I.T.C.   V.E. ORLANDO                CTTD018022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31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LICEO SCIENTIFICO                   G. RUSSO                                                              ! CODICE : CTPS019011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G. RUSSO DI PATERNO'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C.DA FRASTUCHERIA                          COM.: RAMACCA                        DISTR.: 017  CAP 95040  TEL.: 095  /653329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00 SEZIONE SCIENTIFICA                     ! 2! 1! 2! 1! 1!  !  2W I LINGUA STRANIERA 2 (3-3-3-3-3)C.M.198    ! 2! 1! 2! 1! 1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CF II LINGUA STRANIERA(4-4-3-3-3)C.M.198   ! 2! 1! 2! 1! 1!  !                       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5/A-DISEGNO E STORIA DELL'ARTE         !  1!   !   !   !   !  1! 13!   ! COMPLETA CON CALTAGIRONE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7!   !     L.S.     E. MAIORANA CALTAGIRONE     CTPS070005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7/A-FILOSOFIA E STORIA                 !   !   !  1!   !   !   !   !   !                     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FRANCESE) !  1!   !  1!   !   !   !  3!   ! CEDE A       RAMACCA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C.   G. RUSSO                    CTTD01902T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1!   !  1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 !   !   !   !   !   !   !   !                                                    ! 1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9/A-MATEMATICA E FISICA                !  1!   !  1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1/A-LETTERE,LATINO NEI LICEI E IST.MAG.!   !  3!  1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1!   !   !   !   !  1! 13!   ! COMPLETA CON RAMACC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I.T.I.   G. RUSSO                    CTTF019013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32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PS020004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LICEO SCIENTIFICO BOGGIO LERA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V. EMANUELE 346                        COM.: CATANIA                        DISTR.: 013  CAP 95100  TEL.:  095 /320340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00 SEZIONE SCIENTIFICA                     ! 8! 8! 9! 6! 7!  !  48 DISEGNO E STORIA DELL' ARTE -C.M.295       ! 2! 3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4C PNI MAT.FIS.BN/TN(M:5-5-5/F:3-3-3-3-3)  ! 2! 3! 4! 3! 4!  !  4E MATEMATICA  P.N.I.-1-CLASSE A047 (5-5)     ! 2! 3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CF II LINGUA STRANIERA(4-4-3-3-3)C.M.198   !  !  !  !  !  !  !  IC SCIENT.TECNOL.COMM.BROCCA                  ! 2! 2! 2! 2! 2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I LINGUIST. C.M.27/91                     ! 4! 5! 6! 5! 7!  !                       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2!   !  1!   !   !  1!  8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10!   !     I.T.I.   ARCHIMEDE                   CTTF010501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5/A-DISEGNO E STORIA DELL'ARTE         !  8!  2!  6!   !   !  1! 14!   ! COMPLETA CON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I.P.I.A. VIA DELLE TERME, 78         CTRI07000A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7/A-FILOSOFIA E STORIA                 ! 13!   ! 13!   !   !   !   !   !                     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2/A-INFORMATICA                       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14!   ! 14!   !   !   ! 10!   ! CEDE A       CATANIA                               ! 11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PIAM    C. COLOMBO (AGGREGATO ITN   CTRM00701B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FRANCESE) !  6!   !  6!   !   !   !  8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F.   L. EINAUDI                  CTTE01000R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SPAGNOLO) !  3!   !  4!   !   !  1! 10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9!   !     I.M.     TURRISI COLONNA             CTPM020005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TEDESCO)  !  2!   !  1!   !   !  1! 10!   ! COMPLETA CON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8!   !     I.T.T.   ACIREALE                    CTTN008018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6!  2!  3!   !   !  1! 14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4!   !     I.T.G.   G.B. VACCARINI   -   SERAL  CTTL017511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9/A-MATEMATICA E FISICA                ! 19!   ! 19!   !   !  1! 13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5!   !     I.M.     LOMBARDO RADICE             CTPM03000Q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1/A-LETTERE,LATINO NEI LICEI E IST.MAG.! 37! 20! 18!   !   !  1!  9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9!   !     L.S.     UMBERTO DI SAVOIA           CTPS06000E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10!  3!  7!   !   !   !  6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P.I.A. E.FERMI                     CTRI020009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SEGUE SU PAGINA SUCCESSIV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33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PS020004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LICEO SCIENTIFICO BOGGIO LERA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V. EMANUELE 346                        COM.: CATANIA                        DISTR.: 013  CAP 95100  TEL.:  095 /320340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FRANCESE)!  1!   !  1!   !   !   !   !   !                                                    !  7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SPAGNOLO)!   !   !   !   !   !   !   !   !                                                    ! 1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TEDESCO) !   !   !   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INGLESE) !  2!   !  1!   !   !  1!  9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9!   !     I.M.     TURRISI COLONNA             CTPM020005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4/C-LAB. CHIMICA E CHIMICA INDUSTRIALE !  1!   !   !   !   !  1! 12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4!   !     I.T.I.   ARCHIMEDE                   CTTF01000G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E CON 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2!   !     I.T.I.   ARCHIMEDE                   CTTF010501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9/C-LAB. DI FISICA E FISICA APPLICATA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3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PS03000P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LICEO SCIENTIFICO FERMI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CORSO DEL POPOLO, N.1                      COM.: PATERNO'                       DISTR.: 023  CAP 95047  TEL.: 0095 /846401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00 SEZIONE SCIENTIFICA                     ! 9! 8! 6! 6! 5!  !  4C PNI MAT.FIS.BN/TN(M:5-5-5/F:3-3-3-3-3)     ! 2! 2! 2! 2! 2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4E MATEMATICA  P.N.I.-1-CLASSE A047 (5-5)  ! 2! 2!  !  !  !  !                       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5/A-DISEGNO E STORIA DELL'ARTE         !  3!  2!  1!   !   !  1! 17!   ! COMPLETA CON PATERNO'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3!     I.M.     FRANCESCO DE SANCTIS        CTPM01000E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7/A-FILOSOFIA E STORIA                 !  5!   !  4!   !   !   !   !   !                                                    ! 1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6!   !  6!   !   !   !  4!   ! CEDE A       PATERNO'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P.A.A. PATERNO'                    CTRA016013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4!  3!  1!   !   !   !  5!   ! CEDE A       BELPASSO 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I.   "G. FERRARIS"               CTTF01601G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9/A-MATEMATICA E FISICA                !  7!   !  7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1/A-LETTERE,LATINO NEI LICEI E IST.MAG.! 21! 21!   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3!  2!  1!   !   !   !   !   !                     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35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PS040009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LICEO SCIENTIFICO GALILEI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VESCOVO MAURIZIO                       COM.: CATANIA                        DISTR.: 014  CAP 95100  TEL.: 095  /497105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00 SEZIONE SCIENTIFICA                     !18!15!15!11! 9!  !  48 DISEGNO E STORIA DELL' ARTE -C.M.295       !18!15!15!11! 9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4C PNI MAT.FIS.BN/TN(M:5-5-5/F:3-3-3-3-3)  ! 2! 3! 3! 3! 2!  !  4E MATEMATICA  P.N.I.-1-CLASSE A047 (5-5)     ! 2! 3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2W I LINGUA STRANIERA 2 (3-3-3-3-3)C.M.198 ! 3! 2! 3! 2! 1!  !  41 SCIENZE NATURALI 20 (3-4-4-4-3)C.M.640     ! 2! 2! 2! 1! 1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CF II LINGUA STRANIERA(4-4-3-3-3)C.M.198   ! 3! 2! 3! 2! 1!  !                       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5/A-DISEGNO E STORIA DELL'ARTE         !  7!   !  7!   !   !   !  8!   ! CEDE A       CATANIA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M.     LOMBARDO RADICE             CTPM03000Q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7/A-FILOSOFIA E STORIA                 ! 11!   ! 1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13!   ! 13!   !   !  1!  9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2!  7!     I.M.     LOMBARDO RADICE             CTPM03000Q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FRANCESE) !  2!   !  2!   !   !   !  6!   ! CEDE A       CATANIA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C.   GEMMELLARO                  CTTD02301C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9!  6!  2!   !   !  1! 14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5!   !     I.T.G.   G. B. VACCARINI             CTTL01701G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9/A-MATEMATICA E FISICA                ! 13!   ! 13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1/A-LETTERE,LATINO NEI LICEI E IST.MAG.! 41! 38!  3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7!  4!  3!   !   !   !  3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PSAR    VIA SALV. RACCUGLIA,89      CTRH03000C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3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PS05000X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LICEO SCIENTIFICO LEONARDO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VENETO S.N.                            COM.: GIARRE                         DISTR.: 020  CAP 95014  TEL.: 0095 /7794755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00 SEZIONE SCIENTIFICA                     ! 6! 7! 6! 6! 5!  !  4C PNI MAT.FIS.BN/TN(M:5-5-5/F:3-3-3-3-3)     ! 3! 3! 3! 3! 3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4E MATEMATICA  P.N.I.-1-CLASSE A047 (5-5)  ! 3! 3!  !  !  !  !  GU LINGUIST COMM BROCCA                       ! 2! 2! 2! 3! 3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JX  SCIENTIFICO "COMM.BROCCA"              ! 2! 2! 1! 1! 1!  !                       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5/A-DISEGNO E STORIA DELL'ARTE         !  4!  2!  2!   !   !  1! 13!   ! COMPLETA CON GIARR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7!   !     I.P.I.A. MAIORANA + SABIN            CTRI03000X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1/A-ED.MUSICALE IST.ISTR.SEC.II GRADO  !   !   !   !   !   !   !   !   !                                                    !  8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7/A-FILOSOFIA E STORIA                 !  7!   !  8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8!   !  9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FRANCESE) !  1!   !  2!   !   !   !  4!   ! CEDE A       RIPOSTO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PSCT    A.OLIVETTI                  CTRC01401A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TEDESCO)  !  2!   !  2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6!  1!  4!   !   !  1! 10!   ! COMPLETA CON GIARR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8!   !     I.P.I.A. GIARRE                      CTRI030509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9/A-MATEMATICA E FISICA                ! 11!   ! 1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1/A-LETTERE,LATINO NEI LICEI E IST.MAG.! 28! 17! 11!   !   !  1! 13!   ! COMPLETA CON GIARR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5!   !     L.C.     MICHELE AMARI               CTPC00101L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6!  2!  4!   !   !   !  9!   ! CEDE A       GIARR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I.   ENRICO FERMI                CTTF020006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FRANCESE)!   !   !   !   !   !   !  6!   ! CEDE A       ACIREALE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M.     REGINA ELENA                CTPM04000A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INGLESE) !   !   !   !   !   !   !   !   !                                                    ! 1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TEDESCO) !   !   !   !   !   !   !   !   !                                                    !  8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3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PS06000E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LICEO SCIENTIFICO UMBERTO DI SAVOIA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CHISARI                                COM.: CATANIA                        DISTR.: 012  CAP 95100  TEL.:  095 / 441155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00 SEZIONE SCIENTIFICA                     !13!10! 9! 9! 9!  !  4C PNI MAT.FIS.BN/TN(M:5-5-5/F:3-3-3-3-3)     ! 6! 3! 3! 3! 2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4E MATEMATICA  P.N.I.-1-CLASSE A047 (5-5)  ! 6! 3!  !  !  !  !  2W I LINGUA STRANIERA 2 (3-3-3-3-3)C.M.198    ! 7! 7! 6! 6! 7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CF II LINGUA STRANIERA(4-4-3-3-3)C.M.198   ! 7! 7! 6! 6! 7!  !  FV LINGUST. COMM. BROCCA                      ! 1! 1! 1! 1! 1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 !   !   !   !   !   !  4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L.A.     LICEO ARTISTICO CATANIA     CTSL01000A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5/A-DISEGNO E STORIA DELL'ARTE         !  5!  4!  1!   !   !   !   !   !                                                    !  9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1/A-ED.MUSICALE IST.ISTR.SEC.II GRADO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7/A-FILOSOFIA E STORIA                 !  9!   !  9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9!   !  9!   !   !   ! 10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P.I.A. E.FERMI                     CTRI020009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FRANCESE) !  5!   !  5!   !   !   !  7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I.   ARCHIMEDE                   CTTF01000G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SPAGNOLO) !  1!   !  1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TEDESCO)  !  2!   !  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7!  3!  4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9/A-MATEMATICA E FISICA                ! 12!   ! 1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1/A-LETTERE,LATINO NEI LICEI E IST.MAG.! 33! 29!  4!   !   !   !  9!   ! CEDE A       CATANIA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L.S.     BOGGIO LERA                 CTPS020004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5!  4!  1!   !   !   !  6!   ! CEDE A      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I.   G. FERRARIS                 CTTF06000L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FRANCESE)!   !   !   !   !   !   !   !   !                       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INGLESE) !   !   !   !   !   !   !   !   !                       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TEDESCO) !   !   !   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38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PS070005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LICEO SCIENTIFICO E. MAIORANA CALTAGIRONE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PIER SANTI MATTARELLA                  COM.: CALTAGIRONE                    DISTR.: 015  CAP 95041  TEL.: 0933 /  21082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00 SEZIONE SCIENTIFICA                     ! 6! 5! 5! 5! 4!  !  4C PNI MAT.FIS.BN/TN(M:5-5-5/F:3-3-3-3-3)     ! 1! 1! 1! 1! 1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4E MATEMATICA  P.N.I.-1-CLASSE A047 (5-5)  ! 1! 1!  !  !  !  !  2W I LINGUA STRANIERA 2 (3-3-3-3-3)C.M.198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CF II LINGUA STRANIERA(4-4-3-3-3)C.M.198   !  !  !  !  !  !  !                       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5/A-DISEGNO E STORIA DELL'ARTE         !  2!  2!   !   !   !   !  7!   ! CEDE A       RAMACCA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L.S.     G. RUSSO                    CTPS019011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7/A-FILOSOFIA E STORIA                 !  4!   !  4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FRANCESE) !   !   !   !   !   !  1! 10!   ! COMPLETA CON CALTAGIRONE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8!   !     I.T.C.   SERALE                      CTTD14050B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4!   !  4!   !   !   !  6!   ! CEDE A       CALTAGIRONE                           ! 10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C.   SERALE                      CTTD14050B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3!  2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9/A-MATEMATICA E FISICA                !  2!   !  5!   !   !  1! 15!   ! COMPLETA CON CALTAGIRONE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4!   !     I.A.     ISTITUTO D'ARTE CALTAGIRON  CTSD01000X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1/A-LETTERE,LATINO NEI LICEI E IST.MAG.! 12! 15!   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2!  2!   !   !   !   !  8!   ! CEDE A       CALTAGIRONE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I.   EUCLIDE CALTAGIRONE         CTTF08000T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39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PS09000A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LICEO SCIENTIFICO ETTORE MAJORANA - SCORDIA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LUIGI CAPUANA                          COM.: SCORDIA                        DISTR.: 017  CAP 95048  TEL.:  095 / 657380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00 SEZIONE SCIENTIFICA                     ! 8! 6! 6! 4! 4!  !  48 DISEGNO E STORIA DELL' ARTE -C.M.295       ! 8! 6! 6! 4! 4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4C PNI MAT.FIS.BN/TN(M:5-5-5/F:3-3-3-3-3)  ! 3! 1!  !  !  !  !  4E MATEMATICA  P.N.I.-1-CLASSE A047 (5-5)     ! 3! 1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2W I LINGUA STRANIERA 2 (3-3-3-3-3)C.M.198 ! 1! 2! 2! 1! 2!  !  CF II LINGUA STRANIERA(4-4-3-3-3)C.M.198      ! 1! 2! 2! 1! 2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E7 SOCIO PSICO PEDAGOG. 10 "COMM. BROCCA"  ! 1! 2! 2! 2! 2!  !                       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1!   !   !   !   !  1! 12!   ! COMPLETA CON PALAGONIA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7!   !     L.S.     V. E. ORLANDO               CTPS018015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5/A-DISEGNO E STORIA DELL'ARTE         !  3!   !  3!   !   !   !   !   !                                                    ! 10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1/A-ED.MUSICALE IST.ISTR.SEC.II GRADO  !  1!   !   !   !   !  1! 12!   ! COMPLETA CON PALAGONIA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L.S.     V. E. ORLANDO               CTPS018015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6/A-FILOSOFIA,PSICOL. E SC.DELL'EDUCAZ.!  3!   !  3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7/A-FILOSOFIA E STORIA                 !  3!   !  5!   !   !  1! 10!   ! COMPLETA CON MILITELLO IN VAL DI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8!   !     I.A.     V. E. ORLANDO               CTSD01801G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6!   !  6!   !   !   !   !   !                                                    !  9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FRANCESE) !  1!   !  1!   !   !   !   !   !                                                    !  9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4!  2!  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9/A-MATEMATICA E FISICA                !  8!   !  7!   !   !   !   !   !                     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1/A-LETTERE,LATINO NEI LICEI E IST.MAG.! 17! 15!  6!   !   !  1! 13!   ! COMPLETA CON PALAGONIA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L.S.     V. E. ORLANDO               CTPS018015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4!  2!  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4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PS10000Q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LICEO SCIENTIFICO LICEO SCIENT. MAJORANA S.G. LA PUNTA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G. MOTTA 87                            COM.: SAN GIOVANNI LA PUNT           DISTR.: 018  CAP 95037  TEL.: 095  /7412763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00 SEZIONE SCIENTIFICA                     ! 6! 4! 6! 5! 9!  !  01 SEZIONE CLASSICA  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48 DISEGNO E STORIA DELL' ARTE -C.M.295    !  !  !  !  !  !  !  4C PNI MAT.FIS.BN/TN(M:5-5-5/F:3-3-3-3-3)     !  !  ! 1! 1! 2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4E MATEMATICA  P.N.I.-1-CLASSE A047 (5-5)  !  !  !  !  !  !  !  2W I LINGUA STRANIERA 2 (3-3-3-3-3)C.M.198    !  !  ! 1! 1! 1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QC LING.STRAN.SEZ.CL.(3-3-3-3-3)A046C.M.19 !  !  !  !  !  !  !  CF II LINGUA STRANIERA(4-4-3-3-3)C.M.198      !  !  ! 1! 1! 1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F4 LINGUST. COMM. BROCCA                   ! 2! 2! 1!  !  !  !  I6 SCIENTIF.COMM.BROCCA                       ! 1! 1! 1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1!   !   !   !   !  1! 12!   ! COMPLETA CON SAN GIOVANNI LA PUNT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2!   !     I.T.I.   "G. FERRARIS"               CTTF09000C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E CON        SAN GIOVANNI LA PUNT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2!   !     I.T.C.   SAN GIOVANNI LA PUNTA       CTTD022512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5/A-DISEGNO E STORIA DELL'ARTE         !  4!  2!  2!   !   !   !  1!   ! CEDE A       MASCALUCIA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L.S.     MAJORANA                    CTPS10002T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1/A-ED.MUSICALE IST.ISTR.SEC.II GRADO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7/A-FILOSOFIA E STORIA                 !  6!   !  6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7!   !  7!   !   !   !  3!   ! CEDE A       MASCALUCIA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L.S.     MAJORANA                    CTPS10002T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SPAGNOLO) !   !   !   !   !   !   !   !   !                       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FRANCESE) !  1!   !  1!   !   !   !  3!   ! CEDE A       SAN GIOVANNI LA PUNT                  !  7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C.   SAN GIOVANNI LA PUNTA       CTTD022512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2!  2!   !   !   !  1! 10!   ! COMPLETA CON SAN GIOVANNI LA PUNT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10!   !     I.T.C.G. ENRICO DE NICOLA            CTTD02201L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9/A-MATEMATICA E FISICA                !  9!   !  9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1/A-LETTERE,LATINO NEI LICEI E IST.MAG.! 22! 14!  8!   !   !  1! 14!   ! COMPLETA CON MASCALUCIA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4!   !     L.S.     MAJORANA                    CTPS10002T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2/A-LETTERE,LATINO,GRECO LICEO CLASSICO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5!  2!  2!   !   !  1! 13!   ! COMPLETA CON MASCALUCIA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5!   !     L.S.     MAJORANA                    CTPS10002T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1/A-STORIA DELL'ARTE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SEGUE SU PAGINA SUCCESSIV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41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PS10000Q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LICEO SCIENTIFICO LICEO SCIENT. MAJORANA S.G. LA PUNTA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G. MOTTA 87                            COM.: SAN GIOVANNI LA PUNT           DISTR.: 018  CAP 95037  TEL.: 095  /7412763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FRANCESE)!   !   !   !   !   !   !   !   !                       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INGLESE) !   !   !   !   !   !   !   !   !                       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SPAGNOLO)!   !   !   !   !   !   !  1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M.     TURRISI COLONNA             CTPM020005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42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LICEO SCIENTIFICO                   MAJORANA                                                              ! CODICE : CTPS10002T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   LICEO SCIENTIFICO DI SAN GIOVANNI LA PUNTA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LOCALI PIME                                COM.: MASCALUCIA                     DISTR.: 018  CAP 95030  TEL.: 095  /7274203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00 SEZIONE SCIENTIFICA                     ! 3! 2! 2! 2! 1!  !  01 SEZIONE CLASSICA                           ! 2! 1! 1! 1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5/A-DISEGNO E STORIA DELL'ARTE         !   !   !   !   !   !  1! 19!   ! COMPLETA CON SAN GIOVANNI LA PUNT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1!   !     L.S.     LICEO SCIENT. MAJORANA S.G  CTPS10000Q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7/A-FILOSOFIA E STORIA                 !  2!   !  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2!   !  2!   !   !  1! 15!   ! COMPLETA CON SAN GIOVANNI LA PUNT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3!   !     L.S.     LICEO SCIENT. MAJORANA S.G  CTPS10000Q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1!  1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9/A-MATEMATICA E FISICA                !  2!   !  2!   !   !   !   !   !                                                    !  7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1/A-LETTERE,LATINO NEI LICEI E IST.MAG.!  6!  5!  2!   !   !   !  4!   ! CEDE A       SAN GIOVANNI LA PUNT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L.S.     LICEO SCIENT. MAJORANA S.G  CTPS10000Q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2/A-LETTERE,LATINO,GRECO LICEO CLASSICO!  3!  3!   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1!   !  1!   !   !   !  5!   ! CEDE A       SAN GIOVANNI LA PUNT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L.S.     LICEO SCIENT. MAJORANA S.G  CTPS10000Q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1/A-STORIA DELL'ARTE                   !   !   !   !   !   !   !   !   !                     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43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 PROF PER L'AGRICOLTURA E L'AMBI P.DEODATO (AGGREGATO ITA CT)                                          ! CODICE : CTRA003011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F. EREDIA DI CATANIA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DEL BOSCO, 43                          COM.: CATANIA                        DISTR.: 014  CAP 95125  TEL.: 095  /330002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UN BIENNIO AGRARIO                         ! 1! 2!  !  !  !  !  DJ MONOEN.OPER.AGROAMBIENTALE                 !  !  ! 1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D4 MONOEN.OPER.AGRO-INDUSTRIALE            !  !  ! 1!  !  !  !  CY AGROTECNICO NUOVO ORDINAMENTO              !  !  !  ! 1! 2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DS MONOENN.OPER.AGRITURISTICO              !  !  !  !  !  !  !                       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7/A-DISCIPLINE ECONOMICO-AZIENDALI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1!   !   !   !   !  1! 15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4!   !     I.T.AG.  F. EREDIA                   CTTA00301R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 !   !   !   !   !   !  6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AG.  F. EREDIA                   CTTA00301R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1!   !  1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2!   !  1!   !   !  1!  9!   ! COMPLETA CON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9!   !     L.S.     ARCHIMEDE                   CTPS01000D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3!  1!  2!   !   !   !  3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PSAR    VIA SALV. RACCUGLIA,89      CTRH03000C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7/A-SCIENZA DEGLI ALIMENTI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8/A-SC.E MEC.AGR.E T.GEST.AZ.,FIT.,ENT.!  6!  4!  1!   !   !  1! 12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I.T.I.   G.MARCONI                   CTTF050002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1!   !  1!   !   !   !   !   !                       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5/C-ESERCITAZIONI AGRARIE              !  5!  4!  1!   !   !   !   !   !                     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- DI CUI UFFICIO TECNICO  !   !  1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2/C-TECN. SERVIZI E PRATICA OPERATIVA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4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 PROF PER L'AGRICOLTURA E L'AMBI FRANCESCO CUCUZZA                                                     ! CODICE : CTRA00401R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FRANCESCO CUCUZZA CALTAGIRONE DI CALTAGIRONE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MADONNA161                             COM.: CALTAGIRONE                    DISTR.: 015  CAP 95041  TEL.: 0933 /22398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UN BIENNIO AGRARIO                         !  ! 1!  !  !  !  !  DJ MONOEN.OPER.AGROAMBIENTALE                 !  !  ! 1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D4 MONOEN.OPER.AGRO-INDUSTRIALE            !  !  !  !  !  !  !  CY AGROTECNICO NUOVO ORDINAMENTO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 !   !   !   !   !   !  2!   ! CEDE A  CALTAG. I.P.S.I.A. DALLA CHIESA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 !   !   !   !   !   !   !   !                     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 !   !   !   !   !   !   !   !                       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 !   !   !   !   !   !   !   !                                                    !  7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1!   !   !   !   !   !   !   !                                                    ! 1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8/A-SC.E MEC.AGR.E T.GEST.AZ.,FIT.,ENT.!  2!  1!   !   !   !  1! 15!   ! COMPLETA CON CALTAGIRONE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3!   !     I.T.AG.  FRANCESCO CUCUZZA           CTTA00401L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 !   !   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5/C-ESERCITAZIONI AGRARIE              !  1!  1!   !   !   !   !   !   !                       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45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RA010003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IST PROF PER L'AGRICOLTURA E L'AMBIENTE A. M. MAZZEI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PRINCIPE DI PIEMONTE 92                COM.: GIARRE                         DISTR.: 020  CAP 95014  TEL.:  095 / 933221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UN BIENNIO AGRARIO                         ! 4! 3!  !  !  !  !  DJ MONOEN.OPER.AGROAMBIENTALE                 !  !  ! 1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D4 MONOEN.OPER.AGRO-INDUSTRIALE            !  !  !  !  !  !  !  CY AGROTECNICO NUOVO ORDINAMENTO              !  !  !  ! 2! 3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DS MONOENN.OPER.AGRITURISTICO              !  !  ! 1!  !  !  !                       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7/A-DISCIPLINE ECONOMICO-AZIENDALI     !   !   !   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1!   !  1!   !   !  1! 11!   ! COMPLETA CON RANDAZZO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I.P.A.A. A. M. MAZZEI                CTRA010036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E CON        GIARR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2!   !     I.T.I.   ENRICO FERMI                CTTF02050G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1!  1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2!   !  2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2!  2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6!  4!  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7/A-SCIENZA DEGLI ALIMENTI             !   !   !   !   !   !   !  4!   ! CEDE A       GIARR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PSAR    GIOVANNI FALCONE            CTRH010007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8/A-SC.E MEC.AGR.E T.GEST.AZ.,FIT.,ENT.! 10!  6!  3!   !   !  1!  9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7!   !     I.T.G.   G.B. VACCARINI   -   SERAL  CTTL017511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2!   !  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5/C-ESERCITAZIONI AGRARIE              !  8!  6!  2!   !   !   !   !   !                                                    !  7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- DI CUI UFFICIO TECNICO  !   !  1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2/C-TECN. SERVIZI E PRATICA OPERATIVA  !   !   !   !   !   !   !  4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PSCT    A.OLIVETTI                  CTRC010002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4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 PROF PER L'AGRICOLTURA E L'AMBI A. M. MAZZEI                                                          ! CODICE : CTRA010025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 PROF PER L'AGRICOLTURA E L'AMBIENTE DI GIARRE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                                           COM.: BRONTE                         DISTR.: 022  CAP 95030  TEL.: 095  /691627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UN BIENNIO AGRARIO                         ! 2! 2!  !  !  !  !  DJ MONOEN.OPER.AGROAMBIENTALE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D4 MONOEN.OPER.AGRO-INDUSTRIALE            !  !  ! 1!  !  !  !  CY AGROTECNICO NUOVO ORDINAMENTO              !  !  !  ! 1! 2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DS MONOENN.OPER.AGRITURISTICO              !  !  ! 1!  !  !  !                       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7/A-DISCIPLINE ECONOMICO-AZIENDALI     !   !   !   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 !   !   !   !   !  1! 17!   ! COMPLETA CON BRONT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2!   !     I.T.C.   BENEDETTO RADICE            CTTD011016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 !   !   !   !   !   !  6!   ! CEDE A       RANDAZZO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P.A.A. A. M. MAZZEI                CTRA010036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FRANCESE) !   !   !   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 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1!   !  1!   !   !   !   !   !                                                    ! 1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2!  1!  2!   !   !   !   !   !                                                    ! 1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7/A-SCIENZA DEGLI ALIMENTI             !   !   !   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8/A-SC.E MEC.AGR.E T.GEST.AZ.,FIT.,ENT.!  5!  3!  2!   !   !  1! 14!   ! COMPLETA CON RANDAZZO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5!   !     I.P.A.A. A. M. MAZZEI                CTRA010036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1!   !  1!   !   !   !  5!   ! CEDE A       BRONTE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L.S.     BRONTE                      CTPS00901A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5/C-ESERCITAZIONI AGRARIE              !  3!  2!  2!   !   !   !   !   !                                                    !  7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2/C-TECN. SERVIZI E PRATICA OPERATIVA  !   !   !   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4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 PROF PER L'AGRICOLTURA E L'AMBI A. M. MAZZEI                                                          ! CODICE : CTRA010036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 PROF PER L'AGRICOLTURA E L'AMBIENTE DI GIARRE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                                           COM.: RANDAZZO                       DISTR.: 021  CAP 95036  TEL.: 095  /921463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UN BIENNIO AGRARIO                         ! 3! 3!  !  !  !  !  DJ MONOEN.OPER.AGROAMBIENTALE                 !  !  ! 2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D4 MONOEN.OPER.AGRO-INDUSTRIALE            !  !  !  !  !  !  !  CY AGROTECNICO NUOVO ORDINAMENTO              !  !  !  ! 2! 2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2!   !  1!   !   !   !  6!   ! CEDE A       GIARR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P.A.A. A. M. MAZZEI                CTRA010003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 !   !   !   !   !  1! 12!   ! COMPLETA CON BRONT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I.P.A.A. A. M. MAZZEI                CTRA010025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 !  1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2!  1!  1!   !   !   !   !   !                                                    !  8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3!  3!  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8/A-SC.E MEC.AGR.E T.GEST.AZ.,FIT.,ENT.!  8!  6!  2!   !   !   !  5!   ! CEDE A       BRONT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P.A.A. A. M. MAZZEI                CTRA010025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1!   !  1!   !   !   !  9!   ! CEDE A       RANDAZZO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L.C.     VEN. IGNAZIO CAPIZZI        CTPC00601Q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3!   ! ED A         RANDAZZO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C.   ENRICO MEDI                 CTTD00601P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5/C-ESERCITAZIONI AGRARIE              !  5!  5!  1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48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 PROF PER L'AGRICOLTURA E L'AMBI ADRANO (S.C. ISTITUO SUPERIORE BRONTE)                                ! CODICE : CTRA01101X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BENEDETTO RADICE DI BRONTE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                                           COM.: ADRANO                         DISTR.: 022  CAP 95031  TEL.: 095  /7694805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UN BIENNIO AGRARIO                         ! 3! 2!  !  !  !  !  DJ MONOEN.OPER.AGROAMBIENTALE                 !  !  ! 1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D4 MONOEN.OPER.AGRO-INDUSTRIALE            !  !  !  !  !  !  !  CY AGROTECNICO NUOVO ORDINAMENTO              !  !  !  ! 1! 1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DS MONOENN.OPER.AGRITURISTICO              !  !  ! 1!  !  !  !                       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7/A-DISCIPLINE ECONOMICO-AZIENDALI     !   !   !   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 !   !   !   !   !  1! 16!   ! COMPLETA CON BRONT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2!   !     I.T.C.   BENEDETTO RADICE            CTTD011016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 !   !   !   !   !   !   !   !                                                    ! 10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 !   !  1!   !   !   !   !   !                       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FRANCESE) !   !   !   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1!  1!   !   !   !   !   !   !                                                    ! 1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4!  2!  1!   !   !   !   !   !                                                    ! 17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7/A-SCIENZA DEGLI ALIMENTI             !   !   !   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8/A-SC.E MEC.AGR.E T.GEST.AZ.,FIT.,ENT.!  6!  4!  2!   !   !   !   !   !                                                    ! 10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 !   !  1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5/C-ESERCITAZIONI AGRARIE              !  5!  3!  1!   !   !  1! 13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5!   !     I.T.AG.  F. EREDIA                   CTTA00301R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2/C-TECN. SERVIZI E PRATICA OPERATIVA  !   !   !   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49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 PROF PER L'AGRICOLTURA E L'AMBI PATERNO'                                                              ! CODICE : CTRA016013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PATERNO'(IPAA+ITI) DI PATERNO'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VITTORIO EMANUELE,424                  COM.: PATERNO'                       DISTR.: 023  CAP 95047  TEL.: 095  /841129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UN BIENNIO AGRARIO                         ! 2! 2!  !  !  !  !  DJ MONOEN.OPER.AGROAMBIENTALE                 !  !  ! 1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D4 MONOEN.OPER.AGRO-INDUSTRIALE            !  !  ! 1!  !  !  !  CY AGROTECNICO NUOVO ORDINAMENTO              !  !  !  ! 2! 2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DS MONOENN.OPER.AGRITURISTICO              !  !  !  !  !  !  !                       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7/A-DISCIPLINE ECONOMICO-AZIENDALI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1!   !  1!   !   !   !   !   !                     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1!   !   !   !   !  1!  8!   ! COMPLETA CON PATERNO'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10!   !     I.T.C.   G. RUSSO                    CTTD01901R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1!   !  1!   !   !  1! 10!   ! COMPLETA CON PATERNO'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4!   !     I.T.C.   G. RUSSO                    CTTD01901R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E CON        PATERNO'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4!   !     L.S.     FERMI                       CTPS03000P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1!  1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4!  2!  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7/A-SCIENZA DEGLI ALIMENTI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8/A-SC.E MEC.AGR.E T.GEST.AZ.,FIT.,ENT.!  7!  4!  2!   !   !  1! 15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3!   !     I.T.I.   G.MARCONI                   CTTF050002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2!   !  1!   !   !  1! 11!   ! COMPLETA CON BELPASSO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9!   !     I.T.I.   "G. FERRARIS"               CTTF01601G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5/C-ESERCITAZIONI AGRARIE              !  5!  3!  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2/C-TECN. SERVIZI E PRATICA OPERATIVA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5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RC010002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IST PROF PER I SERVIZI COMMERCIALI E TURISTICI A.OLIVETTI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G. AMEGLIO, 15                         COM.: CATANIA                        DISTR.: 014  CAP 95123  TEL.: 095  /7315681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UA BIENNIO ECONOMICO AZIEND. E TURIS.      !13!12!  !  !  !  !  BT MONOENNIO OPER.DELL'IMPRESA TURIST.        !  !  ! 4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AY MONOENNIO OPER.DELLA GEST.AZIEND.       !  !  ! 3!  !  !  !  9P TECNICO GESTIONE AZIEND.-LING.STRAN.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9Q TECNICO DEI SERVIZI TURISTICI           !  !  !  ! 2! 3!  !  GI TECNICO GESTIONE AZIEND. INFORMAT.         !  !  !  ! 3! 2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7/A-DISCIPLINE ECONOMICO-AZIENDALI     ! 14! 10!  4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5!  3!  1!   !   !  1! 15!   ! COMPLETA CON GIARR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4!   !     L.C.     MICHELE AMARI               CTPC00101L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6/A-FILOSOFIA,PSICOL. E SC.DELL'EDUCAZ.!  1!   !   !   !   !   !   !   !                                                    ! 10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9/A-GEOGRAFIA                          !  2!  1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2/A-INFORMATICA                        !  1!   !  1!   !   !   !  6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L.S.     VACCARINI                   CTPS017019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9!   !  8!   !   !  1! 15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3!   !     L.S.     VACCARINI                   CTPS017019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FRANCESE) !  6!  1!  5!   !   !   !  9!   ! CEDE A       NICOLOSI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PSAR    SEDE COORD.I.P.S.S.A.R DI   CTRH03001D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9!  6!  3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17! 14!  3!   !   !  1! 15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3!   !     I.P.S.S. L. MANGANO                  CTRF01000Q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AR.  A. FERRARIN                 CTTB01000A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4!   !  4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1/A-STORIA DELL'ARTE                   !  1!   !  1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6/A-TRAT.TESTI,CAL.,CONT.ELET.E AP.GES.!  8!   !  8!   !   !  1! 14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4!   !     IPSAR    VIA SALV. RACCUGLIA,89      CTRH03000C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2/C-TECN. SERVIZI E PRATICA OPERATIVA  !   !   !   !   !   !  1! 15!   ! COMPLETA CON GIARR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4!   !     I.P.A.A. A. M. MAZZEI                CTRA010003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51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 PROF PER I SERVIZI COMMERCIALI  A.OLIVETTI                                                            ! CODICE : CTRC01401A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E. PANTANO - A. OLIVETTI DI RIPOSTO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V. ALFERI 77                           COM.: RIPOSTO                        DISTR.: 020  CAP 95018  TEL.: 095  /931351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UA BIENNIO ECONOMICO AZIEND. E TURIS.      ! 1! 2!  !  !  !  !  BT MONOENNIO OPER.DELL'IMPRESA TURIST.        !  !  ! 1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AY MONOENNIO OPER.DELLA GEST.AZIEND.       !  !  ! 1!  !  !  !  9P TECNICO GESTIONE AZIEND.-LING.STRAN.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9Q TECNICO DEI SERVIZI TURISTICI           !  !  !  ! 1! 1!  !  GI TECNICO GESTIONE AZIEND. INFORMAT.         !  !  !  ! 2! 2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7/A-DISCIPLINE ECONOMICO-AZIENDALI     !  4!  1!  3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1!   !  1!   !   !   !  8!   ! CEDE A      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I.   G. FERRARIS                 CTTF06000L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6/A-FILOSOFIA,PSICOL. E SC.DELL'EDUCAZ.!   !   !   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9/A-GEOGRAFIA                          !   !   !   !   !   !   !  8!   ! CEDE A       RIPOSTO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C.   E. PANTANO                  CTTD01401N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2/A-INFORMATICA                        !   !   !   !   !   !  1! 15!   ! COMPLETA CON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5!   !     I.T.C.   A. MAJORANA                 CTTD010009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FRANCESE) !   !   !  1!   !   !  1! 11!   ! COMPLETA CON RIPOSTO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3!   !     I.T.C.   E. PANTANO                  CTTD01401N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E CON        GIARR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4!   !     L.S.     LEONARDO                    CTPS05000X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2!   !  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1!   !  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5!  1!  3!   !   !  1!  3!   ! COMPLETA CON RIPOSTO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I.T.C.   E. PANTANO                  CTTD01401N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E CON        RIPOSTO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9!   !     I.T.G.   N.COLAJANNI                 CTTL013018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1!   !   !   !   !  1!  9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I.A.     ISTITUTO D'ARTE CATANIA     CTSD02000E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1/A-STORIA DELL'ARTE                   !   !   !   !   !   !   !  5!   ! CEDE A       GIARRE 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PSAR    GIOVANNI FALCONE            CTRH010007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6/A-TRAT.TESTI,CAL.,CONT.ELET.E AP.GES.!  1!   !  1!   !   !   !  3!   ! CEDE A       GIARRE                                ! 1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PSAR    GIOVANNI FALCONE            CTRH010007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SEGUE SU PAGINA SUCCESSIV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52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 PROF PER I SERVIZI COMMERCIALI  A.OLIVETTI                                                            ! CODICE : CTRC01401A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E. PANTANO - A. OLIVETTI DI RIPOSTO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V. ALFERI 77                           COM.: RIPOSTO                        DISTR.: 020  CAP 95018  TEL.: 095  /931351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2/C-TECN. SERVIZI E PRATICA OPERATIVA  !   !   !   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53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RF01000Q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IST PROF PER I SERVIZI SOCIALI L. MANGANO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E. BESANA, 12/C                        COM.: CATANIA                        DISTR.: 013  CAP 95121  TEL.: 095  /456493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UI BIENNIO CHIMICO E BIOLOGICO             ! 2! 1!  !  !  !  !  UK BIENNIO ABBIGLIAMENTO E MODA               ! 5! 3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U2 MON. "CHIMICO BIOL."                    !  !  ! 1!  !  !  !  BY MONOEN.OPER.MODA                           !  !  ! 3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9H TECNICO CHIMICO E BIOLOGICO             !  !  !  ! 1! 1!  !  9M TECN. ABBIGLIAM. E MODA                    !  !  !  ! 2! 2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9S TECNICO DEI SERVIZI SOCIALI             !  !  !  ! 2! 2!  !  UW BIENNIO SERVIZI SOCIALI                    ! 6! 4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BP MONOENNIO OPERATORE SERV.SOCIALI        !  !  ! 3!  !  !  !                       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3/A-CHIMICA E TECNOLOGIE CHIMICHE      !  3!  2!  1!   !   !   !  6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I.   GEMMELLARO                  CTTF02301P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7/A-DISCIPLINE ECONOMICO-AZIENDALI     !   !   !   !   !   !   !   !   !                                                    ! 10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5!  3!  1!   !   !  1! 10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5!   !     I.T.C.   DE FELICE GIUFFRIDA         CTTD02000X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4/A-DISEGNO E STORIA DEL COSTUME       !  4!  3!  1!   !   !  1! 14!   ! COMPLETA CON CALTAGIRONE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4!   !     I.P.I.A. I.P.S.I.A "C.A. DALLA CHIE  CTRI080001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5/A-DISEGNO E STORIA DELL'ARTE         !  1!  1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1/A-ED.MUSICALE IST.ISTR.SEC.II GRADO  !  1!  1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6/A-FILOSOFIA,PSICOL. E SC.DELL'EDUCAZ.!  5!  3!  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 !   !   !   !   !   !  6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I.   GEMMELLARO                  CTTF02301P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0/A-IGIENE,ANAT.,FIS.,PAT.GEN.E APP.MA.!  2!  1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FRANCESE) !   !   !   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6!  2!  4!   !   !   !   !   !                       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8!  4!  3!   !   !   !   !   !                                                    ! 10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17! 10!  6!   !   !   !  3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PSCT    A.OLIVETTI                  CTRC010002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6!  1!  4!   !   !  1!  7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7!   !     IPIAM    C. COLOMBO (AGGREGATO ITN   CTRM00701B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E CON 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4!   !     I.T.N.   DUCA DEGLI ABRUZZI          CTTH007018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SEGUE SU PAGINA SUCCESSIV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5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RF01000Q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IST PROF PER I SERVIZI SOCIALI L. MANGANO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E. BESANA, 12/C                        COM.: CATANIA                        DISTR.: 013  CAP 95121  TEL.: 095  /456493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1/A-STORIA DELL'ARTE                   !  1!   !  1!   !   !   !  4!   ! CEDE A       CATANIA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C.   DE FELICE GIUFFRIDA         CTTD02000X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0/A-TECNOLOGIE TESSILI                 !   !   !   !   !   !   !  8!   ! CEDE A       GIARRE   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P.I.A. MAIORANA + SABIN            CTRI03000X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7/C-ESERCITAZ.DI ABBIGLIAMENTO E MODA  !  5!  5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4/C-LAB. CHIMICA E CHIMICA INDUSTRIALE !  2!  2!   !   !   !   !  6!   ! CEDE A       ADRANO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L.C.     GIOVANNI VERGA              CTPC01000A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5/C-LAB. DI TECNICA MICROBIOLOGICA     !  1!  1!   !   !   !   !   !   !                       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5/C-METODOLOGIE OPERAT.NEI SERV.SOCIALI!  5!  5!   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55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RH010007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IST PROF PER I SERVIZI ALBERGHIERI E RISTORAZIONE GIOVANNI FALCONE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VENETO 4                               COM.: GIARRE                         DISTR.: 020  CAP 95014  TEL.:  095 / 932846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UA BIENNIO ECONOMICO AZIEND. E TURIS.      ! 1! 1!  !  !  !  !  BU MONOEN.OPER.SERV.SEGR.RICEV.               !  !  ! 1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BV MONOEN.OPER.SERV.SALA-BAR               !  !  ! 2!  !  !  !  BX MONOEN.OPER.SERV.CUCINA                    !  !  ! 4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BT MONOENNIO OPER.DELL'IMPRESA TURIST.     !  !  ! 1!  !  !  !  9Q TECNICO DEI SERVIZI TURISTICI              !  !  !  ! 3! 2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9R TECN.DEI SERVIZI RISTORAZ.              !  !  !  ! 5! 5!  !  LA BIENNIO SERV. ALBERGHIERI E RISTORAZION    !18!12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7/A-DISCIPLINE ECONOMICO-AZIENDALI     !  6!  2!  3!   !   !  1! 10!   ! COMPLETA CON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9!   !     I.T.T.   ACIREALE                    CTTN008018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5!  3!  1!   !   !  1! 14!   ! COMPLETA CON RANDAZZO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4!   !     I.T.C.   ENRICO MEDI                 CTTD00601P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6/A-FILOSOFIA,PSICOL. E SC.DELL'EDUCAZ.!   !   !   !   !   !  1! 10!   ! COMPLETA CON GIARR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8!   !     L.C.     MICHELE AMARI               CTPC00101L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9/A-GEOGRAFIA                          !  1!   !   !   !   !   !   !   !                                                    ! 1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FRANCESE) !  8!   !  8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TEDESCO)  !  1!   !  1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8!  4!  5!   !   !   !   !   !                                                    !  8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10!  8!  3!   !   !   !   !   !                       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23! 17!  7!   !   !   !   !   !                       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7/A-SCIENZA DEGLI ALIMENTI             !  5!  4!  1!   !   !  1! 17!   ! COMPLETA CON GIARR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4!   !     I.P.A.A. A. M. MAZZEI                CTRA010003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4!   !  5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1/A-STORIA DELL'ARTE                   !   !   !   !   !   !  1! 13!   ! COMPLETA CON RIPOSTO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5!   !     IPSCT    A.OLIVETTI                  CTRC01401A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6/A-TRAT.TESTI,CAL.,CONT.ELET.E AP.GES.!  1!   !   !   !   !  1! 15!   ! COMPLETA CON RIPOSTO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3!   !     IPSCT    A.OLIVETTI                  CTRC01401A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C-TEC.SERVIZI ED ESER.PRAT.DI CUCINA ! 10! 13!  2!   !   !   !   !   !                                                    ! 1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1/C-TEC.SERVIZI ED ESER.PRAT. SALA BAR ! 10! 12!   !   !   !   !   !   !                                                    !  9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SEGUE SU PAGINA SUCCESSIV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5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RH010007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IST PROF PER I SERVIZI ALBERGHIERI E RISTORAZIONE GIOVANNI FALCONE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VENETO 4                               COM.: GIARRE                         DISTR.: 020  CAP 95014  TEL.:  095 / 932846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2/C-TECN. SERVIZI E PRATICA OPERATIVA  !  7!  6!   !   !   !   !   !   !                                                    !  9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5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RH03000C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IST PROF PER I SERVIZI ALBERGHIERI E RISTORAZIONE VIA SALV. RACCUGLIA,89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SALV. RACCUGLIA,89                     COM.: CATANIA                        DISTR.: 013  CAP 95125  TEL.: 095  /482853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BU MONOEN.OPER.SERV.SEGR.RICEV.            !  !  ! 5!  !  !  !  BV MONOEN.OPER.SERV.SALA-BAR                  !  !  ! 4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BX MONOEN.OPER.SERV.CUCINA                 !  !  ! 6!  !  !  !  9Q TECNICO DEI SERVIZI TURISTICI              !  !  !  ! 4! 3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9R TECN.DEI SERVIZI RISTORAZ.              !  !  !  ! 6! 4!  !  LA BIENNIO SERV. ALBERGHIERI E RISTORAZION    !20!15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7/A-DISCIPLINE ECONOMICO-AZIENDALI     !  6!  1!  5!   !   !   !   !   !                                                    !  7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5!  3!  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6/A-FILOSOFIA,PSICOL. E SC.DELL'EDUCAZ.!   !   !   !   !   !  1! 14!   ! COMPLETA CON NICOLOSI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4!   !     IPSAR    SEDE COORD.I.P.S.S.A.R DI   CTRH03001D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9/A-GEOGRAFIA                          !  1!   !  1!   !   !   !  8!   ! CEDE A       CATANIA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C.   GEMMELLARO                  CTTD02301C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FRANCESE) !  9!   !  9!   !   !  1! 15!   ! COMPLETA CON SANTA MARIA DI LICOD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3!   !     IPSAR    S.M.DI LICODIA              CTRH03004L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11!  7!  4!   !   !   !   !   !                                                    ! 1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TEDESCO)  !  1!   !   !   !   !  1!  8!   ! COMPLETA CON SAN GIOVANNI LA PUNT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8!   !     I.T.C.G. ENRICO DE NICOLA            CTTD02201L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12!  8!  5!   !   !   !   !   !                     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28! 18! 10!   !   !  1! 15!   ! COMPLETA CON CATANIA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3!   !     I.P.A.A. P.DEODATO (AGGREGATO ITA C  CTRA003011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7/A-SCIENZA DEGLI ALIMENTI             !  7!  5!  2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6!   !  5!   !   !  1! 15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3!   !     L.S.     GALILEI                     CTPS040009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1/A-STORIA DELL'ARTE                   !  1!   !   !   !   !  1! 14!   ! COMPLETA CON NICOLOSI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4!   !     IPSAR    SEDE COORD.I.P.S.S.A.R DI   CTRH03001D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6/A-TRAT.TESTI,CAL.,CONT.ELET.E AP.GES.!   !   !   !   !   !   !  4!   ! CEDE A       CATANIA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PSCT    A.OLIVETTI                  CTRC010002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C-TEC.SERVIZI ED ESER.PRAT.DI CUCINA !  6! 17!  2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SEGUE SU PAGINA SUCCESSIV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58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RH03000C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IST PROF PER I SERVIZI ALBERGHIERI E RISTORAZIONE VIA SALV. RACCUGLIA,89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SALV. RACCUGLIA,89                     COM.: CATANIA                        DISTR.: 013  CAP 95125  TEL.: 095  /482853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1/C-TEC.SERVIZI ED ESER.PRAT. SALA BAR !  5! 15!   !   !   !   !   !   !                                                    ! 1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2/C-TECN. SERVIZI E PRATICA OPERATIVA  !  2!  8!  1!   !   !   !   !   !                                                    ! 1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59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 PROF PER I SERVIZI ALBERGHIERI  SEDE COORD.I.P.S.S.A.R DI CATANIA                                     ! CODICE : CTRH03001D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 PROF PER I SERVIZI ALBERGHIERI E RISTORAZIONE DI CATANIA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ALDO MORO, 5                           COM.: NICOLOSI                       DISTR.: 018  CAP 95030  TEL.: 095  /7915098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BU MONOEN.OPER.SERV.SEGR.RICEV.            !  !  ! 2!  !  !  !  BV MONOEN.OPER.SERV.SALA-BAR                  !  !  ! 2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BX MONOEN.OPER.SERV.CUCINA                 !  !  ! 3!  !  !  !  9Q TECNICO DEI SERVIZI TURISTICI              !  !  !  ! 2! 2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9R TECN.DEI SERVIZI RISTORAZ.              !  !  !  ! 3! 2!  !  LA BIENNIO SERV. ALBERGHIERI E RISTORAZION    ! 7! 6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7/A-DISCIPLINE ECONOMICO-AZIENDALI     !  3!  1!  2!   !   !   !  8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C.   GEMMELLARO                  CTTD02301C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2!  1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6/A-FILOSOFIA,PSICOL. E SC.DELL'EDUCAZ.!   !   !   !   !   !   !  4!   ! CEDE A       CATANIA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PSAR    VIA SALV. RACCUGLIA,89      CTRH03000C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9/A-GEOGRAFIA                          !  1!   !   !   !   !  1! 14!   ! COMPLETA CON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4!   !     I.T.T.   ACIREALE                    CTTN008018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FRANCESE) !  5!   !  4!   !   !  1! 10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9!   !     IPSCT    A.OLIVETTI                  CTRC010002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5!  3!  1!   !   !  1! 15!   ! COMPLETA CON SANTA MARIA DI LICOD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3!   !     IPSAR    S.M.DI LICODIA              CTRH03004L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6!  3!  2!   !   !  1!  9!   ! COMPLETA CON BIANCAVILLA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9!   !     I.P.I.A. BIANCAVILLA                 CTRI00902L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12!  8!  3!   !   !  1! 15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3!   !     I.T.I.   VACCARINI                   CTTF01701B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7/A-SCIENZA DEGLI ALIMENTI             !  3!  2!  1!   !   !   !   !   !                     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2!   !  2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1/A-STORIA DELL'ARTE                   !   !   !   !   !   !   !  4!   ! CEDE A       CATANIA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PSAR    VIA SALV. RACCUGLIA,89      CTRH03000C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6/A-TRAT.TESTI,CAL.,CONT.ELET.E AP.GES.!   !   !   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C-TEC.SERVIZI ED ESER.PRAT.DI CUCINA !  3!  7!  1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1/C-TEC.SERVIZI ED ESER.PRAT. SALA BAR !  3!  6!   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SEGUE SU PAGINA SUCCESSIV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6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 PROF PER I SERVIZI ALBERGHIERI  SEDE COORD.I.P.S.S.A.R DI CATANIA                                     ! CODICE : CTRH03001D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 PROF PER I SERVIZI ALBERGHIERI E RISTORAZIONE DI CATANIA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ALDO MORO, 5                           COM.: NICOLOSI                       DISTR.: 018  CAP 95030  TEL.: 095  /7915098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2/C-TECN. SERVIZI E PRATICA OPERATIVA  !  2!  3!  1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61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 PROF PER I SERVIZI ALBERGHIERI  SEDE COORDINATA I.P.S.S.A.R DI CATANIA                                ! CODICE : CTRH03002E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 PROF PER I SERVIZI ALBERGHIERI E RISTORAZIONE DI CATANIA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ALDO MORO                              COM.: SAN MICHELE DI GANZA           DISTR.: 015  CAP 95040  TEL.: 0933 /976166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BU MONOEN.OPER.SERV.SEGR.RICEV.            !  !  !  !  !  !  !  BV MONOEN.OPER.SERV.SALA-BAR                  !  !  ! 1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BX MONOEN.OPER.SERV.CUCINA                 !  !  ! 1!  !  !  !  9Q TECNICO DEI SERVIZI TURISTICI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9R TECN.DEI SERVIZI RISTORAZ.              !  !  !  ! 1! 1!  !  LA BIENNIO SERV. ALBERGHIERI E RISTORAZION    ! 2! 2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7/A-DISCIPLINE ECONOMICO-AZIENDALI     !   !   !   !   !   !  1! 12!   ! COMPLETA CON MILITELLO IN VAL DI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I.T.C.G. V. E. ORLANDO               CTTD018011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 !   !   !   !   !   !   !   !                                                    ! 1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6/A-FILOSOFIA,PSICOL. E SC.DELL'EDUCAZ.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9/A-GEOGRAFIA       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FRANCESE) !   !   !  1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1!   !  1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 !  1!   !   !   !   !   !   !                                                    ! 10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 !  2!  1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7/A-SCIENZA DEGLI ALIMENTI             !   !   !  1!   !   !   !   !   !                     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 !   !   !   !   !  1! 12!   ! COMPLETA CON MINEO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IPSAR    SEDE COORDINATA I.P.S.S.A.  CTRH03003G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1/A-STORIA DELL'ARTE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6/A-TRAT.TESTI,CAL.,CONT.ELET.E AP.GES.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C-TEC.SERVIZI ED ESER.PRAT.DI CUCINA !   !  2!   !   !   !   !   !   !                                                    ! 1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1/C-TEC.SERVIZI ED ESER.PRAT. SALA BAR !   !  2!   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2/C-TECN. SERVIZI E PRATICA OPERATIVA  !   !   !   !   !   !   !   !   !                                                    ! 1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62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 PROF PER I SERVIZI ALBERGHIERI  SEDE COORDINATA I.P.S.S.A.R. DI CATANIA                               ! CODICE : CTRH03003G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 PROF PER I SERVIZI ALBERGHIERI E RISTORAZIONE DI CATANIA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C. LUIGI GUZZANTI                      COM.: MINEO                          DISTR.: 016  CAP 95044  TEL.: 0933 /982112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BU MONOEN.OPER.SERV.SEGR.RICEV.            !  !  !  !  !  !  !  BV MONOEN.OPER.SERV.SALA-BAR                  !  !  ! 1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BX MONOEN.OPER.SERV.CUCINA                 !  !  ! 1!  !  !  !  9Q TECNICO DEI SERVIZI TURISTICI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9R TECN.DEI SERVIZI RISTORAZ.              !  !  !  !  !  !  !  LA BIENNIO SERV. ALBERGHIERI E RISTORAZION    ! 2! 2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7/A-DISCIPLINE ECONOMICO-AZIENDALI     !   !   !   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 !   !   !   !   !   !   !   !                                                    !  8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6/A-FILOSOFIA,PSICOL. E SC.DELL'EDUCAZ.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9/A-GEOGRAFIA       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FRANCESE) !   !   !   !   !   !   !   !   !                                                    ! 1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 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1!  1!   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 !  2!   !   !   !   !   !   !                                                    ! 1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7/A-SCIENZA DEGLI ALIMENTI             !   !   !   !   !   !   !   !   !                                                    ! 1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 !   !   !   !   !   !  6!   ! CEDE A       SAN MICHELE DI GANZA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PSAR    SEDE COORDINATA I.P.S.S.A.  CTRH03002E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1/A-STORIA DELL'ARTE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6/A-TRAT.TESTI,CAL.,CONT.ELET.E AP.GES.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C-TEC.SERVIZI ED ESER.PRAT.DI CUCINA !   !  2!   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1/C-TEC.SERVIZI ED ESER.PRAT. SALA BAR !   !  2!   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2/C-TECN. SERVIZI E PRATICA OPERATIVA  !   !   !   !   !   !   !   !   !                                                    ! 1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63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 PROF PER I SERVIZI ALBERGHIERI  S.M.DI LICODIA                                                        ! CODICE : CTRH03004L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 PROF PER I SERVIZI ALBERGHIERI E RISTORAZIONE DI CATANIA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PRINCIPESSA MAFALDA                    COM.: SANTA MARIA DI LICOD           DISTR.: 023  CAP     0  TEL.: 095  /628305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BU MONOEN.OPER.SERV.SEGR.RICEV.            !  !  ! 1!  !  !  !  BV MONOEN.OPER.SERV.SALA-BAR                  !  !  ! 1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BX MONOEN.OPER.SERV.CUCINA                 !  !  ! 1!  !  !  !  9Q TECNICO DEI SERVIZI TURISTICI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9R TECN.DEI SERVIZI RISTORAZ.              !  !  !  !  !  !  !  LA BIENNIO SERV. ALBERGHIERI E RISTORAZION    ! 4! 3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7/A-DISCIPLINE ECONOMICO-AZIENDALI     !   !   !   !   !   !   !   !   !                                                    !  7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1!   !   !   !   !  1! 14!   ! COMPLETA CON BIANCAVILLA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4!   !     I.M.     BIANCAVILLA                 CTPM012017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6/A-FILOSOFIA,PSICOL. E SC.DELL'EDUCAZ.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9/A-GEOGRAFIA                          !   !   !   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FRANCESE) !  1!   !  1!   !   !   !  3!   ! CEDE A       CATANIA                               !  7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PSAR    VIA SALV. RACCUGLIA,89      CTRH03000C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1!   !  1!   !   !   !  3!   ! CEDE A       NICOLOSI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PSAR    SEDE COORD.I.P.S.S.A.R DI   CTRH03001D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9!   ! ED A         BELPASSO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I.   "G. FERRARIS"               CTTF01601G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 !  1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4!  4!   !   !   !   !   !   !                                                    !  9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7/A-SCIENZA DEGLI ALIMENTI             !  1!  1!   !   !   !   !   !   !                     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1!   !  1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1/A-STORIA DELL'ARTE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6/A-TRAT.TESTI,CAL.,CONT.ELET.E AP.GES.!   !   !   !   !   !   !   !   !                     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C-TEC.SERVIZI ED ESER.PRAT.DI CUCINA !   !  3!   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1/C-TEC.SERVIZI ED ESER.PRAT. SALA BAR !   !  3!   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2/C-TECN. SERVIZI E PRATICA OPERATIVA  !   !  1!   !   !   !   !   !   !                                                    ! 1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6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 PROF INDUSTRIA E ARTIGIANATO    E.FERMI (AGGR. ITC RANDAZZO)                                          ! CODICE : CTRI006025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ENRICO MEDI DI RANDAZZO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LE DEI CADUTI, 2                        COM.: RANDAZZO                       DISTR.: 021  CAP 95036  TEL.: 095  /921761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9A ODONTOTEC.BIEN.POSTQUAL.NUOVO ORDINAM.  !  !  !  ! 1! 1!  !  MB ODONTOTECNICO I - NUOVO ORDINAMENTO        ! 1! 1! 1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3/A-CHIMICA E TECNOLOGIE CHIMICHE      !   !   !  1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 !   !   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3/A-DISEGNO E MODELLAZ. ODONTOTECNICA  !   !   !   !   !   !   !   !   !                                                    !  9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 !   !   !   !   !   !   !   !                                                    !  9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0/A-IGIENE,ANAT.,FIS.,PAT.GEN.E APP.MA.!   !   !   !   !   !   !   !   !                                                    ! 1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 !   !   !   !   !  1! 14!   ! COMPLETA CON RANDAZZO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I.T.C.   ENRICO MEDI                 CTTD00601P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 !   !   !   !   !   !   !   !                                                    ! 1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1!  1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 !   !   !   !   !   !  6!   ! CEDE A       RANDAZZO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C.   ENRICO MEDI                 CTTD00601P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3/C-ESERCITAZIONI DI ODONTOTECNICA     !  2!  1!  1!   !   !   !   !   !                                                    !  9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4/C-LAB. CHIMICA E CHIMICA INDUSTRIALE !   !   !   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65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 PROF INDUSTRIA E ARTIGIANATO    BRONTE                                                                ! CODICE : CTRI00901G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VEN. IGNAZIO CAPIZZI DI BRONTE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LE DELLA REGIONE N. 2                   COM.: BRONTE                         DISTR.: 022  CAP 95034  TEL.: 095  /691410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UM BIENNIO ELETTRICO ELETTRONICO           ! 3! 2!  !  !  !  !  D5 MONOEN.OPER.ELETTRICO                      !  !  ! 1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D6 MON.OPER.ELETTRONICA INDUSTR.           !  !  !  !  !  !  !  9J TECNICO INDUST. ELETTRI. NUOVO ORDINAM.    !  !  !  ! 1! 1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9K TECNICO INDUST. ELETT. NUOVO ORDINAM.   !  !  !  ! 1! 1!  !  DM MONOENNIO OPER.TELECOMUNICAZIONI           !  !  ! 1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 !   !   !   !   !   !   !   !                                                    ! 10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4/A-ELETTRONICA                        !  2!  1!  2!   !   !   !   !   !                                                    ! 1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5/A-ELETTROTECNICA ED APPLICAZIONI     !   !  1!  2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 !  1!   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 !   !  1!   !   !  1! 10!   ! COMPLETA CON BRONT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9!   !     L.C.     VEN. IGNAZIO CAPIZZI        CTPC009017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1!  1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 !  2!  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 !   !   !   !   !  1! 15!   ! COMPLETA CON BIANCAVILLA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3!   !     I.P.I.A. BIANCAVILLA                 CTRI00902L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6/C-LABORATORIO DI ELETTRONICA         !  1!  3!  1!   !   !   !   !   !                       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- DI CUI UFFICIO TECNICO  !   !  1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7/C-LABORATORIO DI ELETTROTECNICA      !  2!  2!   !   !   !  1! 12!   ! COMPLETA CON BIANCAVILLA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I.P.I.A. BIANCAVILLA                 CTRI00902L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6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 PROF INDUSTRIA E ARTIGIANATO    BIANCAVILLA                                                           ! CODICE : CTRI00902L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VEN. IGNAZIO CAPIZZI DI BRONTE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GIULIO VERNE N. 24                     COM.: BIANCAVILLA                    DISTR.: 022  CAP 95033  TEL.: 095  /981256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UM BIENNIO ELETTRICO ELETTRONICO           ! 5! 3!  !  !  !  !  D5 MONOEN.OPER.ELETTRICO                      !  !  ! 2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9J TECNICO INDUST. ELETTRI. NUOVO ORDINAM. !  !  !  ! 1! 2!  !  9K TECNICO INDUST. ELETT. NUOVO ORDINAM.      !  !  !  ! 1! 2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DM MONOENNIO OPER.TELECOMUNICAZIONI        !  !  ! 2!  !  !  !                       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1!   !  1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4/A-ELETTRONICA                        !   !  2!  3!   !   !   !  7!   ! CEDE A       BELPASSO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I.   "G. FERRARIS"               CTTF01601G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5/A-ELETTROTECNICA ED APPLICAZIONI     !  5!  2!  3!   !   !   !   !   !                                                    ! 1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2!  1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2!  1!  1!   !   !  1! 16!   ! COMPLETA CON BRONT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3!   !     L.C.     VEN. IGNAZIO CAPIZZI        CTPC009017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1!  1!  2!   !   !   !  9!   ! CEDE A       NICOLOSI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PSAR    SEDE COORD.I.P.S.S.A.R DI   CTRH03001D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7!  4!  3!   !   !   !   !   !                       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1!   !  1!   !   !   !  3!   ! CEDE A       BRONTE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P.I.A. BRONTE                      CTRI00901G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6/C-LABORATORIO DI ELETTRONICA         !   !  2!  2!   !   !   !   !   !                                                    !  7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7/C-LABORATORIO DI ELETTROTECNICA      !  4!  4!  1!   !   !   !  6!   ! CEDE A       BRONTE   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P.I.A. BRONTE                      CTRI00901G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6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RI020009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IST PROF INDUSTRIA E ARTIGIANATO E.FERMI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PASSO GRAVINA 197                      COM.: CATANIA                        DISTR.: 012  CAP 95125  TEL.: 095  /339465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UL BIENNIO MECCANICO TERMICO               ! 3! 2!  !  !  !  !  UM BIENNIO ELETTRICO ELETTRONICO              ! 9! 7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D5 MONOEN.OPER.ELETTRICO                   !  !  ! 3!  !  !  !  9J TECNICO INDUST. ELETTRI. NUOVO ORDINAM.    !  !  !  ! 2! 2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9L TEC.INDUSTRIE MECCAN. NUOVO ORDINAM.    !  !  !  ! 1! 1!  !  DG MONOENNIO OPERATORE TERMICO                !  !  ! 1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FJ TECNICO DEI SIST. ENERGETICI            !  !  !  ! 1! 1!  !  MB ODONTOTECNICO I - NUOVO ORDINAMENTO        ! 4! 2! 3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9K TECNICO INDUST. ELETT. NUOVO ORDINAM.   !  !  !  ! 3! 3!  !  9A ODONTOTEC.BIEN.POSTQUAL.NUOVO ORDINAM.     !  !  !  ! 2! 3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D6 MON.OPER.ELETTRONICA INDUSTR.           !  !  ! 2!  !  !  !  DB MONOEN.OPER.MECCANICO                      !  !  ! 1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DM MONOENNIO OPER.TELECOMUNICAZIONI        !  !  ! 2!  !  !  !                       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3/A-CHIMICA E TECNOLOGIE CHIMICHE      !  4!  1!  3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3!  3!   !   !   !   !  4!   ! CEDE A       CATANIA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L.A.     LICEO ARTISTICO CATANIA     CTSL01000A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0/A-DISCIPLINE MECCANICHE E TECNOLOGIA !  6!  3!  3!   !   !   !   !   !                                                    !  9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3/A-DISEGNO E MODELLAZ. ODONTOTECNICA  !  1!  1!   !   !   !   !   !   !                                                    !  9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4/A-ELETTRONICA                        ! 10!  4!  7!   !   !   !  9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I.   GEMMELLARO                  CTTF02301P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5/A-ELETTROTECNICA ED APPLICAZIONI     !  9!  3!  6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7!  6!   !   !   !  1!  9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8!   !     I.T.I.   VACCARINI                   CTTF01701B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0/A-IGIENE,ANAT.,FIS.,PAT.GEN.E APP.MA.!  3!  1!  1!   !   !  1!  3!   ! COMPLETA CON ACIREALE                              !  8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14!   !     I.P.I.A. VIA DELLE TERME, 78         CTRI07000A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10!  4!  5!   !   !  1!  8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10!   !     L.S.     UMBERTO DI SAVOIA           CTPS06000E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12!  6!  5!   !   !   !   !   !                                                    ! 11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25! 16!  7!   !   !   !   !   !                                                    ! 1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5!   !  4!   !   !  1!  9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L.S.     BOGGIO LERA                 CTPS020004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3/C-ESERCITAZIONI DI ODONTOTECNICA     !  7!  4!  2!   !   !   !   !   !                                                    ! 1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SEGUE SU PAGINA SUCCESSIV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68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RI020009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IST PROF INDUSTRIA E ARTIGIANATO E.FERMI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PASSO GRAVINA 197                      COM.: CATANIA                        DISTR.: 012  CAP 95125  TEL.: 095  /339465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4/C-LAB. CHIMICA E CHIMICA INDUSTRIALE !  1!   !   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6/C-LABORATORIO DI ELETTRONICA         !  7!  5!  2!   !   !   !   !   !                                                    ! 10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7/C-LABORATORIO DI ELETTROTECNICA      ! 11! 11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- DI CUI UFFICIO TECNICO  !   !  1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2/C-LAB. MECCANICO-TECNOLOGICO         !  5!  4!  1!   !   !  1! 17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2!   !     I.T.I.   ARCHIMEDE                   CTTF01000G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69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RI03000X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IST PROF INDUSTRIA E ARTIGIANATO MAIORANA + SABIN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VIALE LIBERTA', 151                    COM.: GIARRE                         DISTR.: 020  CAP 95014  TEL.:  095 / 931879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UI BIENNIO CHIMICO E BIOLOGICO             ! 1! 1!  !  !  !  !  UL BIENNIO MECCANICO TERMICO                  ! 1! 2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UM BIENNIO ELETTRICO ELETTRONICO           ! 4! 3!  !  !  !  !  UZ BIENNIO "PUBBLICITA'"                      ! 2! 2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U2 MON. "CHIMICO BIOL."                    !  !  ! 1!  !  !  !  BY MONOEN.OPER.MODA                           !  !  ! 2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D5 MONOEN.OPER.ELETTRICO                   !  !  ! 1!  !  !  !  D6 MON.OPER.ELETTRONICA INDUSTR.              !  !  ! 1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9K TECNICO INDUST. ELETT. NUOVO ORDINAM.   !  !  !  ! 2! 2!  !  9M TECN. ABBIGLIAM. E MODA                    !  !  !  ! 2! 2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DG MONOENNIO OPERATORE TERMICO             !  !  ! 1!  !  !  !  DM MONOENNIO OPER.TELECOMUNICAZIONI           !  !  ! 1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9N TECNICO GRAFICA PUBBLICITARIA           !  !  !  ! 2! 1!  !  9L TEC.INDUSTRIE MECCAN. NUOVO ORDINAM.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9J TECNICO INDUST. ELETTRI. NUOVO ORDINAM. !  !  !  ! 1! 1!  !  DB MONOEN.OPER.MECCANICO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U1 MONOENNIO "OPER.GRAF.PUBBLIC."          !  !  ! 1!  !  !  !  UK BIENNIO ABBIGLIAMENTO E MODA               ! 2! 2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9H TECNICO CHIMICO E BIOLOGICO             !  !  !  ! 1! 1!  !  FJ TECNICO DEI SIST. ENERGETICI               !  !  !  ! 1! 1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7/A-ARTE DELLA FOTOGR. E GRAFICA PUBBL.!  3!  1!  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3/A-CHIMICA E TECNOLOGIE CHIMICHE      !  3!  2!   !   !   !  1! 16!   ! COMPLETA CON GIARR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3!   !     I.T.I.   ENRICO FERMI                CTTF020006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2!  2!   !   !   !  1! 12!   ! COMPLETA CON GIARR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4!   !     I.P.I.A. GIARRE                      CTRI030509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E CON        GIARR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2!   !     L.C.     MICHELE AMARI               CTPC00101L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0/A-DISCIPLINE MECCANICHE E TECNOLOGIA !  3!  2!  1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4/A-DISEGNO E STORIA DEL COSTUME       !  3!  2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5/A-DISEGNO E STORIA DELL'ARTE         !  1!  1!   !   !   !   !  7!   ! CEDE A       GIARRE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L.S.     LEONARDO                    CTPS05000X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4/A-ELETTRONICA                        !  7!  2!  5!   !   !   !  5!   ! CEDE A       GIARRE   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P.I.A. GIARRE                      CTRI030509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7!   ! ED A         GIARR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I.   ENRICO FERMI                CTTF020006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5/A-ELETTROTECNICA ED APPLICAZIONI     !  2!  1!  1!   !   !  1! 17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3!   !     I.T.I.   ARCHIMEDE                   CTTF010501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6/A-FILOSOFIA,PSICOL. E SC.DELL'EDUCAZ.!   !   !   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SEGUE SU PAGINA SUCCESSIV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7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RI03000X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IST PROF INDUSTRIA E ARTIGIANATO MAIORANA + SABIN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VIALE LIBERTA', 151                    COM.: GIARRE                         DISTR.: 020  CAP 95014  TEL.:  095 / 931879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2!  2!   !   !   !   !  7!   ! CEDE A       SAN GIOVANNI LA PUNT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C.G. ENRICO DE NICOLA            CTTD02201L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6!  1!  5!   !   !   !   !   !                                                    !  7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FRANCESE) !   !   !   !   !   !   !  6!   ! CEDE A      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C.   A. MAJORANA                 CTTD010009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8!  5!  3!   !   !   !  6!   ! CEDE A      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P.I.A. VIA DELLE TERME, 78         CTRI07000A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16! 11!  6!   !   !   !  2!   ! CEDE A      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M.     REGINA ELENA                CTPM04000A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4!   ! ED A         GIARR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P.I.A. GIARRE                      CTRI030509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5!  1!  4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1/A-STORIA DELL'ARTE                   !  2!  1!  1!   !   !  1! 13!   ! COMPLETA CON GIARR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5!   !     I.A.     ISTITUTO D'ARTE GIARRE      CTSD030005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5/A-TECNICA FOTOGRAFICA                !   !   !   !   !   !   !   !   !                                                    ! 10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0/A-TECNOLOGIE TESSILI                 !   !   !   !   !   !  1! 10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8!   !     I.P.S.S. L. MANGANO                  CTRF01000Q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7/C-ESERCITAZ.DI ABBIGLIAMENTO E MODA  !  3!  2!  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4/C-LAB. CHIMICA E CHIMICA INDUSTRIALE !  2!  1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6/C-LABORATORIO DI ELETTRONICA         !  6!  5!  1!   !   !   !   !   !                                                    ! 10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7/C-LABORATORIO DI ELETTROTECNICA      !  2!  1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2/C-LAB. MECCANICO-TECNOLOGICO         !  4!  3!  1!   !   !   !  5!   ! CEDE A       GIARR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- DI CUI UFFICIO TECNICO  !   !  1!   !   !   !   !   !   !     I.T.I.   ENRICO FERMI                CTTF020006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5/C-LAB. DI TECNICA MICROBIOLOGICA     !  1!   !  1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71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 PROF INDUSTRIA E ARTIGIANATO    GIARRE                                                                ! CODICE : CTRI030509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CORSO SERALE               DELL' IST PROF INDUSTRIA E ARTIGIANATO DI GIARRE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LE LIBERTA', 151                        COM.: GIARRE                         DISTR.: 020  CAP 95014  TEL.: 095  /931879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LM BIENNIO MECCANICO TERMICO SERALE        !  !  !  !  !  !  !  LN MONOENNIO OPERATORE MECCANICO SERALE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LP BIENNIO ELETTRICO ED ELETTRONICO SERALE ! 1! 1!  !  !  !  !  HT TEC.INDUST. ELETT.-NUOVO ORDIN.-SERALE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LO MONOENNIO OPERATORE TERMICO SERALE      !  !  !  !  !  !  !  LR MONOENNIO OPERATORE ELETTRONICO IND-SER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 !   !   !   !   !   !  4!   ! CEDE A       GIARR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P.I.A. MAIORANA + SABIN            CTRI03000X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0/A-DISCIPLINE MECCANICHE E TECNOLOGIA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4/A-ELETTRONICA                        !   !   !   !   !   !  1! 14!   ! COMPLETA CON GIARR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5!   !     I.P.I.A. MAIORANA + SABIN            CTRI03000X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5/A-ELETTROTECNICA ED APPLICAZIONI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 !   !   !   !   !   !  6!   ! CEDE A       GIARR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I.   ENRICO FERMI                CTTF020006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0/A-IGIENE,ANAT.,FIS.,PAT.GEN.E APP.MA.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 !   !   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 !   !   !   !   !   !  8!   ! CEDE A       GIARR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L.S.     LEONARDO                    CTPS05000X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1!   !   !   !   !  1! 14!   ! COMPLETA CON GIARR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4!   !     I.P.I.A. MAIORANA + SABIN            CTRI03000X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 !   !   !   !   !   !  6!   ! CEDE A       RIPOSTO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N.   LUIGI RIZZO                 CTTH01301G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6/C-LABORATORIO DI ELETTRONICA         !  1!  1!   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7/C-LABORATORIO DI ELETTROTECNICA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2/C-LAB. MECCANICO-TECNOLOGICO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72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RI07000A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IST PROF INDUSTRIA E ARTIGIANATO VIA DELLE TERME, 78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DELLE TERME, 78                        COM.: ACIREALE                       DISTR.: 019  CAP 95024  TEL.: 0095 /605085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UA BIENNIO ECONOMICO AZIEND. E TURIS.      ! 1! 1!  !  !  !  !  D5 MONOEN.OPER.ELETTRICO                      !  !  ! 2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AY MONOENNIO OPER.DELLA GEST.AZIEND.       !  !  ! 1!  !  !  !  9J TECNICO INDUST. ELETTRI. NUOVO ORDINAM.    !  !  !  ! 1! 2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9P TECNICO GESTIONE AZIEND.-LING.STRAN.    !  !  !  ! 1! 1!  !  9S TECNICO DEI SERVIZI SOCIALI                !  !  !  ! 2! 2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DG MONOENNIO OPERATORE TERMICO             !  !  ! 1!  !  !  !  FJ TECNICO DEI SIST. ENERGETICI               !  !  !  ! 1! 1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GI TECNICO GESTIONE AZIEND. INFORMAT.      !  !  !  !  !  !  !  BT MONOENNIO OPER.DELL'IMPRESA TURIST.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UM BIENNIO ELETTRICO ELETTRONICO           ! 2! 2!  !  !  !  !  DM MONOENNIO OPER.TELECOMUNICAZIONI           !  !  ! 1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UL BIENNIO MECCANICO TERMICO               ! 1! 1!  !  !  !  !  9Q TECNICO DEI SERVIZI TURISTICI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9K TECNICO INDUST. ELETT. NUOVO ORDINAM.   !  !  !  ! 1! 1!  !  BP MONOENNIO OPERATORE SERV.SOCIALI           !  !  ! 1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UW BIENNIO SERVIZI SOCIALI                 ! 2! 2!  !  !  !  !                       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7/A-DISCIPLINE ECONOMICO-AZIENDALI     !  2!  1!  1!   !   !   !   !   !                       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4!  2!  1!   !   !  1!  9!   ! COMPLETA CON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8!   !     L.A.     VIA CARDUCCI 8              CTSL00801B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0/A-DISCIPLINE MECCANICHE E TECNOLOGIA !  3!  2!  1!   !   !   ! 10!   ! CEDE A       SAN GIOVANNI LA PUNT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C.   SAN GIOVANNI LA PUNTA       CTTD022512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5/A-DISEGNO E STORIA DELL'ARTE         !   !   !   !   !   !   !  6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L.S.     BOGGIO LERA                 CTPS020004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1/A-ED.MUSICALE IST.ISTR.SEC.II GRADO  !   !   !   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4/A-ELETTRONICA                        !  3!  1!  2!   !   !  1! 12!   ! COMPLETA CON SAN GIOVANNI LA PUNT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7!   !     I.T.I.   "G. FERRARIS"               CTTF09000C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5/A-ELETTROTECNICA ED APPLICAZIONI     !  4!  1!  3!   !   !  1! 14!   ! COMPLETA CON SAN GIOVANNI LA PUNT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5!   !     I.T.I.   "G. FERRARIS"               CTTF09000C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6/A-FILOSOFIA,PSICOL. E SC.DELL'EDUCAZ.!  2!  2!   !   !   !   !  8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M.     TURRISI COLONNA             CTPM020005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3!   ! ED A  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M.     LOMBARDO RADICE             CTPM03000Q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2!  1!   !   !   !  1! 12!   ! COMPLETA CON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I.T.T.   ACIREALE                    CTTN008018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9/A-GEOGRAFIA                          !   !   !   !   !   !   !   !   !                       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SEGUE SU PAGINA SUCCESSIV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73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RI07000A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IST PROF INDUSTRIA E ARTIGIANATO VIA DELLE TERME, 78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DELLE TERME, 78                        COM.: ACIREALE                       DISTR.: 019  CAP 95024  TEL.: 0095 /605085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0/A-IGIENE,ANAT.,FIS.,PAT.GEN.E APP.MA.!  1!   !  1!   !   !   ! 14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P.I.A. E.FERMI                     CTRI020009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2/A-INFORMATICA                        !   !   !   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FRANCESE) !  1!   !   !   !   !  1! 15!   ! COMPLETA CON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4!   !     I.T.T.   ACIREALE                    CTTN008018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5!  1!  3!   !   !  1! 13!   ! COMPLETA CON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3!   !     I.T.T.   ACIREALE                    CTTN008018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6!  2!  3!   !   !  1! 12!   ! COMPLETA CON GIARR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I.P.I.A. MAIORANA + SABIN            CTRI03000X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12!  8!  3!   !   !  1! 12!   ! COMPLETA CON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5!   !     I.T.T.   ACIREALE                    CTTN008018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2!   !  2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1/A-STORIA DELL'ARTE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6/A-TRAT.TESTI,CAL.,CONT.ELET.E AP.GES.!  1!   !  1!   !   !   !   !   !                                                    !  1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6/C-LABORATORIO DI ELETTRONICA         !  2!  2!   !   !   !   !   !   !                                                    ! 1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7/C-LABORATORIO DI ELETTROTECNICA      !  3!  2!  1!   !   !   !   !   !                                                    ! 1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2/C-LAB. MECCANICO-TECNOLOGICO         !  1!  2!   !   !   !   !   !   !                                                    ! 1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5/C-METODOLOGIE OPERAT.NEI SERV.SOCIALI!  2!  2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2/C-TECN. SERVIZI E PRATICA OPERATIVA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7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RI080001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IST PROF INDUSTRIA E ARTIGIANATO I.P.S.I.A "C.A. DALLA CHIESA"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SANTA MARIA DI                         COM.: CALTAGIRONE                    DISTR.: 015  CAP 95041  TEL.: 0933 /  22241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UK BIENNIO ABBIGLIAMENTO E MODA            ! 2! 1!  !  !  !  !  UL BIENNIO MECCANICO TERMICO                  ! 2! 2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BY MONOEN.OPER.MODA                        !  !  ! 1!  !  !  !  D5 MONOEN.OPER.ELETTRICO                      !  !  ! 2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9J TECNICO INDUST. ELETTRI. NUOVO ORDINAM. !  !  !  ! 2! 1!  !  9K TECNICO INDUST. ELETT. NUOVO ORDINAM.      !  !  !  ! 1! 1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9M TECN. ABBIGLIAM. E MODA                 !  !  !  ! 1! 1!  !  DG MONOENNIO OPERATORE TERMICO                !  !  ! 1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FJ TECNICO DEI SIST. ENERGETICI            !  !  !  ! 1! 1!  !  9L TEC.INDUSTRIE MECCAN. NUOVO ORDINAM.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D6 MON.OPER.ELETTRONICA INDUSTR.           !  !  !  !  !  !  !  DB MONOEN.OPER.MECCANICO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UM BIENNIO ELETTRICO ELETTRONICO           ! 3! 3!  !  !  !  !  DM MONOENNIO OPER.TELECOMUNICAZIONI           !  !  ! 1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1!  1!   !   !   !  1!  8!   ! COMPLETA CON CALTAGIRONE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4!   !     I.T.AG.  FRANCESCO CUCUZZA           CTTA00401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2!   !     I.P..S.A FRANCESCO CUCUZZA           CTRA00401R!                                                  ! !                                         !   !   !   !   !   !   !   !         E CON        GRAMMICHELE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4!   !     I.T.C.   C.DA.VALVERDE               CTTD140013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0/A-DISCIPLINE MECCANICHE E TECNOLOGIA !  1!  1!  2!   !   !   !   !   !                                                    ! 1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4/A-DISEGNO E STORIA DEL COSTUME       !  1!  1!   !   !   !   !  4!   ! CEDE A       CATANIA                               ! 1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P.S.S. L. MANGANO                  CTRF01000Q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4/A-ELETTRONICA                        !  1!  1!  2!   !   !  1! 10!   ! COMPLETA CON CALTAGIRONE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8!   !     I.T.I.   EUCLIDE CALTAGIRONE         CTTF08000T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5/A-ELETTROTECNICA ED APPLICAZIONI     !  4!  1!  4!   !   !   !   !   !                                                    ! 11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 !  2!   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4!   !  4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5!  3!  2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10!  7!  3!   !   !   !   !   !                                                    !  9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2!   !  2!   !   !   !  3!   ! CEDE A       CALTAGIRONE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I.   EUCLIDE CALTAGIRONE         CTTF08000T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1/A-STORIA DELL'ARTE                   !   !   !   !   !   !   !   !   !                                                    ! 1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0/A-TECNOLOGIE TESSILI                 !   !   !   !   !   !   !   !   !                       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7/C-ESERCITAZ.DI ABBIGLIAMENTO E MODA  !  1!  1!  1!   !   !   !   !   !                                                    !  8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SEGUE SU PAGINA SUCCESSIV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75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RI080001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IST PROF INDUSTRIA E ARTIGIANATO I.P.S.I.A "C.A. DALLA CHIESA"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SANTA MARIA DI                         COM.: CALTAGIRONE                    DISTR.: 015  CAP 95041  TEL.: 0933 /  22241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6/C-LABORATORIO DI ELETTRONICA         !  3!  2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7/C-LABORATORIO DI ELETTROTECNICA      !  5!  4!  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- DI CUI UFFICIO TECNICO  !   !  1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2/C-LAB. MECCANICO-TECNOLOGICO         !  3!  3!   !   !   !   !  5!   ! CEDE A       CALTAGIRONE                           ! 11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I.   EUCLIDE CALTAGIRONE         CTTF08000T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7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 PROF INDUSTRIA E ATTIVITA' MARI C. COLOMBO (AGGREGATO ITN CT)                                         ! CODICE : CTRM00701B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DUCA DEGLI ABRUZZI DI CATANIA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LE ARTALE ALAGONA 99                    COM.: CATANIA                        DISTR.: 014  CAP 95100  TEL.: 095  /492333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B0 PADRONE MARITT. PER IL TRAFFICO E PESCA !  !  !  !  !  !  !  UL BIENNIO MECCANICO TERMICO                  ! 1! 1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DB MONOEN.OPER.MECCANICO                   !  !  !  !  !  !  !  D6 MON.OPER.ELETTRONICA INDUSTR.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9J TECNICO INDUST. ELETTRI. NUOVO ORDINAM. !  !  !  ! 1! 1!  !  9K TECNICO INDUST. ELETT. NUOVO ORDINAM.      !  !  !  ! 1! 1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9L TEC.INDUSTRIE MECCAN. NUOVO ORDINAM.    !  !  !  !  !  !  !  DG MONOENNIO OPERATORE TERMICO                !  !  ! 1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FJ TECNICO DEI SIST. ENERGETICI            !  !  !  ! 1!  !  !  AH BIENNIO MARITTIMO                          ! 1! 1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D5 MONOEN.OPER.ELETTRICO                   !  !  ! 1!  !  !  !  UM BIENNIO ELETTRICO ELETTRONICO              ! 2! 2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DM MONOENNIO OPER.TELECOMUNICAZIONI        !  !  ! 1!  !  !  !  BN TECNICO DEL MARE                           !  !  !  ! 1! 1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AG MONOENNIO OP. DEL MARE                  !  !  ! 1!  !  !  !                       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0/A-DISCIPLINE MECCANICHE E TECNOLOGIA !  4!  1!  2!   !   !  1! 12!   ! COMPLETA CON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I.T.G.   FILIPPO BRUNELLESCHI        CTTL00801R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4/A-ELETTRONICA                        !  4!  1!  3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5/A-ELETTROTECNICA ED APPLICAZIONI     !  2!  1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1!  1!   !   !   !   !  6!   ! CEDE A       SAN GIOVANNI LA PUNT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I.   "G. FERRARIS"               CTTF09000C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3!   !  2!   !   !  1!  9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10!   !     L.S.     BOGGIO LERA                 CTPS020004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4!  1!  2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7!  4!  2!   !   !  1! 12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I.T.N.   DUCA DEGLI ABRUZZI          CTTH007018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6/A-NAVIGAZ.,ARTE NAV.ED EL.COSTR.NAV. !  1!   !  1!   !   !   !   !   !                                                    !  8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2!   !  2!   !   !   !  7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P.S.S. L. MANGANO                  CTRF01000Q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9/C-ESERCITAZIONI DI COMUNICAZIONI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8/C-ESERCITAZIONI NAUTICHE             !   !   !  1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SEGUE SU PAGINA SUCCESSIV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7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 PROF INDUSTRIA E ATTIVITA' MARI C. COLOMBO (AGGREGATO ITN CT)                                         ! CODICE : CTRM00701B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DUCA DEGLI ABRUZZI DI CATANIA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LE ARTALE ALAGONA 99                    COM.: CATANIA                        DISTR.: 014  CAP 95100  TEL.: 095  /492333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6/C-LABORATORIO DI ELETTRONICA         !  3!  2!  1!   !   !   !   !   !                       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7/C-LABORATORIO DI ELETTROTECNICA      !  2!  1!  1!   !   !   !  3!   ! CEDE A       CATANIA                               ! 10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- DI CUI UFFICIO TECNICO  !   !  1!   !   !   !   !   !   !     I.T.N.   DUCA DEGLI ABRUZZI          CTTH007018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2/C-LAB. MECCANICO-TECNOLOGICO         !  3!  2!   !   !   !  1! 17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2!   !     I.T.I.   ARCHIMEDE                   CTTF01000G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78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 PROF INDUSTRIA E ATTIVITA' MARI C.COLOMBO                                                             ! CODICE : CTRM01301P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ITN-ITG-IPSIAM- RIPOSTO DI RIPOSTO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GRAMSCI, N. 30                         COM.: RIPOSTO                        DISTR.: 020  CAP 95018  TEL.: 0095 /931780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UL BIENNIO MECCANICO TERMICO               !  !  !  !  !  !  !  FJ TECNICO DEI SIST. ENERGETICI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DG MONOENNIO OPERATORE TERMICO             !  !  !  !  !  !  !  DB MONOEN.OPER.MECCANICO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0/A-DISCIPLINE MECCANICHE E TECNOLOGIA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4/A-ELETTRONICA     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2/C-LAB. MECCANICO-TECNOLOGICO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79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SD01000X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ISTITUTO D'ARTE ISTITUTO D'ARTE CALTAGIRONE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EX MATRICE N. 153                      COM.: CALTAGIRONE                    DISTR.: 015  CAP 95041  TEL.: 0933 /25330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04 ARTE CERAMICA                           ! 3! 4! 3! 2! 2!  !  99 MATERIE COMUNI                             ! 4! 4! 4! 3! 2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AN RESTAURO CERAMICO                       ! 1! 1!  !  !  !  !  CJ ARTE E REST. CERAM.-MICH. 2                ! 1! 2! 2! 2! 1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AG MAT.COM.MICHEL.                         ! 1! 2! 2! 2! 1!  !  46 TECNOLOGIA CERAMICA                        ! 1! 1! 1! 1! 1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6/A-ARTE DELLA CERAMICA                !  7!  3!  4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3/A-CHIMICA E TECNOLOGIE CHIMICHE      !  2!   !  2!   !   !  1! 13!   ! COMPLETA CON CALTAGIRONE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I.T.I.   EUCLIDE CALTAGIRONE         CTTF08000T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7/A-DISCIPLINE ECONOMICO-AZIENDALI     !   !   !   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8/A-DISCIP.GEOM.,ARCHIT.ARRED.E SCENOT.!  5!  1!  4!   !   !   !   !   !                     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1!   !   !   !   !  1! 11!   ! COMPLETA CON CALTAGIRONE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I.T.C.   SERALE                      CTTD14050B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1/A-DISCIPLINE PITTORICHE              !  4!  1!  2!   !   !   !   !   !                                                    ! 1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2/A-DISCIPLINE PLASTICHE               !   !  1!  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7/A-FILOSOFIA E STORIA                 !   !   !   !   !   !   !   !   !                                                    ! 10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2!   !  2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9/A-MATEMATICA E FISICA                !   !  1!  4!   !   !   !  4!   ! CEDE A       CALTAGIRONE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L.S.     E. MAIORANA CALTAGIRONE     CTPS070005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7!  4!  3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2!  1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1/A-STORIA DELL'ARTE                   !  3!  2!  2!   !   !   !   !   !                     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6/A-TECNOLOGIA CERAMICA                !  2!   !  3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8/A-TECNOLOGIE DELL'ABBIGLIAMENTO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D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7/D-ARTE RESTAURO  CERAMICA E VETRO    !  1!   !   !   !   !   !   !   !                                                    !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ARTE APPL. PER IL RESTAURO (CERAMIC!   !  1!   !   !   !   !   !   !                                                    ! 1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8/D-ARTE DECOR.E COTTURA PROD.CERAMICI !  4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ARTE APPL. PER I FORNI E LE MACCHIN!   !   !   !   !   !   !   !   !                                                    !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ARTE APPL. PER LA DECORAZIONE (CERA!   !  4!   !   !   !   !   !   !                     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ARTE APPL. PER LA DECORAZIONE E COT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SEGUE SU PAGINA SUCCESSIV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8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SD01000X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ISTITUTO D'ARTE ISTITUTO D'ARTE CALTAGIRONE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EX MATRICE N. 153                      COM.: CALTAGIRONE                    DISTR.: 015  CAP 95041  TEL.: 0933 /25330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9/D-ARTE DELLA FORMATURA E FOGGIATURA  !  2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ARTE APPL. PER LA TORNITURA        !   !   !   !   !   !   !   !   !                                                    !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ARTE APPL. PER LA FORMATURA E STAMP!   !  4!   !   !   !   !   !   !                                                    !  1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ARTE APPL. PER LA FORMATURA E STUCC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2/D-LAB.TEC.ARTI CERAM.VETRO E CRISTAL.!  1!   !   !   !   !   !   !   !                                                    !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ARTE APPL. PER IL LABORATORIO TECNO!   !  1!   !   !   !   !   !   !                                                    ! 17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ARTE APPL. PER IL LABORATORIO CHIMI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81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ITUTO D'ARTE                     V. E. ORLANDO                                                         ! CODICE : CTSD01801G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V. E. ORLANDO DI MILITELLO IN VAL DI CATANIA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C.DA PIANO MOLE S.N.                       COM.: MILITELLO IN VAL DI            DISTR.: 016  CAP 95043  TEL.: 095  /655514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99 MATERIE COMUNI                          !  !  !  !  !  !  !  AG MAT.COM.MICHEL.                            ! 2! 2! 2! 2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CZ ARTE E REST. OP. PITT.-MICH. 2          !  !  ! 1! 1!  !  !  B3 GRAFICA - MICHELANGELO                     !  !  ! 1! 1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7/A-ARTE DELLA FOTOGR. E GRAFICA PUBBL.!   !   !   !   !   !   !   !   !                                                    ! 1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8/A-ARTE DELLA GRAFICA E DELL'INCISIONE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3/A-CHIMICA E TECNOLOGIE CHIMICHE      !   !   !   !   !   !   !  6!   ! CEDE A       MILITELLO IN VAL DI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C.G. V. E. ORLANDO               CTTD018011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8/A-DISCIP.GEOM.,ARCHIT.ARRED.E SCENOT.!   !   !  1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 !   !   !   !   !   !  6!   ! CEDE A       PALAGONIA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C.   V.E. ORLANDO                CTTD018022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1/A-DISCIPLINE PITTORICHE              !  1!   !  1!   !   !   !   !   !                                                    !  9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2/A-DISCIPLINE PLASTICHE              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7/A-FILOSOFIA E STORIA                 !   !   !   !   !   !   !  8!   ! CEDE A       SCORD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L.S.     ETTORE MAJORANA - SCORDIA   CTPS09000A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1!   !  1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9/A-MATEMATICA E FISICA                !  1!   !  2!   !   !   !   !   !                                                    !  9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2!   !  2!   !   !   !  6!   ! CEDE A       PALAGONIA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C.   V.E. ORLANDO                CTTD018022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 !   !   !   !   !   !   !   !                                                    ! 1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1/A-STORIA DELL'ARTE                   !   !   !  1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6/A-TECNOLOGIA CERAMICA                !   !   !   !   !   !   !   !   !                                                    !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13/D- ARTE TIPOG. E GRAF. PUBBLIC.      !   !   !  1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15/D-ARTE DEC. PITT. E SCEN.            !   !   !   !   !   !   !   !   !                                                    ! 17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82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SD02000E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ISTITUTO D'ARTE ISTITUTO D'ARTE CATANIA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CROCIFERI 17                           COM.: CATANIA                        DISTR.: 013  CAP 95124  TEL.: 095  /327359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0 DECORAZIONE PITTORICA                   ! 1! 1! 1! 2! 1!  !  26 ARTI GRAFICA PUBBLIC. E FOTOGRAFIA         ! 3! 2! 1! 2! 1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5 DISEGNAT.ARCHITETT. E ARREDAMENTO       ! 1! 1! 1! 1! 1!  !  AD DISEGNO INDUSTR. 1 MICHELANGELO            ! 1! 1! 2! 1! 1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B1 RILIEVO E CATALOGAZIONE-MICHELANG.      ! 2! 1! 2! 2! 2!  !  B6 SCULT.E DECORAZ.PLASTICA-MICHELANG.        ! 1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B7 PITTURA E DECORAZ.PITTOR.-MICHELANG.    ! 1! 1! 1! 1! 1!  !  AG MAT.COM.MICHEL.                            ! 6! 4! 6! 6! 6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B3 GRAFICA - MICHELANGELO                  ! 1! 1! 2! 2! 2!  !  33 DECORAZIONE PLASTICA                       ! 1! 1! 1! 1! 1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99 MATERIE COMUNI                          ! 6! 5! 4! 4! 3!  !                       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5/A-ARTE DEL VETRO  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6/A-ARTE DELLA CERAMICA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7/A-ARTE DELLA FOTOGR. E GRAFICA PUBBL.!  5!  2!  3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8/A-ARTE DELLA GRAFICA E DELL'INCISIONE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0/A-ARTE DEI METALLI E DELL'OREFICERIA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3/A-CHIMICA E TECNOLOGIE CHIMICHE      !  4!   !  4!   !   !   !  7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I.   G.MARCONI                   CTTF050002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8/A-DISCIP.GEOM.,ARCHIT.ARRED.E SCENOT.! 13!  1! 12!   !   !   !  8!   ! CEDE A       ACIREALE                              !  8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L.A.     VIA CARDUCCI 8              CTSL00801B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2!   !  1!   !   !  1!  9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9!   !     I.T.I.   G.MARCONI                   CTTF050002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1/A-DISCIPLINE PITTORICHE              !  9!  2!  7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2/A-DISCIPLINE PLASTICHE               ! 10!  2!  8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7/A-FILOSOFIA E STORIA                 !  2!   !  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5!   !  4!   !   !   !   !   !                                                    ! 1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9/A-MATEMATICA E FISICA                ! 13!  2! 10!   !   !   !   !   !                       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15!  5!  9!   !   !   !   !   !                                                    ! 11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3!  1!  2!   !   !   !  6!   ! CEDE A       RIPOSTO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PSCT    A.OLIVETTI                  CTRC01401A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1/A-STORIA DELL'ARTE                   !  9!  3!  6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6/A-TECNOLOGIA CERAMICA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SEGUE SU PAGINA SUCCESSIV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83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SD02000E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ISTITUTO D'ARTE ISTITUTO D'ARTE CATANIA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CROCIFERI 17                           COM.: CATANIA                        DISTR.: 013  CAP 95124  TEL.: 095  /327359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D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9/D-ARTE DELLA FORMATURA E FOGGIATURA  !  1!   !   !   !   !   !   !   !                                                    !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ARTE APPL. PER LA FORMATURA E STUCC!   !  1!   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0/D-ARTE DELLA FOTOGR.E DELLA CINEMAT. !  1!   !   !   !   !   !   !   !                                                    !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ARTE DELLA RIPR. CINEMATOGRAF. E DE!   !  1!   !   !   !   !   !   !                                                    !  1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ARTE APPL. PER LO SVILUPPO, STAMPA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2/D-ARTE SERIGRAFIA E  FOTOINCISIONE   !  3!   !   !   !   !   !   !   !                                                    !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ARTE DELLA FOTOINCISIONE           !   !  3!   !   !   !   !   !   !                     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3/D-ARTE TIPOGRAFIA E GRAFICA PUBBLIC. !  2!   !   !   !   !   !   !   !                                                    !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ARTE APPL. PER LE TECNICHE GRAFICHE!   !  2!   !   !   !   !   !   !                                                    !  1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5/D-ARTE DECOR.PITTORICA E SCENOGRAFICA!  1!   !   !   !   !   !   !   !                                                    !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ARTE APPL. PER LE TECNICHE MURALI  !   !  1!   !   !   !   !   !   !                                                    ! 1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6/D-ARTE MODELLIS.,DELL'ARRED.E SCEN.  !  2!   !   !   !   !   !   !   !                                                    !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ARTE DELLA MODELLISTICA            !   !  1! 1 !   !   !   !   !   !                                                    ! 10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ARTE APPL. PER LE APPLICAZIONI META!   !  1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8/D-ARTE EBANISTERIA,INTAGLIO E INTARS.!  2!   !   !   !   !   !   !   !                                                    !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ARTE APPL. PER L'INTAGLIO          !   !  1!   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ARTE DELL'EBANISTERIA              !   !  1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D-ARTE LACCHE, DORATURA E RESTAURO   !  2!   !   !   !   !   !   !   !                                                    !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ARTE APPL. PER LE LACCHE E DORATURA!   !  2!   !   !   !   !   !   !                     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1/D-ARTE LAV. DEL MARMO E DELLA PIETRA !  1!   !   !   !   !   !   !   !                                                    !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ARTE APPL. PER LA DECORAZIONE PLAST!   !  1!   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8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SD030005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ISTITUTO D'ARTE ISTITUTO D'ARTE GIARRE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TRIESTE, 22                            COM.: GIARRE                         DISTR.: 020  CAP 95014  TEL.: 095  /7795744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08 ARTE DEI METALLI E DELL'OREFICERIA      ! 2! 1! 1! 1! 2!  !  12 ARTE DEL LEGNO                             ! 1! 1! 1! 1! 1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99 MATERIE COMUNI                          ! 3! 3! 3! 2! 3!  !  BM GRAFICO VISIVO II 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BN ARCHITETTURA E DESIGN II                !  !  !  !  !  !  !  CI ARTE E REST. TES. E RIC.-MICH. 2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C1 ARTE E REST. OP. LIGN.-MICH. 2          !  !  !  !  !  !  !     CLASSI DI SCUOLA MEDIA ANNESSA             ! 3! 3! 3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B1 RILIEVO E CATALOGAZIONE-MICHELANG.      !  !  ! 1! 1! 1!  !  BL FIGURATIVO II     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BI CATALOG. E CONSERV. BENI CULTURALI 2    !  !  !  !  !  !  !  19 ARTE DEL TESSUTO                           ! 1! 1! 1! 1! 1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CX ARTE E REST. ORO E MET. PR.-MICH. 2     !  !  !  !  !  !  !  AG MAT.COM.MICHEL.                            ! 1! 1! 1! 1! 1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4/A-ARTE DEL TESSUTO, MODA E  COSTUME  !  1!  1!   !   !   !   !   !   !                                                    ! 1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7/A-ARTE DELLA FOTOGR. E GRAFICA PUBBL.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0/A-ARTE DEI METALLI E DELL'OREFICERIA !  1!  1!  1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3/A-CHIMICA E TECNOLOGIE CHIMICHE      !  2!   !  2!   !   !   !   !   !                                                    !  1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8/A-DISCIP.GEOM.,ARCHIT.ARRED.E SCENOT.!  5!  1!  5!   !   !   !   !   !                                                    ! 1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1!   !   !   !   !  1!  9!   ! COMPLETA CON GIARR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I.T.I.   ENRICO FERMI                CTTF020006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E CON        GIARR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2!   !     I.T.I.   ENRICO FERMI                CTTF02050G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1/A-DISCIPLINE PITTORICHE              !  4!  1!  3!   !   !   !   !   !                                                    !  9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2/A-DISCIPLINE PLASTICHE               !  5!  1!  4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7/A-FILOSOFIA E STORIA                 !   !   !   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9/A-MATEMATICA E FISICA                !  4!  1!  3!   !   !   !  3!   ! CEDE A       GIARR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L.C.     MICHELE AMARI               CTPC00101L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6!  3!  2!   !   !   !   !   !                       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1!  1!   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1/A-STORIA DELL'ARTE                   !  3!  1!  2!   !   !   !  5!   ! CEDE A       GIARRE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P.I.A. MAIORANA + SABIN            CTRI03000X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6/A-TECNOLOGIA CERAMICA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SEGUE SU PAGINA SUCCESSIV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85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SD030005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ISTITUTO D'ARTE ISTITUTO D'ARTE GIARRE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TRIESTE, 22                            COM.: GIARRE                         DISTR.: 020  CAP 95014  TEL.: 095  /7795744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D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1/D-ARTE DELLA LAVORAZIONE DEI METALLI !  2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ARTE APPL. PER IL CESELLO E SBALZO !   !  1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ARTE APPL. PER LA FORGIATURA E TIRA!   !  1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2/D-ARTE OREFIC.,LAV.PIETRE DURE,GEMME !  2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ARTE APPL. PER LA FUSIONE E SMALTI !   !  1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ARTE APPL. PER L'INCISIONE E INCAST!   !  1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5/D-ARTE TESSIT. E DECORAZ.DEI TESSUTI !  3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ARTE APPL. PER LA TESSITURA        !   !  1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ARTE APPL. PER LA STAMPA DEI TESSUT!   !  1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ARTE APPL. PER IL TAPPETO          !   !  1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8/D-ARTE EBANISTERIA,INTAGLIO E INTARS.!  3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ARTE DELL'EBANISTERIA              !   !  1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ARTE APPL. PER LA TARSIA E LA DECOR!   !  1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ARTE APPL. PER L'INTAGLIO          !   !  1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8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LICEO ARTISTICO                     VIA CARDUCCI 8                                                        ! CODICE : CTSL00801B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FILIPPO BRUNELLESCHI DI ACIREALE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CARDUCCI 8                             COM.: ACIREALE                       DISTR.: 019  CAP 95024  TEL.: 095  /605385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02 SEZIONE II (ARCHITETTURA)               ! 3! 3! 3! 3!  !  !  AO ARCHITETTURA E DESIGN II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AP GRAFICO-VISIVO II                       !  !  !  !  !  !  !  AR CATALOG. E CONSERV. BENI CULTURALI II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BN GRAFICA - MICHELANGELO                  ! 1! 1! 1! 1! 1!  !  AK MAT.COM.MICHEL.                            ! 2! 2! 2! 2! 2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AQ FIGURATIVO II                           !  !  !  !  !  !  !  BQ RILIEVO E CATALOGAZIONE - MICHELANGELO     ! 1! 1! 1! 1! 1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7/A-ARTE DELLA FOTOGR. E GRAFICA PUBBL.!  1!   !  2!   !   !   !   !   !                                                    !  8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8/A-ARTE DELLA GRAFICA E DELL'INCISIONE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3/A-CHIMICA E TECNOLOGIE CHIMICHE      !  1!   !   !   !   !  1! 12!   ! COMPLETA CON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I.T.T.   ACIREALE                    CTTN008018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8/A-DISCIP.GEOM.,ARCHIT.ARRED.E SCENOT.!  7!   !  6!   !   !  1!  9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8!   !     I.A.     ISTITUTO D'ARTE CATANIA     CTSD02000E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 !   !   !   !   !   !  8!   ! CEDE A      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P.I.A. VIA DELLE TERME, 78         CTRI07000A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1/A-DISCIPLINE PITTORICHE              ! 11!   ! 1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2/A-DISCIPLINE PLASTICHE               !  5!   !  5!   !   !   !   !   !                                                    !  8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7/A-FILOSOFIA E STORIA                 !  1!   !   !   !   !  1! 12!   ! COMPLETA CON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L.C.     GULLI E PENNISI             CTPC020001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2!   !  1!   !   !  1! 12!   ! COMPLETA CON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3!   !     I.T.T.   ACIREALE                    CTTN008018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E CON       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4!     I.M.     REGINA ELENA                CTPM04000A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9/A-MATEMATICA E FISICA                !  5!   !  5!   !   !   !   !   !                                                    !  7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6!  2!  3!   !   !  1! 10!   ! COMPLETA CON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8!   !     I.T.T.   ACIREALE                    CTTN008018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2!   !  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1/A-STORIA DELL'ARTE                   !  4!   !  4!   !   !   !   !   !                                                    !  9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8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SL01000A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LICEO ARTISTICO LICEO ARTISTICO CATANIA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MAVILLA, 37 - VICO                     COM.: CATANIA                        DISTR.: 012  CAP 95100  TEL.: 095  /360578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02 SEZIONE II (ARCHITETTURA)               ! 2! 2! 3! 3!  !  !  AO ARCHITETTURA E DESIGN II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AP GRAFICO-VISIVO II                       !  !  !  !  !  !  !  AQ FIGURATIVO II     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AR CATALOG. E CONSERV. BENI CULTURALI II   !  !  !  !  !  !  !  BQ RILIEVO E CATALOGAZIONE - MICHELANGELO     ! 1! 1! 1! 1! 1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AK MAT.COM.MICHEL.                         ! 3! 2! 3! 2! 2!  !  BK PITTURA E DECORAZ.PITTORICA MICHELANG.     ! 1! 1! 1! 1! 1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BR ARCHITETTURA E ARREDO - MICHELANG.      ! 1!  ! 1!  ! 1!  !                       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7/A-ARTE DELLA FOTOGR. E GRAFICA PUBBL.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3/A-CHIMICA E TECNOLOGIE CHIMICHE     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8/A-DISCIP.GEOM.,ARCHIT.ARRED.E SCENOT.!  8!   !  8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1!   !   !   !   !  1! 10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4!   !     I.P.I.A. E.FERMI                     CTRI020009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E CON 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4!   !     L.S.     UMBERTO DI SAVOIA           CTPS06000E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1/A-DISCIPLINE PITTORICHE              ! 11!   ! 10!   !   !   !   !   !                                                    ! 1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2/A-DISCIPLINE PLASTICHE               !  5!   !  6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7/A-FILOSOFIA E STORIA                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2!   !  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9/A-MATEMATICA E FISICA                !  5!   !  5!   !   !   !  8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L.C.     LC CL.ANNESSO CONV.NAZ. CU  CTPC03000G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6!  2!  4!   !   !   !  9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I.   ARCHIMEDE                   CTTF010501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2!   !  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1/A-STORIA DELL'ARTE                   !  4!   !  4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88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ITUTO TECNICO AGRARIO            F. EREDIA                                                             ! CODICE : CTTA00301R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F. EREDIA DI CATANIA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DEL BOSCO 43                           COM.: CATANIA                        DISTR.: 012  CAP 95125  TEL.: 095  /330002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00 INDIRIZZO GENERALE                      ! 1! 1! 1! 1! 1!  !  18 IND.CERERE UNIT.MOD.AGRO IND.LE            ! 1! 1! 1! 1! 1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5 VITICOLT. ENOL. "CERERE" CTTA01000V     !  !  !  !  !  ! 1!  AD IND.CERERE UNIT.MOD.VIVAISMO E COLT.PRO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AF IND.CERERE UNIT.MOD.AGRO TERRIT.        !  !  !  !  !  !  !  AG IND.CERERE UNIT.MOD.VALOR.PRODUZ.ANIMAL    !  ! 1! 1! 1! 1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AE IND.CERERE UNIT. MOD.AGRO AMB.          !  !  !  !  !  !  !  01 VITICOLTURA-ENOLOGIA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2/A-CHIMICA AGRARIA                    !  3!   !  3!   !   !   !   !   !                     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 !   !   !   !   !   !  4!   ! CEDE A       CATANIA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P.A.A. P.DEODATO (AGGREGATO ITA C  CTRA003011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1!   !   !   !   !  1!  9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I.P.A.A. P.DEODATO (AGGREGATO ITA C  CTRA003011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FRANCESE)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2!   !  1!   !   !  1! 11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7!     I.M.     LOMBARDO RADICE             CTPM03000Q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9/A-MATEMATICA E FISICA                !  3!  1!  1!   !   !  1! 12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L.S.     VACCARINI                   CTPS017019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5!  1!  4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8/A-SC.E MEC.AGR.E T.GEST.AZ.,FIT.,ENT.!  7!  2!  5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2!   !  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1/A-TECNOLOGIE E DISEGNO TECNICO       !   !   !   !   !   !   !  4!   ! CEDE A       RIPOSTO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N.   LUIGI RIZZO                 CTTH01301G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2/A-TOPOG. GEN., COSTR.RUR. E DISEGNO  !  2!   !  2!   !   !   !   !   !                       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4/A-ZOOTECNICA E SCIENZA PROD. ANIMALE !  1!   !  1!   !   !   !   !   !                                                    ! 10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5/C-ESERCITAZIONI AGRARIE              !  7!  2!  6!   !   !   !  5!   ! CEDE A       ADRANO 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P.A.A. ADRANO (S.C. ISTITUO SUPER  CTRA01101X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89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ITUTO TECNICO AGRARIO            FRANCESCO CUCUZZA                                                     ! CODICE : CTTA00401L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FRANCESCO CUCUZZA CALTAGIRONE DI CALTAGIRONE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CAPPUCCINI 134                         COM.: CALTAGIRONE                    DISTR.: 015  CAP 95041  TEL.: 0933 /57417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00 INDIRIZZO GENERALE                      ! 1! 1! 1! 1! 1!  !  AD IND.CERERE UNIT.MOD.VIVAISMO E COLT.PRO    ! 1! 1! 1! 1! 1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AG IND.CERERE UNIT.MOD.VALOR.PRODUZ.ANIMAL !  !  !  !  !  !  !  AF IND.CERERE UNIT.MOD.AGRO TERRIT.           !  !  !  ! 1! 1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18 IND.CERERE UNIT.MOD.AGRO IND.LE         !  !  !  !  !  !  !  AE IND.CERERE UNIT. MOD.AGRO AMB.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2/A-CHIMICA AGRARIA                    !  2!   !  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 !   !   !   !   !   !  4!   ! CEDE A       CALTAGIRONE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P.I.A. I.P.S.I.A "C.A. DALLA CHIE  CTRI080001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 !   !   !   !   !   !  6!   ! CEDE A       CALTAGIRONE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I.   EUCLIDE CALTAGIRONE         CTTF08000T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1!  1!   !   !   !   !   !   !                       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9/A-MATEMATICA E FISICA                !   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4!  1!  3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8/A-SC.E MEC.AGR.E T.GEST.AZ.,FIT.,ENT.!  6!   !  6!   !   !   !  3!   ! CEDE A       CALTAGIRONE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P.A.A. FRANCESCO CUCUZZA           CTRA00401R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1!   !  1!   !   !   !   !   !                                                    !  9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1/A-TECNOLOGIE E DISEGNO TECNICO       !   !   !   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2/A-TOPOG. GEN., COSTR.RUR. E DISEGNO  !  2!   !  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4/A-ZOOTECNICA E SCIENZA PROD. ANIMALE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5/C-ESERCITAZIONI AGRARIE              !  5!  2!  3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9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TB01000A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ISTITUTO TECNICO AREONAUTICO A. FERRARIN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GALERMO, 172                           COM.: CATANIA                        DISTR.: 012  CAP 95123  TEL.:  095 /515744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01 NAVIGAZIONE AEREA                       !  !  !  !  !  !  !  03 PER. TEC. TRASPORTO AEREO - CTTB01000A     ! 7! 8! 5! 6! 5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02 ASSISTENZA NAVIGAZIONE AEREA            !  !  !  !  !  !  !                       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1/A-AEROTECNICA E COSTRUZ. AERONAUTICHE!  3!   !  4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3/A-CHIMICA E TECNOLOGIE CHIMICHE     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4/A-CIRCOL.AEREA TELECOM.AERON.ED ESER.!  4!   !  5!   !   !   !   !   !                       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2!  1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4/A-ELETTRONICA                        !  3!   !  3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5!   !  5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7!  5!  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7!  5!  1!   !   !  1! 10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I.T.N.   DUCA DEGLI ABRUZZI          CTTH007018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12!   ! 11!   !   !  1!  8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IPSCT    A.OLIVETTI                  CTRC010002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E CON 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4!   !     I.T.I.   VACCARINI                   CTTF01701B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3/A-METEOROLOGIA AERONAUTICA ED ESERC. !  2!  1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5/A-NAVIGAZIONE AEREA ED ESERCITAZIONI !  5!   !  5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3!   !  3!   !   !   !  5!   ! CEDE A       PATERNO'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L.C.     MARIO RAPISARDI             CTPC012013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1/A-TECNOLOGIE E DISEGNO TECNICO       !  2!   !  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4/C-ESERCITAZIONI AERONAUTICHE         !  6!  1!  5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- DI CUI UFFICIO TECNICO  !   !  1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8/C-CIRCOLAZIONE AEREA                 !  3!   !  3!   !   !   !   !   !                                                    ! 1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6/C-LABORATORIO DI ELETTRONICA         !  1!   !  1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9/C-LAB. DI FISICA E FISICA APPLICATA  !  2!   !  1!   !   !  1! 12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I.T.N.   DUCA DEGLI ABRUZZI          CTTH007018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91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ITUTO TECNICO COMMERCIALE        ENRICO MEDI                                                           ! CODICE : CTTD00601P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ENRICO MEDI DI RANDAZZO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G. BASILE                              COM.: RANDAZZO                       DISTR.: 021  CAP 95036  TEL.: 0095 /0007991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9C IND.GIURIDICO ECONOMICO AZIENDALE"IGEA" ! 2! 2! 2! 2! 2!  !                       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3/A-CHIMICA E TECNOLOGIE CHIMICHE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7/A-DISCIPLINE ECONOMICO-AZIENDALI     !  3!   !  3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2!   !  2!   !   !   !  4!   ! CEDE A       GIARRE 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PSAR    GIOVANNI FALCONE            CTRH010007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9/A-GEOGRAFIA                         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FRANCESE) !   !   !  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1!   !  1!   !   !   !  6!   ! CEDE A       RANDAZZO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P.I.A. E.FERMI (AGGR. ITC RANDAZZ  CTRI006025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8/A-MATEMATICA APPLICATA               !  2!   !  2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4!   !  4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1!   !  1!   !   !  1! 10!   ! COMPLETA CON RANDAZZO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I.P.I.A. E.FERMI (AGGR. ITC RANDAZZ  CTRI006025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E CON        RANDAZZO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3!   !     I.P.A.A. A. M. MAZZEI                CTRA010036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5/A-DATTILOGRAFIA E STENOGRAFIA        !  1!   !   !   !   !  1! 12!   ! COMPLETA CON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I.T.C.   A. MAJORANA                 CTTD010009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92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TD010009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ISTITUTO TECNICO COMMERCIALE A. MAJORANA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GALVANI, 5                             COM.: ACIREALE                       DISTR.: 019  CAP 95024  TEL.: 095  /7633724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05 RAGIONIERI PROGRAMMATORI                !  !  ! 1! 1! 2!  !  9C IND.GIURIDICO ECONOMICO AZIENDALE"IGEA"    ! 5! 6! 2! 2! 3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97 PROGRAMMATORI "MERCURIO"                !  !  ! 4! 4! 4!  !                       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3/A-CHIMICA E TECNOLOGIE CHIMICHE     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7/A-DISCIPLINE ECONOMICO-AZIENDALI     ! 15!   ! 15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9!   !  9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9/A-GEOGRAFIA                          !  1!   !  1!   !   !   !   !   !                     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2/A-INFORMATICA                        !  5!   !  5!   !   !   !  5!   ! CEDE A       RIPOSTO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PSCT    A.OLIVETTI                  CTRC01401A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5!  1!  4!   !   !  1! 12!   ! COMPLETA CON GIARR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L.C.     MICHELE AMARI               CTPC00101L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FRANCESE) !  2!   !  2!   !   !  1! 12!   ! COMPLETA CON GIARRE                                !  9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I.P.I.A. MAIORANA + SABIN            CTRI03000X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SPAGNOLO)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8/A-MATEMATICA APPLICATA               !  9!   !  9!   !   !   !   !   !                       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13!   ! 13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4!  1!  2!   !   !  1! 16!   ! COMPLETA CON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2!   !     L.C.     GULLI E PENNISI             CTPC020001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5/A-DATTILOGRAFIA E STENOGRAFIA        !  2!  1!  1!   !   !   !  6!   ! CEDE A       RANDAZZO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C.   ENRICO MEDI                 CTTD00601P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0/C-LAB. DI INFORMATICA GESTIONALE     !  5!  5!   !   !   !   !   !   !                                                    !  7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93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ITUTO TECNICO COMMERCIALE        BENEDETTO RADICE                                                      ! CODICE : CTTD011016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BENEDETTO RADICE DI BRONTE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SARAJEVO,1                             COM.: BRONTE                         DISTR.: 022  CAP 95034  TEL.: 095  /7723377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03 PER GEOMETRI                            !  !  !  !  !  !  !  05 RAGIONIERI PROGRAMMATORI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9C IND.GIURIDICO ECONOMICO AZIENDALE"IGEA" ! 3! 4! 2! 2! 2!  !  VJ SPER. EDILE TERRITOR. AMBIENTE "CINQUE"    ! 2! 2! 1! 2! 1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97 PROGRAMMATORI "MERCURIO"                !  !  ! 2! 1! 2!  !                       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3/A-CHIMICA E TECNOLOGIE CHIMICHE      !   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6/A-COSTR.,TECNOL.DELLE COST.E DIS.TEC.!  3!   !  3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7/A-DISCIPLINE ECONOMICO-AZIENDALI     !  6!   !  6!   !   !   !  5!   ! CEDE A       BRONTE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C.   BENEDETTO RADICE    -    S  CTTD01151G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2!   !  5!   !   !   !  2!   ! CEDE A       ADRANO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P.A.A. ADRANO (S.C. ISTITUO SUPER  CTRA01101X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2!   ! ED A         BRONT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P.A.A. A. M. MAZZEI                CTRA010025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0/A-DISCIPLINE MECCANICHE E TECNOLOGIA !   !   !   !   !   !   !   !   !                                                    ! 10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 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9/A-GEOGRAFIA                         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2/A-INFORMATICA                        !  1!   !  1!   !   !   !   !   !                                                    ! 10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FRANCESE) !  2!   !  2!   !   !  1! 10!   ! COMPLETA CON BRONT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8!   !     I.T.C.   BENEDETTO RADICE    -    S  CTTD01151G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2!   !  4!   !   !   !   !   !                     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 !  1!   !   !   !   !   !   !                                                    ! 1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8/A-MATEMATICA APPLICATA               !  5!   !  4!   !   !  1! 10!   ! COMPLETA CON BRONT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8!   !     I.T.C.   BENEDETTO RADICE    -    S  CTTD01151G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8!   !  8!   !   !   !   !   !                                                    !  8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8/A-SC.E MEC.AGR.E T.GEST.AZ.,FIT.,ENT.!  1!   !  1!   !   !   !   !   !                       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2!  1!  2!   !   !   !   !   !                                                    ! 11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1/A-TECNOLOGIE E DISEGNO TECNICO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2/A-TOPOG. GEN., COSTR.RUR. E DISEGNO  !  1!   !  1!   !   !   !   !   !                                                    ! 10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SEGUE SU PAGINA SUCCESSIV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9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ITUTO TECNICO COMMERCIALE        BENEDETTO RADICE                                                      ! CODICE : CTTD011016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BENEDETTO RADICE DI BRONTE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SARAJEVO,1                             COM.: BRONTE                         DISTR.: 022  CAP 95034  TEL.: 095  /7723377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5/A-DATTILOGRAFIA E STENOGRAFIA        !  1!  1!   !   !   !   !  3!   ! CEDE A       ADRANO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C.G. PIETRO BRANCHINA            CTTD02101R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0/C-LAB. DI INFORMATICA GESTIONALE     !   !  1!   !   !   !   !   !   !                                                    ! 1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95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ITUTO TECNICO COMMERCIALE        BENEDETTO RADICE    -    SERALE                                       ! CODICE : CTTD01151G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CORSO SERALE               DELL' ISTITUTO TECNICO COMMERCIALE DI BRONTE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SELVAGGI S.N.                          COM.: BRONTE                         DISTR.: 022  CAP 95034  TEL.: 095  /7723377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87 TRIENN.RIENTRI FORM.SIRIO-IND.GIUR.EC.A !  !  !  !  ! 1!  !  9C IND.GIURIDICO ECONOMICO AZIENDALE"IGEA"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75 BIEN.RIENTRI FORM. SIRIO-IND.GIUR.EC.AZ ! 1! 1!  !  !  !  !                       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3/A-CHIMICA E TECNOLOGIE CHIMICHE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7/A-DISCIPLINE ECONOMICO-AZIENDALI     !   !   !   !   !   !  1! 13!   ! COMPLETA CON BRONT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5!   !     I.T.C.   BENEDETTO RADICE            CTTD011016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 !   !   !   !   !   !   !   !                       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9/A-GEOGRAFIA       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FRANCESE) !   !   !   !   !   !   !  8!   ! CEDE A       BRONT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C.   BENEDETTO RADICE            CTTD011016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 !   !   !   !   !   !   !   !                                                    !  9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8/A-MATEMATICA APPLICATA               !   !   !   !   !   !   !  8!   ! CEDE A       BRONTE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C.   BENEDETTO RADICE            CTTD011016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 !   !  1!   !   !   !   !   !                       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 !   !   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5/A-DATTILOGRAFIA E STENOGRAFIA        !   !   !   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9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ITUTO TECNICO COMMERCIALE        E. PANTANO                                                            ! CODICE : CTTD01401N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E. PANTANO - A. OLIVETTI DI RIPOSTO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ROMA 66                                COM.: RIPOSTO                        DISTR.: 020  CAP 95018  TEL.: 0095 /938213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9C IND.GIURIDICO ECONOMICO AZIENDALE"IGEA" ! 3! 4! 4! 3! 3!  !                       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3/A-CHIMICA E TECNOLOGIE CHIMICHE     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7/A-DISCIPLINE ECONOMICO-AZIENDALI     !  6!   !  6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4!   !  4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9/A-GEOGRAFIA                          !  2!   !  1!   !   !  1!  9!   ! COMPLETA CON RIPOSTO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8!   !     IPSCT    A.OLIVETTI                  CTRC01401A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FRANCESE) !  3!   !  3!   !   !   !  3!   ! CEDE A       RIPOSTO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PSCT    A.OLIVETTI                  CTRC01401A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3!   !  3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8/A-MATEMATICA APPLICATA               !  4!   !  4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6!   !  5!   !   !   !  6!   ! CEDE A       RIPOSTO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PSCT    A.OLIVETTI                  CTRC01401A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2!  1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5/A-DATTILOGRAFIA E STENOGRAFIA        !  1!  1!   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9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 TEC COMMERCIALE E PER GEOMETRI  V. E. ORLANDO                                                         ! CODICE : CTTD018011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V. E. ORLANDO DI MILITELLO IN VAL DI CATANIA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C.DA PIANO MOLE S. N.                      COM.: MILITELLO IN VAL DI            DISTR.: 016  CAP 95043  TEL.: 095  /655514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03 PER GEOMETRI                            ! 2! 2! 1! 2! 1!  !  9C IND.GIURIDICO ECONOMICO AZIENDALE"IGEA"    ! 2! 1! 1! 1! 2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3/A-CHIMICA E TECNOLOGIE CHIMICHE      !   !   !   !   !   !  1! 12!   ! COMPLETA CON MILITELLO IN VAL DI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I.A.     V. E. ORLANDO               CTSD01801G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6/A-COSTR.,TECNOL.DELLE COST.E DIS.TEC.!  2!   !  2!   !   !   !   !   !                                                    ! 1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7/A-DISCIPLINE ECONOMICO-AZIENDALI     !  2!   !  2!   !   !   !  6!   ! CEDE A       SAN MICHELE DI GANZA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PSAR    SEDE COORDINATA I.P.S.S.A.  CTRH03002E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2!   !  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 !   !   !   !   !   !   !   !                                                    ! 11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9/A-GEOGRAFIA                          !  1!   !   !   !   !  1! 11!   ! COMPLETA CON VIZZINI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5!   !     I.T.C.   V. E. ORLANDO               CTTD018033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FRANCESE) !  1!   !  1!   !   !   !  6!   ! CEDE A       PALAGONIA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C.   V.E. ORLANDO                CTTD018022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2!   !  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2!   !  2!   !   !   !  7!   ! CEDE A       PALAGONIA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L.S.     V. E. ORLANDO               CTPS018015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8/A-MATEMATICA APPLICATA               !   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5!   !  5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8/A-SC.E MEC.AGR.E T.GEST.AZ.,FIT.,ENT.!  1!   !  1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1!   !  2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1/A-TECNOLOGIE E DISEGNO TECNICO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2/A-TOPOG. GEN., COSTR.RUR. E DISEGNO  !  1!  1!   !   !   !   !   !   !                                                    !  8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5/A-DATTILOGRAFIA E STENOGRAFIA        !   !   !   !   !   !   !  6!   ! CEDE A       PALAGONIA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C.   V.E. ORLANDO                CTTD018022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98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ITUTO TECNICO COMMERCIALE        V.E. ORLANDO                                                          ! CODICE : CTTD018022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V. E. ORLANDO DI MILITELLO IN VAL DI CATANIA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C. BATTISTI S.N.                       COM.: PALAGONIA                      DISTR.: 017  CAP 95046  TEL.: 095  /7951054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9C IND.GIURIDICO ECONOMICO AZIENDALE"IGEA" ! 2! 2! 1! 1! 2!  !                       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3/A-CHIMICA E TECNOLOGIE CHIMICHE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7/A-DISCIPLINE ECONOMICO-AZIENDALI     !  3!   !  2!   !   !   !   !   !                                                    !  8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1!   !  1!   !   !  1! 13!   ! COMPLETA CON MILITELLO IN VAL DI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I.A.     V. E. ORLANDO               CTSD01801G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9/A-GEOGRAFIA                          !  1!   !   !   !   !  1! 11!   ! COMPLETA CON VIZZINI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3!   !     I.T.C.   V. E. ORLANDO               CTTD018033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FRANCESE) !  2!   !  1!   !   !  1! 10!   ! COMPLETA CON MILITELLO IN VAL DI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I.T.C.G. V. E. ORLANDO               CTTD018011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 !   !  1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8/A-MATEMATICA APPLICATA               !  2!   !  2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1!   !  2!   !   !  1! 12!   ! COMPLETA CON MILITELLO IN VAL DI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I.A.     V. E. ORLANDO               CTSD01801G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1!   !  1!   !   !   !  5!   ! CEDE A       PALAGONIA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L.S.     V. E. ORLANDO               CTPS018015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5/A-DATTILOGRAFIA E STENOGRAFIA        !  1!   !   !   !   !  1! 12!   ! COMPLETA CON MILITELLO IN VAL DI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I.T.C.G. V. E. ORLANDO               CTTD018011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 99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ITUTO TECNICO COMMERCIALE        V. E. ORLANDO                                                         ! CODICE : CTTD018033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V. E. ORLANDO DI MILITELLO IN VAL DI CATANIA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BUCCHERI                               COM.: VIZZINI                        DISTR.: 016  CAP 95049  TEL.: 0933 / 961180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9C IND.GIURIDICO ECONOMICO AZIENDALE"IGEA" ! 2! 1! 1! 1! 1!  !                       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3/A-CHIMICA E TECNOLOGIE CHIMICHE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7/A-DISCIPLINE ECONOMICO-AZIENDALI     !  2!   !  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1!   !  1!   !   !   !   !   !                       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9/A-GEOGRAFIA                          !   !   !   !   !   !   !  3!   ! CEDE A       PALAGONIA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C.   V.E. ORLANDO                CTTD018022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5!   ! ED A         MILITELLO IN VAL DI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C.G. V. E. ORLANDO               CTTD018011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FRANCESE) !  1!   !  1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8/A-MATEMATICA APPLICATA               !  1!   !  1!   !   !   !   !   !                                                    !  8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2!   !  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 !   !  1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5/A-DATTILOGRAFIA E STENOGRAFIA        !   !   !   !   !   !   !   !   !                                                    !  9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10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ITUTO TECNICO COMMERCIALE        G. RUSSO                                                              ! CODICE : CTTD01901R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G. RUSSO DI PATERNO'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PARINI                                 COM.: PATERNO'                       DISTR.: 023  CAP 95047  TEL.: 095  /846470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05 RAGIONIERI PROGRAMMATORI                !  !  ! 2! 2! 2!  !  9C IND.GIURIDICO ECONOMICO AZIENDALE"IGEA"    ! 7! 7! 4! 4! 4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U3 IND.GEN. IST.TURISMO                    !  !  !  !  !  !  !  BF QUINQUENNIO TURISTICO "ITER"               ! 3! 2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3/A-CHIMICA E TECNOLOGIE CHIMICHE     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7/A-DISCIPLINE ECONOMICO-AZIENDALI     ! 12!   ! 11!   !   !   !   !   !                     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7!   !  7!   !   !   !  6!   ! CEDE A       PATERNO'                              !  7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M.     FRANCESCO DE SANCTIS        CTPM01000E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 !   !   !   !   !   ! 10!   ! CEDE A       PATERNO'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P.A.A. PATERNO'                    CTRA016013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9/A-GEOGRAFIA                          !  2!   !  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2/A-INFORMATICA                        !  2!   !  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6!  1!  5!   !   !   !  6!   ! CEDE A       PATERNO' 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M.     FRANCESCO DE SANCTIS        CTPM01000E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4!   ! ED A         PATERNO'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P.A.A. PATERNO'                    CTRA016013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FRANCESE) !  6!   !  6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8/A-MATEMATICA APPLICATA               ! 10!   ! 10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9/A-MATEMATICA E FISICA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12!   ! 12!   !   !   !   !   !                                                    !  7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5!  2!  3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1/A-STORIA DELL'ARTE                   !   !   !   !   !   !  1! 10!   ! COMPLETA CON ADRANO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8!   !     I.T.C.G. PIETRO BRANCHINA            CTTD02101R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5/A-DATTILOGRAFIA E STENOGRAFIA        !  3!  2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FRANCESE)!   !   !   !   !   !   !   !   !                     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INGLESE) !   !   !   !   !   !   !   !   !                     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SEGUE SU PAGINA SUCCESSIV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101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ITUTO TECNICO COMMERCIALE        G. RUSSO                                                              ! CODICE : CTTD01901R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G. RUSSO DI PATERNO'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PARINI                                 COM.: PATERNO'                       DISTR.: 023  CAP 95047  TEL.: 095  /846470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5/C-ESERC.DI PORTINERIA E PRAT.DI AGEN.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0/C-LAB. DI INFORMATICA GESTIONALE     !  2!  2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102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ITUTO TECNICO COMMERCIALE        G. RUSSO                                                              ! CODICE : CTTD01902T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G. RUSSO DI PATERNO'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C.DA FRASTUCHERIA                          COM.: RAMACCA                        DISTR.: 017  CAP 95040  TEL.: 095  /653329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9C IND.GIURIDICO ECONOMICO AZIENDALE"IGEA" ! 2! 2! 2! 2! 2!  !                       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3/A-CHIMICA E TECNOLOGIE CHIMICHE      !   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7/A-DISCIPLINE ECONOMICO-AZIENDALI     !  2!   !  3!   !   !   !   !   !                                                    ! 10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2!   !  2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9/A-GEOGRAFIA                         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FRANCESE) !  1!   !  1!   !   !  1! 14!   ! COMPLETA CON RAMACC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3!   !     L.S.     G. RUSSO                    CTPS019011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 !   !  1!   !   !  1! 14!   ! COMPLETA CON RAMACC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3!   !     I.T.I.   G. RUSSO                    CTTF019013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8/A-MATEMATICA APPLICATA               !  1!   !  2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2!   !  3!   !   !   !  4!   ! CEDE A       RAMACC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I.   G. RUSSO                    CTTF019013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1!   !   !   !   !  1! 12!   ! COMPLETA CON RAMACC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I.T.I.   G. RUSSO                    CTTF019013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5/A-DATTILOGRAFIA E STENOGRAFIA        !   !   !   !   !   !   !   !   !                                                    ! 1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103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TD02000X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ISTITUTO TECNICO COMMERCIALE DE FELICE GIUFFRIDA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PIAZZA ROMA 4                              COM.: CATANIA                        DISTR.: 014  CAP 95125  TEL.: 095  /448577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05 RAGIONIERI PROGRAMMATORI                !  !  ! 5! 5! 6!  !  44 II LINGUA ING. QUIN. ECON. AZIENDALE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9C IND.GIURIDICO ECONOMICO AZIENDALE"IGEA" ! 6! 7!  ! 1! 1!  !  BF QUINQUENNIO TURISTICO "ITER"               ! 3! 2! 1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97 PROGRAMMATORI "MERCURIO"                !  !  ! 1! 1! 1!  !  U3 IND.GEN. IST.TURISMO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AC QUINQUENNIO ECONOMICO AZIENDALE         ! 1! 1! 1! 1! 1!  !                       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3/A-CHIMICA E TECNOLOGIE CHIMICHE      !  3!   !  3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7/A-DISCIPLINE ECONOMICO-AZIENDALI     ! 15!   ! 14!   !   !   !   !   !                                                    ! 10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9!   !  9!   !   !   !  7!   ! CEDE A      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L.S.     ARCHIMEDE                   CTPS01000D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5!   ! ED A  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P.S.S. L. MANGANO                  CTRF01000Q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6/A-FILOSOFIA,PSICOL. E SC.DELL'EDUCAZ.!   !   !   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9/A-GEOGRAFIA                          !  1!   !   !   !   !  1! 13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4!   !     I.T.C.   GEMMELLARO                  CTTD02301C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2/A-INFORMATICA                        !  6!   !  6!   !   !   !   !   !                       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8!   !  8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TEDESCO)  !   !   !   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FRANCESE) !  5!  1!  4!   !   !   !  3!   ! CEDE A       ACIREALE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L.S.     ARCHIMEDE                   CTPS01000D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8/A-MATEMATICA APPLICATA               ! 11!  1! 10!   !   !   ! 10!   ! CEDE A       GIARR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I.   ENRICO FERMI                CTTF020006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9/A-MATEMATICA E FISICA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17!  1! 16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4!  2!  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1/A-STORIA DELL'ARTE                   !  1!   !   !   !   !  1! 12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4!   !     I.P.S.S. L. MANGANO                  CTRF01000Q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5/A-DATTILOGRAFIA E STENOGRAFIA        !  3!  2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SEGUE SU PAGINA SUCCESSIV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1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TD02000X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ISTITUTO TECNICO COMMERCIALE DE FELICE GIUFFRIDA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PIAZZA ROMA 4                              COM.: CATANIA                        DISTR.: 014  CAP 95125  TEL.: 095  /448577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FRANCESE)!   !   !   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INGLESE) !   !   !   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TEDESCO) !   !   !   !   !   !   !   !   !                                                    !  1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5/C-ESERC.DI PORTINERIA E PRAT.DI AGEN.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0/C-LAB. DI INFORMATICA GESTIONALE     !  6!  6!   !   !   !   !   !   !                                                    !  7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105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 TEC COMMERCIALE E PER GEOMETRI  PIETRO BRANCHINA                                                      ! CODICE : CTTD02101R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PIETRO BRANCHINA DI ADRANO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SAN TOMMASO D'AQUINO S.N.              COM.: ADRANO                         DISTR.: 022  CAP 95031  TEL.: 095  /7693295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03 PER GEOMETRI                            ! 1!  !  !  !  !  !  9C IND.GIURIDICO ECONOMICO AZIENDALE"IGEA"    ! 4! 3! 3! 2! 2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UP MODIF. MAT.FIS.SEZ.GEOM.-BIENNIO(P.N.I. ! 2! 2!  !  !  !  !  U3 IND.GEN. IST.TURISMO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21 PROSECUZIONE LINGUA STR. SEZ. GEO.      !  !  ! 1! 2! 1!  !  BF QUINQUENNIO TURISTICO "ITER"               ! 7! 5! 5! 4! 2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3/A-CHIMICA E TECNOLOGIE CHIMICHE      !  2!   !  2!   !   !   !   !   !                     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6/A-COSTR.,TECNOL.DELLE COST.E DIS.TEC.!  3!   !  2!   !   !   !   !   !                                                    ! 1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7/A-DISCIPLINE ECONOMICO-AZIENDALI     !  7!  2!  6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7!   !  7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2!  1!  1!   !   !   !   !   !                       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9/A-GEOGRAFIA                          !  2!   !  2!   !   !   !   !   !                       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FRANCESE) !  8!  2!  7!   !   !   !   !   !                                                    !  8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SPAGNOLO) !   !   !  1!   !   !   !   !   !                                                    ! 1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TEDESCO)  !   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6!   !  9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2!   !  2!   !   !   !  3!   ! CEDE A       ADRANO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L.C.     GIOVANNI VERGA              CTPC01000A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8/A-MATEMATICA APPLICATA               !  7!   !  7!   !   !   !   !   !                                                    ! 1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9/A-MATEMATICA E FISICA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18!  2! 16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8/A-SC.E MEC.AGR.E T.GEST.AZ.,FIT.,ENT.!  1!   !  1!   !   !   !   !   !                     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5!  1!  4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1/A-STORIA DELL'ARTE                   !  1!   !  2!   !   !   !  8!   ! CEDE A       PATERNO'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C.   G. RUSSO                    CTTD01901R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1/A-TECNOLOGIE E DISEGNO TECNICO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2/A-TOPOG. GEN., COSTR.RUR. E DISEGNO  !  2!  1!   !   !   !  1!  8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9!   !     I.T.I.   G.MARCONI                   CTTF050002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5/A-DATTILOGRAFIA E STENOGRAFIA        !  3!  1!  1!   !   !  1!  9!   ! COMPLETA CON ADRANO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I.T.C.   PIETRO BRANCHINA            CTTD021505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SEGUE SU PAGINA SUCCESSIV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10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 TEC COMMERCIALE E PER GEOMETRI  PIETRO BRANCHINA                                                      ! CODICE : CTTD02101R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PIETRO BRANCHINA DI ADRANO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SAN TOMMASO D'AQUINO S.N.              COM.: ADRANO                         DISTR.: 022  CAP 95031  TEL.: 095  /7693295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E CON        BRONT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3!   !     I.T.C.   BENEDETTO RADICE            CTTD011016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FRANCESE)!   !   !   !   !   !  1! 17!   ! COMPLETA CON ADRANO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2!   !     L.C.     GIOVANNI VERGA              CTPC01000A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SPAGNOLO)!   !   !   !   !   !   !   !   !                                                    !  7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TEDESCO) !   !   !   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INGLESE) !   !   !   !   !   !  1! 17!   ! COMPLETA CON ADRANO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2!   !     L.C.     GIOVANNI VERGA              CTPC01000A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5/C-ESERC.DI PORTINERIA E PRAT.DI AGEN.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1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ITUTO TECNICO COMMERCIALE        PIETRO BRANCHINA                                                      ! CODICE : CTTD021505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CORSO SERALE               DELL' ISTITUTO TECNICO COMMERCIALE DI ADRANO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SAN TOMMASO D'AQUINO S.N.              COM.: ADRANO                         DISTR.: 022  CAP 95031  TEL.: 095  /7693295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82 BIEN.RIENTRI FORMATIVI SIRIO-IND.GEOM.  ! 1!  !  !  !  !  !  87 TRIENN.RIENTRI FORM.SIRIO-IND.GIUR.EC.A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AQ BIENNIO RIENTRI FORM.IND.TUR.SIRIO SER. ! 2!  !  !  !  !  !  75 BIEN.RIENTRI FORM. SIRIO-IND.GIUR.EC.AZ    ! 1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9H TRIEN.RIENTRI FORMATIVI SIRIO-IND.GEOM. !  !  !  !  !  !  !  BW TRIENNIO RIENTRI FORM.IND.TUR.SIRIO SER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3/A-CHIMICA E TECNOLOGIE CHIMICHE      !   !   !   !   !   !   !   !   !                     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6/A-COSTR.,TECNOL.DELLE COST.E DIS.TEC.!   !   !   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7/A-DISCIPLINE ECONOMICO-AZIENDALI     !   !   !   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0/A-DISCIPLINE MECCANICHE E TECNOLOGIA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 !   !   !   !   !   !   !   !                     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9/A-GEOGRAFIA       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FRANCESE)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 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 !   !   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8/A-MATEMATICA APPLICATA               !   !   !   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9/A-MATEMATICA E FISICA                !   !   !   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 !   !  1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8/A-SC.E MEC.AGR.E T.GEST.AZ.,FIT.,ENT.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 !   !   !   !   !   !   !   !                                                    !  9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1/A-STORIA DELL'ARTE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2/A-TOPOG. GEN., COSTR.RUR. E DISEGNO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5/A-DATTILOGRAFIA E STENOGRAFIA        !   !   !   !   !   !   !  6!   ! CEDE A       ADRANO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C.G. PIETRO BRANCHINA            CTTD02101R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108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 TEC COMMERCIALE E PER GEOMETRI  ENRICO DE NICOLA                                                      ! CODICE : CTTD02201L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ENRICO DE NICOLA DI SAN GIOVANNI LA PUNTA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G.MOTTA                                COM.: SAN GIOVANNI LA PUNT           DISTR.: 018  CAP 95037  TEL.: 095  /7413188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03 PER GEOMETRI                            ! 1! 1!  !  !  !  !  05 RAGIONIERI PROGRAMMATORI                   !  !  ! 1! 1! 2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9C IND.GIURIDICO ECONOMICO AZIENDALE"IGEA" ! 4! 5! 1! 1! 1!  !  U3 IND.GEN. IST.TURISMO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BF QUINQUENNIO TURISTICO "ITER"            ! 7! 6! 6! 5! 2!  !  97 PROGRAMMATORI "MERCURIO"                   !  !  ! 4! 4! 5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22 PROSECUZIONE LINGUA STRAN. SEZ. GEO. 1  !  !  ! 1! 1! 2!  !                       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3/A-CHIMICA E TECNOLOGIE CHIMICHE      !  4!   !  4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6/A-COSTR.,TECNOL.DELLE COST.E DIS.TEC.!  3!   !  2!   !   !  1!  6!   ! COMPLETA CON SAN GIOVANNI LA PUNT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3!   !     I.T.C.   SAN GIOVANNI LA PUNTA       CTTD022512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E CON 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I.T.G.   G.B. VACCARINI   -   SERAL  CTTL017511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7/A-DISCIPLINE ECONOMICO-AZIENDALI     ! 16!  2! 14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12!   ! 1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1!   !   !   !   !  1!  7!   ! COMPLETA CON SAN GIOVANNI LA PUNT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4!   !     I.T.C.   SAN GIOVANNI LA PUNTA       CTTD022512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E CON        GIARR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7!   !     I.P.I.A. MAIORANA + SABIN            CTRI03000X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9/A-GEOGRAFIA                          !  2!   !  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2/A-INFORMATICA                        !  5!   !  5!   !   !   !   !   !                                                    ! 10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TEDESCO)  !  1!   !  1!   !   !   !  8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PSAR    VIA SALV. RACCUGLIA,89      CTRH03000C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FRANCESE) !  7!  2!  5!   !   !   !  7!   ! CEDE A       SAN GIOVANNI LA PUNT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C.   SAN GIOVANNI LA PUNTA       CTTD022512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SPAGNOLO) !  3!   !  3!   !   !   !   !   !                                                    !  8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11!   ! 11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3!   !  2!   !   !   ! 10!   ! CEDE A       SAN GIOVANNI LA PUNT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L.S.     LICEO SCIENT. MAJORANA S.G  CTPS10000Q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8/A-MATEMATICA APPLICATA               ! 11!   ! 1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9/A-MATEMATICA E FISICA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20!  2! 20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8/A-SC.E MEC.AGR.E T.GEST.AZ.,FIT.,ENT.!  1!   !  1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5!  1!  4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SEGUE SU PAGINA SUCCESSIV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109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 TEC COMMERCIALE E PER GEOMETRI  ENRICO DE NICOLA                                                      ! CODICE : CTTD02201L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ENRICO DE NICOLA DI SAN GIOVANNI LA PUNTA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G.MOTTA                                COM.: SAN GIOVANNI LA PUNT           DISTR.: 018  CAP 95037  TEL.: 095  /7413188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1/A-STORIA DELL'ARTE                   !  3!   !  3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1/A-TECNOLOGIE E DISEGNO TECNICO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2/A-TOPOG. GEN., COSTR.RUR. E DISEGNO  !  1!  1!   !   !   !   !   !   !                                                    !  7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5/A-DATTILOGRAFIA E STENOGRAFIA        !  3!  1!  2!   !   !   !   !   !                     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FRANCESE)!   !   !   !   !   !   !  8!   ! CEDE A       PATERNO'                              !  1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M.     FRANCESCO DE SANCTIS        CTPM01000E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8!   ! ED A        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L.S.     ARCHIMEDE                   CTPS01000D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INGLESE) !   !   !  1!   !   !   !   !   !                     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SPAGNOLO)!   !   !   !   !   !   !  8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M.     TURRISI COLONNA             CTPM020005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3!   ! ED A  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M.     LOMBARDO RADICE             CTPM03000Q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TEDESCO) !   !   !   !   !   !   !   !   !                       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5/C-ESERC.DI PORTINERIA E PRAT.DI AGEN.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0/C-LAB. DI INFORMATICA GESTIONALE     !  6!  5!   !   !   !  1! 14!   ! COMPLETA CON SAN GIOVANNI LA PUNT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4!   !     I.T.C.   SAN GIOVANNI LA PUNTA       CTTD022512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11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ITUTO TECNICO COMMERCIALE        SAN GIOVANNI LA PUNTA                                                 ! CODICE : CTTD022512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CORSO SERALE               DELL' ISTITUTO TECNICO COMMERCIALE DI SAN GIOVANNI LA PUNTA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G. MOTTA                               COM.: SAN GIOVANNI LA PUNT           DISTR.: 018  CAP 95037  TEL.: 0095 /7413188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75 BIEN.RIENTRI FORM. SIRIO-IND.GIUR.EC.AZ ! 1! 1!  !  !  !  !  87 TRIENN.RIENTRI FORM.SIRIO-IND.GIUR.EC.A    !  !  ! 1! 2! 2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9H TRIEN.RIENTRI FORMATIVI SIRIO-IND.GEOM. !  !  ! 2! 1! 1!  !  BX TRIENNIO RIENTRI FORM.INF.GEST.SIRIO SE    !  !  ! 1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82 BIEN.RIENTRI FORMATIVI SIRIO-IND.GEOM.  ! 1! 1!  !  !  !  !                       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3/A-CHIMICA E TECNOLOGIE CHIMICHE      !   !   !   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6/A-COSTR.,TECNOL.DELLE COST.E DIS.TEC.!  2!   !  2!   !   !   !  3!   ! CEDE A       SAN GIOVANNI LA PUNT                  !  8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C.G. ENRICO DE NICOLA            CTTD02201L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7/A-DISCIPLINE ECONOMICO-AZIENDALI     !  3!  2!  1!   !   !   !   !   !                     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2!   !  2!   !   !   !  2!   ! CEDE A       SAN GIOVANNI LA PUNT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L.S.     LICEO SCIENT. MAJORANA S.G  CTPS10000Q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0/A-DISCIPLINE MECCANICHE E TECNOLOGIA !  1!   !   !   !   !  1! 11!   ! COMPLETA CON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10!   !     I.P.I.A. VIA DELLE TERME, 78         CTRI07000A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 !   !   !   !   !   !  4!   ! CEDE A       SAN GIOVANNI LA PUNT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C.G. ENRICO DE NICOLA            CTTD02201L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2/A-INFORMATICA                        !   !   !   !   !   !   !   !   !                       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FRANCESE) !  1!   !   !   !   !  1!  8!   ! COMPLETA CON SAN GIOVANNI LA PUNT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7!   !     I.T.C.G. ENRICO DE NICOLA            CTTD02201L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E CON        SAN GIOVANNI LA PUNT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3!   !     L.S.     LICEO SCIENT. MAJORANA S.G  CTPS10000Q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2!   !  2!   !   !   !   !   !                     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1!   !  1!   !   !   !   !   !                     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8/A-MATEMATICA APPLICATA               !  2!   !  1!   !   !  1!  9!   ! COMPLETA CON SAN GIOVANNI LA PUNT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I.T.I.   "G. FERRARIS"               CTTF09000C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4!   !  4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8/A-SC.E MEC.AGR.E T.GEST.AZ.,FIT.,ENT.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1!   !   !   !   !  1! 12!   ! COMPLETA CON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2!   !     L.S.     ARCHIMEDE                   CTPS01000D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2/A-TOPOG. GEN., COSTR.RUR. E DISEGNO 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SEGUE SU PAGINA SUCCESSIV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111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ITUTO TECNICO COMMERCIALE        SAN GIOVANNI LA PUNTA                                                 ! CODICE : CTTD022512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CORSO SERALE               DELL' ISTITUTO TECNICO COMMERCIALE DI SAN GIOVANNI LA PUNTA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G. MOTTA                               COM.: SAN GIOVANNI LA PUNT           DISTR.: 018  CAP 95037  TEL.: 0095 /7413188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5/A-DATTILOGRAFIA E STENOGRAFIA        !   !   !   !   !   !   !  4!   ! CEDE A      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T.   ACIREALE                    CTTN008018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0/C-LAB. DI INFORMATICA GESTIONALE     !   !   !   !   !   !   !  4!   ! CEDE A       SAN GIOVANNI LA PUNT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C.G. ENRICO DE NICOLA            CTTD02201L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112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ITUTO TECNICO COMMERCIALE        GEMMELLARO                                                            ! CODICE : CTTD02301C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GEMMELLARO DI CATANIA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CORSO INDIPENDENZA,229                     COM.: CATANIA                        DISTR.: 013  CAP 95122  TEL.: 095  /359689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06 PERITI AZIENDALI E CORR. IN LINGUE EST. !  !  ! 2! 1! 1!  !  9C IND.GIURIDICO ECONOMICO AZIENDALE"IGEA"    ! 3! 2! 3! 3! 5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UR MOD.MAT.FIS.SEZ.PER.AZ.-BIENNIO(P.N.I.) ! 1! 1!  !  !  !  !                       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3/A-CHIMICA E TECNOLOGIE CHIMICHE      !  1!   !  1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7/A-DISCIPLINE ECONOMICO-AZIENDALI     !  8!  1!  6!   !   !  1! 10!   ! COMPLETA CON NICOLOSI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8!   !     IPSAR    SEDE COORD.I.P.S.S.A.R DI   CTRH03001D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5!  1!  4!   !   !   !  2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M.     TURRISI COLONNA             CTPM020005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 !   !   !   !   !   !  3!   ! CEDE A       CATANIA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I.   GEMMELLARO                  CTTF02301P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9/A-GEOGRAFIA                          !  2!   !  2!   !   !  1!  9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8!   !     IPSAR    VIA SALV. RACCUGLIA,89      CTRH03000C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E CON 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2!   !     I.T.T.   GEMMELLARO                  CTTN02301A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4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C.   DE FELICE GIUFFRIDA         CTTD02000X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FRANCESE) !  5!   !  4!   !   !  1! 12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L.S.     GALILEI                     CTPS040009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4!   !  4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SPAGNOLO)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8/A-MATEMATICA APPLICATA               !  5!   !  5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7!   !  7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1!   !  1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5/A-DATTILOGRAFIA E STENOGRAFIA        !  2!   !  1!   !   !  1! 13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4!   !     I.T.F.   L. EINAUDI                  CTTE01000R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FRANCESE)!   !   !   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SEGUE SU PAGINA SUCCESSIV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113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ITUTO TECNICO COMMERCIALE        GEMMELLARO                                                            ! CODICE : CTTD02301C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GEMMELLARO DI CATANIA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CORSO INDIPENDENZA,229                     COM.: CATANIA                        DISTR.: 013  CAP 95122  TEL.: 095  /359689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INGLESE) !   !   !   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11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TD140002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ISTITUTO TECNICO COMMERCIALE G. ARCOLEO - CALTAGIRONE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LE AUTONOMIA, N.6                       COM.: CALTAGIRONE                    DISTR.: 015  CAP 95041  TEL.: 0933 /  21041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9C IND.GIURIDICO ECONOMICO AZIENDALE"IGEA" ! 3! 2! 2! 2! 3!  !  U3 IND.GEN. IST.TURISMO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BF QUINQUENNIO TURISTICO "ITER"            ! 3! 3! 1!  !  !  !                       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3/A-CHIMICA E TECNOLOGIE CHIMICHE      !   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7/A-DISCIPLINE ECONOMICO-AZIENDALI     !  5!   !  5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4!   !  4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9/A-GEOGRAFIA                          !  1!   !  1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FRANCESE) !  4!  1!  3!   !   !   !  6!   ! CEDE A       GRAMMICHELE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C.   C.DA.VALVERDE               CTTD140013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3!   !  3!   !   !   !  9!   ! CEDE A       GRAMMICHELE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C.   C.DA.VALVERDE               CTTD140013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9!   ! ED A         CALTAGIRONE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I.   EUCLIDE CALTAGIRONE         CTTF08000T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SPAGNOLO) !   !   !   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TEDESCO)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8/A-MATEMATICA APPLICATA               !  4!   !  4!   !   !   !   !   !                       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9/A-MATEMATICA E FISICA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6!   !  7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3!   !  3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1/A-STORIA DELL'ARTE                   !   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5/A-DATTILOGRAFIA E STENOGRAFIA        !  1!   !  1!   !   !   !  9!   ! CEDE A       GRAMMICHELE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C.   C.DA.VALVERDE               CTTD140013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FRANCESE)!   !   !   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INGLESE) !   !   !   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SEGUE SU PAGINA SUCCESSIV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115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TD140002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ISTITUTO TECNICO COMMERCIALE G. ARCOLEO - CALTAGIRONE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LE AUTONOMIA, N.6                       COM.: CALTAGIRONE                    DISTR.: 015  CAP 95041  TEL.: 0933 /  21041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SPAGNOLO)!   !   !   !   !   !   !   !   !                                                    !  1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TEDESCO)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5/C-ESERC.DI PORTINERIA E PRAT.DI AGEN.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11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ITUTO TECNICO COMMERCIALE        C.DA.VALVERDE                                                         ! CODICE : CTTD140013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TECNICO COMMERCIALE DI CALTAGIRONE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                                           COM.: GRAMMICHELE                    DISTR.: 015  CAP 95042  TEL.: 0933 /946160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9C IND.GIURIDICO ECONOMICO AZIENDALE"IGEA" ! 1! 2! 2! 2! 2!  !                       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3/A-CHIMICA E TECNOLOGIE CHIMICHE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7/A-DISCIPLINE ECONOMICO-AZIENDALI     !  3!   !  3!   !   !   !   !   !                     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2!   !  2!   !   !   !  4!   ! CEDE A       CALTAGIRONE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P.I.A. I.P.S.I.A "C.A. DALLA CHIE  CTRI080001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9/A-GEOGRAFIA                         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FRANCESE) !  2!   !  1!   !   !  1! 12!   ! COMPLETA CON CALTAGIRONE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I.T.C.   G. ARCOLEO - CALTAGIRONE    CTTD140002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2!   !  1!   !   !  1!  9!   ! COMPLETA CON CALTAGIRONE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9!   !     I.T.C.   G. ARCOLEO - CALTAGIRONE    CTTD140002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8/A-MATEMATICA APPLICATA               !  2!   !  2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3!   !  3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1!   !  1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5/A-DATTILOGRAFIA E STENOGRAFIA        !   !   !   !   !   !  1!  9!   ! COMPLETA CON CALTAGIRONE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9!   !     I.T.C.   G. ARCOLEO - CALTAGIRONE    CTTD140002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11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ITUTO TECNICO COMMERCIALE        G. ARCOLEO                                                            ! CODICE : CTTD140035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TECNICO COMMERCIALE DI CALTAGIRONE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                                           COM.: MAZZARRONE                     DISTR.: 015  CAP 95100  TEL.:      /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9C IND.GIURIDICO ECONOMICO AZIENDALE"IGEA" !  !  !  !  !  !  !                       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3/A-CHIMICA E TECNOLOGIE CHIMICHE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7/A-DISCIPLINE ECONOMICO-AZIENDALI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9/A-GEOGRAFIA       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8/A-MATEMATICA APPLICATA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5/A-DATTILOGRAFIA E STENOGRAFIA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118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ITUTO TECNICO COMMERCIALE        SERALE                                                                ! CODICE : CTTD14050B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CORSO SERALE               DELL' ISTITUTO TECNICO COMMERCIALE DI CALTAGIRONE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                                           COM.: CALTAGIRONE                    DISTR.: 015  CAP     0  TEL.:      /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87 TRIENN.RIENTRI FORM.SIRIO-IND.GIUR.EC.A !  !  ! 1! 1!  !  !  75 BIEN.RIENTRI FORM. SIRIO-IND.GIUR.EC.AZ    ! 1! 1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7/A-DISCIPLINE ECONOMICO-AZIENDALI     !  1!   !  1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 !   !   !   !   !   !  6!   ! CEDE A       CALTAGIRONE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A.     ISTITUTO D'ARTE CALTAGIRON  CTSD01000X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FRANCESE) !   !   !   !   !   !   !  8!   ! CEDE A       CALTAGIRONE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L.S.     E. MAIORANA CALTAGIRONE     CTPS070005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 !   !   !   !   !  1! 12!   ! COMPLETA CON CALTAGIRONE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L.S.     E. MAIORANA CALTAGIRONE     CTPS070005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8/A-MATEMATICA APPLICATA              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 !   !  1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 !   !   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5/A-DATTILOGRAFIA E STENOGRAFIA        !   !   !   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119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TE01000R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ISTITUTO TECNICO PER ATTIVITA' SOCIALI (GIA' ITF) L. EINAUDI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GRASSO                                 COM.: CATANIA                        DISTR.: 014  CAP 95126  TEL.: 095  /383911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00 INDIRIZZO GENERALE                      ! 2! 2! 2! 1! 1!  !  03 PERITI AZIENDALI E CORR. IN LINGUE EST.    !  !  ! 1! 1! 1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SE MOD.MAT.FIS.SEZ.PER.AZ.-BIENNIO(P.N.I.) ! 1! 1!  !  !  !  !  UL INDIR.LINGUISTICO AZIENDALE"ERICA"         ! 1! 1! 1! 1! 2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02 ECONOME DIETISTE                        !  !  ! 1! 1! 1!  !                       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3/A-CHIMICA E TECNOLOGIE CHIMICHE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7/A-DISCIPLINE ECONOMICO-AZIENDALI     !  3!  1!  2!   !   !   !   !   !                     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2!   !  1!   !   !  1!  8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I.T.I.   ARCHIMEDE                   CTTF01000G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E CON 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2!   !     I.T.I.   ARCHIMEDE                   CTTF010501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5/A-DISEGNO E STORIA DELL'ARTE         !  2!  1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6/A-FILOSOFIA,PSICOL. E SC.DELL'EDUCAZ.!  1!   !   !   !   !  1! 11!   ! COMPLETA CON GIARR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8!   !     L.C.     MICHELE AMARI               CTPC00101L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9/A-GEOGRAFIA                         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0/A-IGIENE,ANAT.,FIS.,PAT.GEN.E APP.MA.!  1!   !  1!   !   !   !   !   !                     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4!  1!  3!   !   !   !   !   !                       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FRANCESE) !  2!   !  2!   !   !  1! 11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8!   !     L.S.     BOGGIO LERA                 CTPS020004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TEDESCO) 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8/A-MATEMATICA APPLICATA               !  2!   !  2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9/A-MATEMATICA E FISICA                !  1!  1!   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8!  1!  6!   !   !   !   !   !                                                    ! 10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7/A-SCIENZA DEGLI ALIMENTI             !  3!   !  3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2!   !  2!   !   !   !   !   !                     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1/A-STORIA DELL'ARTE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SEGUE SU PAGINA SUCCESSIV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12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TE01000R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ISTITUTO TECNICO PER ATTIVITA' SOCIALI (GIA' ITF) L. EINAUDI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GRASSO                                 COM.: CATANIA                        DISTR.: 014  CAP 95126  TEL.: 095  /383911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5/A-DATTILOGRAFIA E STENOGRAFIA        !  1!   !  1!   !   !   !  4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C.   GEMMELLARO                  CTTD02301C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TEDESCO) !   !   !   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FRANCESE)!  1!   !   !   !   !  1! 10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8!   !     I.M.     TURRISI COLONNA             CTPM020005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INGLESE) !   !   !   !   !   !   !  8!   ! CEDE A       PATERNO'                              !  1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M.     FRANCESCO DE SANCTIS        CTPM01000E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1/C-ESERCITAZIONI DI ECONOMIA DOMESTICA!  3!   !  3!   !   !   !   !   !                                                    !  8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121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TF01000G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ISTITUTO TECNICO INDUSTRIALE ARCHIMEDE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LE REGINA MARGHERITA                    COM.: CATANIA                        DISTR.: 012  CAP 95123  TEL.:  095 / 439264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CT ELETTROTECNICA ED AUTOM. (NUOVI PROGR.) !  !  ! 2! 1! 1!  !  CV MECCANICA (NUOVI PROGRAMMI)                !  !  ! 1! 1! 1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EA BIENNIO (NUOVI PROGRAMMI)               !15!14!  !  !  !  !  CU ELETTRONICA E TELECOMUN. (NUOVI PROGR.)    !  !  ! 7! 8! 7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3/A-CHIMICA E TECNOLOGIE CHIMICHE      !  5!  4!   !   !   !  1! 15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4!   !     I.T.I.   ARCHIMEDE                   CTTF010501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5!   !  5!   !   !   !  6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F.   L. EINAUDI                  CTTE01000R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0/A-DISCIPLINE MECCANICHE E TECNOLOGIA !  6!  1!  4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4/A-ELETTRONICA                        ! 22! 14!  8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5/A-ELETTROTECNICA ED APPLICAZIONI     !  7!  3!  4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7!   !  7!   !   !   !  4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I.   CANNIZZARO                  CTTF030517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FRANCESE) !   !   !   !   !   !  1! 11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7!   !     L.S.     UMBERTO DI SAVOIA           CTPS06000E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9!  4!  5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14!   ! 14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22!   ! 2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5!  4!  1!   !   !   !  6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L.S.     VACCARINI                   CTPS017019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1/A-TECNOLOGIE E DISEGNO TECNICO       !  7!  7!   !   !   !   !  3!   ! CEDE A       RIPOSTO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N.   LUIGI RIZZO                 CTTH01301G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4/C-LAB. CHIMICA E CHIMICA INDUSTRIALE !  3!   !  3!   !   !   !  4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L.S.     BOGGIO LERA                 CTPS020004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6/C-LABORATORIO DI ELETTRONICA         ! 12!  1! 11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- DI CUI UFFICIO TECNICO  !   !  1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7/C-LABORATORIO DI ELETTROTECNICA      !  3!   !  3!   !   !   !   !   !                     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SEGUE SU PAGINA SUCCESSIV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122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TF01000G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ISTITUTO TECNICO INDUSTRIALE ARCHIMEDE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LE REGINA MARGHERITA                    COM.: CATANIA                        DISTR.: 012  CAP 95123  TEL.:  095 / 439264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9/C-LAB. DI FISICA E FISICA APPLICATA  !  3!   !  3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2/C-LAB. MECCANICO-TECNOLOGICO         !  8!   !  9!   !   !   !  2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P.I.A. E.FERMI                     CTRI020009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2!   ! ED A  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PIAM    C. COLOMBO (AGGREGATO ITN   CTRM00701B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123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ITUTO TECNICO INDUSTRIALE        ARCHIMEDE                                                             ! CODICE : CTTF010501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CORSO SERALE               DELL' ISTITUTO TECNICO INDUSTRIALE DI CATANIA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LE REGINA MARGHERITA                    COM.: CATANIA                        DISTR.: 012  CAP 95123  TEL.: 095  /439264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GR TERMOTECNICA "ERGON"                    !  !  !  !  ! 1!  !  D5 BIENN.RIENTRI FORMAT.SIRIO-SETT.INDUSTR    ! 1! 1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CR TRIEN.RIENT.FORM.SIRIO IND.ELETTRON.TEL !  !  ! 2! 1! 2!  !  CT ELETTROTECNICA ED AUTOM. (NUOVI PROGR.)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D6 TRIENN.RIENTRI FORMAT.MECCANICA-SIRIO   !  !  !  !  !  !  !  FC TRIEN.RIENTRI FORMAT.SIRIO-IND.INFORMAT    !  !  !  !  ! 2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C1 TR.RIENTRI FORM.ELETTROTECN. AUTOM.SIRI !  !  !  !  !  !  !  CV MECCANICA (NUOVI PROGRAMMI)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CU ELETTRONICA E TELECOMUN. (NUOVI PROGR.) !  !  !  !  !  !  !  EA BIENNIO (NUOVI PROGRAMMI)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3/A-CHIMICA E TECNOLOGIE CHIMICHE      !   !   !   !   !   !   !  4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I.   ARCHIMEDE                   CTTF01000G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 !   !   !   !   !   ! 10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L.S.     BOGGIO LERA                 CTPS020004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2!   ! ED A  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F.   L. EINAUDI                  CTTE01000R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0/A-DISCIPLINE MECCANICHE E TECNOLOGIA !   !   !  1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4/A-ELETTRONICA                        !  3!  2!  2!   !   !   !   !   !                                                    !  8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5/A-ELETTROTECNICA ED APPLICAZIONI     !   !   !   !   !   !   !  3!   ! CEDE A       GIARRE                                !  8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P.I.A. MAIORANA + SABIN            CTRI03000X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 !   !   !   !   !   !  6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I.   G.MARCONI                   CTTF050002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2/A-INFORMATICA                        !   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FRANCESE) !   !   !   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1!   !  1!   !   !   !   !   !                                                    !  8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1!   !  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2!   !  2!   !   !  1! 10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9!   !     L.A.     LICEO ARTISTICO CATANIA     CTSL01000A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 !   !   !   !   !   !  3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L.S.     VACCARINI                   CTPS017019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3!   ! ED A  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I.   CANNIZZARO                  CTTF030517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SEGUE SU PAGINA SUCCESSIV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12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ITUTO TECNICO INDUSTRIALE        ARCHIMEDE                                                             ! CODICE : CTTF010501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CORSO SERALE               DELL' ISTITUTO TECNICO INDUSTRIALE DI CATANIA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LE REGINA MARGHERITA                    COM.: CATANIA                        DISTR.: 012  CAP 95123  TEL.: 095  /439264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1/A-TECNOLOGIE E DISEGNO TECNICO       !   !   !   !   !   !   !  6!   ! CEDE A       GIARR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I.   ENRICO FERMI                CTTF020006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4/C-LAB. CHIMICA E CHIMICA INDUSTRIALE !   !   !   !   !   !   !  2!   ! CEDE A       CATANIA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L.S.     BOGGIO LERA                 CTPS020004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6/C-LABORATORIO DI ELETTRONICA         !  2!   !  2!   !   !   !   !   !                                                    ! 10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7/C-LABORATORIO DI ELETTROTECNICA      !   !   !   !   !   !   !   !   !                     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9/C-LAB. DI FISICA E FISICA APPLICATA  !   !   !   !   !   !   !  4!   ! CEDE A       SAN GIOVANNI LA PUNT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I.   "G. FERRARIS"               CTTF09000C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1/C-LAB. DI INFORMATICA INDUSTRIALE    !   !   !   !   !   !   !   !   !                                                    ! 1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2/C-LAB. MECCANICO-TECNOLOGICO         !   !   !   !   !   !   !   !   !                                                    ! 10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125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ITUTO TECNICO INDUSTRIALE        BIANCAVILLA                                                           ! CODICE : CTTF012018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RAPISARDI PATERNO' DI PATERNO'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PAL. GRANDE. 1                         COM.: BIANCAVILLA                    DISTR.: 022  CAP 95033  TEL.: 0095 /686460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CZ CHIMICO (NUOVI PROGRAMMI)               !  !  ! 1! 2! 1!  !  EA BIENNIO (NUOVI PROGRAMMI)                  ! 2! 2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3/A-CHIMICA E TECNOLOGIE CHIMICHE      !  5!   !  5!   !   !   !   !   !                       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1!   !  1!   !   !   !   !   !                       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2!   !  1!   !   !  1! 15!   ! COMPLETA CON BRONT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4!   !     L.S.     BRONTE                      CTPS00901A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3!   !  3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1!   !   !   !   !  1! 12!   ! COMPLETA CON BIANCAVILLA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I.M.     BIANCAVILLA                 CTPM012017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1/A-TECNOLOGIE E DISEGNO TECNICO       !  1!  1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4/C-LAB. CHIMICA E CHIMICA INDUSTRIALE !  3!   !  3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9/C-LAB. DI FISICA E FISICA APPLICATA  !   !   !   !   !   !   !   !   !                                                    !  8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2/C-LAB. MECCANICO-TECNOLOGICO         !   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12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ITUTO TECNICO INDUSTRIALE        "G. FERRARIS"                                                         ! CODICE : CTTF01601G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PATERNO'(IPAA+ITI) DI PATERNO'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LEONARDO SCIASCIA,3                    COM.: BELPASSO                       DISTR.: 023  CAP 95032  TEL.: 095  /912851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CU ELETTRONICA E TELECOMUN. (NUOVI PROGR.) !  !  ! 4! 5! 4!  !  EA BIENNIO (NUOVI PROGRAMMI)                  ! 5! 4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3/A-CHIMICA E TECNOLOGIE CHIMICHE      !  2!  1!   !   !   !  1!  9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9!   !     I.T.I.   CANNIZZARO                  CTTF03000R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2!   !  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0/A-DISCIPLINE MECCANICHE E TECNOLOGIA !   !   !   !   !   !   !  6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I.   G.MARCONI                   CTTF050002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ED A        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I.   G. FERRARIS                 CTTF06000L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4/A-ELETTRONICA                        !  8!  8!  4!   !   !  1! 13!   ! COMPLETA CON BIANCAVILLA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7!   !     I.P.I.A. BIANCAVILLA                 CTRI00902L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5/A-ELETTROTECNICA ED APPLICAZIONI     !  2!  2!   !   !   !   !  3!   ! CEDE A      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I.   G. FERRARIS                 CTTF06000L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2!   !  2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4!  1!  2!   !   !  1!  8!   ! COMPLETA CON SANTA MARIA DI LICOD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9!   !     IPSAR    S.M.DI LICODIA              CTRH03004L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5!   !  5!   !   !  1! 13!   ! COMPLETA CON PATERNO'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5!   !     L.S.     FERMI                       CTPS03000P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9!   !  9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1!  1!   !   !   !   !  9!   ! CEDE A       PATERNO'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P.A.A. PATERNO'                    CTRA016013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1/A-TECNOLOGIE E DISEGNO TECNICO       !  2!  2!   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4/C-LAB. CHIMICA E CHIMICA INDUSTRIALE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6/C-LABORATORIO DI ELETTRONICA         !  4!  1!  6!   !   !   !   !   !                                                    !  9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- DI CUI UFFICIO TECNICO  !   !  1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7/C-LABORATORIO DI ELETTROTECNICA      !   !   !   !   !   !   !  6!   ! CEDE A       ACIREALE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I.   G. FERRARIS                 CTTF06000L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SEGUE SU PAGINA SUCCESSIV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12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ITUTO TECNICO INDUSTRIALE        "G. FERRARIS"                                                         ! CODICE : CTTF01601G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PATERNO'(IPAA+ITI) DI PATERNO'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LEONARDO SCIASCIA,3                    COM.: BELPASSO                       DISTR.: 023  CAP 95032  TEL.: 095  /912851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9/C-LAB. DI FISICA E FISICA APPLICATA 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2/C-LAB. MECCANICO-TECNOLOGICO         !  2!   !  2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128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ITUTO TECNICO INDUSTRIALE        VACCARINI                                                             ! CODICE : CTTF01701B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G. B. VACCARINI DI CATANIA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ORCHIDEA, 9                            COM.: CATANIA                        DISTR.: 012  CAP     0  TEL.:      /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21 INFORMATICA                             !  !  !  !  !  !  !  EA BIENNIO (NUOVI PROGRAMMI)                  ! 5! 5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A7 INFORMATICA "ABACUS"                    !  !  ! 4! 2!  !  !                       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3/A-CHIMICA E TECNOLOGIE CHIMICHE      !  2!  1!   !   !   !  1! 12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I.T.I.   CANNIZZARO                  CTTF030517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1!   !  1!   !   !   !  2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G.   G. B. VACCARINI             CTTL01701G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4/A-ELETTRONICA                        !   !   !  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3!   !  2!   !   !   !  8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P.I.A. E.FERMI                     CTRI020009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2/A-INFORMATICA                        !  1!   !  4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3!  1!  1!   !   !  1! 12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L.S.     VACCARINI                   CTPS017019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FRANCESE) !   !   !   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5!   !  5!   !   !   !   !   !                       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8/A-MATEMATICA APPLICATA              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6!   !  6!   !   !   !  3!   ! CEDE A       NICOLOSI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PSAR    SEDE COORD.I.P.S.S.A.R DI   CTRH03001D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4!   ! ED A  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AR.  A. FERRARIN                 CTTB01000A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2!  1!   !   !   !  1! 12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8!   !     I.T.G.   G. B. VACCARINI             CTTL01701G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1/A-TECNOLOGIE E DISEGNO TECNICO       !  2!  2!   !   !   !  1!  9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9!   !     I.T.I.   GEMMELLARO                  CTTF02301P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4/C-LAB. CHIMICA E CHIMICA INDUSTRIALE !  1!   !  1!   !   !   !  2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I.   G.MARCONI                   CTTF050002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SEGUE SU PAGINA SUCCESSIV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129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ITUTO TECNICO INDUSTRIALE        VACCARINI                                                             ! CODICE : CTTF01701B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G. B. VACCARINI DI CATANIA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ORCHIDEA, 9                            COM.: CATANIA                        DISTR.: 012  CAP     0  TEL.:      /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6/C-LABORATORIO DI ELETTRONICA         !   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9/C-LAB. DI FISICA E FISICA APPLICATA  !  1!   !  1!   !   !   !   !   !                     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1/C-LAB. DI INFORMATICA INDUSTRIALE    !  2!   !  3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2/C-LAB. MECCANICO-TECNOLOGICO         !  2!   !  2!   !   !  1!  9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9!   !     I.T.I.   GEMMELLARO                  CTTF02301P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13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ITUTO TECNICO INDUSTRIALE        G. RUSSO                                                              ! CODICE : CTTF019013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G. RUSSO DI PATERNO'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C.DA FRASTUCHERIA                          COM.: RAMACCA                        DISTR.: 017  CAP 95040  TEL.: 095  /653329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21 INFORMATICA                             !  !  !  !  !  !  !  EA BIENNIO (NUOVI PROGRAMMI)                  ! 2! 2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A7 INFORMATICA "ABACUS"                    !  !  ! 1! 2!  !  !                       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3/A-CHIMICA E TECNOLOGIE CHIMICHE      !   !   !   !   !   !   !   !   !                                                    ! 1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 !   !   !   !   !   !   !   !                                                    !  8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4/A-ELETTRONICA                        !   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2/A-INFORMATICA                        !   !   !  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 !   !  1!   !   !   !  3!   ! CEDE A       RAMACC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C.   G. RUSSO                    CTTD01902T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 !   !  2!   !   !   !   !   !                       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8/A-MATEMATICA APPLICATA               !   !   !   !   !   !   !   !   !                                                    !  9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2!   !  2!   !   !  1! 13!   ! COMPLETA CON RAMACC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4!   !     I.T.C.   G. RUSSO                    CTTD01902T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 !   !   !   !   !   !  6!   ! CEDE A       RAMACC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L.S.     G. RUSSO                    CTPS019011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ED A         RAMACC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C.   G. RUSSO                    CTTD01902T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1/A-TECNOLOGIE E DISEGNO TECNICO       !   !  1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4/C-LAB. CHIMICA E CHIMICA INDUSTRIALE !   !   !   !   !   !   !   !   !                                                    !  8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6/C-LABORATORIO DI ELETTRONICA         !   !   !   !   !   !   !   !   !                                                    !  9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9/C-LAB. DI FISICA E FISICA APPLICATA  !   !   !   !   !   !   !   !   !                                                    !  8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1/C-LAB. DI INFORMATICA INDUSTRIALE    !   !   !  1!   !   !   !   !   !                                                    !  9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2/C-LAB. MECCANICO-TECNOLOGICO        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131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TF020006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ISTITUTO TECNICO INDUSTRIALE ENRICO FERMI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NUNZIO MACCARRONE, 4                   COM.: GIARRE                         DISTR.: 020  CAP 95014  TEL.: 095  /7794813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21 INFORMATICA                             !  !  ! 3! 3! 3!  !  CV MECCANICA (NUOVI PROGRAMMI)                !  !  ! 1! 1! 1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EA BIENNIO (NUOVI PROGRAMMI)               ! 8! 7!  !  !  !  !  CT ELETTROTECNICA ED AUTOM. (NUOVI PROGR.)    !  !  ! 2! 2! 2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3/A-CHIMICA E TECNOLOGIE CHIMICHE      !  2!  2!   !   !   !   !  3!   ! CEDE A       GIARRE                                ! 1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P.I.A. MAIORANA + SABIN            CTRI03000X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2!   !  2!   !   !   !  6!   ! CEDE A       GIARR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A.     ISTITUTO D'ARTE GIARRE      CTSD030005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0/A-DISCIPLINE MECCANICHE E TECNOLOGIA !  4!   !  4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4/A-ELETTRONICA                        !  4!   !  3!   !   !  1! 11!   ! COMPLETA CON GIARR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7!   !     I.P.I.A. MAIORANA + SABIN            CTRI03000X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5/A-ELETTROTECNICA ED APPLICAZIONI     !  6!  1!  5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3!   !  3!   !   !  1! 12!   ! COMPLETA CON GIARR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I.P.I.A. GIARRE                      CTRI030509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2/A-INFORMATICA                        !  2!   !  6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5!  3!  2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9!   !  9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8/A-MATEMATICA APPLICATA               !  1!  1!   !   !   !  1!  9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10!   !     I.T.C.   DE FELICE GIUFFRIDA         CTTD02000X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13!   ! 13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3!  2!   !   !   !  1!  9!   ! COMPLETA CON GIARR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9!   !     L.S.     LEONARDO                    CTPS05000X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1/A-TECNOLOGIE E DISEGNO TECNICO       !  4!  3!   !   !   !  1! 12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I.T.I.   ARCHIMEDE                   CTTF010501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4/C-LAB. CHIMICA E CHIMICA INDUSTRIALE !  1!   !  1!   !   !   !   !   !                                                    ! 1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6/C-LABORATORIO DI ELETTRONICA         !  1!   !  1!   !   !  1! 13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5!   !     I.T.I.   CANNIZZARO                  CTTF03000R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SEGUE SU PAGINA SUCCESSIV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132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TF020006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ISTITUTO TECNICO INDUSTRIALE ENRICO FERMI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NUNZIO MACCARRONE, 4                   COM.: GIARRE                         DISTR.: 020  CAP 95014  TEL.: 095  /7794813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7/C-LABORATORIO DI ELETTROTECNICA      !  3!   !  3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9/C-LAB. DI FISICA E FISICA APPLICATA  !  2!   !  1!   !   !  1! 12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I.T.I.   G.MARCONI                   CTTF050002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1/C-LAB. DI INFORMATICA INDUSTRIALE    !  4!   !  4!   !   !  1!  9!   ! COMPLETA CON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9!   !     I.T.I.   G. FERRARIS                 CTTF06000L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2/C-LAB. MECCANICO-TECNOLOGICO         !  7!  1!  5!   !   !  1! 13!   ! COMPLETA CON GIARR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- DI CUI UFFICIO TECNICO  !   !  1!   !   !   !   !  5!   !     I.P.I.A. MAIORANA + SABIN            CTRI03000X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133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ITUTO TECNICO INDUSTRIALE        ENRICO FERMI                                                          ! CODICE : CTTF02050G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CORSO SERALE               DELL' ISTITUTO TECNICO INDUSTRIALE DI GIARRE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NUNZIO MACCARRONE, 4                   COM.: GIARRE                         DISTR.: 020  CAP 95014  TEL.:  095 / 932400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EA BIENNIO (NUOVI PROGRAMMI)               !  !  !  !  !  !  !  CT ELETTROTECNICA ED AUTOM. (NUOVI PROGR.)    !  !  !  ! 1! 1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3/A-CHIMICA E TECNOLOGIE CHIMICHE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 !   !   !   !   !   !  2!   ! CEDE A       GIARR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P.A.A. A. M. MAZZEI                CTRA010003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2!   ! ED A         GIARR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A.     ISTITUTO D'ARTE GIARRE      CTSD030005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0/A-DISCIPLINE MECCANICHE E TECNOLOGIA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4/A-ELETTRONICA                        !   !   !   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5/A-ELETTROTECNICA ED APPLICAZIONI     !   !   !  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 !   !   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 !   !   !   !   !   !   !   !                       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 !   !   !   !   !   !   !   !                                                    !  8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1/A-TECNOLOGIE E DISEGNO TECNICO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4/C-LAB. CHIMICA E CHIMICA INDUSTRIALE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6/C-LABORATORIO DI ELETTRONICA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7/C-LABORATORIO DI ELETTROTECNICA      !   !   !   !   !   !   !  4!   ! CEDE A       RIPOSTO                               ! 1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N.   LUIGI RIZZO                 CTTH01301G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9/C-LAB. DI FISICA E FISICA APPLICATA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2/C-LAB. MECCANICO-TECNOLOGICO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13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ITUTO TECNICO INDUSTRIALE        GEMMELLARO                                                            ! CODICE : CTTF02301P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GEMMELLARO DI CATANIA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                                           COM.: CATANIA                        DISTR.: 013  CAP     0  TEL.:      /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21 INFORMATICA                             !  !  !  !  !  !  !  A7 INFORMATICA "ABACUS"                       !  !  ! 3! 2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EA BIENNIO (NUOVI PROGRAMMI)               ! 5! 5!  !  !  !  !                       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3/A-CHIMICA E TECNOLOGIE CHIMICHE      !  1!  1!   !   !   !  1! 12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I.P.S.S. L. MANGANO                  CTRF01000Q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1!   !  1!   !   !   !  2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M.     TURRISI COLONNA             CTPM020005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4/A-ELETTRONICA                        !   !   !  1!   !   !  1! 10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9!   !     I.P.I.A. E.FERMI                     CTRI020009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2!   !  2!   !   !  1!  8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3!   !     I.T.C.   GEMMELLARO                  CTTD02301C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E CON 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I.P.S.S. L. MANGANO                  CTRF01000Q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2/A-INFORMATICA                        !  1!   !  3!   !   !   !   !   !                       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2!  1!  1!   !   !   !  6!   ! CEDE A       CATANIA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T.   GEMMELLARO                  CTTN02301A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4!   !  5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8/A-MATEMATICA APPLICATA              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6!   !  6!   !   !   !   !   !                     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2!  1!   !   !   !   !   !   !                                                    ! 1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1/A-TECNOLOGIE E DISEGNO TECNICO       !  2!  2!   !   !   !   !  9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I.   VACCARINI                   CTTF01701B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4/C-LAB. CHIMICA E CHIMICA INDUSTRIALE !  1!   !  1!   !   !   !   !   !                     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6/C-LABORATORIO DI ELETTRONICA         !   !   !   !   !   !   !   !   !                                                    ! 1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9/C-LAB. DI FISICA E FISICA APPLICATA  !  1!   !  1!   !   !   !   !   !                     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1/C-LAB. DI INFORMATICA INDUSTRIALE    !  1!   !  2!   !   !   !   !   !                                                    !  9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SEGUE SU PAGINA SUCCESSIV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135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ITUTO TECNICO INDUSTRIALE        GEMMELLARO                                                            ! CODICE : CTTF02301P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GEMMELLARO DI CATANIA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                                           COM.: CATANIA                        DISTR.: 013  CAP     0  TEL.:      /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2/C-LAB. MECCANICO-TECNOLOGICO         !  1!   !  2!   !   !   !  9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I.   VACCARINI                   CTTF01701B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13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TF03000R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ISTITUTO TECNICO INDUSTRIALE CANNIZZARO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CARLO PISACANE 1                       COM.: CATANIA                        DISTR.: 013  CAP 95122  TEL.: 095  /451557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21 INFORMATICA                             !  !  !  !  !  !  !  A7 INFORMATICA "ABACUS"                       !  !  ! 3! 5! 6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CT ELETTROTECNICA ED AUTOM. (NUOVI PROGR.) !  !  ! 3! 3! 2!  !  CZ CHIMICO (NUOVI PROGRAMMI)                  !  !  ! 3! 1! 2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CU ELETTRONICA E TELECOMUN. (NUOVI PROGR.) !  !  ! 1! 1!  !  !  EA BIENNIO (NUOVI PROGRAMMI)                  !15!12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CV MECCANICA (NUOVI PROGRAMMI)             !  !  ! 1! 1! 1!  !                       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3/A-CHIMICA E TECNOLOGIE CHIMICHE      ! 11!  4!  7!   !   !   !  9!   ! CEDE A       BELPASSO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I.   "G. FERRARIS"               CTTF01601G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4!   !  4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0/A-DISCIPLINE MECCANICHE E TECNOLOGIA !  4!   !  4!   !   !   !  3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I.   G.MARCONI                   CTTF050002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4/A-ELETTRONICA                        !  6!  1!  6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5/A-ELETTROTECNICA ED APPLICAZIONI     !  8!  1!  7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7!   !  6!   !   !   !   !   !                                                    ! 1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2/A-INFORMATICA                        !  5!  3!  6!   !   !   !   !   !                       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10!  5!  5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15!   ! 15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8/A-MATEMATICA APPLICATA               !  2!  1!  1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22!   ! 22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4!  4!   !   !   !  1!  9!   ! COMPLETA CON CATANIA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9!   !     L.C.     SPEDALIERI                  CTPC070002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1/A-TECNOLOGIE E DISEGNO TECNICO       !  5!  6!   !   !   !   !  9!   ! CEDE A       CATANIA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N.   DUCA DEGLI ABRUZZI          CTTH007018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4/C-LAB. CHIMICA E CHIMICA INDUSTRIALE !  6!   !  7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6/C-LABORATORIO DI ELETTRONICA         !  3!   !  3!   !   !   !  5!   ! CEDE A       GIARRE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I.   ENRICO FERMI                CTTF020006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2!   ! ED A  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I.   CANNIZZARO                  CTTF030517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SEGUE SU PAGINA SUCCESSIV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13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TF03000R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ISTITUTO TECNICO INDUSTRIALE CANNIZZARO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CARLO PISACANE 1                       COM.: CATANIA                        DISTR.: 013  CAP 95122  TEL.: 095  /451557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7/C-LABORATORIO DI ELETTROTECNICA      !  4!   !  4!   !   !   !  2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I.   CANNIZZARO                  CTTF030517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9/C-LAB. DI FISICA E FISICA APPLICATA  !  3!   !  3!   !   !   !   !   !                     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1/C-LAB. DI INFORMATICA INDUSTRIALE    !  5!  1!  7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- DI CUI UFFICIO TECNICO  !   !  1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2/C-LAB. MECCANICO-TECNOLOGICO         !  7!   !  8!   !   !   !  7!   ! CEDE A       CATANIA  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I.   G.MARCONI                   CTTF050002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138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ITUTO TECNICO INDUSTRIALE        CANNIZZARO                                                            ! CODICE : CTTF030517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CORSO SERALE               DELL' ISTITUTO TECNICO INDUSTRIALE DI CATANIA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CARLO PISACANE                         COM.: CATANIA                        DISTR.: 013  CAP 95100  TEL.: 095  /451557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21 INFORMATICA                             !  !  !  !  !  !  !  D6 TRIENN.RIENTRI FORMAT.MECCANICA-SIRIO      !  !  ! 1! 1! 1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CT ELETTROTECNICA ED AUTOM. (NUOVI PROGR.) !  !  !  !  !  !  !  CV MECCANICA (NUOVI PROGRAMMI)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D5 BIENN.RIENTRI FORMAT.SIRIO-SETT.INDUSTR ! 2! 2!  !  !  !  !  C1 TR.RIENTRI FORM.ELETTROTECN. AUTOM.SIRI    !  !  ! 2! 2! 2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EA BIENNIO (NUOVI PROGRAMMI)               !  !  !  !  !  !  !  FC TRIEN.RIENTRI FORMAT.SIRIO-IND.INFORMAT    !  !  ! 2! 2! 1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3/A-CHIMICA E TECNOLOGIE CHIMICHE      !   !   !   !   !   !   !  6!   ! CEDE A       CATANIA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I.   VACCARINI                   CTTF01701B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0/A-DISCIPLINE MECCANICHE E TECNOLOGIA !  2!   !  3!   !   !   !   !   !                       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4/A-ELETTRONICA                        !  1!  1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5/A-ELETTROTECNICA ED APPLICAZIONI     !  3!  1!  4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 !   !   !   !   !  1! 12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4!   !     I.T.I.   ARCHIMEDE                   CTTF01000G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E CON 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3!   !     I.T.G.   G.B. VACCARINI   -   SERAL  CTTL017511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2/A-INFORMATICA                        !  2!   !  3!   !   !   !   !   !                       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2!   !  2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4!  2!  2!   !   !   !   !   !                     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8/A-MATEMATICA APPLICATA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4!   !  5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1!   !   !   !   !  1! 12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3!   !     I.T.I.   ARCHIMEDE                   CTTF010501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1/A-TECNOLOGIE E DISEGNO TECNICO       !   !   !   !   !   !   !  9!   ! CEDE A       CATANIA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I.   G.MARCONI                   CTTF050002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4/C-LAB. CHIMICA E CHIMICA INDUSTRIALE !   !   !   !   !   !   !   !   !                                                    !  8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6/C-LABORATORIO DI ELETTRONICA         !   !   !   !   !   !  1! 16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2!   !     I.T.I.   CANNIZZARO                  CTTF03000R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SEGUE SU PAGINA SUCCESSIV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139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ITUTO TECNICO INDUSTRIALE        CANNIZZARO                                                            ! CODICE : CTTF030517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CORSO SERALE               DELL' ISTITUTO TECNICO INDUSTRIALE DI CATANIA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CARLO PISACANE                         COM.: CATANIA                        DISTR.: 013  CAP 95100  TEL.: 095  /451557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7/C-LABORATORIO DI ELETTROTECNICA      !  3!   !  2!   !   !  1! 10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2!   !     I.T.I.   CANNIZZARO                  CTTF03000R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E CON        SAN GIOVANNI LA PUNT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I.T.I.   "G. FERRARIS"               CTTF09000C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9/C-LAB. DI FISICA E FISICA APPLICATA  !   !   !   !   !   !   !   !   !                                                    !  8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1/C-LAB. DI INFORMATICA INDUSTRIALE    !   !   !  2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2/C-LAB. MECCANICO-TECNOLOGICO         !   !   !  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14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TF050002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ISTITUTO TECNICO INDUSTRIALE G.MARCONI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VESCOVO MAURIZIO,82                    COM.: CATANIA                        DISTR.: 014  CAP 95126  TEL.: 095  /7123389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09 EDILIZIA                                !  !  !  !  !  !  !  AT EDILIZIA                                   !  !  ! 1! 1! 1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EA BIENNIO (NUOVI PROGRAMMI)               !15!15!  !  !  !  !  CU ELETTRONICA E TELECOMUN. (NUOVI PROGR.)    !  !  ! 6! 6! 6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A7 INFORMATICA "ABACUS"                    !  !  ! 6! 6! 6!  !  21 INFORMATICA       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3/A-CHIMICA E TECNOLOGIE CHIMICHE      !  5!  5!   !   !   !  1! 12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7!   !     I.A.     ISTITUTO D'ARTE CATANIA     CTSD02000E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6/A-COSTR.,TECNOL.DELLE COST.E DIS.TEC.!  2!   !  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5!   !  5!   !   !   !  9!   ! CEDE A       CATANIA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A.     ISTITUTO D'ARTE CATANIA     CTSD02000E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0/A-DISCIPLINE MECCANICHE E TECNOLOGIA !  2!  1!   !   !   !  1!  9!   ! COMPLETA CON BELPASSO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I.T.I.   "G. FERRARIS"               CTTF01601G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E CON 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3!   !     I.T.I.   CANNIZZARO                  CTTF03000R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4/A-ELETTRONICA                        ! 23! 12! 1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5/A-ELETTROTECNICA ED APPLICAZIONI     !  3!  3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8!   !  7!   !   !  1!  8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4!   !     I.T.N.   DUCA DEGLI ABRUZZI          CTTH007018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E CON 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I.T.I.   ARCHIMEDE                   CTTF010501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2/A-INFORMATICA                        ! 14!  6!  6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11!  8!  4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19!   ! 19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8/A-MATEMATICA APPLICATA               !  3!  3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26!   ! 26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8/A-SC.E MEC.AGR.E T.GEST.AZ.,FIT.,ENT.!   !   !   !   !   !   !  6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P.A.A. P.DEODATO (AGGREGATO ITA C  CTRA003011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3!   ! ED A         PATERNO'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P.A.A. PATERNO'                    CTRA016013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5!  5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SEGUE SU PAGINA SUCCESSIV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141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TF050002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ISTITUTO TECNICO INDUSTRIALE G.MARCONI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VESCOVO MAURIZIO,82                    COM.: CATANIA                        DISTR.: 014  CAP 95126  TEL.: 095  /7123389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1/A-TECNOLOGIE E DISEGNO TECNICO       !  7!  7!   !   !   !  1!  9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9!   !     I.T.I.   CANNIZZARO                  CTTF030517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2/A-TOPOG. GEN., COSTR.RUR. E DISEGNO  !   !   !   !   !   !   !  9!   ! CEDE A       ADRANO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C.G. PIETRO BRANCHINA            CTTD02101R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4/C-LAB. CHIMICA E CHIMICA INDUSTRIALE !  4!   !  3!   !   !  1!  7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9!   !     L.S.     VACCARINI                   CTPS017019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E CON 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2!   !     I.T.I.   VACCARINI                   CTTF01701B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6/C-LABORATORIO DI ELETTRONICA         ! 12!  1! 1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- DI CUI UFFICIO TECNICO  !   !  1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7/C-LABORATORIO DI ELETTROTECNICA      !   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9/C-LAB. DI FISICA E FISICA APPLICATA  !  3!   !  3!   !   !   !  6!   ! CEDE A       GIARR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I.   ENRICO FERMI                CTTF020006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1/C-LAB. DI INFORMATICA INDUSTRIALE    !  9!   !  9!   !   !   !   !   !                                                    ! 1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2/C-LAB. MECCANICO-TECNOLOGICO         !  8!   !  7!   !   !  1! 11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7!   !     I.T.I.   CANNIZZARO                  CTTF03000R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3/C-LAB. EDILIZIA ED ESERCIT.TOPOGRAFIA!  1!   !  1!   !   !   !   !   !                                                    !  9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142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TF06000L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ISTITUTO TECNICO INDUSTRIALE G. FERRARIS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CERVO N. 27                            COM.: ACIREALE                       DISTR.: 019  CAP 95024  TEL.: 095  /7649167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A7 INFORMATICA "ABACUS"                    !  !  ! 3! 5! 5!  !  EA BIENNIO (NUOVI PROGRAMMI)                  ! 8! 8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CU ELETTRONICA E TELECOMUN. (NUOVI PROGR.) !  !  ! 5! 3! 4!  !  21 INFORMATICA       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3/A-CHIMICA E TECNOLOGIE CHIMICHE      !  3!  2!   !   !   !  1! 12!   ! COMPLETA CON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I.T.T.   ACIREALE                    CTTN008018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3!   !  2!   !   !  1! 10!   ! COMPLETA CON RIPOSTO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8!   !     IPSCT    A.OLIVETTI                  CTRC01401A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0/A-DISCIPLINE MECCANICHE E TECNOLOGIA !  1!   !   !   !   !  1! 12!   ! COMPLETA CON BELPASSO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I.T.I.   "G. FERRARIS"               CTTF01601G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4/A-ELETTRONICA                        ! 13!  6!  9!   !   !   !   !   !                                                    ! 1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5/A-ELETTROTECNICA ED APPLICAZIONI     !  2!  1!   !   !   !  1! 15!   ! COMPLETA CON BELPASSO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3!   !     I.T.I.   "G. FERRARIS"               CTTF01601G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4!   !  4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2/A-INFORMATICA                        !  5!  3!  5!   !   !   !   !   !                                                    ! 10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7!  3!  3!   !   !  1! 10!   ! COMPLETA CON ACIREALE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8!   !     I.T.T.   ACIREALE                    CTTN008018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11!   ! 1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8/A-MATEMATICA APPLICATA               !  2!  1!  1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14!   ! 15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3!  2!   !   !   !  1! 12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L.S.     UMBERTO DI SAVOIA           CTPS06000E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1/A-TECNOLOGIE E DISEGNO TECNICO       !  4!  4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4/C-LAB. CHIMICA E CHIMICA INDUSTRIALE !  2!   !  1!   !   !  1! 14!   ! COMPLETA CON RIPOSTO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4!   !     I.T.N.   LUIGI RIZZO                 CTTH01301G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6/C-LABORATORIO DI ELETTRONICA         !  7!  1!  7!   !   !  1! 12!   ! COMPLETA CON SAN GIOVANNI LA PUNT                  !  7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- DI CUI UFFICIO TECNICO  !   !  1!   !   !   !   !  6!   !     I.T.I.   "G. FERRARIS"               CTTF09000C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SEGUE SU PAGINA SUCCESSIV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143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TF06000L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ISTITUTO TECNICO INDUSTRIALE G. FERRARIS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CERVO N. 27                            COM.: ACIREALE                       DISTR.: 019  CAP 95024  TEL.: 095  /7649167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7/C-LABORATORIO DI ELETTROTECNICA      !  1!   !   !   !   !  1! 12!   ! COMPLETA CON BELPASSO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I.T.I.   "G. FERRARIS"               CTTF01601G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9/C-LAB. DI FISICA E FISICA APPLICATA  !  2!   !  1!   !   !  1! 14!   ! COMPLETA CON RIPOSTO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4!   !     I.T.N.   LUIGI RIZZO                 CTTH01301G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1/C-LAB. DI INFORMATICA INDUSTRIALE    !  3!   !  6!   !   !   !  9!   ! CEDE A       GIARR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I.   ENRICO FERMI                CTTF020006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2/C-LAB. MECCANICO-TECNOLOGICO         !  4!   !  4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14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TF08000T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ISTITUTO TECNICO INDUSTRIALE EUCLIDE CALTAGIRONE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MARIO SCELBA N.1                       COM.: CALTAGIRONE                    DISTR.: 015  CAP 95041  TEL.: 0933 /23300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21 INFORMATICA                             !  !  ! 2! 2! 2!  !  CT ELETTROTECNICA ED AUTOM. (NUOVI PROGR.)    !  !  ! 2! 2! 2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EA BIENNIO (NUOVI PROGRAMMI)               ! 9! 6!  !  !  !  !  A7 INFORMATICA "ABACUS"                       !  !  ! 2! 2! 2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3/A-CHIMICA E TECNOLOGIE CHIMICHE      !  1!  2!   !   !   !   !  6!   ! CEDE A       CALTAGIRONE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A.     ISTITUTO D'ARTE CALTAGIRON  CTSD01000X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2!   !  2!   !   !   !   !   !                     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0/A-DISCIPLINE MECCANICHE E TECNOLOGIA !   !   !   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4/A-ELETTRONICA                        !  2!   !  4!   !   !   !  8!   ! CEDE A       CALTAGIRONE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P.I.A. I.P.S.I.A "C.A. DALLA CHIE  CTRI080001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5/A-ELETTROTECNICA ED APPLICAZIONI     !  1!  1!  5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3!   !  3!   !   !  1! 12!   ! COMPLETA CON CALTAGIRONE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I.T.AG.  FRANCESCO CUCUZZA           CTTA00401L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2/A-INFORMATICA                        !  3!  4!  4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6!  4!  1!   !   !  1!  7!   ! COMPLETA CON CALTAGIRONE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9!   !     I.T.C.   G. ARCOLEO - CALTAGIRONE    CTTD140002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5!   !  8!   !   !   !   !   !                                                    ! 1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8/A-MATEMATICA APPLICATA               !  1!  2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11!   ! 12!   !   !   !   !   !                                                    ! 1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2!  2!   !   !   !  1!  9!   ! COMPLETA CON CALTAGIRONE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8!   !     L.S.     E. MAIORANA CALTAGIRONE     CTPS070005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E CON        CALTAGIRONE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3!   !     I.P.I.A. I.P.S.I.A "C.A. DALLA CHIE  CTRI080001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1/A-TECNOLOGIE E DISEGNO TECNICO       !  3!  3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4/C-LAB. CHIMICA E CHIMICA INDUSTRIALE !  1!   !  1!   !   !   !   !   !                                                    ! 1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6/C-LABORATORIO DI ELETTRONICA         !  1!   !  2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7/C-LABORATORIO DI ELETTROTECNICA      !  3!   !  3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SEGUE SU PAGINA SUCCESSIV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145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TF08000T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ISTITUTO TECNICO INDUSTRIALE EUCLIDE CALTAGIRONE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MARIO SCELBA N.1                       COM.: CALTAGIRONE                    DISTR.: 015  CAP 95041  TEL.: 0933 /23300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9/C-LAB. DI FISICA E FISICA APPLICATA  !  1!   !  1!   !   !   !   !   !                                                    ! 1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1/C-LAB. DI INFORMATICA INDUSTRIALE    !  1!  1!  6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- DI CUI UFFICIO TECNICO  !   !  1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2/C-LAB. MECCANICO-TECNOLOGICO         !  3!   !  3!   !   !  1! 13!   ! COMPLETA CON CALTAGIRONE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5!   !     I.P.I.A. I.P.S.I.A "C.A. DALLA CHIE  CTRI080001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14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TF09000C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ISTITUTO TECNICO INDUSTRIALE "G. FERRARIS"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G. MOTTA N.85                          COM.: SAN GIOVANNI LA PUNT           DISTR.: 018  CAP 95037  TEL.: 095  /7511649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21 INFORMATICA                             !  !  !  !  !  !  !  A7 INFORMATICA "ABACUS"                       !  !  ! 4! 5! 5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EA BIENNIO (NUOVI PROGRAMMI)               ! 7! 8!  !  !  !  !  29 TERMOTECNICA      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CU ELETTRONICA E TELECOMUN. (NUOVI PROGR.) !  !  ! 2! 2! 1!  !  GR TERMOTECNICA "ERGON"                       !  !  ! 1! 1! 1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3/A-CHIMICA E TECNOLOGIE CHIMICHE      !  3!  2!   !   !   !  1!  9!   ! COMPLETA CON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9!   !     I.T.T.   ACIREALE                    CTTN008018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2!   !  2!   !   !   !  2!   ! CEDE A       SAN GIOVANNI LA PUNT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L.S.     LICEO SCIENT. MAJORANA S.G  CTPS10000Q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0/A-DISCIPLINE MECCANICHE E TECNOLOGIA !  4!  1!  2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4/A-ELETTRONICA                        !  5!  2!  7!   !   !   !  7!   ! CEDE A      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P.I.A. VIA DELLE TERME, 78         CTRI07000A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5/A-ELETTROTECNICA ED APPLICAZIONI     !  1!  1!   !   !   !   !  5!   ! CEDE A      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P.I.A. VIA DELLE TERME, 78         CTRI07000A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4!   !  3!   !   !  1! 12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IPIAM    C. COLOMBO (AGGREGATO ITN   CTRM00701B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2/A-INFORMATICA                        !  9!  4!  5!   !   !   !   !   !                                                    ! 17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6!  4!  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11!   ! 1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8/A-MATEMATICA APPLICATA               !  2!  2!   !   !   !   !  6!   ! CEDE A       SAN GIOVANNI LA PUNT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C.   SAN GIOVANNI LA PUNTA       CTTD022512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13!   ! 14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3!  2!   !   !   !  1!  9!   ! COMPLETA CON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9!   !     L.C.     GULLI E PENNISI             CTPC020001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1/A-TECNOLOGIE E DISEGNO TECNICO       !  4!  3!  1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4/C-LAB. CHIMICA E CHIMICA INDUSTRIALE !  2!   !  1!   !   !  1! 12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I.T.N.   DUCA DEGLI ABRUZZI          CTTH007018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SEGUE SU PAGINA SUCCESSIV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14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! CODICE : CTTF09000C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ISTITUTO TECNICO INDUSTRIALE "G. FERRARIS"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G. MOTTA N.85                          COM.: SAN GIOVANNI LA PUNT           DISTR.: 018  CAP 95037  TEL.: 095  /7511649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6/C-LABORATORIO DI ELETTRONICA         !  2!   !  4!   !   !   !  6!   ! CEDE A       ACIREALE                              ! 1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I.   G. FERRARIS                 CTTF06000L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7/C-LABORATORIO DI ELETTROTECNICA      !   !   !   !   !   !   !  6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I.   CANNIZZARO                  CTTF030517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9/C-LAB. DI FISICA E FISICA APPLICATA  !  2!   !  1!   !   !  1! 12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4!   !     I.T.I.   ARCHIMEDE                   CTTF010501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1/C-LAB. DI INFORMATICA INDUSTRIALE    !  4!  1!  7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- DI CUI UFFICIO TECNICO  !   !  1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2/C-LAB. MECCANICO-TECNOLOGICO         !  6!   !  5!   !   !   !   !   !                                                    ! 1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148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ITUTO TECNICO NAUTICO            DUCA DEGLI ABRUZZI                                                    ! CODICE : CTTH007018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DUCA DEGLI ABRUZZI DI CATANIA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ARTALE ALAGONA 97                      COM.: CATANIA                        DISTR.: 014  CAP 95126  TEL.:  095 / 492523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21 PROGETTO NAUTILUS-I,II E III CLASSE     ! 3! 2! 2!  !  !  !  22 PROG.NAUTILUS-IV,V APPAR.E IMP.MARITT.     !  !  !  ! 1! 1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23 PROG.NAUTILUS-IV E V TRASP.MARITT.      !  !  !  ! 1! 1!  !                       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7/A-DISCIPLINE ECONOMICO-AZIENDALI     !   !   !   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1!   !  1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0/A-DISCIPLINE MECCANICHE E TECNOLOGIA !  2!   !  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4/A-ELETTRONICA     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5/A-ELETTROTECNICA ED APPLICAZIONI     !  2!   !  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1!   !  1!   !   !   !  4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I.   G.MARCONI                   CTTF050002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9/A-GEOGRAFIA                         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2!  1!  1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2!   !  2!   !   !   !  6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AR.  A. FERRARIN                 CTTB01000A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3!   !  3!   !   !   !  6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PIAM    C. COLOMBO (AGGREGATO ITN   CTRM00701B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6/A-NAVIGAZ.,ARTE NAV.ED EL.COSTR.NAV. !  1!  1!  1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1!   !  1!   !   !   !  4!   ! CEDE A       CATANIA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P.S.S. L. MANGANO                  CTRF01000Q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1/A-TECNOLOGIE E DISEGNO TECNICO       !  1!   !   !   !   !  1! 10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9!   !     I.T.I.   CANNIZZARO                  CTTF03000R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INGLESE) !   !   !   !   !   !   !  6!   ! CEDE A       ACIREALE                              !  1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M.     REGINA ELENA                CTPM04000A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8/C-ESERCITAZIONI NAUTICHE             !  1!   !  1!   !   !   !  9!   ! CEDE A       RIPOSTO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N.   LUIGI RIZZO                 CTTH01301G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4/C-LAB. CHIMICA E CHIMICA INDUSTRIALE !   !   !   !   !   !   !  6!   ! CEDE A       SAN GIOVANNI LA PUNT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I.   "G. FERRARIS"               CTTF09000C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SEGUE SU PAGINA SUCCESSIV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149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ITUTO TECNICO NAUTICO            DUCA DEGLI ABRUZZI                                                    ! CODICE : CTTH007018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DUCA DEGLI ABRUZZI DI CATANIA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ARTALE ALAGONA 97                      COM.: CATANIA                        DISTR.: 014  CAP 95126  TEL.:  095 / 492523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7/C-LABORATORIO DI ELETTROTECNICA      !  1!   !   !   !   !  1! 17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3!   !     IPIAM    C. COLOMBO (AGGREGATO ITN   CTRM00701B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9/C-LAB. DI FISICA E FISICA APPLICATA  !   !   !   !   !   !   !  6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AR.  A. FERRARIN                 CTTB01000A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2/C-LAB. MECCANICO-TECNOLOGICO        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15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ITUTO TECNICO NAUTICO            LUIGI RIZZO                                                           ! CODICE : CTTH01301G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ITN-ITG-IPSIAM- RIPOSTO DI RIPOSTO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FEDERICO CAFIERO, N. 2                 COM.: RIPOSTO                        DISTR.: 020  CAP 95018  TEL.: 095  /931594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21 PROGETTO NAUTILUS-I,II E III CLASSE     ! 3! 2! 2!  !  !  !  22 PROG.NAUTILUS-IV,V APPAR.E IMP.MARITT.     !  !  !  ! 1! 1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23 PROG.NAUTILUS-IV E V TRASP.MARITT.      !  !  !  ! 1! 1!  !                       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7/A-DISCIPLINE ECONOMICO-AZIENDALI     !   !   !   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1!   !  1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0/A-DISCIPLINE MECCANICHE E TECNOLOGIA !  2!   !  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4/A-ELETTRONICA     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5/A-ELETTROTECNICA ED APPLICAZIONI     !  1!   !  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1!   !  1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9/A-GEOGRAFIA                         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2!  2!   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2!   !  2!   !   !   !   !   !                                                    !  9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4!   !  4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6/A-NAVIGAZ.,ARTE NAV.ED EL.COSTR.NAV. !  1!  1!  1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2!   !  1!   !   !  1!  8!   ! COMPLETA CON GIARR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I.P.I.A. GIARRE                      CTRI030509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1/A-TECNOLOGIE E DISEGNO TECNICO       !  1!   !   !   !   !  1! 10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4!   !     I.T.AG.  F. EREDIA                   CTTA00301R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E CON 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3!   !     I.T.I.   ARCHIMEDE                   CTTF01000G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INGLESE) !   !   !   !   !   !   !   !   !                                                    !  7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8/C-ESERCITAZIONI NAUTICHE             !  2!   !  1!   !   !  1!  9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9!   !     I.T.N.   DUCA DEGLI ABRUZZI          CTTH007018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4/C-LAB. CHIMICA E CHIMICA INDUSTRIALE !   !   !   !   !   !   !  4!   ! CEDE A       ACIREALE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I.   G. FERRARIS                 CTTF06000L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7/C-LABORATORIO DI ELETTROTECNICA      !  1!   !   !   !   !  1! 17!   ! COMPLETA CON GIARR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4!   !     I.T.I.   ENRICO FERMI                CTTF02050G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SEGUE SU PAGINA SUCCESSIV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151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ITUTO TECNICO NAUTICO            LUIGI RIZZO                                                           ! CODICE : CTTH01301G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ITN-ITG-IPSIAM- RIPOSTO DI RIPOSTO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FEDERICO CAFIERO, N. 2                 COM.: RIPOSTO                        DISTR.: 020  CAP 95018  TEL.: 095  /931594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9/C-LAB. DI FISICA E FISICA APPLICATA  !   !   !   !   !   !   !  4!   ! CEDE A       ACIREALE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I.   G. FERRARIS                 CTTF06000L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2/C-LAB. MECCANICO-TECNOLOGICO         !  1!   !  1!   !   !   !   !   !                                                    ! 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152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ITUTO TECNICO PER GEOMETRI       CALTAGIRONE                                                           ! CODICE : CTTL00401D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FRANCESCO CUCUZZA CALTAGIRONE DI CALTAGIRONE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DUCA DI CAMASTRA                       COM.: CALTAGIRONE                    DISTR.: 015  CAP 95041  TEL.: 0933 /25598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27 MOD.MAT.FIS.(PNI)-BIEN.TRIEN.           !  !  ! 2! 1! 2!  !  SK MOD. MAT. E FIS.-BIENNIO(P.N.I.)           ! 1! 2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SP SPER.EDILE TERRITORIALE AMBIENTE"CINQUE ! 1!  !  !  ! 1!  !  00 INDIRIZZO GENERALE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3/A-CHIMICA E TECNOLOGIE CHIMICHE      !   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6/A-COSTR.,TECNOL.DELLE COST.E DIS.TEC.!  3!  1!  2!   !   !   !   !   !                                                    ! 1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1!   !   !   !   !   !   !   !                                                    ! 1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0/A-DISCIPLINE MECCANICHE E TECNOLOGIA !   !   !   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1!   !  1!   !   !   !   !   !                      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2!   !  1!   !   !   !   !   !                                                    ! 1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3!   !  3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8/A-SC.E MEC.AGR.E T.GEST.AZ.,FIT.,ENT.!  2!   !  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1/A-TECNOLOGIE E DISEGNO TECNICO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2/A-TOPOG. GEN., COSTR.RUR. E DISEGNO  !  2!  1!   !   !   !   !   !   !                                                    ! 1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153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ITUTO TECNICO PER GEOMETRI       FILIPPO BRUNELLESCHI                                                  ! CODICE : CTTL00801R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FILIPPO BRUNELLESCHI DI ACIREALE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GUICCIARDINI                           COM.: ACIREALE                       DISTR.: 019  CAP 95024  TEL.: 095  /7649294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SK MOD. MAT. E FIS.-BIENNIO(P.N.I.)        ! 1! 1!  !  !  !  !  AH IND.GENERALE ISTITUTO TURISMO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AI QUINQUENNIO TURISTICO "ITER"            !  !  !  !  !  !  !  SP SPER.EDILE TERRITORIALE AMBIENTE"CINQUE    ! 1! 1! 1!  ! 1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00 INDIRIZZO GENERALE                      !  !  ! 1! 1! 2!  !                       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3/A-CHIMICA E TECNOLOGIE CHIMICHE     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6/A-COSTR.,TECNOL.DELLE COST.E DIS.TEC.!  4!   !  4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7/A-DISCIPLINE ECONOMICO-AZIENDALI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0/A-DISCIPLINE MECCANICHE E TECNOLOGIA !   !   !   !   !   !   !  6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PIAM    C. COLOMBO (AGGREGATO ITN   CTRM00701B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9/A-GEOGRAFIA       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2!   !  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9/A-MATEMATICA E FISICA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3!   !  3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8/A-SC.E MEC.AGR.E T.GEST.AZ.,FIT.,ENT.!  2!   !  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1/A-STORIA DELL'ARTE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1/A-TECNOLOGIE E DISEGNO TECNICO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2/A-TOPOG. GEN., COSTR.RUR. E DISEGNO  !  2!  1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5/A-DATTILOGRAFIA E STENOGRAFIA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5/C-ESERC.DI PORTINERIA E PRAT.DI AGEN.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15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ITUTO TECNICO PER GEOMETRI       N.COLAJANNI                                                           ! CODICE : CTTL013018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ITN-ITG-IPSIAM- RIPOSTO DI RIPOSTO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PIO LA TORRE, 1                        COM.: RIPOSTO                        DISTR.: 020  CAP 95018  TEL.: 095  /931401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00 INDIRIZZO GENERALE                      !  !  ! 1! 1! 2!  !  SK MOD. MAT. E FIS.-BIENNIO(P.N.I.)           ! 1! 1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SP SPER.EDILE TERRITORIALE AMBIENTE"CINQUE ! 1! 1! 1! 1! 1!  !                       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3/A-CHIMICA E TECNOLOGIE CHIMICHE     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6/A-COSTR.,TECNOL.DELLE COST.E DIS.TEC.!  4!   !  4!   !   !   !   !   !                                                    !  7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20/A-DISCIPLINE MECCANICHE E TECNOLOGIA !   !   !   !   !   !   !   !   !                                                    !  8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2!  1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3!   !  3!   !   !   !  9!   ! CEDE A       RIPOSTO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PSCT    A.OLIVETTI                  CTRC01401A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8/A-SC.E MEC.AGR.E T.GEST.AZ.,FIT.,ENT.!  2!   !  2!   !   !   !   !   !                       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1/A-TECNOLOGIE E DISEGNO TECNICO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2/A-TOPOG. GEN., COSTR.RUR. E DISEGNO  !  2!  1!  1!   !   !   !   !   !                       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155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ITUTO TECNICO PER GEOMETRI       G. B. VACCARINI                                                       ! CODICE : CTTL01701G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G. B. VACCARINI DI CATANIA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ORCHIDEA, 9                            COM.: CATANIA                        DISTR.: 012  CAP 95123  TEL.:  095 / 439120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26 MOD. FISICA (P.N.I.) BIENNIO TRIENNIO   ! 1! 1! 1!  !  !  !  SK MOD. MAT. E FIS.-BIENNIO(P.N.I.)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00 INDIRIZZO GENERALE                      ! 2! 2! 1! 2! 2!  !                       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3/A-CHIMICA E TECNOLOGIE CHIMICHE      !  1!   !  1!   !   !   !   !   !                     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6/A-COSTR.,TECNOL.DELLE COST.E DIS.TEC.!  4!   !  4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1!   !   !   !   !  1! 10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L.S.     VACCARINI                   CTPS017019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E CON 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2!   !     I.T.I.   VACCARINI                   CTTF01701B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1!   !  1!   !   !   !   !   !                     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2!   !  2!   !   !   !  5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L.S.     GALILEI                     CTPS040009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4!   !  4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8/A-SC.E MEC.AGR.E T.GEST.AZ.,FIT.,ENT.!  2!   !  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1!   !  1!   !   !   !  8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I.   VACCARINI                   CTTF01701B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1/A-TECNOLOGIE E DISEGNO TECNICO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2/A-TOPOG. GEN., COSTR.RUR. E DISEGNO  !  2!  1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15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ITUTO TECNICO PER GEOMETRI       G.B. VACCARINI   -   SERALE                                           ! CODICE : CTTL017511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CORSO SERALE               DELL' ISTITUTO TECNICO PER GEOMETRI DI CATANIA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ORCHIDEA                               COM.: CATANIA                        DISTR.: 012  CAP     0  TEL.:      /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00 INDIRIZZO GENERALE                      !  !  ! 1!  !  !  !                       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3/A-CHIMICA E TECNOLOGIE CHIMICHE      !   !   !   !   !   !   !   !   !                     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6/A-COSTR.,TECNOL.DELLE COST.E DIS.TEC.!   !   !   !   !   !   !  6!   ! CEDE A       SAN GIOVANNI LA PUNT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C.G. ENRICO DE NICOLA            CTTD02201L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 !   !   !   !   !   !  3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I.   CANNIZZARO                  CTTF030517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7/A-MATEMATICA                         !   !   !   !   !   !   !  4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L.S.     BOGGIO LERA                 CTPS020004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 !   !   !   !   !   !   !   !                                                    !  5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8/A-SC.E MEC.AGR.E T.GEST.AZ.,FIT.,ENT.!   !   !   !   !   !   !  7!   ! CEDE A       GIARR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P.A.A. A. M. MAZZEI                CTRA010003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1/A-TECNOLOGIE E DISEGNO TECNICO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2/A-TOPOG. GEN., COSTR.RUR. E DISEGNO  !   !   !   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15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ITUTO TECNICO PER IL TURISMO     ACIREALE                                                              ! CODICE : CTTN008018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FILIPPO BRUNELLESCHI DI ACIREALE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                                           COM.: ACIREALE                       DISTR.: 019  CAP     0  TEL.:      /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00 INDIRIZZO GENERALE                      !  !  !  !  !  !  !  AC QUINQUENNIO TURISTICO "ITER"               ! 8! 8! 6! 5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3/A-CHIMICA E TECNOLOGIE CHIMICHE      !  1!   !  1!   !   !   !  6!   ! CEDE A      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L.A.     VIA CARDUCCI 8              CTSL00801B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ED A        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I.   G. FERRARIS                 CTTF06000L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9!   ! ED A         SAN GIOVANNI LA PUNT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I.   "G. FERRARIS"               CTTF09000C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7/A-DISCIPLINE ECONOMICO-AZIENDALI     !  4!   !  4!   !   !   !  9!   ! CEDE A       GIARRE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PSAR    GIOVANNI FALCONE            CTRH010007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4!   !  4!   !   !   !  2!   ! CEDE A       ACIREALE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M.     REGINA ELENA                CTPM04000A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3!   ! ED A        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L.S.     ARCHIMEDE                   CTPS01000D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 !   !   !   !   !   !  6!   ! CEDE A       ACIREALE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P.I.A. VIA DELLE TERME, 78         CTRI07000A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9/A-GEOGRAFIA                          !  1!   !  1!   !   !   !  4!   ! CEDE A       NICOLOSI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PSAR    SEDE COORD.I.P.S.S.A.R DI   CTRH03001D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FRANCESE) !  6!  3!  3!   !   !   !  8!   ! CEDE A      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L.S.     ARCHIMEDE                   CTPS01000D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4!   ! ED A        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P.I.A. VIA DELLE TERME, 78         CTRI07000A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SPAGNOLO) !  2!   !  2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TEDESCO)  !   !   !   !   !   !   !  8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L.S.     BOGGIO LERA                 CTPS020004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5!   !  5!   !   !   !  3!   ! CEDE A      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P.I.A. VIA DELLE TERME, 78         CTRI07000A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SEGUE SU PAGINA SUCCESSIV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158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ITUTO TECNICO PER IL TURISMO     ACIREALE                                                              ! CODICE : CTTN008018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FILIPPO BRUNELLESCHI DI ACIREALE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                                           COM.: ACIREALE                       DISTR.: 019  CAP     0  TEL.:      /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3!   ! ED A        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L.A.     VIA CARDUCCI 8              CTSL00801B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8!   ! ED A        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I.   G. FERRARIS                 CTTF06000L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9/A-MATEMATICA E FISICA                !  5!   !  5!   !   !   !  3!   ! CEDE A       ACIREALE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M.     REGINA ELENA                CTPM04000A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9!   !  9!   !   !   !  5!   ! CEDE A       ACIREALE                              !  3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P.I.A. VIA DELLE TERME, 78         CTRI07000A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8!   ! ED A        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L.A.     VIA CARDUCCI 8              CTSL00801B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2!   !  2!   !   !   !  4!   ! CEDE A      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M.     REGINA ELENA                CTPM04000A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1/A-STORIA DELL'ARTE                   !  3!   !  3!   !   !   !   !   !                     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5/A-DATTILOGRAFIA E STENOGRAFIA        !  2!   !  1!   !   !  1! 14!   ! COMPLETA CON SAN GIOVANNI LA PUNT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4!   !     I.T.C.   SAN GIOVANNI LA PUNTA       CTTD022512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FRANCESE)!  1!   !  1!   !   !   !   !   !                                                    !  1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INGLESE) !   !   !  1!   !   !   !   !   !                                                    !  1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SPAGNOLO)!   !   !   !   !   !  1!  9!   ! COMPLETA CON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I.M.     REGINA ELENA                CTPM04000A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E CON        ACIREALE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3!   !     L.S.     ARCHIMEDE                   CTPS01000D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TEDESCO) !   !   !   !   !   !   !   !   !                     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5/C-ESERC.DI PORTINERIA E PRAT.DI AGEN.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159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ITUTO TECNICO PER IL TURISMO     ADRANO                                                                ! CODICE : CTTN02101P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PIETRO BRANCHINA DI ADRANO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VIA SSAN TOMMASO D'AQUINO SN               COM.: ADRANO                         DISTR.: 022  CAP 95031  TEL.: 0095 /7699407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AC QUINQUENNIO TURISTICO "ITER"            !  !  !  !  !  !  !  00 INDIRIZZO GENERALE                         !  !  !  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3/A-CHIMICA E TECNOLOGIE CHIMICHE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7/A-DISCIPLINE ECONOMICO-AZIENDALI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9/A-GEOGRAFIA       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9/A-MATEMATICA E FISICA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1/A-STORIA DELL'ARTE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5/A-DATTILOGRAFIA E STENOGRAFIA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5/C-ESERC.DI PORTINERIA E PRAT.DI AGEN.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2F UNIFICATO - SCUOLA SECONDARIA DI II GRADO                                                                  PAG.    16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14 SET 20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CENTRO SERVIZI AMMINISTRATIVI DI CATANI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ISTITUTO TECNICO PER IL TURISMO     GEMMELLARO                                                            ! CODICE : CTTN02301A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SEZIONE ASSOCIATA          DELL' ISTITUTO SUPERIORE GEMMELLARO DI CATANIA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IND.: CORSO INDIPENDENZA N. 229                  COM.: CATANIA                        DISTR.: 013  CAP     0  TEL.:      /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LASSI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CORSI - INDIRIZZI - SPECIALIZZAZIONI   !  ANNI DI CORSO  !   CORSI - INDIRIZZI - SPECIALIZZAZIONI         !  ANNI DI CORSO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-----------------!                                                !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! 1! 2! 3! 4! 5! 6!                                                ! 1! 2! 3! 4! 5! 6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00 INDIRIZZO GENERALE                      !  !  !  !  !  !  !  AC QUINQUENNIO TURISTICO "ITER"               ! 4! 3! 1!  !  !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RELATIVI ALLE CATTEDRE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    !   !   !        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CLASSI DI CONCORSO               !DOC!ORD! C O I !CIM!COE! CONTR.   E  COMPOSIZIONE DELLE CATTEDRE ORARIO ESTERNE     !OR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SER!   ! N ! S !   !   !NOR!MAX!                                                    !RES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3/A-CHIMICA E TECNOLOGIE CHIMICHE     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7/A-DISCIPLINE ECONOMICO-AZIENDALI    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9/A-DISCIPLINE GIURIDICHE ED ECONOMIC.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8/A-FISICA                  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39/A-GEOGRAFIA                          !   !   !   !   !   !   !  2!   ! CEDE A      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 !   !     I.T.C.   GEMMELLARO                  CTTD02301C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FRANCESE) !  2!  1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INGLESE)  !  2!   !  1!   !   !  1! 10!   ! COMPLETA CON CATANIA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!   !   !   !   !   !   !  6!   !     I.T.I.   GEMMELLARO                  CTTF02301P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6/A-LINGUA E CIV. STRANIERA (SPAGNOLO) !   !   !   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49/A-MATEMATICA E FISICA                !  2!   !  2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50/A-LETTERE IST.ISTR.SECOND. DI II GR. !  3!   !  3!   !   !   !   !   !                                                    !  2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0/A-SC.NA.,CH.,GEOG.,MIC.             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61/A-STORIA DELL'ARTE                  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75/A-DATTILOGRAFIA E STENOGRAFIA        !  1!   !  1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             ** TABELLA C **           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FRANCESE)!   !   !   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INGLESE) !   !   !   !   !   !   !   !   !                                                    !  4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 3/C-CONV.IN LINGUA STRANIERA (SPAGNOLO)!   !   !   !   !   !   !   !   !                                                    !  1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! 15/C-ESERC.DI PORTINERIA E PRAT.DI AGEN.!   !   !   !   !   !   !   !   !                                                    !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IL DIRIGENTE SCOLASTICO: DATA__________ FIRMA__________________ IL PROVVEDITORE AGLI STUDI: DATA__________ FIRMA____________________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FINE DELLA STAMP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7:37:00Z</dcterms:created>
  <dc:creator>Ministero Pubblica Istruzione</dc:creator>
  <dc:description/>
  <dc:language>en-US</dc:language>
  <cp:lastModifiedBy>Ministero Pubblica Istruzione</cp:lastModifiedBy>
  <cp:lastPrinted>2004-09-14T08:52:00Z</cp:lastPrinted>
  <dcterms:modified xsi:type="dcterms:W3CDTF">2004-09-14T09:07:00Z</dcterms:modified>
  <cp:revision>16</cp:revision>
  <dc:subject/>
  <dc:title>    SISTEMA INFORMATIVO DEL MINISTERO DELLA PUBBLICA ISTRUZIONE                                                          SS-13-HB-SXO0</dc:title>
</cp:coreProperties>
</file>