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LLEGATO  </w:t>
      </w:r>
      <w:r>
        <w:rPr>
          <w:rFonts w:cs="Arial" w:ascii="Arial" w:hAnsi="Arial"/>
          <w:b/>
          <w:sz w:val="22"/>
          <w:szCs w:val="22"/>
        </w:rPr>
        <w:t xml:space="preserve"> V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2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085"/>
        <w:gridCol w:w="118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ARE INDIVIDU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dice premio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pologia prem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premi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3° fascia in un concorso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2° fascia in un concorso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1° fascia in un concorso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3° fascia in una gara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2° fascia in una gara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1° fascia in una gara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I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3° fascia in un’olimpiade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I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2° fascia in un’olimpiade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I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1° fascia in un’olimpiade 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_M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enzione in un’olimpiade inter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emio di 3° fascia in un’olimpiade internazionale 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remio di 2° fascia in un’olimpiade internazionale </w:t>
            </w:r>
            <w:r>
              <w:rPr>
                <w:rFonts w:cs="Arial" w:ascii="Calibri" w:hAnsi="Calibri"/>
                <w:color w:val="000000"/>
              </w:rPr>
              <w:t>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remio di 1° fascia in un’olimpiade internazionale </w:t>
            </w:r>
            <w:r>
              <w:rPr>
                <w:rFonts w:cs="Arial" w:ascii="Calibri" w:hAnsi="Calibri"/>
                <w:color w:val="000000"/>
              </w:rPr>
              <w:t>individu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0</w:t>
            </w:r>
          </w:p>
        </w:tc>
      </w:tr>
      <w:tr>
        <w:trPr>
          <w:trHeight w:val="41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ARE PER GRUPP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dice premio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pologia prem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porto premi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euro)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GR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3° fascia in un concorso per grupp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GR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2° fascia in un concorso per grupp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GR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1° fascia in un concorso per grupp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QN_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3° fascia in una gara a gruppi nazion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QN_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2° fascia in una gara a gruppi nazion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QN_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mio di 1° fascia in una gara a gruppi nazion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oma,     3 aprile 2013                                                                      IL DIRETTORE GENER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                  f.to Carmela Palumb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5:00Z</dcterms:created>
  <dc:creator>M.I.U.R.</dc:creator>
  <dc:description/>
  <cp:keywords/>
  <dc:language>en-US</dc:language>
  <cp:lastModifiedBy>M.I.U.R.</cp:lastModifiedBy>
  <cp:lastPrinted>2012-03-15T10:35:00Z</cp:lastPrinted>
  <dcterms:modified xsi:type="dcterms:W3CDTF">2013-04-03T09:17:00Z</dcterms:modified>
  <cp:revision>3</cp:revision>
  <dc:subject/>
  <dc:title>TABELLA DI STIMA  (IPOTESI 1)</dc:title>
</cp:coreProperties>
</file>