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2549"/>
        <w:gridCol w:w="691"/>
        <w:gridCol w:w="1620"/>
        <w:gridCol w:w="720"/>
      </w:tblGrid>
      <w:tr>
        <w:trPr>
          <w:trHeight w:val="354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ituti Tecnici:  Codici indirizzi, articolazioni  ed opzion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et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diriz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. Indir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rticolazio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rti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pzi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pz.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CONOMIC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MMINISTRAZIONE, FINANZA e MARKETING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0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ministrazione Finanza e Marketing (triennio) (*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</w:t>
            </w:r>
            <w:r>
              <w:rPr>
                <w:color w:val="0000FF"/>
                <w:sz w:val="16"/>
                <w:szCs w:val="16"/>
              </w:rPr>
              <w:t>ITA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zioni internazional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i informativi aziendal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URISM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+ Trienni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0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CNOLOGIC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CCANICA, MECCATRONICA ed ENERG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05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canica e meccatronica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cnolog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l’occhial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MO</w:t>
            </w:r>
          </w:p>
        </w:tc>
      </w:tr>
      <w:tr>
        <w:trPr>
          <w:trHeight w:val="4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cnologie  delle materie plasti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MP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SPORTI e LOGISTIC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09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ruzione del mezzo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ruzioni Aeronautic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T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ruzioni Nav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V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duzione del mezzo 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uzione del mezzo Aer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R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uzione del mezzo Nav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N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uzione di apparati ed impianti maritti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I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st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L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TTRONICA ed ELETTROTECNIC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ttron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ttrotecn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zion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TICA e TELECOMUNICAZION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comunicazion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T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FICA e COMUNICAZIONI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Biennio comune + Trienni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1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ologie cartar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TC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IMICA, MATERIALI e BIOTECNOLOGI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1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mica e material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ecnologie del cuo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GC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otecnologie ambientali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tecnologie sanitar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STEMA MOD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1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sile , abbigliamento e mod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zature  e mod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GRARIA, AGROALIMENTARE e AGROINDUSTRI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2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Produzioni e trasformazioni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one dell’ambiente e del territori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icoltura ed enologi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otecnico (solo 6 ann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VT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STRUZIONI, AMBIENTE e TERRITORI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iennio comune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ruzione ambiente e territorio (triennio) (*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IT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ecnologie  del legno nelle costruzi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CL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tecnic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TG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(*) Il triennio non è un’articolazione. Viene comunque assegnato un codice per differenziarlo da quello indicato per il biennio comune.</w:t>
      </w:r>
    </w:p>
    <w:sectPr>
      <w:type w:val="nextPage"/>
      <w:pgSz w:orient="landscape" w:w="16838" w:h="11906"/>
      <w:pgMar w:left="1134" w:right="1418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54:00Z</dcterms:created>
  <dc:creator>M.I.U.R.</dc:creator>
  <dc:description/>
  <cp:keywords/>
  <dc:language>en-US</dc:language>
  <cp:lastModifiedBy>MIUR</cp:lastModifiedBy>
  <cp:lastPrinted>2011-12-07T10:50:00Z</cp:lastPrinted>
  <dcterms:modified xsi:type="dcterms:W3CDTF">2012-02-01T11:43:00Z</dcterms:modified>
  <cp:revision>3</cp:revision>
  <dc:subject/>
  <dc:title>SETTORE</dc:title>
</cp:coreProperties>
</file>