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ISPONIBILITA’ ISTITUTI D’ISTRUZIONE SECONDARIA DI II  GRADO PER INCARICHI A TEMPO DETERMINATO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ANNO SCOLASTICO 2007/08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07 – ARTE DELLA FOTOGR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C. ARTISTICO</w:t>
        <w:tab/>
        <w:tab/>
        <w:tab/>
        <w:t>TRAPANI</w:t>
        <w:tab/>
        <w:tab/>
        <w:t>CATT.___________________________</w:t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ab/>
        <w:tab/>
        <w:tab/>
        <w:tab/>
        <w:t>H 8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013 - CHI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A</w:t>
        <w:tab/>
        <w:tab/>
        <w:tab/>
        <w:tab/>
        <w:tab/>
        <w:t>ALCAMO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 10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TRAPANI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2+h. 6 ITC Eri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MAZARA V.</w:t>
        <w:tab/>
        <w:tab/>
        <w:t>H 3+5 SER.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016 - COSTRUZ. TEC. COSTR. DISEGNO TECN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G</w:t>
        <w:tab/>
        <w:tab/>
        <w:tab/>
        <w:tab/>
        <w:tab/>
        <w:t>C/BELLO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2 Diur.+h. 4 Se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ATT.SER.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G</w:t>
        <w:tab/>
        <w:tab/>
        <w:tab/>
        <w:tab/>
        <w:tab/>
        <w:t>TRAPANI</w:t>
        <w:tab/>
        <w:tab/>
        <w:t>H 8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G</w:t>
        <w:tab/>
        <w:tab/>
        <w:tab/>
        <w:tab/>
        <w:tab/>
        <w:t>ALCAMO</w:t>
        <w:tab/>
        <w:tab/>
        <w:t>H 10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17 - DISCIPLINE ECONOMICHE E AZIEND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 xml:space="preserve"> CATT.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H 8___.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ALCAMO</w:t>
        <w:tab/>
        <w:tab/>
        <w:t>H 10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MARSALA</w:t>
        <w:tab/>
        <w:tab/>
        <w:t>H 10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18 – DISCIPLINE GEOMETRI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C. ARTISTICO</w:t>
        <w:tab/>
        <w:tab/>
        <w:tab/>
        <w:t>TRAPANI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019 - DISC. GIURIDUCHE ED ECONOMI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>CO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4 + h. 4  Mag.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PSSAR      </w:t>
        <w:tab/>
        <w:tab/>
        <w:t xml:space="preserve">              </w:t>
        <w:tab/>
        <w:t>ERICE</w:t>
        <w:tab/>
        <w:tab/>
        <w:tab/>
        <w:t xml:space="preserve"> CATT.__________________________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h. 10+h. 6 ITG Trapani+h. 3 ITN Trapan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ERICE C.C.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2+h. 6 ITC Eri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G</w:t>
        <w:tab/>
        <w:tab/>
        <w:tab/>
        <w:tab/>
        <w:tab/>
        <w:t>C/BELLO</w:t>
        <w:tab/>
        <w:tab/>
        <w:t>H 12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(h. 6 Ser.+h. 6 Ser. Petrosino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>IPSAM</w:t>
        <w:tab/>
        <w:tab/>
        <w:tab/>
        <w:tab/>
        <w:t>C/MARE G.</w:t>
        <w:tab/>
        <w:tab/>
        <w:t>H 7___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</w:rPr>
        <w:t>A020 - DISC. MECCANI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TRAPANI</w:t>
        <w:tab/>
        <w:tab/>
        <w:t>H 16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IPSAM</w:t>
        <w:tab/>
        <w:tab/>
        <w:tab/>
        <w:tab/>
        <w:t>MAZARA V.</w:t>
        <w:tab/>
        <w:tab/>
        <w:t>H 8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21 – DISCIPLINE GEOMETRI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C. ARTISTICO</w:t>
        <w:tab/>
        <w:tab/>
        <w:tab/>
        <w:t>TRAPANI</w:t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22 – DISCIPLINE PLASTI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C. ARTISTICO</w:t>
        <w:tab/>
        <w:tab/>
        <w:tab/>
        <w:t>TRAPANI</w:t>
        <w:tab/>
        <w:tab/>
        <w:t>H 12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24 – DISEGNO E STORIA DEL COSTU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MAZARA V.</w:t>
        <w:tab/>
        <w:tab/>
        <w:t>H 10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25 - DISEGNO E STORIA DELL’AR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. SCIENTIFICO</w:t>
        <w:tab/>
        <w:tab/>
        <w:tab/>
        <w:t>TRAPANI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en-GB"/>
        </w:rPr>
        <w:t xml:space="preserve">(h. 12+h. 6 IPC TP+h. 2 Mag. </w:t>
      </w:r>
      <w:r>
        <w:rPr/>
        <w:t>T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PANTELLERIA</w:t>
        <w:tab/>
        <w:t>H 8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. SCIENTIFICO</w:t>
        <w:tab/>
        <w:tab/>
        <w:tab/>
        <w:t>ALCAMO</w:t>
        <w:tab/>
        <w:tab/>
        <w:t>H 9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. SCIENTIFICO</w:t>
        <w:tab/>
        <w:tab/>
        <w:tab/>
        <w:t>C/VETRANO</w:t>
        <w:tab/>
        <w:tab/>
        <w:t>H10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29 - EDUCAZIONE FISICA II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PANTELLERIA</w:t>
        <w:tab/>
        <w:t>H 14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en-GB"/>
        </w:rPr>
        <w:t xml:space="preserve">  </w:t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 xml:space="preserve">MAZARA V. </w:t>
        <w:tab/>
        <w:tab/>
        <w:t>H 8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31 – EDICAZIONE MUSICALE II GR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ST. MAGISTRALE</w:t>
        <w:tab/>
        <w:tab/>
        <w:tab/>
        <w:t>MARSALA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4+h. 3 IPC Marsa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34 – ELETTRO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TRAPANI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35 - ELETTRO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C/FIMI</w:t>
        <w:tab/>
        <w:tab/>
        <w:t>H 9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MAZARA V.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9+h. 6 ITI Marsa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36 - FILOSOFIA, PED. E SC. EDUC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MARSALA</w:t>
        <w:tab/>
        <w:tab/>
        <w:t>CATT._________________________</w:t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ab/>
        <w:tab/>
        <w:tab/>
        <w:tab/>
        <w:t>. IST. MAGISTRALE</w:t>
        <w:tab/>
        <w:tab/>
        <w:tab/>
        <w:t xml:space="preserve">ALCAMO    </w:t>
        <w:tab/>
        <w:t xml:space="preserve">            H 12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PANTELLERIA</w:t>
        <w:tab/>
        <w:t>CATT.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H10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37 - FILOSOFIA E STO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. SCIENTIFICO</w:t>
        <w:tab/>
        <w:tab/>
        <w:tab/>
        <w:t>TRAPANI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TRAPANI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11+h. 6 Classico Marsa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. SCIENTIFICO</w:t>
        <w:tab/>
        <w:tab/>
        <w:tab/>
        <w:t>MAZARA V.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(h. 7+h. 6 Classico Mazara+h 5 Mag.Marsala) </w:t>
        <w:tab/>
      </w:r>
    </w:p>
    <w:p>
      <w:pPr>
        <w:pStyle w:val="Normal"/>
        <w:jc w:val="both"/>
        <w:rPr/>
      </w:pPr>
      <w:r>
        <w:rPr/>
        <w:t>IST. MAGISTRALE</w:t>
        <w:tab/>
        <w:tab/>
        <w:tab/>
        <w:t>C/VETRANO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. SCIENTIFICO</w:t>
        <w:tab/>
        <w:tab/>
        <w:tab/>
        <w:t>MARSALA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038 - FIS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C/FIMI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5+h. 3+ ITC Salem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MAZARA</w:t>
        <w:tab/>
        <w:tab/>
        <w:t>H 11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7 Ser.+H. 4 Diur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39 - GEOGR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>H 12_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ALCAMO</w:t>
        <w:tab/>
        <w:tab/>
        <w:t>H 8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C</w:t>
        <w:tab/>
        <w:tab/>
        <w:tab/>
        <w:tab/>
        <w:tab/>
        <w:t>TRAPANI</w:t>
        <w:tab/>
        <w:tab/>
        <w:t>H 7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42</w:t>
        <w:tab/>
        <w:t>- INFORMA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PC</w:t>
        <w:tab/>
        <w:tab/>
        <w:tab/>
        <w:tab/>
        <w:tab/>
        <w:t>C/VETRANO</w:t>
        <w:tab/>
        <w:tab/>
        <w:t>H 9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ALCAMO</w:t>
        <w:tab/>
        <w:tab/>
        <w:t>H 10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47 - MATEMA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G</w:t>
        <w:tab/>
        <w:tab/>
        <w:tab/>
        <w:tab/>
        <w:tab/>
        <w:t>C/BELLO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h. 12 Ser.. +3 IPSSAR C/Vetran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4 +4 ITG. Petrosin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C/FIMI</w:t>
        <w:tab/>
        <w:tab/>
        <w:t>H 9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TRAPANI</w:t>
        <w:tab/>
        <w:tab/>
        <w:t>H 9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048 - MATEMATICA APPLIC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MAZARA V.</w:t>
        <w:tab/>
        <w:tab/>
        <w:t>C/O_____________________________</w:t>
      </w:r>
    </w:p>
    <w:p>
      <w:pPr>
        <w:pStyle w:val="Normal"/>
        <w:ind w:left="3540" w:firstLine="708"/>
        <w:jc w:val="both"/>
        <w:rPr/>
      </w:pPr>
      <w:r>
        <w:rPr/>
        <w:tab/>
        <w:tab/>
        <w:tab/>
        <w:t>(h. 13 Ser.+ h. 5 Diu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ERICE C.C.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RTANNA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en-GB"/>
        </w:rPr>
        <w:t>(h. 9+h. 7 ITC  Mazara V.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SALEMI</w:t>
        <w:tab/>
        <w:tab/>
        <w:t>CATT.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MARSALA</w:t>
        <w:tab/>
        <w:tab/>
        <w:t>H 13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49 - MATEMATICA E FIS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PANTELLERIA</w:t>
        <w:tab/>
        <w:t>CATT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 11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TRAPANI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3+h: 5 Sc. Trapan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. SCIENTIFICO</w:t>
        <w:tab/>
        <w:tab/>
        <w:tab/>
        <w:t>MAZARA V.</w:t>
        <w:tab/>
        <w:tab/>
        <w:t>CATT.___________________________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956" w:firstLine="708"/>
        <w:jc w:val="both"/>
        <w:rPr/>
      </w:pPr>
      <w:r>
        <w:rPr/>
        <w:t>CATT.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. CLASSICO</w:t>
        <w:tab/>
        <w:tab/>
        <w:tab/>
        <w:t>MAZARA V.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9+h 8 Classico Salem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050 - MAT. LETTERARIE IST. II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T. MAGISTRALE </w:t>
        <w:tab/>
        <w:tab/>
        <w:tab/>
        <w:t>PANTELLERIA</w:t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5+h. 3 I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SAR</w:t>
        <w:tab/>
        <w:tab/>
        <w:tab/>
        <w:tab/>
        <w:t>C/VETRANO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5+h. 3 IPSIA Gibellin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MAZARA V.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C/FIMI</w:t>
        <w:tab/>
        <w:tab/>
        <w:t>CATT.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AM</w:t>
        <w:tab/>
        <w:tab/>
        <w:tab/>
        <w:tab/>
        <w:t>MAZARA V.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ab/>
        <w:tab/>
        <w:tab/>
      </w:r>
      <w:r>
        <w:rPr>
          <w:lang w:val="en-GB"/>
        </w:rPr>
        <w:t>CATT.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PSAM</w:t>
        <w:tab/>
        <w:tab/>
        <w:tab/>
        <w:tab/>
        <w:t>C/MARE</w:t>
        <w:tab/>
        <w:tab/>
        <w:t>CATT.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SEGUE CLASSE A050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ITC</w:t>
        <w:tab/>
        <w:tab/>
        <w:tab/>
        <w:tab/>
        <w:tab/>
        <w:t>C/FIMI</w:t>
        <w:tab/>
        <w:tab/>
        <w:t>CATT.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C</w:t>
        <w:tab/>
        <w:tab/>
        <w:tab/>
        <w:tab/>
        <w:tab/>
        <w:t>ERICE C.C.</w:t>
        <w:tab/>
        <w:tab/>
        <w:t>CATT.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ITI</w:t>
        <w:tab/>
        <w:tab/>
        <w:tab/>
        <w:tab/>
        <w:tab/>
        <w:t>MAZARA V.</w:t>
        <w:tab/>
        <w:tab/>
      </w:r>
      <w:r>
        <w:rPr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MAZARA V.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en-GB"/>
        </w:rPr>
        <w:t>h. 8 SER.+h. 7 IPSAM Mazara 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ITG</w:t>
        <w:tab/>
        <w:tab/>
        <w:tab/>
        <w:tab/>
        <w:tab/>
        <w:t>C/BELLO</w:t>
        <w:tab/>
        <w:tab/>
        <w:t>CATT.SER._______________________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IST. MAGISTRALE</w:t>
        <w:tab/>
        <w:tab/>
        <w:tab/>
        <w:t>ALCAMO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TRAPANI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G</w:t>
        <w:tab/>
        <w:tab/>
        <w:tab/>
        <w:tab/>
        <w:tab/>
        <w:t>C/BELLO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RTANNA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TRAPANI</w:t>
        <w:tab/>
        <w:tab/>
        <w:t>H 7 SER. 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LASSE DI CONCORSO A051 – MATERIE LETT. E LATI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ST. MAGISTRALE</w:t>
        <w:tab/>
        <w:tab/>
        <w:tab/>
        <w:t>ALCAMO</w:t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. SCIENTIFICO</w:t>
        <w:tab/>
        <w:tab/>
        <w:tab/>
        <w:t>TRAPANI</w:t>
        <w:tab/>
        <w:tab/>
        <w:t>H 7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52 - MAT. LETT. LATINO E GRE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. CLASSICO</w:t>
        <w:tab/>
        <w:tab/>
        <w:tab/>
        <w:t>ALCAMO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C. CLASSICO </w:t>
        <w:tab/>
        <w:tab/>
        <w:tab/>
        <w:t>MARSALA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C CLASSICO </w:t>
        <w:tab/>
        <w:tab/>
        <w:tab/>
        <w:t>MAZARA V.</w:t>
        <w:tab/>
        <w:tab/>
        <w:t>CATT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. CLASSICO</w:t>
        <w:tab/>
        <w:tab/>
        <w:tab/>
        <w:t>ALCAMO</w:t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. CLASSICO</w:t>
        <w:tab/>
        <w:tab/>
        <w:tab/>
        <w:t>TRAPANI</w:t>
        <w:tab/>
        <w:tab/>
        <w:t>H 9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56 - NAVIG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AM</w:t>
        <w:tab/>
        <w:tab/>
        <w:tab/>
        <w:tab/>
        <w:t>C/MARE G.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 8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N</w:t>
        <w:tab/>
        <w:tab/>
        <w:tab/>
        <w:tab/>
        <w:tab/>
        <w:t>TRAPANI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PSAM</w:t>
        <w:tab/>
        <w:tab/>
        <w:tab/>
        <w:tab/>
        <w:t>MAZARA V.</w:t>
        <w:tab/>
        <w:tab/>
        <w:t>CATT.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  <w:tab/>
        <w:tab/>
        <w:tab/>
        <w:tab/>
        <w:tab/>
        <w:tab/>
        <w:tab/>
        <w:t>H 8__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57 - SCIENZA DEGLI ALIME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SAR</w:t>
        <w:tab/>
        <w:tab/>
        <w:tab/>
        <w:tab/>
        <w:t>ERICE</w:t>
        <w:tab/>
        <w:tab/>
        <w:tab/>
        <w:t>H 10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58 - SCIENZE AGRAR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G</w:t>
        <w:tab/>
        <w:tab/>
        <w:tab/>
        <w:tab/>
        <w:tab/>
        <w:t>C/BELLO</w:t>
        <w:tab/>
        <w:tab/>
        <w:t>H 8 SER. 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60 - SCIENZE NATIRALI, CHIMICA, EC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PANTELLERIA</w:t>
        <w:tab/>
        <w:t>H 8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IC. SCIENTIFICO</w:t>
        <w:tab/>
        <w:tab/>
        <w:tab/>
        <w:t>C/VETRANO</w:t>
        <w:tab/>
        <w:tab/>
        <w:t>H 8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61 - STORIA DELL’AR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. CLASSICO</w:t>
        <w:tab/>
        <w:tab/>
        <w:tab/>
        <w:t>SALEMI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8+h. 8 IPSIA Gibelli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SALEMI</w:t>
        <w:tab/>
        <w:tab/>
        <w:t>CATT.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C</w:t>
        <w:tab/>
        <w:tab/>
        <w:tab/>
        <w:tab/>
        <w:tab/>
        <w:t>MARSALA</w:t>
        <w:tab/>
        <w:tab/>
        <w:t>H 7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>H 8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71 - TECNOLOGIE E DISEGNO TECN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 xml:space="preserve">MAZARA V. 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9+h. 7 Ser.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TRAPANI</w:t>
        <w:tab/>
        <w:tab/>
        <w:t>H 9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074 – ZOO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TA</w:t>
        <w:tab/>
        <w:tab/>
        <w:tab/>
        <w:tab/>
        <w:tab/>
        <w:t>MARSALA</w:t>
        <w:tab/>
        <w:tab/>
        <w:t>H 7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75 - DATTILOGRAFIA E STENOGR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SALEMI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8+h. 8  ITC Partan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>H 10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C/VETRANO</w:t>
        <w:tab/>
        <w:tab/>
        <w:t>H 9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TRAPANI</w:t>
        <w:tab/>
        <w:tab/>
        <w:t>H 6+2 SER.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076 – TRATTAMENTO TE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PC</w:t>
        <w:tab/>
        <w:tab/>
        <w:tab/>
        <w:tab/>
        <w:tab/>
        <w:t>TRAPANI</w:t>
        <w:tab/>
        <w:tab/>
        <w:t>H 9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C</w:t>
        <w:tab/>
        <w:tab/>
        <w:tab/>
        <w:tab/>
        <w:tab/>
        <w:t>C/VETRANO</w:t>
        <w:tab/>
        <w:tab/>
        <w:t>H 14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246 - LINGUE CIVILTA’ STRANIERE (FRANCES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2+h. 6 Mag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346 - LINGUE E CIVILTA’ STRANIERE (INGLES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MAZARA V.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2 Ser.+h. 4 Diur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TG</w:t>
        <w:tab/>
        <w:tab/>
        <w:tab/>
        <w:tab/>
        <w:tab/>
        <w:t>C/BELLO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2+h. 6 Se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446 - LINGUE CIVILTA’ STRANIERE (SPAGNOL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C/FIMI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8+h. 8  ITC C/Mar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PANTELLERIA</w:t>
        <w:tab/>
        <w:t>H 8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ERICE</w:t>
        <w:tab/>
        <w:tab/>
        <w:tab/>
        <w:t>H 8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546 - LINGUE E CIVILTA’ STRANIERE (TEDESC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SALEMI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032 – CONVERSAZIONE LING. STRAN. (INGLES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MARSALA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h. 8+h. 8 ITC Ma zara V.+h. 2 Mag. Marsa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N</w:t>
        <w:tab/>
        <w:tab/>
        <w:tab/>
        <w:tab/>
        <w:tab/>
        <w:t>TRAPANI</w:t>
        <w:tab/>
        <w:tab/>
        <w:t>H 8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033 – CONVERSAZIONE LING. STRAN. (SPAGNOL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. MAGISTRALE</w:t>
        <w:tab/>
        <w:tab/>
        <w:tab/>
        <w:t>TRAPANI</w:t>
        <w:tab/>
        <w:tab/>
        <w:t>H 8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150 - ESERC DI PORTINE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SALEMI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MARSALA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MAZARA V.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C</w:t>
        <w:tab/>
        <w:tab/>
        <w:tab/>
        <w:tab/>
        <w:tab/>
        <w:t>ERICE</w:t>
        <w:tab/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T</w:t>
        <w:tab/>
        <w:tab/>
        <w:tab/>
        <w:tab/>
        <w:tab/>
        <w:t>VALDERICE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180 – ESER. NAUTI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PSAM</w:t>
        <w:tab/>
        <w:tab/>
        <w:tab/>
        <w:tab/>
        <w:t>C/MARE G..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N</w:t>
        <w:tab/>
        <w:tab/>
        <w:tab/>
        <w:tab/>
        <w:tab/>
        <w:t>TRAPANI</w:t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240 – LAB. DI CHIM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A</w:t>
        <w:tab/>
        <w:tab/>
        <w:tab/>
        <w:tab/>
        <w:tab/>
        <w:t>ALCAMO</w:t>
        <w:tab/>
        <w:tab/>
        <w:t>H 16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N</w:t>
        <w:tab/>
        <w:tab/>
        <w:tab/>
        <w:tab/>
        <w:tab/>
        <w:t>TRAPANI</w:t>
        <w:tab/>
        <w:tab/>
        <w:t>H 8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260 - LAB. ELETTRO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TRAPANI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MAZARA V.</w:t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MARSALA</w:t>
        <w:tab/>
        <w:tab/>
        <w:t>H 9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270 - LAB ELETTROTEC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C/FIMI</w:t>
        <w:tab/>
        <w:tab/>
        <w:t>CATT.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 16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TRAPANI</w:t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290 – LAB. DI FIS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. SCIENTIFICO</w:t>
        <w:tab/>
        <w:tab/>
        <w:tab/>
        <w:t>C/VETRANO</w:t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N</w:t>
        <w:tab/>
        <w:tab/>
        <w:tab/>
        <w:tab/>
        <w:tab/>
        <w:t>TRAPANI</w:t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320 - LAB. DI MECCA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>TRAPANI</w:t>
        <w:tab/>
        <w:tab/>
        <w:t>CATT.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IA</w:t>
        <w:tab/>
        <w:tab/>
        <w:tab/>
        <w:tab/>
        <w:tab/>
        <w:t>TRAPANI</w:t>
        <w:tab/>
        <w:tab/>
        <w:t>C/O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12+ h. 6 ITI T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PSAM</w:t>
        <w:tab/>
        <w:tab/>
        <w:tab/>
        <w:tab/>
        <w:t>C/MARE</w:t>
        <w:tab/>
        <w:tab/>
        <w:t>H 11__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ITI</w:t>
        <w:tab/>
        <w:tab/>
        <w:tab/>
        <w:tab/>
        <w:tab/>
        <w:t xml:space="preserve">MAZARA V. </w:t>
        <w:tab/>
        <w:tab/>
        <w:t>H 12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(h. 8 Ser.+ H. 4 Diur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450 – METODOLOGIE OPERAT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C</w:t>
        <w:tab/>
        <w:tab/>
        <w:tab/>
        <w:tab/>
        <w:tab/>
        <w:t>TRAPANI</w:t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510 - TEC. SERV. ED ESER. PRATICHE DI SALA B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SSAR</w:t>
        <w:tab/>
        <w:tab/>
        <w:tab/>
        <w:tab/>
        <w:t>ERICE</w:t>
        <w:tab/>
        <w:tab/>
        <w:tab/>
        <w:t>H 12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520 – TECNICA DEI SERVIZI E PRATICA OPERATI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PC</w:t>
        <w:tab/>
        <w:tab/>
        <w:tab/>
        <w:tab/>
        <w:tab/>
        <w:t>TRAPANI</w:t>
        <w:tab/>
        <w:tab/>
        <w:t>H 9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RAPANI, LI 01 AGOSTO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(Dr. Marco Anello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05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mallCaps/>
        <w:sz w:val="40"/>
      </w:rPr>
    </w:pPr>
    <w:r>
      <w:rPr>
        <w:rFonts w:cs="Arial" w:ascii="Arial" w:hAnsi="Arial"/>
        <w:b/>
        <w:smallCaps/>
        <w:sz w:val="40"/>
      </w:rPr>
      <w:t>Ministero della Pubblica Istruzione</w:t>
    </w:r>
  </w:p>
  <w:p>
    <w:pPr>
      <w:pStyle w:val="Header"/>
      <w:rPr>
        <w:rFonts w:ascii="Brush Script MT" w:hAnsi="Brush Script MT" w:cs="Arial"/>
        <w:sz w:val="36"/>
        <w:szCs w:val="36"/>
      </w:rPr>
    </w:pPr>
    <w:r>
      <w:rPr>
        <w:rFonts w:cs="Arial" w:ascii="Brush Script MT" w:hAnsi="Brush Script MT"/>
        <w:sz w:val="36"/>
        <w:szCs w:val="36"/>
      </w:rPr>
      <w:t>Ufficio Scolastico Provinciale  di Trapani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csa.tp@istruzione.it</w:t>
    </w:r>
    <w:r>
      <w:rPr>
        <w:rFonts w:cs="Arial" w:ascii="Arial" w:hAnsi="Arial"/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6:37:00Z</dcterms:created>
  <dc:creator>M.I.U.R.</dc:creator>
  <dc:description/>
  <cp:keywords/>
  <dc:language>en-US</dc:language>
  <cp:lastModifiedBy>M.I.U.R.</cp:lastModifiedBy>
  <cp:lastPrinted>2007-08-01T17:13:00Z</cp:lastPrinted>
  <dcterms:modified xsi:type="dcterms:W3CDTF">2007-08-01T15:13:00Z</dcterms:modified>
  <cp:revision>7</cp:revision>
  <dc:subject/>
  <dc:title>DISPONIBILITA’ ISTITUTI D’ISTRUZIONE SECONDARIA DI II  GRADO PER INCARICHI A TEMPO DETERMINATO</dc:title>
</cp:coreProperties>
</file>