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SPONIBILITA’ POSTI DI SOSTEGNO NEGLI ISTITUT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D’ISTRUZIONE SECONDARIA DI II GRADO PER INACICHI A TEMO  DETERMINAT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O SCOLASTICO 2007/08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DO1 - AREA SCIENTIFICA</w:t>
      </w:r>
    </w:p>
    <w:p>
      <w:pPr>
        <w:pStyle w:val="Normal"/>
        <w:jc w:val="both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  R  A  P  A  N  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LICEO ARTISTIC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</w:t>
        <w:tab/>
        <w:t>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MAGISTRAL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 xml:space="preserve"> H 9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PROFESSIONALE SERVIZI COMM E TURSTIC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TECNICO COMMERCIAL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</w:t>
        <w:tab/>
        <w:t>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 L  C  A  M  O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TECNICO COMMERCIAL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MAGISTRALE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STITUTO PROFESSIONALE AGRICOLTUR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</w:t>
        <w:tab/>
        <w:t xml:space="preserve">       H 9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 P S I A - CALATAFIM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TELLAMMARE DEL GOLF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STITUTO TECNICO COMM.L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  <w:tab/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Sez.C/Fimi)</w:t>
        <w:tab/>
        <w:tab/>
        <w:tab/>
        <w:tab/>
        <w:tab/>
        <w:t>(Sez. IPSA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 A S T E L V E T R A N 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 xml:space="preserve"> 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R  I  C  E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____________________________</w:t>
        <w:tab/>
        <w:tab/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H 9</w:t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P A N T E L L E R I 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M A R S A L 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TECNICO AGRAR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  <w:tab/>
        <w:tab/>
        <w:t>H 9</w:t>
        <w:tab/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IPSA)</w:t>
        <w:tab/>
        <w:tab/>
        <w:tab/>
        <w:tab/>
        <w:tab/>
        <w:tab/>
        <w:tab/>
        <w:tab/>
        <w:t>(IPS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MAGIST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ZARA DEL VALL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– SANTA NINFA</w:t>
        <w:tab/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– GIBELLINA     H 9</w:t>
        <w:tab/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02 – AREA UMANISTIC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 R A P A N I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ARTIST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</w:t>
        <w:tab/>
        <w:t>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PROF.LE SERVIZI COMM.LI E TURISTIC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ICEO SCIENTIF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L C A M O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TECNICO COMM.LE E GEOMETR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MAGIST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PROF.LE AGRICOLTU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CASTELLAMMARE DEL GOLFO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TECNICO COMM.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H 9</w:t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TELVETRA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PROF.LE ALBERGHIER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E R I C E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TECNICO COMM.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TELLERIA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MAGISTR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 A R S A L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AGRAR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CLASS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ZARA DEL VALL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INDUSTRI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PSIA – 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SCIENTIF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P A R T A N N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STITUTO MAGISTRAL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LEMI – LICEO CLASSICO  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SANTA NINFA 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03 – AREA TECNICA-PROFESSION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 R A P A N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GEOMET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O ARTISTIC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SERVIZI COMM.LI E TURIST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INDUSTRI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                H 9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A L C A M O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ITUTO TECNICO COM..LE GEOMETR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                       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                  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STITUTO PROF.LE AGRICOLTU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PSIA CALATAFIMI ______________________ </w:t>
        <w:tab/>
        <w:t>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MPOBELLO DI MAZA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GEOMET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                  H 9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DI PETROSI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(SERAL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CASTELLAMMARE DEL GOLF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PSA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DI CALATAFIMI – ITC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TELVETRA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 9____________________________  </w:t>
      </w:r>
      <w:r>
        <w:rPr>
          <w:b/>
          <w:sz w:val="28"/>
          <w:szCs w:val="28"/>
        </w:rPr>
        <w:t>IPC – H 9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</w:t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E R I C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GUE IPSSA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TELLER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  <w:tab/>
        <w:tab/>
        <w:tab/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ZARA DEL VALL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STITUTO TECNICO IND.LE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H 9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 A L E M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SANTA NINFA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  <w:tab/>
        <w:t>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PSIA GIBELLINA </w:t>
        <w:tab/>
        <w:t>____________________________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04- AREA MOT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  R A P A N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STITUTO TECNICO GEOMETR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CAM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GRICOLTU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IONE IPSIA CALATAFIM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TELVETRA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 9______________________________ </w:t>
        <w:tab/>
      </w:r>
      <w:r>
        <w:rPr>
          <w:b/>
          <w:sz w:val="28"/>
          <w:szCs w:val="28"/>
        </w:rPr>
        <w:t>IPC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E R I C 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.LE ALBERGHIE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ST. MAG.LE PANTELLERIA </w:t>
        <w:tab/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 A R S A L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IND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AGRAR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</w:r>
      <w:r>
        <w:rPr>
          <w:b/>
          <w:sz w:val="28"/>
          <w:szCs w:val="28"/>
        </w:rPr>
        <w:t xml:space="preserve">IPSA </w:t>
      </w:r>
      <w:r>
        <w:rPr>
          <w:sz w:val="28"/>
          <w:szCs w:val="28"/>
        </w:rPr>
        <w:t>H 9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MAGIST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ZARA DEL VALL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  <w:tab/>
        <w:tab/>
        <w:tab/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 9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S A L E M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TECNICO COMM.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</w:t>
        <w:tab/>
        <w:tab/>
        <w:t xml:space="preserve">         H 9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S. NINFA _______________________</w:t>
        <w:tab/>
        <w:t>H 9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SIA GIBELLINA_______________________</w:t>
        <w:tab/>
        <w:t>H 9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RAPANI, LI 01 AGOSTO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Dr. Marco Anell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4:51:00Z</dcterms:created>
  <dc:creator>M.I.U.R.</dc:creator>
  <dc:description/>
  <cp:keywords/>
  <dc:language>en-US</dc:language>
  <cp:lastModifiedBy>M.I.U.R.</cp:lastModifiedBy>
  <cp:lastPrinted>2007-08-01T16:14:00Z</cp:lastPrinted>
  <dcterms:modified xsi:type="dcterms:W3CDTF">2007-08-01T14:15:00Z</dcterms:modified>
  <cp:revision>4</cp:revision>
  <dc:subject/>
  <dc:title>DISPONIBILITA’ POSTI DI SOSTEGNO NEGLI ISTITUTI</dc:title>
</cp:coreProperties>
</file>