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ot. n. 17030/1/P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DELL’U.S.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VISTE le graduatorie ad esaurimento definitive pubblicate in data 24/07/2007, compilate per il biennio 2007/2009 ai sensi del D.D.G. 16 marzo 2007, relative al reclutamento del personale docente negli istituti di istruzione secondaria di I e II Grado,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CONSIDERATO che, dopo la pubblicazione delle predette graduatorie sono stati riscontrati degli  errori materiali relativi all’assegnazione di punteggio ad alcuni docenti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RITENUTO opportuno, pertanto, in autotutela,  rettificare le graduatorie di cui trattasi al fine di evitare un contenzioso che vedrebbe l’Amministrazione soccombe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E C R E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i sotto elencati docenti, inseriti nelle graduatorie provinciali ad esaurimento specificate in premessa, viene rettificato il punteggio relativamente alle classi di concorso a fianco di ciascuno indicat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ONIA Vincenza n. 30/10/1963 (TP) - Servizio a.s. 2004/05 – p.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LASSE DI CONCORSO A076</w:t>
      </w:r>
      <w:r>
        <w:rPr>
          <w:sz w:val="28"/>
          <w:szCs w:val="28"/>
        </w:rPr>
        <w:t xml:space="preserve"> – resta al posto n. 23 con punti 93 della graduatoria per le nomine a T.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EA DISCIPLINARE AD03</w:t>
      </w:r>
      <w:r>
        <w:rPr>
          <w:sz w:val="28"/>
          <w:szCs w:val="28"/>
        </w:rPr>
        <w:t xml:space="preserve"> – passa dal posto 93 al posto 91 con punti 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ORANA Salvatore n. 01/05/1978 (TP)</w:t>
      </w:r>
      <w:r>
        <w:rPr>
          <w:sz w:val="28"/>
          <w:szCs w:val="28"/>
        </w:rPr>
        <w:t xml:space="preserve"> – Il servizio relativo agli anni scolastici 2005/06 e 2006/07, precedentemente attribuito alla classe di concorso A076 è attribuito alla classe di concorso A075. Conseguentemente la posizione del docente in parola viene così modifica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LASSE DI CONCORSO A075</w:t>
      </w:r>
      <w:r>
        <w:rPr>
          <w:sz w:val="28"/>
          <w:szCs w:val="28"/>
        </w:rPr>
        <w:t xml:space="preserve"> – servizio p. 24 – passa dal posto 23 al posto 18/bis con punti 88 della graduatoria per le nomine a T.D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LASSE DI CONCorso A076</w:t>
      </w:r>
      <w:r>
        <w:rPr>
          <w:sz w:val="28"/>
          <w:szCs w:val="28"/>
        </w:rPr>
        <w:t xml:space="preserve"> – servizio meno p. 24 – passa dal posto 36 al posto 56/bis con punti 1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REA DISCIPLINARE AD03</w:t>
      </w:r>
      <w:r>
        <w:rPr>
          <w:sz w:val="28"/>
          <w:szCs w:val="28"/>
        </w:rPr>
        <w:t xml:space="preserve"> – passa dal posto 132 al posto 104/bis con punti 8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verso il presente provvedimento, in quanto atto definitivo, è ammesso ricorso al TAR o straordinario al Capo dello Stato rispettivamente entro 60 e 120 giorni dalla pubblicazione all’albo di questo Ufficio del provvedimento medesim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rapani, 03/08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</w:t>
        <w:tab/>
        <w:t xml:space="preserve">                                              </w:t>
      </w:r>
      <w:r>
        <w:rPr>
          <w:i/>
          <w:sz w:val="28"/>
          <w:szCs w:val="28"/>
        </w:rPr>
        <w:t>IL DIRIGENTE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ab/>
        <w:t xml:space="preserve">                                                         ( Dr. Marco Anell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^^^^^^^^^^^^^^^^^^^^^^^^^^^^^^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ff. CARONIA Vincenza e MORANA Salvator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 FASCICOLO PERSON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 OO.SS. del, Scuola – LORO SED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’ALBO DELL’UFFICIO - SED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055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7" r="-6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mallCaps/>
        <w:sz w:val="40"/>
      </w:rPr>
    </w:pPr>
    <w:r>
      <w:rPr>
        <w:rFonts w:cs="Arial" w:ascii="Arial" w:hAnsi="Arial"/>
        <w:b/>
        <w:smallCaps/>
        <w:sz w:val="40"/>
      </w:rPr>
      <w:t>Ministero della Pubblica Istruzione</w:t>
    </w:r>
  </w:p>
  <w:p>
    <w:pPr>
      <w:pStyle w:val="Header"/>
      <w:rPr>
        <w:rFonts w:ascii="Brush Script MT" w:hAnsi="Brush Script MT" w:cs="Arial"/>
        <w:sz w:val="36"/>
        <w:szCs w:val="36"/>
      </w:rPr>
    </w:pPr>
    <w:r>
      <w:rPr>
        <w:rFonts w:cs="Arial" w:ascii="Brush Script MT" w:hAnsi="Brush Script MT"/>
        <w:sz w:val="36"/>
        <w:szCs w:val="36"/>
      </w:rPr>
      <w:t>Ufficio Scolastico Provinciale  di Trapani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ia Castellammare n° 14 - 91100 Trapani - Tel. 0923.599111 - Fax 0923.872597</w:t>
    </w:r>
  </w:p>
  <w:p>
    <w:pPr>
      <w:pStyle w:val="Header"/>
      <w:rPr/>
    </w:pPr>
    <w:r>
      <w:rPr>
        <w:rFonts w:cs="Arial" w:ascii="Arial" w:hAnsi="Arial"/>
        <w:color w:val="0000FF"/>
        <w:sz w:val="16"/>
        <w:u w:val="single"/>
      </w:rPr>
      <w:t>www.csa.trapani.it</w:t>
    </w:r>
    <w:r>
      <w:rPr>
        <w:rFonts w:cs="Arial" w:ascii="Arial" w:hAnsi="Arial"/>
        <w:sz w:val="16"/>
      </w:rPr>
      <w:t xml:space="preserve">                           </w:t>
    </w:r>
    <w:r>
      <w:rPr>
        <w:rFonts w:cs="Arial" w:ascii="Arial" w:hAnsi="Arial"/>
        <w:color w:val="0000FF"/>
        <w:sz w:val="16"/>
        <w:u w:val="single"/>
      </w:rPr>
      <w:t>csa.tp@istruzione.it</w:t>
    </w:r>
    <w:r>
      <w:rPr>
        <w:rFonts w:cs="Arial" w:ascii="Arial" w:hAnsi="Arial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3:00Z</dcterms:created>
  <dc:creator>M.I.U.R.</dc:creator>
  <dc:description/>
  <cp:keywords/>
  <dc:language>en-US</dc:language>
  <cp:lastModifiedBy>M.I.U.R.</cp:lastModifiedBy>
  <cp:lastPrinted>2007-08-03T14:19:00Z</cp:lastPrinted>
  <dcterms:modified xsi:type="dcterms:W3CDTF">2007-08-03T12:23:00Z</dcterms:modified>
  <cp:revision>2</cp:revision>
  <dc:subject/>
  <dc:title>Prot</dc:title>
</cp:coreProperties>
</file>