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NO SCOLASTICO 2007/0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IBILITA’ DI SCUOLA PRIMARIA  PER NOMINE A TEMPO DETERMIN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TIPO COMU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ASTELVETRANO 3°</w:t>
        <w:tab/>
        <w:tab/>
        <w:tab/>
        <w:tab/>
        <w:t xml:space="preserve">   H.12 __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ARSALA 5°</w:t>
        <w:tab/>
        <w:t>H.1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PANTELLERIA</w:t>
        <w:tab/>
        <w:tab/>
        <w:tab/>
        <w:tab/>
        <w:t xml:space="preserve">       1  </w:t>
        <w:tab/>
        <w:t xml:space="preserve">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5415" w:leader="none"/>
        </w:tabs>
        <w:ind w:left="2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ind w:left="2832" w:hanging="0"/>
        <w:jc w:val="both"/>
        <w:rPr/>
      </w:pPr>
      <w:r>
        <w:rPr/>
        <w:tab/>
        <w:t>H. 12 ______________________________</w:t>
      </w:r>
    </w:p>
    <w:p>
      <w:pPr>
        <w:pStyle w:val="Normal"/>
        <w:tabs>
          <w:tab w:val="clear" w:pos="708"/>
          <w:tab w:val="left" w:pos="5415" w:leader="none"/>
        </w:tabs>
        <w:ind w:left="2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ind w:left="57" w:hanging="0"/>
        <w:jc w:val="both"/>
        <w:rPr/>
      </w:pPr>
      <w:r>
        <w:rPr/>
        <w:t>I.C. PETROSINO</w:t>
        <w:tab/>
        <w:t>H.12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GUA INGL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ALCAMO 1°</w:t>
        <w:tab/>
        <w:t>H.17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 xml:space="preserve">ALCAMO 3° </w:t>
        <w:tab/>
        <w:t>H. 12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BAGOLINO ALCAMO</w:t>
        <w:tab/>
        <w:t>H. 9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IRABELLA ALCAMO</w:t>
        <w:tab/>
        <w:t>H. 8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BUSETO PALIZZOLO</w:t>
        <w:tab/>
        <w:t>H. 6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D.D. C/BELLO MAZARA</w:t>
        <w:tab/>
        <w:t>H. 10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D.D. C/MARE GOLFO</w:t>
        <w:tab/>
        <w:t>H. 11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ERICE 1°</w:t>
        <w:tab/>
        <w:t>H. 17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VIGNANA</w:t>
        <w:tab/>
        <w:tab/>
        <w:tab/>
        <w:tab/>
        <w:tab/>
        <w:t xml:space="preserve">       H. 13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ARSALA 2°</w:t>
        <w:tab/>
        <w:t>H. 10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ARSALA  5°</w:t>
        <w:tab/>
        <w:t>H. 12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ARSALA 6°</w:t>
        <w:tab/>
        <w:t>H. 9 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NUCCIO MARSALA</w:t>
        <w:tab/>
        <w:t>H. 14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DE GASPERI MARSALA</w:t>
        <w:tab/>
        <w:t>H. 8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PELLEGRINO MARSALA</w:t>
        <w:tab/>
        <w:t>H. 9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MAZARA 1°</w:t>
        <w:tab/>
        <w:t>H. 6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BORSELLINO MAZARA</w:t>
        <w:tab/>
        <w:t>H. 5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PIRANDELLO MAZARA</w:t>
        <w:tab/>
        <w:t>H. 7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PANTELLERIA</w:t>
        <w:tab/>
        <w:tab/>
        <w:tab/>
        <w:tab/>
        <w:t xml:space="preserve">      1</w:t>
        <w:tab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2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H. 6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SALAPARUTA</w:t>
        <w:tab/>
        <w:t>H. 8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D. D. SALEMI</w:t>
        <w:tab/>
        <w:t>H. 9 _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I. C. SALEMI</w:t>
        <w:tab/>
        <w:t>H. 6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PANI 4°</w:t>
        <w:tab/>
        <w:tab/>
        <w:tab/>
        <w:tab/>
        <w:tab/>
        <w:tab/>
        <w:t xml:space="preserve">    H. 14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D. D. TRAPANI 6°</w:t>
        <w:tab/>
        <w:t>H. 12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L. BASSI TRAPANI</w:t>
        <w:tab/>
        <w:t>H. 17 ______________________________</w:t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FULGATORE</w:t>
        <w:tab/>
        <w:t>H. 14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INGUA FRANC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>I.C. FULGATORE</w:t>
        <w:tab/>
        <w:t>H. 6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CARCERA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8" w:leader="none"/>
        </w:tabs>
        <w:jc w:val="both"/>
        <w:rPr/>
      </w:pPr>
      <w:r>
        <w:rPr/>
        <w:t xml:space="preserve">MONTALTO TRAPANI - CARC. FAVIGNANA   </w:t>
        <w:tab/>
        <w:t xml:space="preserve"> 1</w:t>
        <w:tab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PER PSICOFIS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jc w:val="both"/>
        <w:rPr/>
      </w:pPr>
      <w:r>
        <w:rPr/>
        <w:t>ALCAMO 2°</w:t>
        <w:tab/>
        <w:t>1     ___________________________</w:t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jc w:val="both"/>
        <w:rPr/>
      </w:pPr>
      <w:r>
        <w:rPr/>
        <w:t>MIRABELLA ALCAM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jc w:val="both"/>
        <w:rPr/>
      </w:pPr>
      <w:r>
        <w:rPr/>
        <w:t>BAGOLINO ALCAMO</w:t>
        <w:tab/>
        <w:t>H.12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ANZONI” BUSETO</w:t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  <w:tab w:val="left" w:pos="6327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I.C. “PASCOLI” CUSTONACI</w:t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.D. ERICE 1°</w:t>
        <w:tab/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>
          <w:lang w:val="en-GB"/>
        </w:rPr>
        <w:tab/>
        <w:t>H.1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CASTRONOVO ERICE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PAGOTO ERICE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FAVIGNAN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MARETTIM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>D. D. MARSALA 4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. D. MARSALA 5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H.1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E GASPERI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      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NUCCIO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PELLEGRINO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STURZO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H.12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PACEC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H. 12 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PANTELLERIA</w:t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9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0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PETROSIN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H.1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SANTA NINFA</w:t>
        <w:tab/>
        <w:t>H. 12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SAN VITO LO CAP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. D. TRAPANI 1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3°</w:t>
        <w:tab/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. D. TRAPANI 4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9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0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. D. TRAPANI 6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7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8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9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0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14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FALCONE TRAPANI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COLLODI-STURZO” MARAUSA TRAPANI</w:t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MONTALTO TRAPANI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L. BASSI” TRAPANI</w:t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FULGATORE</w:t>
        <w:tab/>
        <w:t>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VALDERICE</w:t>
        <w:tab/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3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4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5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6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VITA</w:t>
        <w:tab/>
        <w:t>H.12</w:t>
        <w:tab/>
        <w:t>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MINORATI UD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CAMO  2°</w:t>
        <w:tab/>
        <w:tab/>
        <w:tab/>
        <w:tab/>
        <w:tab/>
        <w:tab/>
        <w:tab/>
        <w:t xml:space="preserve">   1     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ARRA ALCAMO</w:t>
        <w:tab/>
        <w:tab/>
        <w:tab/>
        <w:tab/>
        <w:tab/>
        <w:t xml:space="preserve">    1     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D. ERICE 2°</w:t>
        <w:tab/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FAVIGNANA</w:t>
        <w:tab/>
        <w:t>1</w:t>
        <w:tab/>
        <w:t>___________________________</w:t>
        <w:tab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D. D. MARSALA 2°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RANNA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PELLEGRINO MARSALA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      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PACECO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ab/>
        <w:t>2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>I. C. L. BASSI TRAPANI</w:t>
        <w:tab/>
        <w:t>1</w:t>
        <w:tab/>
        <w:t>___________________________</w:t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MINORATI V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871" w:leader="none"/>
        </w:tabs>
        <w:jc w:val="both"/>
        <w:rPr/>
      </w:pPr>
      <w:r>
        <w:rPr/>
        <w:t xml:space="preserve">I. C. PACECO </w:t>
        <w:tab/>
        <w:t>1</w:t>
        <w:tab/>
        <w:t>___________________________</w:t>
        <w:tab/>
      </w:r>
    </w:p>
    <w:p>
      <w:pPr>
        <w:pStyle w:val="Normal"/>
        <w:jc w:val="both"/>
        <w:rPr/>
      </w:pPr>
      <w:r>
        <w:rPr/>
        <w:t>D.D. PANTELLERIA</w:t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4°</w:t>
        <w:tab/>
        <w:tab/>
        <w:tab/>
        <w:tab/>
        <w:tab/>
        <w:tab/>
        <w:t xml:space="preserve">   1</w:t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</w:t>
      </w:r>
    </w:p>
    <w:p>
      <w:pPr>
        <w:pStyle w:val="Normal"/>
        <w:ind w:left="5850" w:hanging="5793"/>
        <w:jc w:val="both"/>
        <w:rPr/>
      </w:pPr>
      <w:r>
        <w:rPr/>
      </w:r>
    </w:p>
    <w:p>
      <w:pPr>
        <w:pStyle w:val="Normal"/>
        <w:ind w:left="5850" w:hanging="5793"/>
        <w:jc w:val="both"/>
        <w:rPr/>
      </w:pPr>
      <w:r>
        <w:rPr/>
      </w:r>
    </w:p>
    <w:p>
      <w:pPr>
        <w:pStyle w:val="Normal"/>
        <w:ind w:left="5850" w:hanging="5793"/>
        <w:jc w:val="both"/>
        <w:rPr/>
      </w:pPr>
      <w:r>
        <w:rPr/>
      </w:r>
    </w:p>
    <w:p>
      <w:pPr>
        <w:pStyle w:val="Normal"/>
        <w:ind w:left="5850" w:hanging="5793"/>
        <w:jc w:val="both"/>
        <w:rPr/>
      </w:pPr>
      <w:r>
        <w:rPr/>
        <w:t>Trapani,1.8.2007</w:t>
      </w:r>
    </w:p>
    <w:p>
      <w:pPr>
        <w:pStyle w:val="Normal"/>
        <w:ind w:left="5850" w:hanging="5793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IL FUNZIONARIO ESPERTO</w:t>
      </w:r>
    </w:p>
    <w:p>
      <w:pPr>
        <w:pStyle w:val="Normal"/>
        <w:ind w:left="5850" w:hanging="5793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(A. Francolin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50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7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5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8670" cy="852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32"/>
      </w:rPr>
    </w:pPr>
    <w:r>
      <w:rPr>
        <w:rFonts w:cs="Arial" w:ascii="Arial" w:hAnsi="Arial"/>
        <w:b/>
        <w:smallCaps/>
        <w:sz w:val="32"/>
      </w:rPr>
      <w:t>Ministero dell'Istruzione</w:t>
    </w:r>
  </w:p>
  <w:p>
    <w:pPr>
      <w:pStyle w:val="Header"/>
      <w:jc w:val="center"/>
      <w:rPr>
        <w:rFonts w:ascii="Brush Script MT" w:hAnsi="Brush Script MT" w:cs="Brush Script MT"/>
        <w:sz w:val="28"/>
      </w:rPr>
    </w:pPr>
    <w:r>
      <w:rPr>
        <w:rFonts w:cs="Brush Script MT" w:ascii="Brush Script MT" w:hAnsi="Brush Script MT"/>
        <w:sz w:val="28"/>
      </w:rPr>
      <w:t>Ufficio Scolastico Regionale per la Sicilia</w:t>
    </w:r>
  </w:p>
  <w:p>
    <w:pPr>
      <w:pStyle w:val="Header"/>
      <w:jc w:val="center"/>
      <w:rPr>
        <w:rFonts w:ascii="Brush Script MT" w:hAnsi="Brush Script MT" w:cs="Brush Script MT"/>
      </w:rPr>
    </w:pPr>
    <w:r>
      <w:rPr>
        <w:rFonts w:cs="Brush Script MT" w:ascii="Brush Script MT" w:hAnsi="Brush Script MT"/>
      </w:rPr>
      <w:t>Centro Servizi Amministrativi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segrcsa.tp@istruzione.it</w:t>
    </w:r>
    <w:r>
      <w:rPr>
        <w:rFonts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375"/>
        </w:tabs>
        <w:ind w:left="6375" w:hanging="525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730"/>
        </w:tabs>
        <w:ind w:left="573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375"/>
        </w:tabs>
        <w:ind w:left="6375" w:hanging="5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56:00Z</dcterms:created>
  <dc:creator>Centro Servizi Amministrativi Trapani</dc:creator>
  <dc:description/>
  <cp:keywords/>
  <dc:language>en-US</dc:language>
  <cp:lastModifiedBy>M.I.U.R.</cp:lastModifiedBy>
  <cp:lastPrinted>2007-07-26T12:45:00Z</cp:lastPrinted>
  <dcterms:modified xsi:type="dcterms:W3CDTF">2007-08-01T11:07:00Z</dcterms:modified>
  <cp:revision>8</cp:revision>
  <dc:subject/>
  <dc:title>Prot</dc:title>
</cp:coreProperties>
</file>