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SCUOLA SECONDARIA 1°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ER LE NOMINE A TEMPO DETERMINA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O SCOLASTICO 2007/0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B77 – CHITAR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C. “Navarra” Alcamo</w:t>
        <w:tab/>
        <w:tab/>
        <w:tab/>
        <w:tab/>
        <w:tab/>
        <w:tab/>
        <w:t>1 C/O (</w:t>
      </w:r>
      <w:r>
        <w:rPr>
          <w:u w:val="single"/>
        </w:rPr>
        <w:t>H. 12 +6Rocca)</w:t>
      </w:r>
      <w:r>
        <w:rPr/>
        <w:t>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L. Pirandello” Mazara del Vallo</w:t>
        <w:tab/>
        <w:tab/>
        <w:tab/>
        <w:tab/>
        <w:t>H. 12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C77 – CLARINET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C. “Rocca” Alcamo</w:t>
        <w:tab/>
        <w:tab/>
        <w:tab/>
        <w:tab/>
        <w:tab/>
        <w:tab/>
        <w:tab/>
        <w:t>H. 12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G77 – FLAU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C. “Navarra” Alcamo</w:t>
        <w:tab/>
        <w:tab/>
        <w:tab/>
        <w:tab/>
        <w:tab/>
        <w:tab/>
        <w:t>H. 12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L. Pirandello” Mazara del Vallo</w:t>
        <w:tab/>
        <w:tab/>
        <w:tab/>
        <w:tab/>
        <w:t>H. 12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I77 – PERCUSSIO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C. “L. Pirandello” Mazara del Vallo</w:t>
        <w:tab/>
        <w:tab/>
        <w:tab/>
        <w:tab/>
        <w:t>H. 12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LASSE DI CONCORSO AJ77  -  PIANOFOR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.M.S. “De Stefano” Erice</w:t>
        <w:tab/>
        <w:tab/>
        <w:tab/>
        <w:tab/>
        <w:tab/>
        <w:tab/>
        <w:t>H. 12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L. Pirandello” Mazara del Vallo</w:t>
        <w:tab/>
        <w:tab/>
        <w:tab/>
        <w:tab/>
        <w:t>H.12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K77  -  SAXOFONO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.M.S. “De Stefano” Erice</w:t>
        <w:tab/>
        <w:tab/>
        <w:tab/>
        <w:tab/>
        <w:tab/>
        <w:tab/>
        <w:t>H. 12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LASSE DI CONCORSO AL77  -  TROMB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.M.S. “De Stefano” Erice</w:t>
        <w:tab/>
        <w:tab/>
        <w:tab/>
        <w:tab/>
        <w:tab/>
        <w:tab/>
        <w:t>H.12 _____________________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M77 – VIOLI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C. “Navarra” Alcamo</w:t>
        <w:tab/>
        <w:tab/>
        <w:tab/>
        <w:tab/>
        <w:tab/>
        <w:tab/>
        <w:t xml:space="preserve">1 C/O </w:t>
      </w:r>
      <w:r>
        <w:rPr>
          <w:u w:val="single"/>
        </w:rPr>
        <w:t>(H.12+6Rocca)</w:t>
      </w:r>
      <w:r>
        <w:rPr/>
        <w:t>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itrè” – Castellammare del Golfo</w:t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Montalto” – Trapani</w:t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N77 – VIOLONCEL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S. “De Stefano” Erice</w:t>
        <w:tab/>
        <w:tab/>
        <w:tab/>
        <w:tab/>
        <w:tab/>
        <w:tab/>
        <w:t>H. 12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028 – EDUCAZIONE ARTIST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Mineo” Favignana</w:t>
        <w:tab/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.C. “Nuccio” Marsala</w:t>
        <w:tab/>
        <w:tab/>
        <w:tab/>
        <w:tab/>
        <w:tab/>
        <w:tab/>
        <w:t>H. 8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S. “D.Alighieri” Pantelleria</w:t>
        <w:tab/>
        <w:tab/>
        <w:tab/>
        <w:tab/>
        <w:tab/>
        <w:t>H. 10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030 -  EDUCAZIONE FIS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ascoli” Custonaci</w:t>
        <w:tab/>
        <w:tab/>
        <w:tab/>
        <w:tab/>
        <w:tab/>
        <w:tab/>
        <w:t>H. 7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S. “De Stefano” Erice</w:t>
        <w:tab/>
        <w:tab/>
        <w:tab/>
        <w:tab/>
        <w:tab/>
        <w:tab/>
        <w:t>H. 8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S. “D.Alighieri” Pantelleria</w:t>
        <w:tab/>
        <w:tab/>
        <w:tab/>
        <w:tab/>
        <w:tab/>
        <w:t>H.10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032 – EDUCAZIONE MUSIC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S. “D.Alighieri” Pantelleria</w:t>
        <w:tab/>
        <w:tab/>
        <w:tab/>
        <w:tab/>
        <w:tab/>
        <w:t>H. 10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LASSE DI CONCORSO A033 – EDUCAZIONE TECNIC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I.C. “Bagolino” Alcamo</w:t>
        <w:tab/>
        <w:tab/>
        <w:t>1 Catt._</w:t>
      </w:r>
      <w:r>
        <w:rPr>
          <w:u w:val="single"/>
        </w:rPr>
        <w:t>C.T.P.</w:t>
      </w:r>
      <w:r>
        <w:rPr/>
        <w:t xml:space="preserve">_______________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>I.C. “Navarra” Alcamo</w:t>
        <w:tab/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Catt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Manzoni” Buseto Palizzolo</w:t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I.C. “Pirandello” Campobello di Mazara</w:t>
        <w:tab/>
        <w:tab/>
        <w:tab/>
        <w:tab/>
        <w:t>1 Catt.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.C. “Pascoli” Castellammare del Golfo</w:t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1 C/</w:t>
      </w:r>
      <w:r>
        <w:rPr>
          <w:u w:val="single"/>
        </w:rPr>
        <w:t>O(H</w:t>
      </w:r>
      <w:r>
        <w:rPr/>
        <w:t>. 9</w:t>
      </w:r>
      <w:r>
        <w:rPr>
          <w:u w:val="single"/>
        </w:rPr>
        <w:t>+9 Custonaci)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“Pappalardo” Castelvetrano</w:t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TP Distretto 65 –  “Pappalardo” Castelvetrano</w:t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ardo” Castelvetrano</w:t>
        <w:tab/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S.M.S. “De Stefano” Erice</w:t>
        <w:tab/>
        <w:tab/>
        <w:tab/>
        <w:tab/>
        <w:tab/>
        <w:tab/>
        <w:t>1 C/O</w:t>
      </w:r>
      <w:r>
        <w:rPr>
          <w:u w:val="single"/>
        </w:rPr>
        <w:t>(h.15+3Valderice)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.C. “Pagoto” Erice</w:t>
        <w:tab/>
        <w:tab/>
        <w:tab/>
        <w:tab/>
        <w:tab/>
        <w:tab/>
        <w:tab/>
        <w:t>1 C/</w:t>
      </w:r>
      <w:r>
        <w:rPr>
          <w:u w:val="single"/>
        </w:rPr>
        <w:t>O(H.12+6Castronovo)</w:t>
      </w:r>
      <w:r>
        <w:rPr/>
        <w:t>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Mineo” Favignana</w:t>
        <w:tab/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irandello” Mazara</w:t>
        <w:tab/>
        <w:tab/>
        <w:tab/>
        <w:tab/>
        <w:tab/>
        <w:tab/>
        <w:t>1 Catt.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“Grassa” Mazara</w:t>
        <w:tab/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“Alighieri”  Pantelleria</w:t>
        <w:tab/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I.C. Salaparuta</w:t>
        <w:tab/>
        <w:tab/>
        <w:tab/>
        <w:tab/>
        <w:tab/>
        <w:tab/>
        <w:tab/>
        <w:t>1 C/o (</w:t>
      </w:r>
      <w:r>
        <w:rPr>
          <w:u w:val="single"/>
        </w:rPr>
        <w:t>H.9+9 Pggioreale)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I.C. “L. Capuana” Santa Ninfa</w:t>
        <w:tab/>
        <w:tab/>
        <w:tab/>
        <w:tab/>
        <w:tab/>
        <w:t xml:space="preserve">1 C/O </w:t>
      </w:r>
      <w:r>
        <w:rPr>
          <w:u w:val="single"/>
        </w:rPr>
        <w:t>(H.9+9Boscarino)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.C. “Fermi” San Vito Lo Capo</w:t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telluzzo S.S. San Vito</w:t>
        <w:tab/>
        <w:tab/>
        <w:tab/>
        <w:tab/>
        <w:tab/>
        <w:tab/>
        <w:t>H. 9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S. “S. Catalano” Trapani</w:t>
        <w:tab/>
        <w:tab/>
        <w:tab/>
        <w:tab/>
        <w:tab/>
        <w:t xml:space="preserve">1 C/O </w:t>
      </w:r>
      <w:r>
        <w:rPr>
          <w:u w:val="single"/>
        </w:rPr>
        <w:t>(H.12+3Bassi+3Falcone)</w:t>
      </w:r>
      <w:r>
        <w:rPr/>
        <w:t>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Montalto” Trapani</w:t>
        <w:tab/>
        <w:tab/>
        <w:tab/>
        <w:tab/>
        <w:tab/>
        <w:tab/>
        <w:t>1 Catt</w:t>
      </w:r>
      <w:r>
        <w:rPr>
          <w:u w:val="single"/>
        </w:rPr>
        <w:t>. C.T.P. Distretto 60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1 Catt.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043 – MATERIE LETTERAR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I.C. “Mirabella” Alcamo</w:t>
        <w:tab/>
        <w:t xml:space="preserve">    H. 7_______________________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>
          <w:u w:val="single"/>
        </w:rPr>
      </w:pPr>
      <w:r>
        <w:rPr/>
        <w:t>I.C. “Navarra” Alcamo</w:t>
        <w:tab/>
        <w:tab/>
      </w:r>
      <w:r>
        <w:rPr>
          <w:u w:val="single"/>
        </w:rPr>
        <w:t>H. 12 (latino)________________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>I.C. “Manzoni” Buseto Palizzolo</w:t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Vivona” Calatafimi</w:t>
        <w:tab/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Catt.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irandello” Campobello di Mazara</w:t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4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H.11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“Pappalardo” Castelvetrano</w:t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4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ascoli” Custonaci</w:t>
        <w:tab/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H. 7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Castronovo” Erice</w:t>
        <w:tab/>
        <w:tab/>
        <w:tab/>
        <w:tab/>
        <w:tab/>
        <w:tab/>
        <w:t>H. 7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agoto” Erice</w:t>
        <w:tab/>
        <w:tab/>
        <w:tab/>
        <w:tab/>
        <w:tab/>
        <w:tab/>
        <w:tab/>
        <w:t>1 C/O</w:t>
      </w:r>
      <w:r>
        <w:rPr>
          <w:u w:val="single"/>
        </w:rPr>
        <w:t>(H.11+7 De Stefano)</w:t>
      </w:r>
      <w:r>
        <w:rPr/>
        <w:t>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TP Distretto 61  “Pagoto” Erice</w:t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“De Stefano” Erice</w:t>
        <w:tab/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Mineo” Favignana</w:t>
        <w:tab/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4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5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Marettimo</w:t>
        <w:tab/>
        <w:tab/>
        <w:tab/>
        <w:tab/>
        <w:tab/>
        <w:tab/>
        <w:tab/>
        <w:tab/>
        <w:t xml:space="preserve">1 </w:t>
      </w:r>
      <w:r>
        <w:rPr>
          <w:u w:val="single"/>
        </w:rPr>
        <w:t>Catt. Corso Prep. Esami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e Gasperi Marsala</w:t>
        <w:tab/>
        <w:tab/>
        <w:tab/>
        <w:tab/>
        <w:tab/>
        <w:tab/>
        <w:tab/>
        <w:t>1 Catt. 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S.M. “Borsellino” Mazara del Vallo</w:t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1 C/O(</w:t>
      </w:r>
      <w:r>
        <w:rPr>
          <w:u w:val="single"/>
        </w:rPr>
        <w:t>H. 9+7Boscarino)_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Boscarino” Mazara del Vallo</w:t>
        <w:tab/>
        <w:tab/>
        <w:tab/>
        <w:tab/>
        <w:tab/>
        <w:t>1 Catt.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“Grassa” Mazara del Vallo</w:t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Catt.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I.C. “Alighieri” Pantelleria</w:t>
        <w:tab/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4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5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6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alumbo”  Salaparuta</w:t>
        <w:tab/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Fermi” San Vito Lo Capo</w:t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4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5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6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Fermi” San Vito Lo Capo – sez. staccata Castelluzzo</w:t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“Mazzini” Valderice</w:t>
        <w:tab/>
        <w:tab/>
        <w:tab/>
        <w:tab/>
        <w:tab/>
        <w:tab/>
        <w:t>1 C/</w:t>
      </w:r>
      <w:r>
        <w:rPr>
          <w:u w:val="single"/>
        </w:rPr>
        <w:t>O(H. 11+7 Paceco)</w:t>
      </w:r>
      <w:r>
        <w:rPr/>
        <w:t>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059 – SCIENZE MATEMATICH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.C. “Vivona” Calatafimi” </w:t>
        <w:tab/>
        <w:tab/>
        <w:tab/>
        <w:tab/>
        <w:tab/>
        <w:tab/>
        <w:t>H. 8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ttimo</w:t>
        <w:tab/>
        <w:tab/>
        <w:tab/>
        <w:tab/>
        <w:tab/>
        <w:tab/>
        <w:tab/>
        <w:tab/>
        <w:t>1 Catt.</w:t>
      </w:r>
      <w:r>
        <w:rPr>
          <w:u w:val="single"/>
        </w:rPr>
        <w:t xml:space="preserve"> Corso Prep. Esami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.C. “De Gasperi” Marsala</w:t>
        <w:tab/>
        <w:tab/>
        <w:tab/>
        <w:tab/>
        <w:tab/>
        <w:tab/>
      </w:r>
      <w:r>
        <w:rPr>
          <w:u w:val="single"/>
        </w:rPr>
        <w:t>H. 8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“Alighieri” Pantelleria</w:t>
        <w:tab/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 “Fermi” San Vito Lo Capo</w:t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 “Fermi” San Vito Lo Capo  sez. staccata CASTELLUZZO</w:t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I.C. Salaparuta</w:t>
        <w:tab/>
        <w:tab/>
        <w:tab/>
        <w:tab/>
        <w:tab/>
        <w:tab/>
        <w:tab/>
        <w:t xml:space="preserve">1 C/O </w:t>
      </w:r>
      <w:r>
        <w:rPr>
          <w:u w:val="single"/>
        </w:rPr>
        <w:t>(H.8+8 Poggioreale)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CTP Distretto 60  I.C. “Montalto” Trapani</w:t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“Mazzini” Valderice</w:t>
        <w:tab/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245   LINGUA FRANCE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I. C. “Bagolino” Alcamo</w:t>
        <w:tab/>
        <w:t>1 Catt.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ab/>
        <w:tab/>
        <w:t>2 Catt.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>
          <w:u w:val="single"/>
        </w:rPr>
      </w:pPr>
      <w:r>
        <w:rPr/>
        <w:t>I. C. “Mirabella” Alcamo</w:t>
        <w:tab/>
        <w:t xml:space="preserve">1 C/O </w:t>
      </w:r>
      <w:r>
        <w:rPr>
          <w:u w:val="single"/>
        </w:rPr>
        <w:t>(H.9+7Rocca)___________</w:t>
      </w:r>
    </w:p>
    <w:p>
      <w:pPr>
        <w:pStyle w:val="Normal"/>
        <w:tabs>
          <w:tab w:val="clear" w:pos="708"/>
          <w:tab w:val="left" w:pos="63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I.C. “Rocca” Alcamo</w:t>
        <w:tab/>
        <w:t>1 Catt. _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>2 Catt. _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I.C. “Pascoli”  Castellammare del Golfo</w:t>
        <w:tab/>
        <w:t>1 Catt. _____________________</w:t>
        <w:tab/>
      </w:r>
    </w:p>
    <w:p>
      <w:pPr>
        <w:pStyle w:val="Normal"/>
        <w:tabs>
          <w:tab w:val="clear" w:pos="708"/>
          <w:tab w:val="left" w:pos="6300" w:leader="none"/>
        </w:tabs>
        <w:rPr>
          <w:u w:val="single"/>
        </w:rPr>
      </w:pPr>
      <w:r>
        <w:rPr/>
        <w:tab/>
        <w:t>1 C/O</w:t>
      </w:r>
      <w:r>
        <w:rPr>
          <w:u w:val="single"/>
        </w:rPr>
        <w:t>(H.15+3Pitrè)___________</w:t>
      </w:r>
    </w:p>
    <w:p>
      <w:pPr>
        <w:pStyle w:val="Normal"/>
        <w:tabs>
          <w:tab w:val="clear" w:pos="708"/>
          <w:tab w:val="left" w:pos="63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I. C. “Pitre’” Castellammare del Golfo</w:t>
        <w:tab/>
        <w:t>1 Catt. _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I. C. “Pardo” C/vetrano</w:t>
        <w:tab/>
        <w:t>H. 14 __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I. C. Custonaci</w:t>
        <w:tab/>
        <w:t>1 Catt. _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I. C. “Castronovo” Erice</w:t>
        <w:tab/>
        <w:t>1 Catt.__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S.M.S. “De Stefano” Erice</w:t>
        <w:tab/>
        <w:t>1 Catt. _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>2 Catt. _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I. C. “Pagoto” Erice</w:t>
        <w:tab/>
        <w:t>1 Catt. _____________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I.C. “Mineo” Favignana</w:t>
        <w:tab/>
        <w:t>1 Catt.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De Gasperi” Marsala</w:t>
        <w:tab/>
        <w:tab/>
        <w:tab/>
        <w:tab/>
        <w:tab/>
        <w:tab/>
        <w:t>1 Catt.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 “Nuccio” Marsala</w:t>
        <w:tab/>
        <w:tab/>
        <w:tab/>
        <w:tab/>
        <w:tab/>
        <w:tab/>
        <w:t>1 Catt.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u w:val="single"/>
        </w:rPr>
      </w:pPr>
      <w:r>
        <w:rPr/>
        <w:t>I. C. “Pellegrino” Marsala</w:t>
        <w:tab/>
        <w:t>1 C/O</w:t>
      </w:r>
      <w:r>
        <w:rPr>
          <w:u w:val="single"/>
        </w:rPr>
        <w:t>(H.14+3Mazzini)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u w:val="single"/>
        </w:rPr>
      </w:pPr>
      <w:r>
        <w:rPr/>
        <w:t>I. C. “Pipitone” Marsala</w:t>
        <w:tab/>
        <w:t xml:space="preserve">1 C/O </w:t>
      </w:r>
      <w:r>
        <w:rPr>
          <w:u w:val="single"/>
        </w:rPr>
        <w:t>(H.14+3Nuccio)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I.C. “Sturzo” Marsala</w:t>
        <w:tab/>
        <w:t xml:space="preserve">1 C/o </w:t>
      </w:r>
      <w:r>
        <w:rPr>
          <w:u w:val="single"/>
        </w:rPr>
        <w:t>H.15+3 Mazzini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I. C. “Borsellino” Mazara</w:t>
        <w:tab/>
        <w:t>1 Catt. 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S.M.S. “Boscarino” Mazara</w:t>
        <w:tab/>
        <w:t>1 Catt. 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ab/>
        <w:t>2 Catt. 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S.M.S. “Grassa” Mazara</w:t>
        <w:tab/>
        <w:t>1 Catt. 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ab/>
        <w:t>2 Catt. 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u w:val="single"/>
        </w:rPr>
      </w:pPr>
      <w:r>
        <w:rPr/>
        <w:tab/>
        <w:t>1 C/O</w:t>
      </w:r>
      <w:r>
        <w:rPr>
          <w:u w:val="single"/>
        </w:rPr>
        <w:t>(H. 10+8Boscarino)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I.C. “Pirandello” Mazara</w:t>
        <w:tab/>
        <w:t>1 Catt. 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I.C. “Pacelli” Paceco</w:t>
        <w:tab/>
        <w:t>1 Catt.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  <w:tab/>
        <w:t xml:space="preserve">1 C/O </w:t>
      </w:r>
      <w:r>
        <w:rPr>
          <w:u w:val="single"/>
        </w:rPr>
        <w:t>(H.15+3Bassi)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.M.S.  “Alighieri” Pantelleria</w:t>
        <w:tab/>
        <w:tab/>
        <w:tab/>
        <w:tab/>
        <w:tab/>
        <w:t>H. 12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S.M.S. “Catalano” Trapani</w:t>
        <w:tab/>
        <w:tab/>
        <w:tab/>
        <w:tab/>
        <w:tab/>
        <w:tab/>
        <w:t>1 C/O</w:t>
      </w:r>
      <w:r>
        <w:rPr>
          <w:u w:val="single"/>
        </w:rPr>
        <w:t>(H.14+2Marausa)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.C. “Falcone” Trapani</w:t>
        <w:tab/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Collodi Sturzo” Marausa</w:t>
        <w:tab/>
        <w:tab/>
        <w:tab/>
        <w:tab/>
        <w:tab/>
        <w:t>1 Catt.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. C. “Montalto” Trapani </w:t>
        <w:tab/>
        <w:tab/>
        <w:tab/>
        <w:tab/>
        <w:tab/>
        <w:tab/>
        <w:t>1 Catt.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S. “N. Nasi” Trapani</w:t>
        <w:tab/>
        <w:tab/>
        <w:tab/>
        <w:tab/>
        <w:tab/>
        <w:tab/>
        <w:t>1 Catt.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Catt.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  <w:tab/>
        <w:t>1 C/O</w:t>
      </w:r>
      <w:r>
        <w:rPr>
          <w:u w:val="single"/>
        </w:rPr>
        <w:t>(H.12+6Montalto)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I.C. “Rubino” Fulgatore </w:t>
        <w:tab/>
        <w:tab/>
        <w:tab/>
        <w:tab/>
        <w:tab/>
        <w:tab/>
        <w:t>1 Catt.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“Mazzini” Valderice</w:t>
        <w:tab/>
        <w:tab/>
        <w:tab/>
        <w:tab/>
        <w:tab/>
        <w:tab/>
        <w:t>1 Catt.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Catt.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345  LINGUA INGLESE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I.C. “L. Pirandello” C/bello di Mazara</w:t>
        <w:tab/>
        <w:t>1 C/O</w:t>
      </w:r>
      <w:r>
        <w:rPr>
          <w:u w:val="single"/>
        </w:rPr>
        <w:t>(H.11+5Partanna)________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 xml:space="preserve">I.C. “G. XXIII” Gibellina + I.C. “Pardo” Castelvetrano </w:t>
        <w:tab/>
        <w:t xml:space="preserve">1 C/O </w:t>
      </w:r>
      <w:r>
        <w:rPr>
          <w:u w:val="single"/>
        </w:rPr>
        <w:t>(H. 12 + 5)</w:t>
      </w:r>
      <w:r>
        <w:rPr/>
        <w:t>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ttimo</w:t>
        <w:tab/>
        <w:tab/>
        <w:tab/>
        <w:tab/>
        <w:tab/>
        <w:tab/>
        <w:tab/>
        <w:tab/>
        <w:t xml:space="preserve">1 </w:t>
      </w:r>
      <w:r>
        <w:rPr>
          <w:u w:val="single"/>
        </w:rPr>
        <w:t>Catt. Corso prep. Esami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CTP Distretto 64 Mazara 2°</w:t>
        <w:tab/>
        <w:tab/>
        <w:tab/>
        <w:tab/>
        <w:tab/>
        <w:tab/>
        <w:t xml:space="preserve">1 Catt.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“Alighieri” Pantelleria</w:t>
        <w:tab/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Sicomo” Vita + “Capuana” S.Ninfa (h.10+h.5)</w:t>
        <w:tab/>
        <w:tab/>
        <w:t>1 Catt.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CTP Distretto 60 “Montalto” Trapani</w:t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445  SPAGNO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 C. “Mirabella” Alcamo</w:t>
        <w:tab/>
        <w:tab/>
        <w:tab/>
        <w:tab/>
        <w:tab/>
        <w:tab/>
        <w:t>1 Catt.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Manzoni” Buseto  Palizzolo</w:t>
        <w:tab/>
        <w:tab/>
        <w:tab/>
        <w:tab/>
        <w:tab/>
        <w:t>H. 12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 “Mazzini” Marsala</w:t>
        <w:tab/>
        <w:tab/>
        <w:tab/>
        <w:tab/>
        <w:tab/>
        <w:tab/>
        <w:t>1 Catt.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  <w:tab/>
        <w:t>1 C/O</w:t>
      </w:r>
      <w:r>
        <w:rPr>
          <w:u w:val="single"/>
        </w:rPr>
        <w:t>(H.12+6Petrosino)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. C. Ranna  Marsala</w:t>
        <w:tab/>
        <w:tab/>
        <w:tab/>
        <w:tab/>
        <w:tab/>
        <w:tab/>
        <w:tab/>
        <w:t>1 Catt.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H. 12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TI DI SOSTEGNO PER MINORATI DELLA V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C. “Pagoto” Erice</w:t>
        <w:tab/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irandello” Mazara del Vallo</w:t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 “Mazzini” Valderice</w:t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TI DI SOSTEGNO PER MINORATI DELL’UD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ascoli” C/mare</w:t>
        <w:tab/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itrè” C/mare</w:t>
        <w:tab/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“De Stefano” Erice</w:t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agoto” Erice</w:t>
        <w:tab/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Ranna” Marsala</w:t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TI DI SOSTEGNO PER MINORATI PSICOFIS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I. C. “Bagolino”  Alcamo</w:t>
        <w:tab/>
        <w:t>H. 9 __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I. C. “Mirabella” Alcamo</w:t>
        <w:tab/>
        <w:tab/>
        <w:t>1 ____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ab/>
        <w:tab/>
        <w:t>2 ____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ab/>
        <w:t xml:space="preserve"> H.9___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I. C. “Manzoni” Buseto Palizzolo</w:t>
        <w:tab/>
        <w:tab/>
        <w:t>1 ____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I. C. “Vivona” Calatafimi</w:t>
        <w:tab/>
        <w:tab/>
        <w:t>H. 9 __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I. C. “Pirandello” C/bello Mazara</w:t>
        <w:tab/>
        <w:tab/>
        <w:t>1 ____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ab/>
        <w:tab/>
        <w:t>2 ____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ab/>
        <w:tab/>
        <w:t>3 ____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ab/>
        <w:tab/>
        <w:t>4 ____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ab/>
        <w:tab/>
        <w:t>5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Pascoli” C/mare del Golfo</w:t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H.9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Pitre’” C/mare del Golfo</w:t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“Pappalardo” Castelvetrano</w:t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Pardo” C/vetrano</w:t>
        <w:tab/>
        <w:tab/>
        <w:tab/>
        <w:tab/>
        <w:tab/>
        <w:tab/>
        <w:t>H. 9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Radice” Custonaci</w:t>
        <w:tab/>
        <w:tab/>
        <w:tab/>
        <w:tab/>
        <w:tab/>
        <w:tab/>
        <w:t>1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1416"/>
        <w:jc w:val="both"/>
        <w:rPr/>
      </w:pPr>
      <w:r>
        <w:rPr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4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5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6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7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8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Castronovo” Erice</w:t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4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5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6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7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H.9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“De Stefano” Erice</w:t>
        <w:tab/>
        <w:tab/>
        <w:tab/>
        <w:tab/>
        <w:tab/>
        <w:tab/>
        <w:t>H. 9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agoto” Erice</w:t>
        <w:tab/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4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5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6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7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Mineo” Favignana</w:t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De Gasperi” Marsala</w:t>
        <w:tab/>
        <w:tab/>
        <w:tab/>
        <w:tab/>
        <w:tab/>
        <w:tab/>
        <w:t>H. 9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Nuccio” Marsala</w:t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Pellegrino” Marsala</w:t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L. Sturzo” Marsala</w:t>
        <w:tab/>
        <w:tab/>
        <w:tab/>
        <w:tab/>
        <w:tab/>
        <w:tab/>
        <w:t>1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4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H. 9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Borsellino  Mazara del Vallo</w:t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Pirandello” Mazara del Vallo</w:t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H. 9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Pacelli” Paceco</w:t>
        <w:tab/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4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H.9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“Alighieri” Pantelleria</w:t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4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5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6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Nosengo” Petrosino</w:t>
        <w:tab/>
        <w:tab/>
        <w:tab/>
        <w:tab/>
        <w:tab/>
        <w:tab/>
        <w:t>H. 9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Salaparuta</w:t>
        <w:tab/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E. Fermi” San Vito Lo Capo</w:t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H. 9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Fermi” San Vito Sez. staccata CASTELLUZZO</w:t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L. Bassi” Trapani</w:t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4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5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6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7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8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9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H. 9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Falcone” Trapani</w:t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Montalto” Trapani</w:t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4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5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H. 9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 M. S. “N. Nasi” Trapani</w:t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4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H. 9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Rubino” Fulgatore</w:t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4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5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6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H. 9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C. “Sturzo” Marausa</w:t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H. 9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M. “Mazzini” Valderice</w:t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3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4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5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6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7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derice</w:t>
        <w:tab/>
        <w:tab/>
        <w:tab/>
        <w:tab/>
        <w:tab/>
        <w:tab/>
        <w:tab/>
        <w:tab/>
        <w:t>8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9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>10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11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12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13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14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15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16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Sicomo” Vita</w:t>
        <w:tab/>
        <w:tab/>
        <w:tab/>
        <w:tab/>
        <w:tab/>
        <w:tab/>
        <w:tab/>
        <w:t>1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pani 1.08.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Funzionario Espert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(A. Francolini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055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7" r="-6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mallCaps/>
        <w:sz w:val="40"/>
      </w:rPr>
    </w:pPr>
    <w:r>
      <w:rPr>
        <w:rFonts w:cs="Arial" w:ascii="Arial" w:hAnsi="Arial"/>
        <w:b/>
        <w:smallCaps/>
        <w:sz w:val="40"/>
      </w:rPr>
      <w:t>Ministero della Pubblica Istruzione</w:t>
    </w:r>
  </w:p>
  <w:p>
    <w:pPr>
      <w:pStyle w:val="Header"/>
      <w:jc w:val="center"/>
      <w:rPr>
        <w:rFonts w:ascii="Brush Script MT" w:hAnsi="Brush Script MT" w:cs="Arial"/>
        <w:sz w:val="36"/>
        <w:szCs w:val="36"/>
      </w:rPr>
    </w:pPr>
    <w:r>
      <w:rPr>
        <w:rFonts w:cs="Arial" w:ascii="Brush Script MT" w:hAnsi="Brush Script MT"/>
        <w:sz w:val="36"/>
        <w:szCs w:val="36"/>
      </w:rPr>
      <w:t>Ufficio Scolastico Provinciale  di Trapani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ia Castellammare n° 14 - 91100 Trapani - Tel. 0923.599111 - Fax 0923.872597</w:t>
    </w:r>
  </w:p>
  <w:p>
    <w:pPr>
      <w:pStyle w:val="Header"/>
      <w:jc w:val="center"/>
      <w:rPr/>
    </w:pPr>
    <w:r>
      <w:rPr>
        <w:rFonts w:cs="Arial" w:ascii="Arial" w:hAnsi="Arial"/>
        <w:color w:val="0000FF"/>
        <w:sz w:val="16"/>
        <w:u w:val="single"/>
      </w:rPr>
      <w:t>www.csa.trapani.it</w:t>
    </w:r>
    <w:r>
      <w:rPr>
        <w:rFonts w:cs="Arial" w:ascii="Arial" w:hAnsi="Arial"/>
        <w:sz w:val="16"/>
      </w:rPr>
      <w:t xml:space="preserve">                           </w:t>
    </w:r>
    <w:r>
      <w:rPr>
        <w:rFonts w:cs="Arial" w:ascii="Arial" w:hAnsi="Arial"/>
        <w:color w:val="0000FF"/>
        <w:sz w:val="16"/>
        <w:u w:val="single"/>
      </w:rPr>
      <w:t>csa.tp@istruzione.it</w:t>
    </w:r>
    <w:r>
      <w:rPr>
        <w:rFonts w:cs="Arial" w:ascii="Arial" w:hAnsi="Arial"/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50:00Z</dcterms:created>
  <dc:creator>M.I.U.R.</dc:creator>
  <dc:description/>
  <cp:keywords/>
  <dc:language>en-US</dc:language>
  <cp:lastModifiedBy>M.I.U.R.</cp:lastModifiedBy>
  <cp:lastPrinted>2007-07-20T09:44:00Z</cp:lastPrinted>
  <dcterms:modified xsi:type="dcterms:W3CDTF">2007-08-01T14:19:00Z</dcterms:modified>
  <cp:revision>11</cp:revision>
  <dc:subject/>
  <dc:title>DISPONIBILITA’ SCUOLA SECONDARIA 1° GRADO DOPO I MOVIMENTI</dc:title>
</cp:coreProperties>
</file>