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552"/>
        <w:gridCol w:w="1559"/>
        <w:gridCol w:w="1701"/>
        <w:gridCol w:w="2977"/>
        <w:gridCol w:w="243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nominazione Associaz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tematica d’intervent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trasversal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tematica d’intervento (disciplina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territo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sibilità di sostegno a distanza (specificar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inativi di formator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Riferimenti territoriali (nominativo, mail, cell., sito web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dattica per competenze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icolo vertic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aliano/Matematica/Scienze/Lingua Ingl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ermo e provinc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rigento e provi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to we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ese Giovanni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dazzo Angela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ulo Patrizia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ca Mario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ozzi Giuseppe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darella M. Rosa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alacqua Michel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is Paler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andispa@libero.it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64938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96736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ispalermo.or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isponibilità Associazioni professionali, Misure di accompagnamento alle Indicazioni nazionali 2012 (C.M. n.22, 26/08/2013)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ispa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5:00Z</dcterms:created>
  <dc:creator>M.I.U.R.</dc:creator>
  <dc:description/>
  <dc:language>en-US</dc:language>
  <cp:lastModifiedBy>Puglisi-Presidenza</cp:lastModifiedBy>
  <dcterms:modified xsi:type="dcterms:W3CDTF">2014-01-16T12:35:00Z</dcterms:modified>
  <cp:revision>2</cp:revision>
  <dc:subject/>
  <dc:title>Denominazione Associazione</dc:title>
</cp:coreProperties>
</file>