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 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ELENCO DEFINITIVO GRADUATO DOCENTI IN POSSESSO DI TITOLO DI SPECIALIZZAZIONE  SCUOLA MATERN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PECIALIZZAZIONE :  A - INSEGNAMENTO A MINORATI PSICOFISICI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POS.   DATI ANAGRAFICI                               PUNTEGGI             RIS. </w:t>
      </w:r>
      <w:r>
        <w:rPr>
          <w:rFonts w:cs="Courier New" w:ascii="Courier New" w:hAnsi="Courier New"/>
          <w:sz w:val="20"/>
          <w:szCs w:val="20"/>
          <w:lang w:val="en-GB"/>
        </w:rPr>
        <w:t>PREF.  CONS        N. S  PREC PAR  PUNT.  ANNO ANN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 xml:space="preserve">GRAD.                                  PREC.  PREGR.  ABIL.  SERV.   TIT.              SPE.      FIG D  (*)  SUP   TOT.  </w:t>
      </w:r>
      <w:r>
        <w:rPr>
          <w:rFonts w:cs="Courier New" w:ascii="Courier New" w:hAnsi="Courier New"/>
          <w:sz w:val="20"/>
          <w:szCs w:val="20"/>
        </w:rPr>
        <w:t>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01 DIPASQUALE       CONCETTA        0,00  111,00  16,00  24,00   0,00 **** ******  A         **     ****  S  151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3/11/1970  (RG)  CODICE FISCALE ****************  IDENTIFICATIVO RG/02032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02 AGOSTA           MATTIA          0,00   99,00  14,00  24,00   0,00 **** ******  A         **     ****  S  137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5/01/1954  (SR)  CODICE FISCALE ****************  IDENTIFICATIVO RG/02002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03 GIGLIO           ROSA            0,00   90,00  16,00  24,00   0,00 **** ******  A         **     ****     130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8/04/1970  (RG)  CODICE FISCALE ****************  IDENTIFICATIVO RG/02704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04 PULINO           ROSALIA         0,00   91,00  15,00  24,00   0,00 **** ******  A         **     ****     130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1/01/1962  (SR)  CODICE FISCALE ****************  IDENTIFICATIVO RG/03154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05 MISSERI          GIUSEPPINA      0,00   92,00  12,00  24,00   0,00 **** ******  A         **     ****  S  128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31/07/1972  (SR)  CODICE FISCALE ****************  IDENTIFICATIVO RG/02064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06 CIRMENA          VINCENZA        0,00   88,00  12,00  24,00   0,00 **** ******  A         **     ****  S  124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6/12/1961  (SR)  CODICE FISCALE ****************  IDENTIFICATIVO RG/02237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07 CARPENTIERI      SONIA           0,00   85,00  15,00  24,00   0,00 **** ******  A         **     ****  S  124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2/07/1973  (RG)  CODICE FISCALE ****************  IDENTIFICATIVO RG/02747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08 FIRRITO          ANNA            0,00   84,00  14,00  24,00   0,00 **** ******  A         **     ****  S  122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4/02/1953  (RG)  CODICE FISCALE ****************  IDENTIFICATIVO RG/02718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09 MIGLIORE         ANTONINA        0,00   84,00  13,00  24,00   0,00 **** ******  A         **     ****  S  121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5/06/1967  (RG)  CODICE FISCALE ****************  IDENTIFICATIVO RG/02063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10 VENTURA          GRAZIA          0,00   84,00  13,00  24,00   0,00 **** ******  A         **     ****  S  121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6/05/1945  (CL)  CODICE FISCALE ****************  IDENTIFICATIVO RG/02006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11 CARRARA          LOREDANA        0,00   79,00  15,00  24,00   0,00 **** ******  A         **     ****  S  118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5/04/1964  (RG)  CODICE FISCALE ****************  IDENTIFICATIVO RG/02212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12 ALFIERI          MARIA CARMELA   0,00   79,00  15,00  24,00   0,00 **** ******  A         **  X  ****     118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6/10/1964  (RG)  CODICE FISCALE ****************  IDENTIFICATIVO RG/02002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13 SINATRA          SALVATRICE      0,00   60,00  15,00  24,00   0,00 **** ******  A         **     ****  S   99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3/07/1967  (RG)  CODICE FISCALE ****************  IDENTIFICATIVO RG/02716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 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ELENCO DEFINITIVO GRADUATO DOCENTI IN POSSESSO DI TITOLO DI SPECIALIZZAZIONE  SCUOLA MATERN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PECIALIZZAZIONE :  A - INSEGNAMENTO A MINORATI PSICOFISICI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POS.   DATI ANAGRAFICI                               PUNTEGGI             RIS. </w:t>
      </w:r>
      <w:r>
        <w:rPr>
          <w:rFonts w:cs="Courier New" w:ascii="Courier New" w:hAnsi="Courier New"/>
          <w:sz w:val="20"/>
          <w:szCs w:val="20"/>
          <w:lang w:val="en-GB"/>
        </w:rPr>
        <w:t>PREF.  CONS        N. S  PREC PAR  PUNT.  ANNO ANN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 xml:space="preserve">GRAD.                                  PREC.  PREGR.  ABIL.  SERV.   TIT.              SPE.      FIG D  (*)  SUP   TOT.  </w:t>
      </w:r>
      <w:r>
        <w:rPr>
          <w:rFonts w:cs="Courier New" w:ascii="Courier New" w:hAnsi="Courier New"/>
          <w:sz w:val="20"/>
          <w:szCs w:val="20"/>
        </w:rPr>
        <w:t>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14 CAMPAILLA        GIUSEPPA        0,00   48,00  16,00  24,00   0,00 **** ******  A         **     ****  S   88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9/03/1961  (RG)  CODICE FISCALE ****************  IDENTIFICATIVO RG/02742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15 BONINCONTRO      INES GIOVANNA   0,00   48,00  15,00  12,00   3,00 **** ******  A         **     ****  S   78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9/05/1958  (RG)  CODICE FISCALE ****************  IDENTIFICATIVO RG/0268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16 GENNUSO          CARMELA         0,00    9,00  42,00   0,00   6,00 **** ******  A         **     ****      57,00 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9/11/1980  (RG)  CODICE FISCALE ****************  IDENTIFICATIVO RG/02902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17 SULSENTI         SERAFINA        0,00   42,00  14,00   0,00   0,00 **** ******  A         **     ****  S   56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8/09/1967  (RM)  CODICE FISCALE ****************  IDENTIFICATIVO RG/02216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18 CARBONE          LUCIA           0,00    0,00  42,00  12,00   0,00 **** ******  A         **     ****  S   54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8/03/1981  (RG)  CODICE FISCALE ****************  IDENTIFICATIVO RG/03147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19 GENNARO          LAURA           0,00   24,00  15,00   0,00   3,00 **** ******  A         **     ****  S   42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1/05/1977  (RG)  CODICE FISCALE ****************  IDENTIFICATIVO RG/03165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20 LICITRA          GIOVANNA        0,00   27,00  14,00   0,00   0,00 **** ******  A         **     ****  S   41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4/10/1965  (RG)  CODICE FISCALE ****************  IDENTIFICATIVO RG/02219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21 LIARDO           MIRIAM LIANA    0,00   11,00  16,00   0,00   3,00 **** ******  A         **     ****  S   30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31/05/1977  (CT)  CODICE FISCALE ****************  IDENTIFICATIVO RG/02772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22 PINO             ANTONELLA       0,00    3,00  12,00   0,00   0,00 **** ******  A         **     ****  S   15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8/06/1971  (RG)  CODICE FISCALE ****************  IDENTIFICATIVO RG/02216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23 CAMPO            ELENA           0,00    0,00  15,00   0,00   0,00 **** ******  A         **     ****  S   15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8/01/1959  (RG)  CODICE FISCALE ****************  IDENTIFICATIVO RG/02654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 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ELENCO DEFINITIVO GRADUATO DOCENTI IN POSSESSO DI TITOLO DI SPECIALIZZAZIONE  SCUOLA MATERN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PECIALIZZAZIONE :  A - INSEGNAMENTO A MINORATI PSICOFISICI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POS.   DATI ANAGRAFICI                               PUNTEGGI             RIS. </w:t>
      </w:r>
      <w:r>
        <w:rPr>
          <w:rFonts w:cs="Courier New" w:ascii="Courier New" w:hAnsi="Courier New"/>
          <w:sz w:val="20"/>
          <w:szCs w:val="20"/>
          <w:lang w:val="en-GB"/>
        </w:rPr>
        <w:t>PREF.  CONS        N. S  PREC PAR  PUNT.  ANNO ANN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 xml:space="preserve">GRAD.                                  PREC.  PREGR.  ABIL.  SERV.   TIT.              SPE.      FIG D  (*)  SUP   TOT.  </w:t>
      </w:r>
      <w:r>
        <w:rPr>
          <w:rFonts w:cs="Courier New" w:ascii="Courier New" w:hAnsi="Courier New"/>
          <w:sz w:val="20"/>
          <w:szCs w:val="20"/>
        </w:rPr>
        <w:t>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24 CATALANO         VALERIA         0,00    0,00   6,00   0,00   6,00 **** ******  R         **     ****  S   12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R   20/09/1980  (RG)  CODICE FISCALE ****************  IDENTIFICATIVO RG/0314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25 SPATOLA          MIRIAM          0,00    0,00   6,00   0,00   0,00 **** ******  R         **     ****  S    6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R   16/07/1985  (RG)  CODICE FISCALE ****************  IDENTIFICATIVO RG/03175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26 SCIFO            ILARIA          0,00    0,00   6,00   0,00   0,00 **** ******  R         **     ****  S    6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R   08/05/1984  (RG)  CODICE FISCALE ****************  IDENTIFICATIVO RG/03174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 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ELENCO DEFINITIVO GRADUATO DOCENTI IN POSSESSO DI TITOLO DI SPECIALIZZAZIONE  SCUOLA MATERN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PECIALIZZAZIONE :  B - INSEGNAMENTO A MINORATI DELLA VISTA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POS.   DATI ANAGRAFICI                               PUNTEGGI             RIS. </w:t>
      </w:r>
      <w:r>
        <w:rPr>
          <w:rFonts w:cs="Courier New" w:ascii="Courier New" w:hAnsi="Courier New"/>
          <w:sz w:val="20"/>
          <w:szCs w:val="20"/>
          <w:lang w:val="en-GB"/>
        </w:rPr>
        <w:t>PREF.  CONS        N. S  PREC PAR  PUNT.  ANNO ANN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 xml:space="preserve">GRAD.                                  PREC.  PREGR.  ABIL.  SERV.   TIT.              SPE.      FIG D  (*)  SUP   TOT.  </w:t>
      </w:r>
      <w:r>
        <w:rPr>
          <w:rFonts w:cs="Courier New" w:ascii="Courier New" w:hAnsi="Courier New"/>
          <w:sz w:val="20"/>
          <w:szCs w:val="20"/>
        </w:rPr>
        <w:t>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01 DIPASQUALE       CONCETTA        0,00  111,00  16,00  24,00   0,00 **** ******  A         **     ****  S  151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3/11/1970  (RG)  CODICE FISCALE ****************  IDENTIFICATIVO RG/02032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02 AGOSTA           MATTIA          0,00   99,00  14,00  24,00   0,00 **** ******  A         **     ****  S  137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5/01/1954  (SR)  CODICE FISCALE ****************  IDENTIFICATIVO RG/02002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03 GIGLIO           ROSA            0,00   90,00  16,00  24,00   0,00 **** ******  A         **     ****     130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8/04/1970  (RG)  CODICE FISCALE ****************  IDENTIFICATIVO RG/02704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04 PULINO           ROSALIA         0,00   91,00  15,00  24,00   0,00 **** ******  A         **     ****     130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1/01/1962  (SR)  CODICE FISCALE ****************  IDENTIFICATIVO RG/03154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05 MISSERI          GIUSEPPINA      0,00   92,00  12,00  24,00   0,00 **** ******  A         **     ****  S  128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31/07/1972  (SR)  CODICE FISCALE ****************  IDENTIFICATIVO RG/02064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06 CIRMENA          VINCENZA        0,00   88,00  12,00  24,00   0,00 **** ******  A         **     ****  S  124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6/12/1961  (SR)  CODICE FISCALE ****************  IDENTIFICATIVO RG/02237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07 CARPENTIERI      SONIA           0,00   85,00  15,00  24,00   0,00 **** ******  A         **     ****  S  124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2/07/1973  (RG)  CODICE FISCALE ****************  IDENTIFICATIVO RG/02747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08 MIGLIORE         ANTONINA        0,00   84,00  13,00  24,00   0,00 **** ******  A         **     ****  S  121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5/06/1967  (RG)  CODICE FISCALE ****************  IDENTIFICATIVO RG/02063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09 VENTURA          GRAZIA          0,00   84,00  13,00  24,00   0,00 **** ******  A         **     ****  S  121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6/05/1945  (CL)  CODICE FISCALE ****************  IDENTIFICATIVO RG/02006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10 CARRARA          LOREDANA        0,00   79,00  15,00  24,00   0,00 **** ******  A         **     ****  S  118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5/04/1964  (RG)  CODICE FISCALE ****************  IDENTIFICATIVO RG/02212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11 ALFIERI          MARIA CARMELA   0,00   79,00  15,00  24,00   0,00 **** ******  A         **  X  ****     118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6/10/1964  (RG)  CODICE FISCALE ****************  IDENTIFICATIVO RG/02002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12 SINATRA          SALVATRICE      0,00   60,00  15,00  24,00   0,00 **** ******  A         **     ****  S   99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3/07/1967  (RG)  CODICE FISCALE ****************  IDENTIFICATIVO RG/02716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13 CAMPAILLA        GIUSEPPA        0,00   48,00  16,00  24,00   0,00 **** ******  A         **     ****  S   88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9/03/1961  (RG)  CODICE FISCALE ****************  IDENTIFICATIVO RG/02742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 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ELENCO DEFINITIVO GRADUATO DOCENTI IN POSSESSO DI TITOLO DI SPECIALIZZAZIONE  SCUOLA MATERN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PECIALIZZAZIONE :  B - INSEGNAMENTO A MINORATI DELLA VISTA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POS.   DATI ANAGRAFICI                               PUNTEGGI             RIS. </w:t>
      </w:r>
      <w:r>
        <w:rPr>
          <w:rFonts w:cs="Courier New" w:ascii="Courier New" w:hAnsi="Courier New"/>
          <w:sz w:val="20"/>
          <w:szCs w:val="20"/>
          <w:lang w:val="en-GB"/>
        </w:rPr>
        <w:t>PREF.  CONS        N. S  PREC PAR  PUNT.  ANNO ANN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 xml:space="preserve">GRAD.                                  PREC.  PREGR.  ABIL.  SERV.   TIT.              SPE.      FIG D  (*)  SUP   TOT.  </w:t>
      </w:r>
      <w:r>
        <w:rPr>
          <w:rFonts w:cs="Courier New" w:ascii="Courier New" w:hAnsi="Courier New"/>
          <w:sz w:val="20"/>
          <w:szCs w:val="20"/>
        </w:rPr>
        <w:t>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14 BONINCONTRO      INES GIOVANNA   0,00   48,00  15,00  12,00   3,00 **** ******  A         **     ****  S   78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9/05/1958  (RG)  CODICE FISCALE ****************  IDENTIFICATIVO RG/0268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15 GENNUSO          CARMELA         0,00    9,00  42,00   0,00   6,00 **** ******  A         **     ****      57,00 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9/11/1980  (RG)  CODICE FISCALE ****************  IDENTIFICATIVO RG/02902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16 SULSENTI         SERAFINA        0,00   42,00  14,00   0,00   0,00 **** ******  A         **     ****  S   56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8/09/1967  (RM)  CODICE FISCALE ****************  IDENTIFICATIVO RG/02216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17 CARBONE          LUCIA           0,00    0,00  42,00  12,00   0,00 **** ******  A         **     ****  S   54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8/03/1981  (RG)  CODICE FISCALE ****************  IDENTIFICATIVO RG/03147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18 GENNARO          LAURA           0,00   24,00  15,00   0,00   3,00 **** ******  A         **     ****  S   42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1/05/1977  (RG)  CODICE FISCALE ****************  IDENTIFICATIVO RG/03165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19 LICITRA          GIOVANNA        0,00   27,00  14,00   0,00   0,00 **** ******  A         **     ****  S   41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4/10/1965  (RG)  CODICE FISCALE ****************  IDENTIFICATIVO RG/02219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20 LIARDO           MIRIAM LIANA    0,00   11,00  16,00   0,00   3,00 **** ******  A         **     ****  S   30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31/05/1977  (CT)  CODICE FISCALE ****************  IDENTIFICATIVO RG/02772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21 PINO             ANTONELLA       0,00    3,00  12,00   0,00   0,00 **** ******  A         **     ****  S   15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8/06/1971  (RG)  CODICE FISCALE ****************  IDENTIFICATIVO RG/02216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22 CAMPO            ELENA           0,00    0,00  15,00   0,00   0,00 **** ******  A         **     ****  S   15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8/01/1959  (RG)  CODICE FISCALE ****************  IDENTIFICATIVO RG/02654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 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ELENCO DEFINITIVO GRADUATO DOCENTI IN POSSESSO DI TITOLO DI SPECIALIZZAZIONE  SCUOLA MATERN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PECIALIZZAZIONE :  B - INSEGNAMENTO A MINORATI DELLA VISTA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POS.   DATI ANAGRAFICI                               PUNTEGGI             RIS. </w:t>
      </w:r>
      <w:r>
        <w:rPr>
          <w:rFonts w:cs="Courier New" w:ascii="Courier New" w:hAnsi="Courier New"/>
          <w:sz w:val="20"/>
          <w:szCs w:val="20"/>
          <w:lang w:val="en-GB"/>
        </w:rPr>
        <w:t>PREF.  CONS        N. S  PREC PAR  PUNT.  ANNO ANN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 xml:space="preserve">GRAD.                                  PREC.  PREGR.  ABIL.  SERV.   TIT.              SPE.      FIG D  (*)  SUP   TOT.  </w:t>
      </w:r>
      <w:r>
        <w:rPr>
          <w:rFonts w:cs="Courier New" w:ascii="Courier New" w:hAnsi="Courier New"/>
          <w:sz w:val="20"/>
          <w:szCs w:val="20"/>
        </w:rPr>
        <w:t>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23 CATALANO         VALERIA         0,00    0,00   6,00   0,00   6,00 **** ******  R         **     ****  S   12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R   20/09/1980  (RG)  CODICE FISCALE ****************  IDENTIFICATIVO RG/0314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24 SPATOLA          MIRIAM          0,00    0,00   6,00   0,00   0,00 **** ******  R         **     ****  S    6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R   16/07/1985  (RG)  CODICE FISCALE ****************  IDENTIFICATIVO RG/03175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25 SCIFO            ILARIA          0,00    0,00   6,00   0,00   0,00 **** ******  R         **     ****  S    6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R   08/05/1984  (RG)  CODICE FISCALE ****************  IDENTIFICATIVO RG/03174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 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ELENCO DEFINITIVO GRADUATO DOCENTI IN POSSESSO DI TITOLO DI SPECIALIZZAZIONE  SCUOLA MATERN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PECIALIZZAZIONE :  C - INSEGNAMENTO A MINORATI DELL'UDITO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POS.   DATI ANAGRAFICI                               PUNTEGGI             RIS. </w:t>
      </w:r>
      <w:r>
        <w:rPr>
          <w:rFonts w:cs="Courier New" w:ascii="Courier New" w:hAnsi="Courier New"/>
          <w:sz w:val="20"/>
          <w:szCs w:val="20"/>
          <w:lang w:val="en-GB"/>
        </w:rPr>
        <w:t>PREF.  CONS        N. S  PREC PAR  PUNT.  ANNO ANN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 xml:space="preserve">GRAD.                                  PREC.  PREGR.  ABIL.  SERV.   TIT.              SPE.      FIG D  (*)  SUP   TOT.  </w:t>
      </w:r>
      <w:r>
        <w:rPr>
          <w:rFonts w:cs="Courier New" w:ascii="Courier New" w:hAnsi="Courier New"/>
          <w:sz w:val="20"/>
          <w:szCs w:val="20"/>
        </w:rPr>
        <w:t>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01 DIPASQUALE       CONCETTA        0,00  111,00  16,00  24,00   0,00 **** ******  A         **     ****  S  151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3/11/1970  (RG)  CODICE FISCALE ****************  IDENTIFICATIVO RG/02032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02 AGOSTA           MATTIA          0,00   99,00  14,00  24,00   0,00 **** ******  A         **     ****  S  137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5/01/1954  (SR)  CODICE FISCALE ****************  IDENTIFICATIVO RG/02002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03 GIGLIO           ROSA            0,00   90,00  16,00  24,00   0,00 **** ******  A         **     ****     130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8/04/1970  (RG)  CODICE FISCALE ****************  IDENTIFICATIVO RG/02704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04 PULINO           ROSALIA         0,00   91,00  15,00  24,00   0,00 **** ******  A         **     ****     130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1/01/1962  (SR)  CODICE FISCALE ****************  IDENTIFICATIVO RG/03154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05 MISSERI          GIUSEPPINA      0,00   92,00  12,00  24,00   0,00 **** ******  A         **     ****  S  128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31/07/1972  (SR)  CODICE FISCALE ****************  IDENTIFICATIVO RG/02064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06 CIRMENA          VINCENZA        0,00   88,00  12,00  24,00   0,00 **** ******  A         **     ****  S  124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6/12/1961  (SR)  CODICE FISCALE ****************  IDENTIFICATIVO RG/02237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07 CARPENTIERI      SONIA           0,00   85,00  15,00  24,00   0,00 **** ******  A         **     ****  S  124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2/07/1973  (RG)  CODICE FISCALE ****************  IDENTIFICATIVO RG/02747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08 MIGLIORE         ANTONINA        0,00   84,00  13,00  24,00   0,00 **** ******  A         **     ****  S  121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5/06/1967  (RG)  CODICE FISCALE ****************  IDENTIFICATIVO RG/02063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09 VENTURA          GRAZIA          0,00   84,00  13,00  24,00   0,00 **** ******  A         **     ****  S  121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6/05/1945  (CL)  CODICE FISCALE ****************  IDENTIFICATIVO RG/02006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10 CARRARA          LOREDANA        0,00   79,00  15,00  24,00   0,00 **** ******  A         **     ****  S  118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5/04/1964  (RG)  CODICE FISCALE ****************  IDENTIFICATIVO RG/02212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11 ALFIERI          MARIA CARMELA   0,00   79,00  15,00  24,00   0,00 **** ******  A         **  X  ****     118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6/10/1964  (RG)  CODICE FISCALE ****************  IDENTIFICATIVO RG/02002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12 SINATRA          SALVATRICE      0,00   60,00  15,00  24,00   0,00 **** ******  A         **     ****  S   99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3/07/1967  (RG)  CODICE FISCALE ****************  IDENTIFICATIVO RG/02716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13 CAMPAILLA        GIUSEPPA        0,00   48,00  16,00  24,00   0,00 **** ******  A         **     ****  S   88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9/03/1961  (RG)  CODICE FISCALE ****************  IDENTIFICATIVO RG/02742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 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ELENCO DEFINITIVO GRADUATO DOCENTI IN POSSESSO DI TITOLO DI SPECIALIZZAZIONE  SCUOLA MATERN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PECIALIZZAZIONE :  C - INSEGNAMENTO A MINORATI DELL'UDITO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POS.   DATI ANAGRAFICI                               PUNTEGGI             RIS. </w:t>
      </w:r>
      <w:r>
        <w:rPr>
          <w:rFonts w:cs="Courier New" w:ascii="Courier New" w:hAnsi="Courier New"/>
          <w:sz w:val="20"/>
          <w:szCs w:val="20"/>
          <w:lang w:val="en-GB"/>
        </w:rPr>
        <w:t>PREF.  CONS        N. S  PREC PAR  PUNT.  ANNO ANN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 xml:space="preserve">GRAD.                                  PREC.  PREGR.  ABIL.  SERV.   TIT.              SPE.      FIG D  (*)  SUP   TOT.  </w:t>
      </w:r>
      <w:r>
        <w:rPr>
          <w:rFonts w:cs="Courier New" w:ascii="Courier New" w:hAnsi="Courier New"/>
          <w:sz w:val="20"/>
          <w:szCs w:val="20"/>
        </w:rPr>
        <w:t>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14 BONINCONTRO      INES GIOVANNA   0,00   48,00  15,00  12,00   3,00 **** ******  A         **     ****  S   78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9/05/1958  (RG)  CODICE FISCALE ****************  IDENTIFICATIVO RG/0268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15 GENNUSO          CARMELA         0,00    9,00  42,00   0,00   6,00 **** ******  A         **     ****      57,00 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9/11/1980  (RG)  CODICE FISCALE ****************  IDENTIFICATIVO RG/02902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16 SULSENTI         SERAFINA        0,00   42,00  14,00   0,00   0,00 **** ******  A         **     ****  S   56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8/09/1967  (RM)  CODICE FISCALE ****************  IDENTIFICATIVO RG/02216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17 CARBONE          LUCIA           0,00    0,00  42,00  12,00   0,00 **** ******  A         **     ****  S   54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8/03/1981  (RG)  CODICE FISCALE ****************  IDENTIFICATIVO RG/03147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18 GENNARO          LAURA           0,00   24,00  15,00   0,00   3,00 **** ******  A         **     ****  S   42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1/05/1977  (RG)  CODICE FISCALE ****************  IDENTIFICATIVO RG/03165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19 LICITRA          GIOVANNA        0,00   27,00  14,00   0,00   0,00 **** ******  A         **     ****  S   41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4/10/1965  (RG)  CODICE FISCALE ****************  IDENTIFICATIVO RG/02219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20 LIARDO           MIRIAM LIANA    0,00   11,00  16,00   0,00   3,00 **** ******  A         **     ****  S   30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31/05/1977  (CT)  CODICE FISCALE ****************  IDENTIFICATIVO RG/02772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21 PINO             ANTONELLA       0,00    3,00  12,00   0,00   0,00 **** ******  A         **     ****  S   15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8/06/1971  (RG)  CODICE FISCALE ****************  IDENTIFICATIVO RG/02216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22 CAMPO            ELENA           0,00    0,00  15,00   0,00   0,00 **** ******  A         **     ****  S   15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8/01/1959  (RG)  CODICE FISCALE ****************  IDENTIFICATIVO RG/02654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 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ELENCO DEFINITIVO GRADUATO DOCENTI IN POSSESSO DI TITOLO DI SPECIALIZZAZIONE  SCUOLA MATERN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PECIALIZZAZIONE :  C - INSEGNAMENTO A MINORATI DELL'UDITO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POS.   DATI ANAGRAFICI                               PUNTEGGI             RIS. </w:t>
      </w:r>
      <w:r>
        <w:rPr>
          <w:rFonts w:cs="Courier New" w:ascii="Courier New" w:hAnsi="Courier New"/>
          <w:sz w:val="20"/>
          <w:szCs w:val="20"/>
          <w:lang w:val="en-GB"/>
        </w:rPr>
        <w:t>PREF.  CONS        N. S  PREC PAR  PUNT.  ANNO ANN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 xml:space="preserve">GRAD.                                  PREC.  PREGR.  ABIL.  SERV.   TIT.              SPE.      FIG D  (*)  SUP   TOT.  </w:t>
      </w:r>
      <w:r>
        <w:rPr>
          <w:rFonts w:cs="Courier New" w:ascii="Courier New" w:hAnsi="Courier New"/>
          <w:sz w:val="20"/>
          <w:szCs w:val="20"/>
        </w:rPr>
        <w:t>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23 CATALANO         VALERIA         0,00    0,00   6,00   0,00   6,00 **** ******  R         **     ****  S   12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R   20/09/1980  (RG)  CODICE FISCALE ****************  IDENTIFICATIVO RG/0314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24 SPATOLA          MIRIAM          0,00    0,00   6,00   0,00   0,00 **** ******  R         **     ****  S    6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R   16/07/1985  (RG)  CODICE FISCALE ****************  IDENTIFICATIVO RG/03175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25 SCIFO            ILARIA          0,00    0,00   6,00   0,00   0,00 **** ******  R         **     ****  S    6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R   08/05/1984  (RG)  CODICE FISCALE ****************  IDENTIFICATIVO RG/03174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FINE DELLA STAMP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type w:val="nextPage"/>
      <w:pgSz w:orient="landscape" w:w="16838" w:h="11906"/>
      <w:pgMar w:left="340" w:right="34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09:51:00Z</dcterms:created>
  <dc:creator>M.I.U.R.</dc:creator>
  <dc:description/>
  <cp:keywords/>
  <dc:language>en-US</dc:language>
  <cp:lastModifiedBy>M.I.U.R.</cp:lastModifiedBy>
  <dcterms:modified xsi:type="dcterms:W3CDTF">2007-07-20T09:58:00Z</dcterms:modified>
  <cp:revision>2</cp:revision>
  <dc:subject/>
  <dc:title> </dc:title>
</cp:coreProperties>
</file>