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2 ABATE            LOREDAN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3  (RG)  CODICE FISCALE ****************  IDENTIFICATIVO RG/031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1 ABATE            SONIA           0,00   60,00  15,00  24,00   0,00 **** ******        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77  (RG)  CODICE FISCALE ****************  IDENTIFICATIVO RG/027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2 ABBRAMO          ANGELA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75  (ME)  CODICE FISCALE ****************  IDENTIFICATIVO RG/0317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8 ACCETTA          GIUSEPPA        0,00    3,00  14,00   0,00   0,00 **** ******            **     ****   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3/1954  (RG)  CODICE FISCALE ****************  IDENTIFICATIVO RG/0270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6 ACCETTA          STEFANIA        0,00    0,00  15,00   0,00   8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8  (RG)  CODICE FISCALE ****************  IDENTIFICATIVO RG/0270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0 ACETO            EUNICE          0,00    0,00  17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8/1975  (CT)  CODICE FISCALE ****************  IDENTIFICATIVO RG/027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2 ADAMO            SABINA          0,00    6,00  15,00   0,00   0,00 **** ******            **     ****   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0  (RG)  CODICE FISCALE ****************  IDENTIFICATIVO RG/027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3 ADAMO            STEFANI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8  (RG)  CODICE FISCALE ****************  IDENTIFICATIVO RG/0274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2 AGGIUS VELLA     ANTONELLA 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71  (RG)  CODICE FISCALE ****************  IDENTIFICATIVO RG/0283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1 AGNELLO          ANNA            0,00    3,00  16,00   0,00   3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0/1978  (RG)  CODICE FISCALE ****************  IDENTIFICATIVO RG/026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7 AGOSTA           DANIELA   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1  (RG)  CODICE FISCALE ****************  IDENTIFICATIVO RG/022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4 AGOSTA           GIUSEPPA        0,00    0,00  16,00   0,00   0,00 **** ******            **     ****  S   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58  (SR)  CODICE FISCALE ****************  IDENTIFICATIVO RG/028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2 AGOSTA           LUC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1  (RG)  CODICE FISCALE ****************  IDENTIFICATIVO RG/0274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AGOSTA           MATTIA          0,00   99,00  14,00  24,00   0,00 **** ****** D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1/1954  (SR)  CODICE FISCALE ****************  IDENTIFICATIVO RG/020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4 AGOSTA           VIVIANA         0,00   21,00  15,00  24,00   0,00 **** ******            **     ****  S   6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6  (RG)  CODICE FISCALE ****************  IDENTIFICATIVO RG/0271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5 AGRICOLA         GIUSEPPINA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7  (RG)  CODICE FISCALE ****************  IDENTIFICATIVO RG/031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8 ALBANI           ANNALISA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0  (RG)  CODICE FISCALE ****************  IDENTIFICATIVO RG/021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8 ALBANI           DONATELLA MAR   0,00   15,00  15,00   0,00   0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62  (CT)  CODICE FISCALE ****************  IDENTIFICATIVO RG/0210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0 ALDERUCCIO       MONICA          0,00    3,00  15,00  26,00   0,00 **** ******            **     ****  S   4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73  (CT)  CODICE FISCALE ****************  IDENTIFICATIVO RG/028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5 ALESCI           GIOVANNA VALE   0,00   54,00  15,00  24,00   0,00 **** ******            **     ****  S   9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2  (RG)  CODICE FISCALE ****************  IDENTIFICATIVO RG/03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3 ALESCIO          GRAZIELLA       0,00   18,00  14,00   0,00   0,00 **** ******            **  X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56  (SR)  CODICE FISCALE ****************  IDENTIFICATIVO RG/027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3 ALESCIO          SANTINA         0,00   33,00  14,00  16,00   0,00 **** ******            **     ****  S   6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0  (SR)  CODICE FISCALE ****************  IDENTIFICATIVO RG/022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0 ALESSANDRINI     GRAZIANA        0,00    0,00  17,00  12,00   0,00 **** ******            **     ****  S   2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9  (SR)  CODICE FISCALE ****************  IDENTIFICATIVO RG/028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ALFIERI          MARIA CARMELA   0,00   79,00  15,00  24,00   0,00 **** ****** D          **  X  ****   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RG)  CODICE FISCALE ****************  IDENTIFICATIVO RG/0200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3 ALLEGREZZA       SALVA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7  (SR)  CODICE FISCALE ****************  IDENTIFICATIVO RG/027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9 ALLETTO          MARIA ANTONIE   0,00   15,00  16,00   0,00   0,00 **** ******            **     ****  S   3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CT)  CODICE FISCALE ****************  IDENTIFICATIVO RG/031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8 ALONGI           CARMELINA       0,00    7,00  14,00   0,00   0,00 **** ******            **     ****  S   2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76  (AG)  CODICE FISCALE ****************  IDENTIFICATIVO RG/027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ALOTA            VERUCCIA        0,00   83,00  15,00  24,00   0,00 **** ******   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1  (SR)  CODICE FISCALE ****************  IDENTIFICATIVO RG/0200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0 ALOTTO           ROSARIA         0,00   18,00  17,00  24,00   0,00 **** ******            **     ****  S   5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6/1965  (AG)  CODICE FISCALE ****************  IDENTIFICATIVO RG/0315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4 ALVANI           VINCENZA        0,00    6,00  17,00   0,00   0,00 **** ******       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77  (RG)  CODICE FISCALE ****************  IDENTIFICATIVO RG/030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0 AMATO            ANGELA    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4  (RG)  CODICE FISCALE ****************  IDENTIFICATIVO RG/030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7 AMATO            GIOVANN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2  (RG)  CODICE FISCALE ****************  IDENTIFICATIVO RG/027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1 AMATO            MARIA           0,00   15,00  17,00   0,00   0,00 **** ******        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7  (AG)  CODICE FISCALE ****************  IDENTIFICATIVO RG/028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9 AMATO            MARIACARMELA    0,00   10,00  16,00   0,00   0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76  (RG)  CODICE FISCALE ****************  IDENTIFICATIVO RG/031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0 AMATO            ROSA            0,00   18,00  15,00  24,00   0,00 **** ******            **     ****  S   5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8  (RG)  CODICE FISCALE ****************  IDENTIFICATIVO RG/028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0 AMATO            TERESA          0,00    0,00  16,00   0,00   0,00 **** ******            **  X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2  (RG)  CODICE FISCALE ****************  IDENTIFICATIVO RG/027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8 AMATU            FRANCESC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5  (RG)  CODICE FISCALE ****************  IDENTIFICATIVO RG/0271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1 AMATU            SALVATRICE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72  (RG)  CODICE FISCALE ****************  IDENTIFICATIVO RG/027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0 AMENTA           ELISA MARIA P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7/1967  (RG)  CODICE FISCALE ****************  IDENTIFICATIVO RG/0221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3 AMENTA           PATRIZIA        0,00    6,00  17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5  (SR)  CODICE FISCALE ****************  IDENTIFICATIVO RG/03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1 AMMATUNA         ROSA   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6/1962  (RG)  CODICE FISCALE ****************  IDENTIFICATIVO RG/022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8 AMODDIO          CHIAR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80  (RG)  CODICE FISCALE ****************  IDENTIFICATIVO RG/027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0 ANGELICA         LUCIA  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8  (RG)  CODICE FISCALE ****************  IDENTIFICATIVO RG/027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9 ANGELICO         CONCETTA        0,00    0,00  14,00   0,00   0,00 **** ******            **     ****  S   1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79  (RG)  CODICE FISCALE ****************  IDENTIFICATIVO RG/030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1 ANGELICO         GIUSEPPINA GI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63  (EE)  CODICE FISCALE ****************  IDENTIFICATIVO RG/0200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9 ANGELINI         TIZIANA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1  (PA)  CODICE FISCALE ****************  IDENTIFICATIVO RG/027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1 ANNINO           MARIA           0,00   75,00  13,00  20,00   0,00 **** ******   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67  (CT)  CODICE FISCALE ****************  IDENTIFICATIVO RG/0200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5 ANTOCI           FRANCA          0,00    0,00  16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67  (RG)  CODICE FISCALE ****************  IDENTIFICATIVO RG/0200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5 ANTOCI           LOREDANA KATI   0,00    0,00  15,00  12,00   0,00 **** ******       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69  (TP)  CODICE FISCALE ****************  IDENTIFICATIVO RG/0270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1 ANTONA           FLAVIA          0,00   28,00  16,00  24,00   0,00 **** ******            **     ****  S   6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76  (CL)  CODICE FISCALE ****************  IDENTIFICATIVO RG/030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8 ANTONA           MARIA CATENA    0,00    6,00  14,00   0,00   0,00 **** ******            **     ****  S   20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64  (RG)  CODICE FISCALE ****************  IDENTIFICATIVO RG/027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2 APPIANO          ORNELLA         0,00   42,00  15,00  24,00   1,00 **** ******            **     ****  S   8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315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1 APRILE           AGATA MARGHER   0,00    0,00  15,00   0,00   3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9  (RG)  CODICE FISCALE ****************  IDENTIFICATIVO RG/031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APRILE           CORRADO         0,00   85,00  13,00  24,00   3,00 **** ******            **     ****     1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70  (RG)  CODICE FISCALE ****************  IDENTIFICATIVO RG/031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4 APRILE           GRAZIELLA       0,00   30,00  17,00  22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63  (RG)  CODICE FISCALE ****************  IDENTIFICATIVO RG/026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8 APRILE           ROSSELLA        0,00    6,00  15,00   0,00  10,00 **** ******            **  X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7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1 ARANGIO          ANGELA          0,00   13,00  15,00  10,00   7,00 **** ******        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81  (RG)  CODICE FISCALE ****************  IDENTIFICATIVO RG/027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ARANGIO          VALENTINA RIT   0,00   94,00  13,00  24,00   0,00 **** ******        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75  (RG)  CODICE FISCALE ****************  IDENTIFICATIVO RG/022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4 ARENA            MARIELL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1  (RG)  CODICE FISCALE ****************  IDENTIFICATIVO RG/027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7 AREZZO           CONCETTINA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62  (RG)  CODICE FISCALE ****************  IDENTIFICATIVO RG/028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2 AREZZO           NUNZIATINA CO   0,00    3,00  16,00   0,00   0,00 **** ******            **     ****  S   1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1  (RG)  CODICE FISCALE ****************  IDENTIFICATIVO RG/030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4 AREZZO           ROSALIA         0,00    0,00   0,00   0,00   0,00 **** ******            **     ****  S    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2  (RG)  CODICE FISCALE ****************  IDENTIFICATIVO RG/030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0 ARMARRONE        LOREDANA        0,00    0,00  15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2  (RG)  CODICE FISCALE ****************  IDENTIFICATIVO RG/0200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9 ARMENIA          ANTONELLA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8  (RG)  CODICE FISCALE ****************  IDENTIFICATIVO RG/027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7 ARMENIA          MARIA CARMELA   0,00   12,00  16,00   0,00   0,00 **** ******            **     ****  S   2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55  (RG)  CODICE FISCALE ****************  IDENTIFICATIVO RG/02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1 ARMENIA          MARIA GRAZIA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4/1975  (RG)  CODICE FISCALE ****************  IDENTIFICATIVO RG/0268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4 ARMERI           MARIA ELISA     0,00   50,00  17,00  26,00   0,00 **** ******            **     ****  S   9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9/1975  (SR)  CODICE FISCALE ****************  IDENTIFICATIVO RG/0284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7 ARNONE           FRANCESCA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0  (CT)  CODICE FISCALE ****************  IDENTIFICATIVO RG/027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ARRABITO         CONCETTA MARI   0,00  142,00  16,00  12,00   0,00 **** ******            **     ****  S  17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6/1950  (CL)  CODICE FISCALE ****************  IDENTIFICATIVO RG/0318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8 ARRABITO         ESTER           0,00    9,00  16,00   0,00   3,00 **** ******            **     ****  S   2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73  (RG)  CODICE FISCALE ****************  IDENTIFICATIVO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3 ARRABITO         SIMONETTA CAT   0,00   15,00  17,00   2,00   0,00 **** ******            **     ****  S   3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72  (RG)  CODICE FISCALE ****************  IDENTIFICATIVO RG/0210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2 ARRABITO         VALENTINA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73  (RG)  CODICE FISCALE ****************  IDENTIFICATIVO RG/0265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6 ASSENZA          DANIELA         0,00   44,00  15,00  24,00   0,00 **** ******            **     ****  S   8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3  (RG)  CODICE FISCALE ****************  IDENTIFICATIVO RG/0270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5 ASSENZA          MARGHERITA      0,00    3,00  15,00   0,00   6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SR)  CODICE FISCALE ****************  IDENTIFICATIVO RG/031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1 ASSENZA          MARIA           0,00    5,00  14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69  (RG)  CODICE FISCALE ****************  IDENTIFICATIVO RG/022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7 ASSENZA          ROSALBA         0,00    3,00  16,00   0,00   0,00 **** ******            **  X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6  (RG)  CODICE FISCALE ****************  IDENTIFICATIVO RG/0200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9 ATTAGUILE        VIVIAN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4  (SR)  CODICE FISCALE ****************  IDENTIFICATIVO RG/027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3 AVARINO          ILENIA          0,00    4,00  16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4  (RG)  CODICE FISCALE ****************  IDENTIFICATIVO RG/027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7 AVARINO          LORENA          0,00   12,00  13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69  (RG)  CODICE FISCALE ****************  IDENTIFICATIVO RG/021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8 AVOLA            PAOLA OLINDA    0,00   23,00  14,00   0,00   0,00 **** ******            **     ****  S   37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60  (RG)  CODICE FISCALE ****************  IDENTIFICATIVO RG/0276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1 AVOLA            TERESA          0,00    0,00  16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4  (RG)  CODICE FISCALE ****************  IDENTIFICATIVO RG/020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9 AVOLA            TIZIANA         0,00   12,00  14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71  (RG)  CODICE FISCALE ****************  IDENTIFICATIVO RG/022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4 AVVEDUTO         ANTONELLA       0,00    3,00  15,00  22,00   0,00 **** ******            **     ****  S   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7/1971  (RG)  CODICE FISCALE ****************  IDENTIFICATIVO RG/020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2 AVVEDUTO         GIUSEPPA        0,00   21,00  16,00   6,00   0,00 **** ******            **     ****  S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54  (SR)  CODICE FISCALE ****************  IDENTIFICATIVO RG/022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9 AZZARA           SALVATRICE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3/1974  (RG)  CODICE FISCALE ****************  IDENTIFICATIVO RG/0316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0 BAELI            OTTAVIA         0,00    0,00  13,00   0,00   0,00 **** ******            **     ****  S   13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RG)  CODICE FISCALE ****************  IDENTIFICATIVO RG/029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6 BAGLIERI         BIAGIA          0,00    6,00  15,00   0,00   3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7  (RG)  CODICE FISCALE ****************  IDENTIFICATIVO RG/0214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2 BAGLIERI         CHIARA          0,00   42,00   6,00  46,00   0,00 **** ******            **     ****  S   9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0/07/1979  (RG)  CODICE FISCALE ****************  IDENTIFICATIVO RG/031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8 BAGLIERI         GIOVANNA        0,00   49,00  17,00  24,00   0,00 **** ******            **  X  ****  S   9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64  (RG)  CODICE FISCALE ****************  IDENTIFICATIVO RG/0315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3 BAGLIERI         MARIA GRAZIA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59  (RG)  CODICE FISCALE ****************  IDENTIFICATIVO RG/022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9 BAGLIERI         MONIA           0,00   22,00  15,00  22,00   0,00 **** ******            **     ****  S   5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8  (RG)  CODICE FISCALE ****************  IDENTIFICATIVO RG/0270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5 BAGLIERI         VERONICA        0,00    0,00  15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8  (RG)  CODICE FISCALE ****************  IDENTIFICATIVO RG/0318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BALLATORE        MARIA GISELLA   0,00  101,00  13,00  24,00   0,00 **** ******            **     ****  S  13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48  (SR)  CODICE FISCALE ****************  IDENTIFICATIVO RG/0315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2 BARBAROSSA       GABRIELLA       0,00   35,00  16,00   0,00   0,00 **** ******            **     ****  S   5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67  (RG)  CODICE FISCALE ****************  IDENTIFICATIVO RG/020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BARCELLA         GIUSEPPINA      0,00   96,00  17,00  24,00   0,00 **** ******  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74  (RG)  CODICE FISCALE ****************  IDENTIFICATIVO RG/0200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0 BARONE           CARMELA         0,00   13,00  12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3  (RG)  CODICE FISCALE ****************  IDENTIFICATIVO RG/020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8 BARONE           GIUSEPPA        0,00    3,00  15,00   0,00   1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64  (RG)  CODICE FISCALE ****************  IDENTIFICATIVO RG/0208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7 BARONE           SALVATRICE      0,00    0,00  15,00  12,00   0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7  (RG)  CODICE FISCALE ****************  IDENTIFICATIVO RG/0316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1 BARRECA          GIUSEPPINA      0,00    0,00  14,00   0,00   0,00 **** ******        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71  (RG)  CODICE FISCALE ****************  IDENTIFICATIVO RG/031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 BARRESI          CONCETTA        0,00   58,00  16,00  28,00   7,00 **** ******            **     ****  S  10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0  (RG)  CODICE FISCALE ****************  IDENTIFICATIVO RG/020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9 BARRILE          GIOVANN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60  (EE)  CODICE FISCALE ****************  IDENTIFICATIVO RG/031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6 BASCETTA         GIUSEPPA        0,00   37,00  15,00  14,00   0,00 **** ******            **     ****  S   6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59  (SR)  CODICE FISCALE ****************  IDENTIFICATIVO RG/0200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2 BASILE           MARIA           0,00   27,00  14,00  12,00   0,00 **** ******            **     ****      5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51  (RG)  CODICE FISCALE ****************  IDENTIFICATIVO RG/0215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BASILE           SILVIA          0,00   86,00  17,00  24,00   0,00 **** ******            **     ****  S  1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5  (SR)  CODICE FISCALE ****************  IDENTIFICATIVO RG/0316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6 BASILI           VERONICA        0,00    0,00  15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7  (RG)  CODICE FISCALE ****************  IDENTIFICATIVO RG/031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BATTAGLIA        AMELIA          0,00  109,00  16,00  24,00   0,00 **** ******            **     ****  S  1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5/1967  (RG)  CODICE FISCALE ****************  IDENTIFICATIVO RG/021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3 BATTAGLIA        ELISABETTA      0,00   11,00  15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4  (RG)  CODICE FISCALE ****************  IDENTIFICATIVO RG/026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6 BATTAGLIA        LAURA           0,00    0,00  17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70  (RG)  CODICE FISCALE ****************  IDENTIFICATIVO RG/0314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7 BATTAGLIA        LINA            0,00    0,00  14,00   0,00   0,00 **** ******            **   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9  (RG)  CODICE FISCALE ****************  IDENTIFICATIVO RG/0318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5 BATTAGLIA        LORENA CARMEL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68  (RG)  CODICE FISCALE ****************  IDENTIFICATIVO RG/0274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1 BATTAGLIA        MARIA           0,00   15,00  14,00   0,00   0,00 **** ******            **   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5  (RG)  CODICE FISCALE ****************  IDENTIFICATIVO RG/0214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0 BATTAGLIA        MARIA CONCETT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63  (RG)  CODICE FISCALE ****************  IDENTIFICATIVO RG/0274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4 BATTAGLIA        MARIA GIOVANN   0,00    5,00  15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59  (RG)  CODICE FISCALE ****************  IDENTIFICATIVO RG/027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9 BATTAGLIA        MARTA 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2  (RG)  CODICE FISCALE ****************  IDENTIFICATIVO RG/0209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5 BATTAGLIA        ROSA            0,00   15,00  11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50  (SA)  CODICE FISCALE ****************  IDENTIFICATIVO RG/020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1 BATTAGLIA        STEFANIA        0,00   12,00  14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68  (RG)  CODICE FISCALE ****************  IDENTIFICATIVO RG/021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5 BELFIORE         SALVATRICE      0,00   12,00  15,00   0,00   1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4  (SR)  CODICE FISCALE ****************  IDENTIFICATIVO RG/026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9 BELISARIO        ELENA           0,00   30,00  16,00  19,00   0,00 **** ******            **     ****  S   6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68  (RG)  CODICE FISCALE ****************  IDENTIFICATIVO RG/0208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5 BELLASSAI        PATRIZIA        0,00    6,00  16,00   0,00   3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4  (RG)  CODICE FISCALE ****************  IDENTIFICATIVO RG/020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1 BELLASSAI        TIZIANA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71  (RG)  CODICE FISCALE ****************  IDENTIFICATIVO RG/031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1 BELLIA           RITA            0,00   27,00  17,00  28,00   0,00 **** ******            **     ****  S   7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7  (RG)  CODICE FISCALE ****************  IDENTIFICATIVO RG/0316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0 BELLINA TERRA    GIOVANN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4  (RG)  CODICE FISCALE ****************  IDENTIFICATIVO RG/026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9 BELLINA TERRA    GIUSEPPA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6  (RG)  CODICE FISCALE ****************  IDENTIFICATIVO RG/026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0 BELLIO           MARIA STELLA    0,00   12,00  14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67  (RG)  CODICE FISCALE ****************  IDENTIFICATIVO RG/0216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5 BELLUARDO        AURORA          0,00   58,00  15,00  24,00   0,00 **** ******            **     ****  S   9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9  (RG)  CODICE FISCALE ****************  IDENTIFICATIVO RG/027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6 BELLUARDO        AUSILIA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4  (RG)  CODICE FISCALE ****************  IDENTIFICATIVO RG/020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7 BELLUARDO        GIORGIA         0,00   37,00  15,00  28,00   6,00 **** ******            **     ****  S   8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65  (RG)  CODICE FISCALE ****************  IDENTIFICATIVO RG/0276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3 BELLUARDO        GRAZI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62  (RG)  CODICE FISCALE ****************  IDENTIFICATIVO RG/0216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3 BELMONTE         EMANUELA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3  (RG)  CODICE FISCALE ****************  IDENTIFICATIVO RG/0315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4 BELVERDE         ANGEL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69  (SR)  CODICE FISCALE ****************  IDENTIFICATIVO RG/027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0 BERRETTA         ELGA    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6  (RG)  CODICE FISCALE ****************  IDENTIFICATIVO RG/0208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3 BETTO            IDA      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67  (RG)  CODICE FISCALE ****************  IDENTIFICATIVO RG/0314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BIAZZO           LUSI            0,00   84,00  14,00  24,00   0,00 **** ******   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69  (RG)  CODICE FISCALE ****************  IDENTIFICATIVO RG/020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1 BISCALDI MODICA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71  (CT)  CODICE FISCALE ****************  IDENTIFICATIVO RG/027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7 BLANCO           MARGHERITA      0,00    9,00  15,00   0,00   6,00 **** ******            **  X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66  (RG)  CODICE FISCALE ****************  IDENTIFICATIVO RG/021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BLANCO           MARIA           0,00   86,00  16,00  24,00   0,00 **** ******            **     ****  S  1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5/1966  (MI)  CODICE FISCALE ****************  IDENTIFICATIVO RG/020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6 BLANDINI         CONCETTA        0,00    6,00  14,00   0,00   0,00 **** ******            **     ****   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71  (RG)  CODICE FISCALE ****************  IDENTIFICATIVO RG/021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9 BLASCO           GIOVANN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9  (RG)  CODICE FISCALE ****************  IDENTIFICATIVO RG/0274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9 BLUNDO           MONIA           0,00    6,00  15,00   0,00   0,00 **** ******            **     ****  S   21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4  (RG)  CODICE FISCALE ****************  IDENTIFICATIVO RG/028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7 BLUNDO           SILVANA         0,00   27,00  18,00  24,00   0,00 **** ******            **     ****  S   6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0/1978  (SR)  CODICE FISCALE ****************  IDENTIFICATIVO RG/031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5 BOCCHIERI        ANTONELLA       0,00   42,00  17,00  24,00   0,00 **** ******            **     ****  S   8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3  (RG)  CODICE FISCALE ****************  IDENTIFICATIVO RG/0208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3 BOCCHIERI        IRENE           0,00   15,00  15,00   0,00   3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3  (RG)  CODICE FISCALE ****************  IDENTIFICATIVO RG/0208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0 BOCCHIERI        MARIA GRAZIA    0,00    9,00  13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61  (RG)  CODICE FISCALE ****************  IDENTIFICATIVO RG/021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7 BOLOGNI          PATRIZIA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1  (CT)  CODICE FISCALE ****************  IDENTIFICATIVO RG/027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8 BONARRIGO        GIUSEPPINA      0,00    0,00  15,00   0,00   0,00 **** ******            **     ****   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8/1979  (SR)  CODICE FISCALE ****************  IDENTIFICATIVO RG/029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4 BONAVITA         MICHELA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66  (GE)  CODICE FISCALE ****************  IDENTIFICATIVO RG/027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9 BONCORAGLIO      GIUSEPPA        0,00   39,00  17,00  20,00   3,00 **** ******            **     ****  S   7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62  (RG)  CODICE FISCALE ****************  IDENTIFICATIVO RG/027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2 BONFIGLIO        DINA            0,00    0,00  17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69  (AG)  CODICE FISCALE ****************  IDENTIFICATIVO RG/031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0 BONGIARDINA      GIOVANNA        0,00   12,00  15,00   0,00   0,00 **** ******            **     ****   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64  (RG)  CODICE FISCALE ****************  IDENTIFICATIVO RG/021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1 BONGIARDINA      MARIA ANTONEL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2/1966  (RG)  CODICE FISCALE ****************  IDENTIFICATIVO RG/0266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2 BONGIORNO        PAOLA 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1  (RG)  CODICE FISCALE ****************  IDENTIFICATIVO RG/031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8 BONGIOVANNI      SIMONA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74  (SR)  CODICE FISCALE ****************  IDENTIFICATIVO RG/03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4 BONINCONTRO      INES GIOVANNA   0,00   48,00  15,00  12,00   3,00 **** ****** D          **     ****  S   7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6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3 BONOMO           ELVIRA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70  (TO)  CODICE FISCALE ****************  IDENTIFICATIVO RG/020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8 BONUOMO          PATRIZIA        0,00    6,00  14,00   0,00   3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79  (RG)  CODICE FISCALE ****************  IDENTIFICATIVO RG/0317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6 BORROMETI        ANGEL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71  (RG)  CODICE FISCALE ****************  IDENTIFICATIVO RG/0271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1 BORROMETI        ROBERTA         0,00    7,00  15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9  (RG)  CODICE FISCALE ****************  IDENTIFICATIVO RG/0267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5 BOSCARELLO       GABRIELLA       0,00   12,00  15,00   4,00   0,00 **** ******            **  X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64  (RG)  CODICE FISCALE ****************  IDENTIFICATIVO RG/027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0 BOTTARO          GIUSEPPA     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46  (RG)  CODICE FISCALE ****************  IDENTIFICATIVO RG/0200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3 BRAFA            ANTONELL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67  (RG)  CODICE FISCALE ****************  IDENTIFICATIVO RG/0271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0 BRAFA            CARMELA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7  (RG)  CODICE FISCALE ****************  IDENTIFICATIVO RG/020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8 BRAMANTI         ELISABETTA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2  (RG)  CODICE FISCALE ****************  IDENTIFICATIVO RG/027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1 BRANCATELLO      IOLANDA MARIA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64  (AG)  CODICE FISCALE ****************  IDENTIFICATIVO RG/0317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1 BRANCATO         GISELLA         0,00   31,00  14,00   0,00   6,00 **** ******            **     ****  S   5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22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2 BRANGIELI        BIAGIA          0,00    3,00  15,00   0,00   0,00 **** ******            **  X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4  (RG)  CODICE FISCALE ****************  IDENTIFICATIVO RG/027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8 BRIGHINA         RAFFAELA        0,00   12,00  16,00   0,00   3,00 **** ******            **     ****  S   3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72  (CT)  CODICE FISCALE ****************  IDENTIFICATIVO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8 BRUGALETTA       ANTONELL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2/1977  (RG)  CODICE FISCALE ****************  IDENTIFICATIVO RG/0273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4 BRUGNOLI         GIOVANNA        0,00    0,00  14,00   0,00   0,00 **** ******            **  X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59  (RG)  CODICE FISCALE ****************  IDENTIFICATIVO RG/020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6 BRULLO           ROSARIA   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5  (RG)  CODICE FISCALE ****************  IDENTIFICATIVO RG/0317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2 BRUNO            ANNA            0,00    0,00  15,00   0,00   3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6  (NA)  CODICE FISCALE ****************  IDENTIFICATIVO RG/031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0 BRUNO            ROSA            0,00   51,00  13,00  24,00   0,00 **** ******            **     ****  S   8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59  (RG)  CODICE FISCALE ****************  IDENTIFICATIVO RG/0200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BUCCE'           FRANCESCA RIT   0,00   73,00  15,00  24,00   0,00 **** ******            **     ****  S  1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9  (RG)  CODICE FISCALE ****************  IDENTIFICATIVO RG/021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0 BUCCHIERI        LOREDANA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1  (RG)  CODICE FISCALE ****************  IDENTIFICATIVO RG/0316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8 BUCCHIERI        SEBASTIANA PA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66  (RG)  CODICE FISCALE ****************  IDENTIFICATIVO RG/0270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5 BUFFA CALLEO     ERMELINDA       0,00   18,00  16,00   0,00   6,00 **** ******            **     ****  S   4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73  (RG)  CODICE FISCALE ****************  IDENTIFICATIVO RG/027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2 BUONASERA        ANGELA          0,00    0,00  16,00   0,00   0,00 **** ******            **     ****   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2  (ME)  CODICE FISCALE ****************  IDENTIFICATIVO RG/021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7 BURGIO           ROSETTA         0,00    0,00  15,00   0,00   0,00 **** ******            **     ****  S   15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3  (RG)  CODICE FISCALE ****************  IDENTIFICATIVO RG/028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3 BURGIO           SEBASTIANA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80  (RG)  CODICE FISCALE ****************  IDENTIFICATIVO RG/031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3 BUSACCA          ALESSANDRA      0,00    0,00  16,00   0,00   0,00 **** ******            **  X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76  (RG)  CODICE FISCALE ****************  IDENTIFICATIVO RG/027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7 BUSACCA          GIOVANNA        0,00    6,00  15,00   0,00   0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54  (RG)  CODICE FISCALE ****************  IDENTIFICATIVO RG/030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8 BUSCEMA          ANGELA          0,00   11,00  14,00   0,00   1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73  (RG)  CODICE FISCALE ****************  IDENTIFICATIVO RG/0275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0 BUSCEMA          FRANCESCA       0,00    6,00  15,00   0,00   0,00 **** ******            **     ****      21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1  (RM)  CODICE FISCALE ****************  IDENTIFICATIVO RG/029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3 BUSCEMA          MARIA ADRIANA   0,00    0,00  14,00   0,00   0,00 **** ******        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0  (RG)  CODICE FISCALE ****************  IDENTIFICATIVO RG/0318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0 BUSCEMA          VALENTINA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6  (RG)  CODICE FISCALE ****************  IDENTIFICATIVO RG/0316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6 BUSCEMI          RITA            0,00   29,00  17,00  14,00   0,00 **** ******            **     ****  S   6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5  (SR)  CODICE FISCALE ****************  IDENTIFICATIVO RG/0316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6 BUSUITO          VENERA MARIA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8/1974  (EE)  CODICE FISCALE ****************  IDENTIFICATIVO RG/031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3 CABIBBO          ALESSANDRA      0,00    5,00  15,00   0,00   0,00 **** ******            **  X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59  (RG)  CODICE FISCALE ****************  IDENTIFICATIVO RG/020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8 CACCAMO          AGOSTINA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5  (RG)  CODICE FISCALE ****************  IDENTIFICATIVO RG/021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0 CACCAMO          VERONICA        0,00    6,00  13,00   0,00   0,00 **** ******            **     ****  S   1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77  (RG)  CODICE FISCALE ****************  IDENTIFICATIVO RG/0302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4 CAFISO           DANIELA         0,00   10,00  13,00   0,00   0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5  (CT)  CODICE FISCALE ****************  IDENTIFICATIVO RG/022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9 CAFISO           MARIA           0,00    9,00  16,00   0,00   6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0/1970  (RG)  CODICE FISCALE ****************  IDENTIFICATIVO RG/0275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8 CAGLIA           GIUSEPPA        0,00   18,00   0,00  24,00   0,00 **** ******   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8/1979  (RG)  CODICE FISCALE ****************  IDENTIFICATIVO RG/031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2 CALABRESE        FRANCESCA       0,00    6,00  15,00   0,00   0,00 **** ******            **     ****  S   21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57  (RG)  CODICE FISCALE ****************  IDENTIFICATIVO RG/021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4 CALABRESE        GINEVRA         0,00   61,00  15,00  26,00   0,00 **** ******       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63  (RG)  CODICE FISCALE ****************  IDENTIFICATIVO RG/0200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1 CALABRESE        ORAZIA          0,00    0,00  15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5  (RG)  CODICE FISCALE ****************  IDENTIFICATIVO RG/0200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3 CALAFIORE        GABRIELLA       0,00   12,00  11,00   0,00   0,00 **** ******        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60  (SR)  CODICE FISCALE ****************  IDENTIFICATIVO RG/028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8 CALAMIA          MARIA ANNA CR   0,00    3,00  17,00   0,00   0,00 **** ******            **     ****  S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7  (TP)  CODICE FISCALE ****************  IDENTIFICATIVO RG/029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2 CALLERI          LOREDANA        0,00    3,00  16,00   0,00   0,00 **** ******        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3  (SR)  CODICE FISCALE ****************  IDENTIFICATIVO RG/028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7 CALLERI          ROSA    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56  (SR)  CODICE FISCALE ****************  IDENTIFICATIVO RG/031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CALTABIANO       PAOLA           0,00  112,00  15,00  24,00   0,00 **** ******            **     ****  S  15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54  (CT)  CODICE FISCALE ****************  IDENTIFICATIVO RG/0316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3 CALTAGIRONE      GRAZIA          0,00    9,00  15,00   0,00   0,00 **** ******            **  X  ****  S   2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69  (CL)  CODICE FISCALE ****************  IDENTIFICATIVO RG/030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8 CALVO            ANTONINA        0,00   39,00  16,00  24,00   0,00 **** ******            **     ****  S   7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1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5 CALVO            LOREDAN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5  (RG)  CODICE FISCALE ****************  IDENTIFICATIVO RG/027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5 CALVO            MARIA CONCETT   0,00    0,00  12,00   0,00   0,00 **** ******            **     ****  S   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50  (RG)  CODICE FISCALE ****************  IDENTIFICATIVO RG/020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0 CALVO            ROSARIA         0,00    6,00  17,00   0,00   0,00 **** ******            **     ****  S   23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5  (SR)  CODICE FISCALE ****************  IDENTIFICATIVO RG/021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0 CAMILLIERI       SALVINA         0,00    3,00  17,00   0,00   0,00 **** ******            **  X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9  (RG)  CODICE FISCALE ****************  IDENTIFICATIVO RG/026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5 CAMMARANA        CARMELA BIAGI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70  (RG)  CODICE FISCALE ****************  IDENTIFICATIVO RG/021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0 CAMPAGNOLO       ANTONELL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72  (RG)  CODICE FISCALE ****************  IDENTIFICATIVO RG/027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5 CAMPAGNOLO       STEFANIA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71  (RG)  CODICE FISCALE ****************  IDENTIFICATIVO RG/0211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7 CAMPAILLA        GIOVANNA        0,00   21,00  13,00  10,00   0,00 **** ******            **     ****  S   4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55  (RG)  CODICE FISCALE ****************  IDENTIFICATIVO RG/021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1 CAMPAILLA        GIUSEPPA        0,00   48,00  16,00  24,00   0,00 **** ****** D          **     ****  S   8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1  (RG)  CODICE FISCALE ****************  IDENTIFICATIVO RG/027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8 CAMPANELLO       ROSANNA         0,00    3,00  17,00   0,00   3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61  (RG)  CODICE FISCALE ****************  IDENTIFICATIVO RG/027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2 CAMPISI          ANGELA          0,00    3,00  14,00   4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4/1967  (SR)  CODICE FISCALE ****************  IDENTIFICATIVO RG/020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8 CAMPISI          ELISABETTA      0,00   12,00  16,00  24,00   0,00 **** ******            **     ****  S   5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7  (SR)  CODICE FISCALE ****************  IDENTIFICATIVO RG/028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6 CAMPO            ELENA           0,00    0,00  15,00   0,00   0,00 **** ****** D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59  (RG)  CODICE FISCALE ****************  IDENTIFICATIVO RG/026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8 CAMPO            GABRIELLA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5  (RG)  CODICE FISCALE ****************  IDENTIFICATIVO RG/021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9 CAMPO            PAOLA           0,00    0,00   6,00  36,00   0,00 **** ******   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5/07/1983  (RG)  CODICE FISCALE ****************  IDENTIFICATIVO RG/0314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2 CAMPO            SALVATRICE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64  (RG)  CODICE FISCALE ****************  IDENTIFICATIVO RG/027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2 CANCELLIERE      AURORA    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3  (CT)  CODICE FISCALE ****************  IDENTIFICATIVO RG/031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9 CANCEMI          CATIA ANTONIN   0,00   27,00  16,00  24,00   3,00 **** ******            **     ****  S   7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72  (SR)  CODICE FISCALE ****************  IDENTIFICATIVO RG/028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4 CANDIANO         SILVANA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66  (RG)  CODICE FISCALE ****************  IDENTIFICATIVO RG/031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6 CANNARELLA       SALVATRICE      0,00   12,00  15,00   0,00   0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5  (SR)  CODICE FISCALE ****************  IDENTIFICATIVO RG/022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0 CANNATA          CHIARA          0,00   17,00  16,00   0,00   0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5  (RG)  CODICE FISCALE ****************  IDENTIFICATIVO RG/021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5 CANNATA          ELISABETTA      0,00    0,00  16,00   0,00   3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9  (RG)  CODICE FISCALE ****************  IDENTIFICATIVO RG/0318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9 CANNATA          GIOVANNA        0,00   60,00  15,00  24,00   0,00 **** ******            **     ****   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68  (RG)  CODICE FISCALE ****************  IDENTIFICATIVO RG/027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6 CANNATA          GIUSEPPINA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68  (RG)  CODICE FISCALE ****************  IDENTIFICATIVO RG/026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CANNATA          KATIA           0,00   83,00  13,00  24,00   0,00 **** ******            **     ****  S  1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1/1975  (EE)  CODICE FISCALE ****************  IDENTIFICATIVO RG/0201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5 CANNATA          MARCELL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8  (RG)  CODICE FISCALE ****************  IDENTIFICATIVO RG/03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4 CANNATA          MARIA           0,00    0,00  15,00   0,00   3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59  (RG)  CODICE FISCALE ****************  IDENTIFICATIVO RG/0273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6 CANNATA          ROMINA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0/1970  (RG)  CODICE FISCALE ****************  IDENTIFICATIVO RG/027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6 CANNATA          ROSARIA         0,00   15,00  15,00   0,00   0,00 **** ******            **     ****   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2  (RG)  CODICE FISCALE ****************  IDENTIFICATIVO RG/03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0 CANNATA          TIZIANA         0,00   46,00  16,00  22,00   0,00 **** ******            **     ****  S   8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3  (RG)  CODICE FISCALE ****************  IDENTIFICATIVO RG/021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4 CANNATA          VALENTINA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78  (RG)  CODICE FISCALE ****************  IDENTIFICATIVO RG/0318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9 CANNATELLA       GIOVANNA        0,00   19,00  12,00  26,00   0,00 **** ******            **     ****  S   5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57  (RG)  CODICE FISCALE ****************  IDENTIFICATIVO RG/027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CANNELLA         IGNAZIA         0,00   94,00  14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6/1967  (RG)  CODICE FISCALE ****************  IDENTIFICATIVO RG/022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0 CANNIA           GISELLA         0,00   62,00  15,00  24,00   3,00 **** ******            **     ****  S  10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0  (CL)  CODICE FISCALE ****************  IDENTIFICATIVO RG/031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6 CANNIZZARO       MARIA           0,00    2,00  14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5  (RG)  CODICE FISCALE ****************  IDENTIFICATIVO RG/020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7 CANNIZZO         TERESA 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70  (RG)  CODICE FISCALE ****************  IDENTIFICATIVO RG/021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8 CANZONIERI       ALESSANDRA      0,00    9,00  16,00   0,00   0,00 **** ******            **     ****  S   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72  (RG)  CODICE FISCALE ****************  IDENTIFICATIVO RG/030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4 CANZONIERO       GRAZIELLA AGA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2  (CT)  CODICE FISCALE ****************  IDENTIFICATIVO RG/021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0 CAPASSO          MONICA          0,00   24,00  17,00  24,00   0,00 **** ******            **     ****  S   6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1  (NA)  CODICE FISCALE ****************  IDENTIFICATIVO RG/026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7 CAPIZZI          ERMELIND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6/1961  (RG)  CODICE FISCALE ****************  IDENTIFICATIVO RG/021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7 CAPPELLO         ANTONELLA       0,00   39,00  16,00  22,00   0,00 **** ******            **     ****  S   7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2  (RG)  CODICE FISCALE ****************  IDENTIFICATIVO RG/0288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5 CAPPELLO         CONCETTA        0,00    3,00  18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4  (RG)  CODICE FISCALE ****************  IDENTIFICATIVO RG/03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2 CAPPELLO         EMANUELA        0,00    9,00  15,00   0,00   0,00 **** ******            **  X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7  (RG)  CODICE FISCALE ****************  IDENTIFICATIVO RG/0212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9 CAPPELLO         EMANUELA        0,00    6,00  15,00   0,00   0,00 **** ******            **  X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9  (RG)  CODICE FISCALE ****************  IDENTIFICATIVO RG/027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8 CAPPELLO         GIOVANNA        0,00    3,00  15,00   0,00   3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7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1 CAPPELLO 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69  (RG)  CODICE FISCALE ****************  IDENTIFICATIVO RG/0270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4 CAPPELLO         SILVIA          0,00    3,00  14,00   2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78  (RG)  CODICE FISCALE ****************  IDENTIFICATIVO RG/026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1 CAPPUZZELLO      ROSARIA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2  (RG)  CODICE FISCALE ****************  IDENTIFICATIVO RG/021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2 CARBONARO        LILIANA         0,00    7,00  13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1  (EE)  CODICE FISCALE ****************  IDENTIFICATIVO RG/022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0 CARBONARO        MARIA           0,00    9,00  12,00   2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3/1955  (RG)  CODICE FISCALE ****************  IDENTIFICATIVO RG/031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7 CARBONE          LAURA           0,00    9,00  15,00  24,00   0,00 **** ******            **     ****  S   4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0/1970  (RG)  CODICE FISCALE ****************  IDENTIFICATIVO RG/021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9 CARBONE          LUCIA           0,00    0,00  42,00  12,00   0,00 **** ****** D 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81  (RG)  CODICE FISCALE ****************  IDENTIFICATIVO RG/031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2 CARBONE          RAFFAELA        0,00   39,00  15,00  24,00   0,00 **** ******            **     ****  S   7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1  (RG)  CODICE FISCALE ****************  IDENTIFICATIVO RG/0201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5 CARDELLO         MARIA GIOVANN   0,00    3,00  15,00   0,00   0,00 **** ******            **  X  ****  S   18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64  (RG)  CODICE FISCALE ****************  IDENTIFICATIVO RG/028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7 CARDILLO         SALVATORE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4  (CT)  CODICE FISCALE ****************  IDENTIFICATIVO RG/031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6 CARFI'           DANIELA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3  (RG)  CODICE FISCALE ****************  IDENTIFICATIVO RG/021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9 CARNEMOLLA       CLAUDIA MARIA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1  (RG)  CODICE FISCALE ****************  IDENTIFICATIVO RG/0274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2 CARNEMOLLA       GIOVANNA        0,00    8,00  15,00  13,00   0,00 **** ******            **     ****  S   3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6/1973  (RG)  CODICE FISCALE ****************  IDENTIFICATIVO RG/0316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CARNEMOLLA       MARIA PINA      0,00   89,00  14,00  24,00   0,00 **** ******            **     ****  S  1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4  (RG)  CODICE FISCALE ****************  IDENTIFICATIVO RG/0200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5 CARNEMOLLA       MARINELL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3  (RG)  CODICE FISCALE ****************  IDENTIFICATIVO RG/0212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0 CARPANZANO       CONCETTA        0,00    6,00  14,00   0,00   1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67  (RG)  CODICE FISCALE ****************  IDENTIFICATIVO RG/022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CARPENTIERI      SONIA           0,00   85,00  15,00  24,00   0,00 **** ****** D          **     ****  S  1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3  (RG)  CODICE FISCALE ****************  IDENTIFICATIVO RG/027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5 CARPENZANO       MARIA GRAZIA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4  (RG)  CODICE FISCALE ****************  IDENTIFICATIVO RG/02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5 CARPENZANO       MARIA GRAZIA    0,00   15,00  13,00  24,00   0,00 **** ******            **     ****  S   5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7  (RG)  CODICE FISCALE ****************  IDENTIFICATIVO RG/022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9 CARPINTERI       MARIA CARMELA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2/1970  (RG)  CODICE FISCALE ****************  IDENTIFICATIVO RG/027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3 CARPINTIERI      GIUSEPPINA      0,00   48,00  15,00  28,00   0,00 **** ******            **     ****  S   9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75  (RG)  CODICE FISCALE ****************  IDENTIFICATIVO RG/028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CARRARA          LOREDANA        0,00   79,00  15,00  24,00   0,00 **** ****** D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4  (RG)  CODICE FISCALE ****************  IDENTIFICATIVO RG/022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6 CARRUBBA         MELINA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76  (RG)  CODICE FISCALE ****************  IDENTIFICATIVO RG/031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0 CARTIA           LUCIA           0,00   11,00  17,00   0,00   3,00 **** ******            **     ****  S   3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0  (RG)  CODICE FISCALE ****************  IDENTIFICATIVO RG/0317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8 CARUSO           CINZIA          0,00   30,00  17,00  12,00   0,00 **** ******            **     ****  S   5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1  (SR)  CODICE FISCALE ****************  IDENTIFICATIVO RG/027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6 CARUSO           CONCETTA        0,00   62,00  16,00  14,00   0,00 **** ******            **     ****  S   9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76  (RG)  CODICE FISCALE ****************  IDENTIFICATIVO RG/028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0 CARUSO           GIORGIA         0,00   59,00  11,00  24,00   0,00 **** ******            **     ****  S   9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50  (RG)  CODICE FISCALE ****************  IDENTIFICATIVO RG/0270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3 CARUSO           LUISA 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6  (RG)  CODICE FISCALE ****************  IDENTIFICATIVO RG/027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8 CARUSO           ROSARIA 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5  (RG)  CODICE FISCALE ****************  IDENTIFICATIVO RG/031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1 CARUSO           SONIA           0,00   16,00  17,00   0,00   0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MI)  CODICE FISCALE ****************  IDENTIFICATIVO RG/027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2 CASAVECCHIA      CONCETTA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68  (TA)  CODICE FISCALE ****************  IDENTIFICATIVO RG/027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8 CASCIONE         CLAUDIA         0,00    9,00  15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65  (RG)  CODICE FISCALE ****************  IDENTIFICATIVO RG/022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4 CASCONE          CRISTINA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74  (RG)  CODICE FISCALE ****************  IDENTIFICATIVO RG/027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2 CASCONE          FRANCESCA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64  (RG)  CODICE FISCALE ****************  IDENTIFICATIVO RG/021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7 CASCONE          SANTINA AGATA   0,00    6,00  14,00   0,00   0,00 **** ******            **  X  ****  S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2  (RG)  CODICE FISCALE ****************  IDENTIFICATIVO RG/028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CASI'            GABRIELLA       0,00  110,00  16,00  24,00   0,00 **** ******            **  X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62  (RG)  CODICE FISCALE ****************  IDENTIFICATIVO RG/020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4 CASIRARO         ROSALBA  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3  (RG)  CODICE FISCALE ****************  IDENTIFICATIVO RG/026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6 CASSARINO        ANTONINA        0,00    0,00  13,00   0,00   6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1  (RG)  CODICE FISCALE ****************  IDENTIFICATIVO RG/021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9 CASSARINO        MARINELLA       0,00   27,00  17,00  24,00   0,00 **** ******            **     ****  S   6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3/1967  (SR)  CODICE FISCALE ****************  IDENTIFICATIVO RG/022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5 CASSIBBA 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62  (RG)  CODICE FISCALE ****************  IDENTIFICATIVO RG/027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4 CASSIBBA         MARIA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4  (RG)  CODICE FISCALE ****************  IDENTIFICATIVO RG/027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2 CASSIBBA         MARIA GIOVANN   0,00   29,00  16,00  24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63  (RG)  CODICE FISCALE ****************  IDENTIFICATIVO RG/0213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6 CASSIBBA         SALVATRICE      0,00   27,00  18,00  24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7  (RG)  CODICE FISCALE ****************  IDENTIFICATIVO RG/027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7 CATALANO         MARIA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9  (RG)  CODICE FISCALE ****************  IDENTIFICATIVO RG/026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8 CATALANO         NUNZIATINA RI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7  (CL)  CODICE FISCALE ****************  IDENTIFICATIVO RG/0218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1 CATALANO         VALERIA         0,00    0,00   6,00   0,00   6,00 **** ****** D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0 CATALDI          MARIA 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52  (RG)  CODICE FISCALE ****************  IDENTIFICATIVO RG/0314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1 CATANESE         MARIA CONCETT   0,00    3,00  17,00  24,00   0,00 **** ******            **     ****  S   4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59  (SR)  CODICE FISCALE ****************  IDENTIFICATIVO RG/0317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3 CATANIA          MARIANTONELLA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69  (ME)  CODICE FISCALE ****************  IDENTIFICATIVO RG/027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3 CATANIA          VINCENZA MARI   0,00    3,00  15,00   5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69  (RG)  CODICE FISCALE ****************  IDENTIFICATIVO RG/021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6 CAUSARANO        ANGELA 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5/1970  (RG)  CODICE FISCALE ****************  IDENTIFICATIVO RG/0270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0 CAUSARANO        BARBARA         0,00    5,00  17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3/1976  (RG)  CODICE FISCALE ****************  IDENTIFICATIVO RG/031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6 CAUSARANO        GIOVANNA        0,00    2,00  15,00   0,00   0,00 **** ******            **     ****  S   1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0  (RG)  CODICE FISCALE ****************  IDENTIFICATIVO RG/0302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7 CAUSARANO        ROSINA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0/1978  (RG)  CODICE FISCALE ****************  IDENTIFICATIVO RG/031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3 CAVALIERE        LUISA           0,00   39,00  15,00  24,00   0,00 **** ******            **     ****  S   7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76  (TP)  CODICE FISCALE ****************  IDENTIFICATIVO RG/026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5 CAVALIERI        ANTONELLA       0,00    0,00  15,00   0,00   0,00 **** ******            **  X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4  (RG)  CODICE FISCALE ****************  IDENTIFICATIVO RG/0268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0 CAVALIERI        CONCETTA        0,00   13,00  14,00   0,00   0,00 **** ******            **  X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1  (RG)  CODICE FISCALE ****************  IDENTIFICATIVO RG/031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2 CAVALIERI        FRANCESCO       0,00   12,00  16,00   0,00   3,00 **** ******            **  X  ****  S   3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RG)  CODICE FISCALE ****************  IDENTIFICATIVO RG/031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AVALIERI        GIUSEPPA        0,00   98,00  17,00  24,00   1,00 **** ******            **     ****  S  1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71  (RG)  CODICE FISCALE ****************  IDENTIFICATIVO RG/022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CAVALIERI        LAURA           0,00  102,00  12,00  24,00   0,00 **** ******            **     ****     1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1  (RG)  CODICE FISCALE ****************  IDENTIFICATIVO RG/020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CAVALLO          ROSARIA         0,00  104,00  15,00  24,00   0,00 **** ******        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64  (RG)  CODICE FISCALE ****************  IDENTIFICATIVO RG/0201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5 CAVARRA          MARIA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9/1964  (CT)  CODICE FISCALE ****************  IDENTIFICATIVO RG/0270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7 CELAURO          ARIANNA         0,00    9,00  16,00   0,00   0,00 **** ******            **     ****  S   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1  (SR)  CODICE FISCALE ****************  IDENTIFICATIVO RG/030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5 CELESTE          GRAZIELLA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2/1957  (SR)  CODICE FISCALE ****************  IDENTIFICATIVO RG/0314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7 CELESTRE         STEFANIA  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1  (RG)  CODICE FISCALE ****************  IDENTIFICATIVO RG/031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6 CELESTRI         FEDORA          0,00    6,00  16,00   0,00   0,00 **** ******            **     ****  S   2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2  (SR)  CODICE FISCALE ****************  IDENTIFICATIVO RG/021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6 CELLURA          GRAZIA          0,00    0,00  17,00   2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4  (AG)  CODICE FISCALE ****************  IDENTIFICATIVO RG/0318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CERRUTO          DANIELA         0,00   78,00  14,00  24,00   0,00 **** ******            **  X  ****  S  1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69  (RG)  CODICE FISCALE ****************  IDENTIFICATIVO RG/028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7 CERRUTO          GIUSEPPINA VA   0,00   27,00  15,00  24,00   0,00 **** ******            **     ****  S   6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72  (RG)  CODICE FISCALE ****************  IDENTIFICATIVO RG/021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8 CERRUTO          LORETTA         0,00   15,00  15,00  24,00   0,00 **** ******            **     ****  S   5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8  (RG)  CODICE FISCALE ****************  IDENTIFICATIVO RG/028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9 CHESSARI         MARIA        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65  (RG)  CODICE FISCALE ****************  IDENTIFICATIVO RG/021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4 CHESSARI         PATRIZI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80  (RG)  CODICE FISCALE ****************  IDENTIFICATIVO RG/0316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5 CHIARAMELLA      SILVANA         0,00    6,00  14,00   0,00   3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60  (RG)  CODICE FISCALE ****************  IDENTIFICATIVO RG/0219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6 CHILLE'          BARBAR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77  (ME)  CODICE FISCALE ****************  IDENTIFICATIVO RG/027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2 CIANCI           GIOVANNA        0,00    3,00  17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66  (SR)  CODICE FISCALE ****************  IDENTIFICATIVO RG/0316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3 CIARAVELLA       MARIA RITA      0,00   11,00  16,00   0,00   0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9  (AG)  CODICE FISCALE ****************  IDENTIFICATIVO RG/030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4 CIARCIA'         GIULIA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4  (RG)  CODICE FISCALE ****************  IDENTIFICATIVO RG/028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7 CIARCIA'         ROSANNA         0,00    9,00  15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5  (RG)  CODICE FISCALE ****************  IDENTIFICATIVO RG/022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2 CICARDO          ROSETTA         0,00   22,00  15,00  24,00   0,00 **** ******            **     ****  S   6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80  (RG)  CODICE FISCALE ****************  IDENTIFICATIVO RG/031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9 CICCAZZO         CORRADO 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65  (RG)  CODICE FISCALE ****************  IDENTIFICATIVO RG/027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8 CICCAZZO         JOSEPHINE       0,00    6,00  17,00   0,00   0,00 **** ******            **     ****  S   2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7  (EE)  CODICE FISCALE ****************  IDENTIFICATIVO RG/028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1 CICCAZZO         ROSARIA         0,00   12,00  16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63  (SR)  CODICE FISCALE ****************  IDENTIFICATIVO RG/0219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4 CICCIARELLA      ORAZIA          0,00   27,00  13,00  12,00   0,00 **** ******            **     ****  S   5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56  (RG)  CODICE FISCALE ****************  IDENTIFICATIVO RG/020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9 CICCIARELLA      ROBERT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66  (RG)  CODICE FISCALE ****************  IDENTIFICATIVO RG/027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7 CICCIARELLA      SANTA           0,00    0,00  16,00  24,00   0,00 **** ******            **     ****  S   4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57  (RG)  CODICE FISCALE ****************  IDENTIFICATIVO RG/0271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9 CICCIARELLA      STEFANIA        0,00    9,00  15,00   0,00   6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74  (RG)  CODICE FISCALE ****************  IDENTIFICATIVO RG/027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3 CICERO           DANIELA         0,00    6,00  17,00   0,00   1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8  (SR)  CODICE FISCALE ****************  IDENTIFICATIVO RG/0219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1 CICERO           MARI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77  (RG)  CODICE FISCALE ****************  IDENTIFICATIVO RG/0269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0 CICERO           MARIA AUSILIA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4  (RG)  CODICE FISCALE ****************  IDENTIFICATIVO RG/027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3 CILIA            CARMELA         0,00   29,00  16,00   4,00   0,00 **** ******            **     ****  S   4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58  (RG)  CODICE FISCALE ****************  IDENTIFICATIVO RG/0282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7 CILIA            ELISA           0,00   37,00  15,00  18,00   0,00 **** ******            **     ****  S   7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3  (RG)  CODICE FISCALE ****************  IDENTIFICATIVO RG/027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6 CILIA            GIOVANN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54  (RG)  CODICE FISCALE ****************  IDENTIFICATIVO RG/026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1 CILIA            GIOVANN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69  (RG)  CODICE FISCALE ****************  IDENTIFICATIVO RG/027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2 CILIA            MARIA GIOVANN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62  (RG)  CODICE FISCALE ****************  IDENTIFICATIVO RG/027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1 CILIA            NADIA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73  (RG)  CODICE FISCALE ****************  IDENTIFICATIVO RG/027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9 CILIA            ROSA 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58  (RG)  CODICE FISCALE ****************  IDENTIFICATIVO RG/031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8 CILIO            SILVANA         0,00    0,00  15,00   0,00   0,00 **** ******            **     ****  S   15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6  (RG)  CODICE FISCALE ****************  IDENTIFICATIVO RG/028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7 CIPRIETTI        CLAUDIA         0,00   12,00  14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9/1967  (EE)  CODICE FISCALE ****************  IDENTIFICATIVO RG/021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9 CIRAVOLO         ANNALISA        0,00   26,00  16,00  10,00   0,00 **** ******            **     ****  S   5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6  (RG)  CODICE FISCALE ****************  IDENTIFICATIVO RG/030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CIRMENA          VINCENZA        0,00   88,00  12,00  24,00   0,00 **** ****** D 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61  (SR)  CODICE FISCALE ****************  IDENTIFICATIVO RG/022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8 COLLEMI          ELISA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79  (RG)  CODICE FISCALE ****************  IDENTIFICATIVO RG/027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3 COLLURA          TERESA          0,00   17,00  17,00  26,00   0,00 **** ******            **     ****  S   6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72  (RG)  CODICE FISCALE ****************  IDENTIFICATIVO RG/0270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2 COLOMBO          GIUSEPPA        0,00    0,00  13,00   0,00   3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58  (RG)  CODICE FISCALE ****************  IDENTIFICATIVO RG/0314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3 COMANDATORE      CARMELA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6  (CL)  CODICE FISCALE ****************  IDENTIFICATIVO RG/031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COMITINI         RITA            0,00   76,00  16,00  24,00   0,00 **** ******            **  X  ****  S  1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1/1964  (RG)  CODICE FISCALE ****************  IDENTIFICATIVO RG/020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9 COMITINI         SIMONA          0,00    2,00  16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6  (RG)  CODICE FISCALE ****************  IDENTIFICATIVO RG/030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7 CONIGLIONE       KATIA           0,00   26,00  14,00  12,00   0,00 **** ******            **     ****  S   5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70  (RG)  CODICE FISCALE ****************  IDENTIFICATIVO RG/021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5 CONTRAFATTO      GIOVANNA        0,00   18,00  16,00   0,00   1,00 **** ******            **     ****  S   3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8  (VA)  CODICE FISCALE ****************  IDENTIFICATIVO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4 CONVERSO         GIUSEPPA        0,00   24,00   6,00   2,00   0,00 **** ******            **     ****  S   3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1/1962  (RG)  CODICE FISCALE ****************  IDENTIFICATIVO RG/031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0 CORALLO          ANGELA          0,00    9,00  15,00   0,00   0,00 **** ******            **     ****   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61  (RG)  CODICE FISCALE ****************  IDENTIFICATIVO RG/022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2 CORALLO          ELISA           0,00   36,00  15,00  24,00   0,00 **** ******            **     ****  S   7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6  (RG)  CODICE FISCALE ****************  IDENTIFICATIVO RG/027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9 CORALLO          GIORGIA         0,00   17,00  17,00  10,00   0,00 **** ******            **     ****  S   4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4  (RG)  CODICE FISCALE ****************  IDENTIFICATIVO RG/027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5 CORALLO          GIUSEPPA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6  (RG)  CODICE FISCALE ****************  IDENTIFICATIVO RG/02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6 CORBINO          ADRIANA PINA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3  (RG)  CODICE FISCALE ****************  IDENTIFICATIVO RG/027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9 CORIA            ANNA MARIA      0,00    6,00  15,00   4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1  (RG)  CODICE FISCALE ****************  IDENTIFICATIVO RG/020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5 CORIA            SARA            0,00    6,00  15,00  18,00   0,00 **** ******            **     ****  S   39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1/1977  (RG)  CODICE FISCALE ****************  IDENTIFICATIVO RG/028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8 CORRAO           GIOVANNA        0,00   17,00  13,00   0,00   0,00 **** ******            **     ****      3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64  (RG)  CODICE FISCALE ****************  IDENTIFICATIVO RG/020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7 CORRENTI         ANTONELLA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9/1971  (GE)  CODICE FISCALE ****************  IDENTIFICATIVO RG/0318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3 CORSINO          ANGELA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SR)  CODICE FISCALE ****************  IDENTIFICATIVO RG/027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2 CORSINO          GIUSEPPINA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SR)  CODICE FISCALE ****************  IDENTIFICATIVO RG/027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9 CORVO            TIZIANA 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74  (RG)  CODICE FISCALE ****************  IDENTIFICATIVO RG/0276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9 COSENTINI        BIAGIA LAURA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69  (RG)  CODICE FISCALE ****************  IDENTIFICATIVO RG/0211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3 COSENTINI        FRANCA          0,00   21,00  16,00   0,00   3,00 **** ******            **     ****  S   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7  (RG)  CODICE FISCALE ****************  IDENTIFICATIVO RG/02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COSENTINO        CONCETTA        0,00  107,00  14,00  24,00   0,00 **** ******            **     ****  S  14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66  (RG)  CODICE FISCALE ****************  IDENTIFICATIVO RG/022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1 COSTANTINO       MARIA  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7  (EE)  CODICE FISCALE ****************  IDENTIFICATIVO RG/021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8 COTTONARO        MARIA           0,00    0,00  16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4  (RG)  CODICE FISCALE ****************  IDENTIFICATIVO RG/0314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COTTONE          MARIA           0,00   95,00  15,00  24,00   0,00 **** ******            **     ****  S  1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62  (ME)  CODICE FISCALE ****************  IDENTIFICATIVO RG/020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8 CRAPOLA          CONCETTA        0,00   12,00  17,00   0,00   6,00 **** ******            **     ****  S   3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4  (RG)  CODICE FISCALE ****************  IDENTIFICATIVO RG/028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1 CRISCINO         FRANCESCA       0,00    9,00  15,00   0,00   3,00 **** ******        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6  (RG)  CODICE FISCALE ****************  IDENTIFICATIVO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8 CRISCIONE        ELIS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5  (RG)  CODICE FISCALE ****************  IDENTIFICATIVO RG/026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7 CRISCIONE        ELISABETTA      0,00    3,00  16,00  12,00   0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9  (RG)  CODICE FISCALE ****************  IDENTIFICATIVO RG/026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8 CRISCIONE        GRAZIELLA       0,00    3,00  16,00   2,00   0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69  (SR)  CODICE FISCALE ****************  IDENTIFICATIVO RG/030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0 CRISCIONE        TIZIANA         0,00   12,00  17,00   0,00   0,00 **** ******            **  X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67  (RG)  CODICE FISCALE ****************  IDENTIFICATIVO RG/0220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0 CUCUZZA          MARIA CARMELA   0,00   29,00  15,00  24,00   0,00 **** ******            **     ****  S   6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5  (RG)  CODICE FISCALE ****************  IDENTIFICATIVO RG/026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CUCUZZELLA       GIOVANNA        0,00   73,00  14,00  24,00   0,00 **** ******   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4  (RG)  CODICE FISCALE ****************  IDENTIFICATIVO RG/020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4 CUGNATA          EMILIAN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4  (RG)  CODICE FISCALE ****************  IDENTIFICATIVO RG/021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5 CUGNO GARRANO    LUCIA           0,00    3,00  16,00   0,00   6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71  (RG)  CODICE FISCALE ****************  IDENTIFICATIVO RG/027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9 CULTRERA         FRANCESCA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73  (SR)  CODICE FISCALE ****************  IDENTIFICATIVO RG/031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1 CULTRERA         VINCENZA        0,00   46,00  16,00  22,00   0,00 **** ******            **     ****  S   8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69  (RG)  CODICE FISCALE ****************  IDENTIFICATIVO RG/026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4 CURATOLO         MARIA           0,00    3,00  12,00   0,00   3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8  (RG)  CODICE FISCALE ****************  IDENTIFICATIVO RG/0270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6 CURELLA          CRISTINA 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4  (CL)  CODICE FISCALE ****************  IDENTIFICATIVO RG/027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8 CUSCUNA'         VANESSA         0,00    6,00  12,00   0,00   3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3  (RG)  CODICE FISCALE ****************  IDENTIFICATIVO RG/026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9 CUTELLO          GIUSEPPA        0,00   10,00  14,00   0,00   3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4  (RG)  CODICE FISCALE ****************  IDENTIFICATIVO RG/0220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3 D'AGATI          FLORINDA        0,00    0,00  17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5  (RG)  CODICE FISCALE ****************  IDENTIFICATIVO RG/0274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7 D'ALEO           CARMELA         0,00    3,00  18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2  (CL)  CODICE FISCALE ****************  IDENTIFICATIVO RG/0269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7 D'AMATO          DANIELA         0,00   13,00  16,00   0,00   7,00 **** ******            **   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1/1972  (RG)  CODICE FISCALE ****************  IDENTIFICATIVO RG/020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9 D'AMATO          LOREDAN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75  (RG)  CODICE FISCALE ****************  IDENTIFICATIVO RG/027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7 D'AMATO          SALVATRICE      0,00    8,00  15,00   0,00   0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1  (RG)  CODICE FISCALE ****************  IDENTIFICATIVO RG/022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3 DAMIATA          GIOVANNA        0,00   21,00  14,00   0,00   0,00 **** ******            **     ****  S   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72  (RG)  CODICE FISCALE ****************  IDENTIFICATIVO RG/022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3 D'ANGELO         ROSALBA         0,00   24,00  15,00  17,00   0,00 **** ******            **     ****  S   5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67  (RG)  CODICE FISCALE ****************  IDENTIFICATIVO RG/0202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6 DE CARO          VINCENZO        0,00   45,00  17,00   0,00   0,00 **** ******            **     ****  S   6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9  (SR)  CODICE FISCALE ****************  IDENTIFICATIVO RG/022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4 DE LEVA          CAROLINA MARI   0,00    3,00  15,00   0,00   4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1  (RG)  CODICE FISCALE ****************  IDENTIFICATIVO RG/026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2 DELL'AGLI        IDA             0,00    2,00  15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7  (RG)  CODICE FISCALE ****************  IDENTIFICATIVO RG/028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0 DENARO           GIOVANNA        0,00   35,00  15,00  26,00   0,00 **** ******            **     ****  S   7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3/1966  (RG)  CODICE FISCALE ****************  IDENTIFICATIVO RG/0223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6 DENARO           LUCIA           0,00    0,00  14,00   0,00   0,00 **** ******            **     ****   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2  (RG)  CODICE FISCALE ****************  IDENTIFICATIVO RG/020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9 DE NICOLA        AMALIA 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68  (RG)  CODICE FISCALE ****************  IDENTIFICATIVO RG/027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4 DESARI           TANIA           0,00   10,00  15,00   0,00   6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2  (RG)  CODICE FISCALE ****************  IDENTIFICATIVO RG/02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1 DESIMONE         FRANCESCA       0,00    3,00  17,00   0,00   0,00 **** ******            **     ****      20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74  (RG)  CODICE FISCALE ****************  IDENTIFICATIVO RG/0290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9 DE TROIA         RITA    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2  (TO)  CODICE FISCALE ****************  IDENTIFICATIVO RG/031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4 DEZIO            TIZIANA         0,00    3,00  15,00   0,00   3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7  (RG)  CODICE FISCALE ****************  IDENTIFICATIVO RG/027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8 DIARA            GIUSEPP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0  (RG)  CODICE FISCALE ****************  IDENTIFICATIVO RG/026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3 DIARA            NUNZIATA        0,00    7,00  14,00   0,00   1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77  (RG)  CODICE FISCALE ****************  IDENTIFICATIVO RG/027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2 DIBENEDETTO      GIUSEPP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0  (RG)  CODICE FISCALE ****************  IDENTIFICATIVO RG/020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3 DI BENEDETTO     NUNZIATA        0,00    3,00  14,00   0,00   0,00 **** ******            **     ****  S   1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53  (RG)  CODICE FISCALE ****************  IDENTIFICATIVO RG/028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1 DIBENEDETTO      PAOLA MARIA  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7/1968  (RG)  CODICE FISCALE ****************  IDENTIFICATIVO RG/022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0 DI BENNARDO      ENZA MARIA      0,00   24,00   6,00  24,00   0,00 **** ******   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9/09/1980  (RG)  CODICE FISCALE ****************  IDENTIFICATIVO RG/031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5 DI BENNARDO      MARIA CARMELA   0,00   48,00  13,00  12,00   0,00 **** ******            **     ****  S   7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77  (RG)  CODICE FISCALE ****************  IDENTIFICATIVO RG/0288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7 DI CAPRIO        ANTONIETTA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66  (CE)  CODICE FISCALE ****************  IDENTIFICATIVO RG/031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2 DICARA           EMANUELA        0,00    3,00  17,00   0,00   0,00 **** ******        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3  (RG)  CODICE FISCALE ****************  IDENTIFICATIVO RG/030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3 DIERNA           MARIA           0,00   28,00  15,00  10,00   0,00 **** ******            **     ****  S   5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1  (RG)  CODICE FISCALE ****************  IDENTIFICATIVO RG/020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0 DI FRANCIA       MARIA TERESA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0/1972  (RG)  CODICE FISCALE ****************  IDENTIFICATIVO RG/027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3 DI GIACOMO       EVELINA         0,00   62,00  14,00  26,00   0,00 **** ******       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4  (RG)  CODICE FISCALE ****************  IDENTIFICATIVO RG/020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8 DIGIACOMO        GIUSEPPA        0,00   11,00  16,00   0,00   0,00 **** ******            **  X  ****  S   2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8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3 DI GIACOMO       MARIA ELISABE   0,00   15,00  13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75  (RG)  CODICE FISCALE ****************  IDENTIFICATIVO RG/022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8 DI GIACOMO       TIZIANA         0,00    3,00  15,00   0,00   0,00 **** ******            **     ****  S   18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5  (EE)  CODICE FISCALE ****************  IDENTIFICATIVO RG/020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5 DI GRANDI        ANNALISA        0,00    0,00  14,00   0,00   3,00 **** ******            **     ****   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4/1972  (RG)  CODICE FISCALE ****************  IDENTIFICATIVO RG/031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0 DIGRANDI         ELISA           0,00    6,00  15,00  24,00   3,00 **** ******            **     ****  S   4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4  (RG)  CODICE FISCALE ****************  IDENTIFICATIVO RG/027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DI GRANDI        MARIA SALVATR   0,00   79,00  15,00  24,00   0,00 **** ******            **     ****  S  1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1  (RG)  CODICE FISCALE ****************  IDENTIFICATIVO RG/0277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8 DI LORENZO       GIUSEPPINA      0,00   49,00  13,00  20,00   0,00 **** ******            **     ****  S   8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8/1963  (RG)  CODICE FISCALE ****************  IDENTIFICATIVO RG/020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6 DI MARIA         CATERINA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8  (CA)  CODICE FISCALE ****************  IDENTIFICATIVO RG/027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8 DIMARTINO        ELISABETTA      0,00    9,00  16,00   0,00   3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3  (RG)  CODICE FISCALE ****************  IDENTIFICATIVO RG/020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9 DIMARTINO        GINA GRAZIA L   0,00   50,00  13,00  22,00   0,00 **** ******            **     ****  S   8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67  (RG)  CODICE FISCALE ****************  IDENTIFICATIVO RG/0203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9 DIMARTINO        GIOVANNA        0,00   15,00  17,00   0,00   0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0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5 DIMARTINO        GIUSEPPINA      0,00   39,00  16,00  12,00   0,00 **** ******            **     ****  S   6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4  (SR)  CODICE FISCALE ****************  IDENTIFICATIVO RG/03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4 DIMARTINO        MARIA ILENIA    0,00    9,00  15,00   0,00   3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9/1971  (RG)  CODICE FISCALE ****************  IDENTIFICATIVO RG/03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3 DI MARTINO RUSSO PAOLA   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6  (RG)  CODICE FISCALE ****************  IDENTIFICATIVO RG/027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2 DI MAURO         CONCETTA        0,00   46,00  13,00  12,00   0,00 **** ******            **     ****  S   7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2  (RG)  CODICE FISCALE ****************  IDENTIFICATIVO RG/020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DI MODICA        GIUSEPPA MARI   0,00   99,00  14,00  24,00   0,00 **** ******  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57  (RG)  CODICE FISCALE ****************  IDENTIFICATIVO RG/022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3 DI MODICA        MARIANNA        0,00    8,00  14,00   0,00   9,00 **** ******            **     ****      3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63  (RG)  CODICE FISCALE ****************  IDENTIFICATIVO RG/03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8 DI PAOLA         MARIA     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2  (RG)  CODICE FISCALE ****************  IDENTIFICATIVO RG/020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2 DI PASQUALE      ANTONELL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6  (CT)  CODICE FISCALE ****************  IDENTIFICATIVO RG/027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DIPASQUALE       CONCETTA        0,00  111,00  16,00  24,00   0,00 **** ****** D          **     ****  S  15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0  (RG)  CODICE FISCALE ****************  IDENTIFICATIVO RG/020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7 DIPASQUALE       LUISA  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8/1972  (RG)  CODICE FISCALE ****************  IDENTIFICATIVO RG/031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4 DI PASQUALE      NUNZI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2  (RG)  CODICE FISCALE ****************  IDENTIFICATIVO RG/026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1 DI PIETRO        LOREDANA        0,00   30,00   6,00  18,00   0,00 **** ******   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11/1971  (EE)  CODICE FISCALE ****************  IDENTIFICATIVO RG/0315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DIQUATTRO        FRANCESCA       0,00   90,00  17,00  24,00   0,00 **** ******        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2/1961  (RG)  CODICE FISCALE ****************  IDENTIFICATIVO RG/0203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2 DI QUATTRO       NUNZIATA        0,00   38,00  14,00  12,00   0,00 **** ******            **     ****  S   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59  (RG)  CODICE FISCALE ****************  IDENTIFICATIVO RG/0203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7 DI RAIMONDO      MARIA RITA      0,00   42,00  14,00  24,00   0,00 **** ******            **     ****  S   8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56  (RG)  CODICE FISCALE ****************  IDENTIFICATIVO RG/0275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5 DI ROSA          ADRIANA         0,00   16,00  15,00   0,00   0,00 **** ******  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57  (RG)  CODICE FISCALE ****************  IDENTIFICATIVO RG/022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6 DI ROSA          CINZIA          0,00    0,00  16,00   0,00   0,00 **** ******        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7  (RG)  CODICE FISCALE ****************  IDENTIFICATIVO RG/028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6 DI ROSA          DANIELA         0,00   17,00  17,00   0,00   2,00 **** ******            **   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67  (RG)  CODICE FISCALE ****************  IDENTIFICATIVO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1 DI ROSA          EMILIA MARIA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8  (RG)  CODICE FISCALE ****************  IDENTIFICATIVO RG/027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5 DI ROSA          MARIA GRAZIA    0,00   34,00   6,00  23,00   0,00 **** ******            **     ****  S   6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03/1979  (RG)  CODICE FISCALE ****************  IDENTIFICATIVO RG/031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2 DI ROSA          PATRIZIA        0,00   12,00  16,00   0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5  (RG)  CODICE FISCALE ****************  IDENTIFICATIVO RG/020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0 DI ROSA          VINCENZA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69  (RG)  CODICE FISCALE ****************  IDENTIFICATIVO RG/0223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9 DI ROSOLINI      GIUSEPPINA      0,00    0,00  15,00   8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74  (RG)  CODICE FISCALE ****************  IDENTIFICATIVO RG/027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9 DI SALVO         VANESSA  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5  (CT)  CODICE FISCALE ****************  IDENTIFICATIVO RG/027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9 DI STABILE       JLENIA          0,00    3,00  16,00   4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7  (RG)  CODICE FISCALE ****************  IDENTIFICATIVO RG/026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1 DISTEFANO        ALESSANDRA      0,00   41,00  17,00  20,00   0,00 **** ******            **     ****  S   7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4  (RG)  CODICE FISCALE ****************  IDENTIFICATIVO RG/0218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4 DI STEFANO       ANGELA          0,00    3,00  15,00   0,00   6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5/1970  (RG)  CODICE FISCALE ****************  IDENTIFICATIVO RG/021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2 DISTEFANO        ANNALISA        0,00   11,00  16,00   0,00   0,00 **** ******        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9/1971  (RG)  CODICE FISCALE ****************  IDENTIFICATIVO RG/020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7 DI STEFANO       CARMELA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66  (CL)  CODICE FISCALE ****************  IDENTIFICATIVO RG/0274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8 DI STEFANO       CONCETTA BEAT   0,00    9,00  15,00   0,00   0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1  (EE)  CODICE FISCALE ****************  IDENTIFICATIVO RG/031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9 DISTEFANO        ESTRELITA       0,00    0,00  15,00   6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6/1973  (RG)  CODICE FISCALE ****************  IDENTIFICATIVO RG/0315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8 DISTEFANO        MARIA GIOVANN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65  (RG)  CODICE FISCALE ****************  IDENTIFICATIVO RG/020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4 DISTEFANO        MARILENA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6  (RG)  CODICE FISCALE ****************  IDENTIFICATIVO RG/031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5 DIVITA           CETTINA         0,00    0,00  17,00   0,00   3,00 **** ******            **  X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9  (RG)  CODICE FISCALE ****************  IDENTIFICATIVO RG/027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3 DI VITA          MARIA ANGELA    0,00    2,00  14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57  (RG)  CODICE FISCALE ****************  IDENTIFICATIVO RG/0203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4 D'IZZIA          ANNA MARIA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2  (RG)  CODICE FISCALE ****************  IDENTIFICATIVO RG/0274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3 DOLCE            FRANCESCA       0,00    7,00  16,00  22,00   0,00 **** ******        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73  (RG)  CODICE FISCALE ****************  IDENTIFICATIVO RG/022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6 DONZELLI         DELIA           0,00   23,00  15,00   0,00   0,00 **** ******            **     ****  S   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2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DRAGO            PINA            0,00  110,00  13,00  24,00   0,00 **** ******            **     ****  S  1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47  (RG)  CODICE FISCALE ****************  IDENTIFICATIVO RG/020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DRAGOTTA         FRANCESCA       0,00   92,00  14,00  26,00   0,00 **** ******            **     ****  S  13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74  (CL)  CODICE FISCALE ****************  IDENTIFICATIVO RG/030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9 EREDDIA          VALERIA         0,00    3,00  16,00  14,00   0,00 **** ******            **   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72  (RG)  CODICE FISCALE ****************  IDENTIFICATIVO RG/0318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8 FALCO            DORINA          0,00   55,00  13,00   0,00   0,00 **** ******            **     ****  S   6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63  (RG)  CODICE FISCALE ****************  IDENTIFICATIVO RG/0277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8 FALCO            GRAZIA          0,00   18,00  15,00  24,00   0,00 **** ******            **     ****  S   5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7  (RG)  CODICE FISCALE ****************  IDENTIFICATIVO RG/027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2 FALLEA           GISELLA 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3/1969  (AG)  CODICE FISCALE ****************  IDENTIFICATIVO RG/0317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7 FARINA           ANNA 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74  (RG)  CODICE FISCALE ****************  IDENTIFICATIVO RG/0207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7 FARO             MARIA LUCIA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66  (RG)  CODICE FISCALE ****************  IDENTIFICATIVO RG/020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2 FARRUGGIO        MARIA DANIELA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6  (RG)  CODICE FISCALE ****************  IDENTIFICATIVO RG/020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3 FATUZZO          MARIO           0,00    9,00  13,00   0,00   0,00 **** ******            **  X  ****   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55  (RG)  CODICE FISCALE ****************  IDENTIFICATIVO RG/020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6 FEDE             FIORELLA        0,00    0,00  15,00   0,00   0,00 **** ******            **     ****  S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74  (RG)  CODICE FISCALE ****************  IDENTIFICATIVO RG/0290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3 FEDE             GIORGIA CINZI   0,00    9,00  16,00   0,00   0,00 **** ******            **     ****   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7  (SR)  CODICE FISCALE ****************  IDENTIFICATIVO RG/028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6 FEDE             GIOVANNA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3/1976  (RG)  CODICE FISCALE ****************  IDENTIFICATIVO RG/0278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6 FEDE             GIUSEPPINA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66  (RG)  CODICE FISCALE ****************  IDENTIFICATIVO RG/0207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4 FEDE RINZIVILLO  GIUSEPPINA      0,00   21,00  15,00   0,00   0,00 **** ******            **     ****  S   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9  (RG)  CODICE FISCALE ****************  IDENTIFICATIVO RG/020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8 FERLANTI         MARIA           0,00    6,00  13,00   0,00   0,00 **** ******            **  X  ****   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4  (RG)  CODICE FISCALE ****************  IDENTIFICATIVO RG/020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6 FERLISI          ROSALIA         0,00    0,00  15,00   0,00   0,00 **** ******            **     ****   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0  (AG)  CODICE FISCALE ****************  IDENTIFICATIVO RG/03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9 FERMA            GIOVANNA        0,00   59,00  15,00  28,00   7,00 **** ******            **  X  ****  S  10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66  (RG)  CODICE FISCALE ****************  IDENTIFICATIVO RG/0276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8 FERRARO          ANTONELLA       0,00    6,00  16,00  18,00   0,00 **** ******            **     ****  S   4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4  (RG)  CODICE FISCALE ****************  IDENTIFICATIVO RG/0207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8 FERRARO          IVANA           0,00    6,00  13,00   0,00   0,00 **** ******            **     ****  S   1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2  (CT)  CODICE FISCALE ****************  IDENTIFICATIVO RG/03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4 FERRARO          MARIA           0,00   30,00  14,00  24,00   3,00 **** ******            **     ****  S   7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48  (RG)  CODICE FISCALE ****************  IDENTIFICATIVO RG/028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7 FERRARO          MARIA           0,00   42,00  15,00   2,00   0,00 **** ******            **     ****  S   5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8  (RG)  CODICE FISCALE ****************  IDENTIFICATIVO RG/027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4 FERRARO          VALENTINA 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9/1977  (RG)  CODICE FISCALE ****************  IDENTIFICATIVO RG/0288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1 FERRERI          VILMA           0,00    0,00  15,00  18,00   0,00 **** ******            **   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0  (RG)  CODICE FISCALE ****************  IDENTIFICATIVO RG/0316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2 FERRO            ANNA MARIA ST   0,00    3,00  16,00   6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71  (EN)  CODICE FISCALE ****************  IDENTIFICATIVO RG/027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4 FICICCHIA        VALERI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8  (RG)  CODICE FISCALE ****************  IDENTIFICATIVO RG/0277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8 FICILI           MARIA FRANCA    0,00   40,00  16,00  20,00   0,00 **** ******            **     ****  S   7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4  (RG)  CODICE FISCALE ****************  IDENTIFICATIVO RG/020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6 FICILI           MARINA          0,00    9,00  12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62  (RG)  CODICE FISCALE ****************  IDENTIFICATIVO RG/020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2 FIDELIO          CARMEL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7/1966  (RG)  CODICE FISCALE ****************  IDENTIFICATIVO RG/0272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4 FIDELIO          FRANCESCA       0,00   47,00  14,00  22,00   0,00 **** ******            **     ****  S   8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4/1964  (CT)  CODICE FISCALE ****************  IDENTIFICATIVO RG/0201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7 FIDELIO          MARIA           0,00    0,00  16,00   0,00   0,00 **** ******            **     ****   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67  (RG)  CODICE FISCALE ****************  IDENTIFICATIVO RG/0277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1 FIDONE           EMMA 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67  (RG)  CODICE FISCALE ****************  IDENTIFICATIVO RG/0207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FIGURA           GIOVANNA PASQ   0,00   77,00  15,00  24,00   0,00 **** ******            **     ****  S  1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8  (RG)  CODICE FISCALE ****************  IDENTIFICATIVO RG/020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7 FIGURA   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63  (EE)  CODICE FISCALE ****************  IDENTIFICATIVO RG/0223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4 FIGURA           MARIA CORRADA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77  (SR)  CODICE FISCALE ****************  IDENTIFICATIVO RG/027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0 FILI'            CARMELA GIOVA   0,00    6,00  18,00   0,00   0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7  (RG)  CODICE FISCALE ****************  IDENTIFICATIVO RG/031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6 FINISTRELLA      CONCETTA STEF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77  (RG)  CODICE FISCALE ****************  IDENTIFICATIVO RG/0270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8 FINOCCHIARO      FLORIANA        0,00   13,00  16,00   0,00   0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64  (CT)  CODICE FISCALE ****************  IDENTIFICATIVO RG/0318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0 FIORE            MARIA 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68  (RG)  CODICE FISCALE ****************  IDENTIFICATIVO RG/026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9 FIORE            MARIA GRAZIA    0,00   48,00  13,00   0,00   0,00 **** ******            **     ****  S   6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8  (RG)  CODICE FISCALE ****************  IDENTIFICATIVO RG/0315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9 FIORILE          GIOVANNA MARI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1/1965  (RG)  CODICE FISCALE ****************  IDENTIFICATIVO RG/021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2 FIORILLI         STEFANI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78  (RG)  CODICE FISCALE ****************  IDENTIFICATIVO RG/027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1 FIRERA           CONCETTA        0,00   36,00  15,00  24,00   0,00 **** ******            **     ****  S   7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64  (EE)  CODICE FISCALE ****************  IDENTIFICATIVO RG/026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1 FIRERA           GIOVANNA        0,00   18,00  15,00   4,00   0,00 **** ******        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2  (RG)  CODICE FISCALE ****************  IDENTIFICATIVO RG/0207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4 FIRRINCIELI      CHIARA          0,00    3,00  18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6/1976  (RG)  CODICE FISCALE ****************  IDENTIFICATIVO RG/0265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1 FIRRINCIELI      ELEONORA        0,00   15,00  14,00  12,00   0,00 **** ******        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4  (RG)  CODICE FISCALE ****************  IDENTIFICATIVO RG/027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3 FIRRINCIELI      MARIA ANGELA    0,00   30,00  18,00  18,00   3,00 **** ******            **     ****   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73  (RG)  CODICE FISCALE ****************  IDENTIFICATIVO RG/020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7 FIRRINCIELI      SALVATRICE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8  (RG)  CODICE FISCALE ****************  IDENTIFICATIVO RG/020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FIRRITO          ANNA            0,00   84,00  14,00  24,00   0,00 **** ****** A          **     ****  S  1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53  (RG)  CODICE FISCALE ****************  IDENTIFICATIVO RG/027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5 FIRRITO          FRANCESCA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4  (RG)  CODICE FISCALE ****************  IDENTIFICATIVO RG/0270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5 FISICHELLA       GIUSEPPE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63  (CT)  CODICE FISCALE ****************  IDENTIFICATIVO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2 FLORIDDIA        ADELINA         0,00    5,00  16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0  (SR)  CODICE FISCALE ****************  IDENTIFICATIVO RG/03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1 FLORIDDIA        TERESA          0,00   45,00  17,00  20,00   0,00 **** ******            **     ****  S   8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74  (SR)  CODICE FISCALE ****************  IDENTIFICATIVO RG/0318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4 FLORIDIA         ILENIA          0,00    0,00  15,00  24,00   0,00 **** ******            **     ****  S   3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6  (RG)  CODICE FISCALE ****************  IDENTIFICATIVO RG/027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5 FLORIDIA         MARIA RITA      0,00    8,00  15,00   0,00   0,00 **** ******            **     ****  S   2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2  (RG)  CODICE FISCALE ****************  IDENTIFICATIVO RG/021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6 FLORIDIA         SILVIA          0,00   12,00  16,00   0,00   0,00 **** ******            **     ****  S   2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2  (RG)  CODICE FISCALE ****************  IDENTIFICATIVO RG/0282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4 FORFORELLI       MARIA GRAZIA    0,00    0,00  15,00   0,00   0,00 **** ******            **  X  ****  S   15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9  (RG)  CODICE FISCALE ****************  IDENTIFICATIVO RG/0288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0 FORFORELLI       SANTINA RITA    0,00   16,00  15,00   0,00   6,00 **** ******        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7  (RG)  CODICE FISCALE ****************  IDENTIFICATIVO RG/0207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3 FORNARO          CARLA           0,00    0,00  15,00  28,00   0,00 **** ******            **     ****  S   4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80  (RG)  CODICE FISCALE ****************  IDENTIFICATIVO RG/027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1 FORNARO          TIZIANA         0,00   30,00  15,00  24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2  (RG)  CODICE FISCALE ****************  IDENTIFICATIVO RG/027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7 FRACCICA         LUCIA SABINA    0,00   42,00  17,00  24,00   0,00 **** ******            **     ****  S   8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1  (AG)  CODICE FISCALE ****************  IDENTIFICATIVO RG/0316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FRANCIAMORE      MELCHIORRA MA   0,00   82,00  14,00  24,00   0,00 **** ******            **     ****  S  1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5/1952  (PA)  CODICE FISCALE ****************  IDENTIFICATIVO RG/020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9 FRANCO           MARIA           0,00    6,00  15,00   0,00   0,00 **** ******            **     ****  S   2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8  (AG)  CODICE FISCALE ****************  IDENTIFICATIVO RG/028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0 FRASCA           DANIELA         0,00    6,00  15,00  12,00   0,00 **** ******            **   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1/1974  (RG)  CODICE FISCALE ****************  IDENTIFICATIVO RG/031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4 FRASCA           VALERI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78  (RG)  CODICE FISCALE ****************  IDENTIFICATIVO RG/026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6 FRATANTONIO      GIUSEPPINA      0,00   13,00  16,00  28,00   0,00 **** ******            **     ****  S   5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67  (RG)  CODICE FISCALE ****************  IDENTIFICATIVO RG/026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3 FRATANTONIO      MARIA  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70  (RG)  CODICE FISCALE ****************  IDENTIFICATIVO RG/020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6 FRENI            GIULIANA        0,00   60,00  14,00  26,00   0,00 **** ******            **     ****  S  10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8  (ME)  CODICE FISCALE ****************  IDENTIFICATIVO RG/0201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FRISONE          GAETANA         0,00  100,00  14,00  24,00   0,00 **** ******            **     ****  S  13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0/1955  (SR)  CODICE FISCALE ****************  IDENTIFICATIVO RG/0315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4 FRONTE           PATRIZIA        0,00    6,00  15,00   0,00   0,00 **** ******            **  X  ****   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62  (RG)  CODICE FISCALE ****************  IDENTIFICATIVO RG/026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0 FRONTERRE'       CARMELA         0,00    6,00  16,00  24,00   0,00 **** ******            **     ****  S   4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9  (RG)  CODICE FISCALE ****************  IDENTIFICATIVO RG/0223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8 FUMIA            MICHELA         0,00    0,00  14,00   0,00   0,00 **** ******            **     ****  S   1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9  (RG)  CODICE FISCALE ****************  IDENTIFICATIVO RG/028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1 FUOCATICO        GIUSEPPA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5/1960  (SR)  CODICE FISCALE ****************  IDENTIFICATIVO RG/0269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0 GAGLIANO         CATERINA        0,00   30,00  18,00  24,00   0,00 **** ******            **     ****  S   7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7  (AG)  CODICE FISCALE ****************  IDENTIFICATIVO RG/0318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4 GALAZZO          AURORA GIOVAN   0,00   56,00  15,00  26,00   0,00 **** ******            **     ****  S   9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59  (RG)  CODICE FISCALE ****************  IDENTIFICATIVO RG/0272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4 GALAZZO          LUCIA           0,00    7,00  16,00   0,00   0,00 **** ******            **     ****  S   2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0/1963  (RG)  CODICE FISCALE ****************  IDENTIFICATIVO RG/0202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7 GALESI           LAURA           0,00   66,00  15,00  24,00   0,00 **** ******        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64  (RG)  CODICE FISCALE ****************  IDENTIFICATIVO RG/020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7 GALESI           LORENA  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CL)  CODICE FISCALE ****************  IDENTIFICATIVO RG/026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0 GALFO            ADELE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5  (RG)  CODICE FISCALE ****************  IDENTIFICATIVO RG/0277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GALFO            MARGHERITA      0,00  107,00  17,00  24,00   0,00 **** ******            **     ****  S  14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56  (RG)  CODICE FISCALE ****************  IDENTIFICATIVO RG/0205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GALIFI           VINCENZA        0,00   78,00  16,00  24,00   0,00 **** ******            **     ****  S  1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61  (RG)  CODICE FISCALE ****************  IDENTIFICATIVO RG/027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6 GALLO            GIULIANA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4  (RG)  CODICE FISCALE ****************  IDENTIFICATIVO RG/0274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GALLO            MARIA ELEONOR   0,00   80,00  16,00  24,00   0,00 **** ******            **     ****  S  1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3  (AG)  CODICE FISCALE ****************  IDENTIFICATIVO RG/028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5 GALOFARO         MARIA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7  (RG)  CODICE FISCALE ****************  IDENTIFICATIVO RG/031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9 GALUPPI          ANTONELLA       0,00    3,00  18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7  (RG)  CODICE FISCALE ****************  IDENTIFICATIVO RG/026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GALVANO          EMILIA          0,00  106,00  16,00  24,00   0,00 **** ******            **     ****  S  14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4  (AG)  CODICE FISCALE ****************  IDENTIFICATIVO RG/031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1 GAROFALO         ELISA           0,00    6,00  15,00   0,00   0,00 **** ******            **     ****      21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3  (RG)  CODICE FISCALE ****************  IDENTIFICATIVO RG/0288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8 GAROFALO         MARIA           0,00   12,00  15,00   0,00   0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7  (SR)  CODICE FISCALE ****************  IDENTIFICATIVO RG/031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GAROFALO         SILVIA          0,00  102,00  15,00  24,00   0,00 **** ******            **     ****  S  1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3  (EE)  CODICE FISCALE ****************  IDENTIFICATIVO RG/020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4 GARRAFA BOTTA    ROSA            0,00    3,00  16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56  (RG)  CODICE FISCALE ****************  IDENTIFICATIVO RG/020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2 GARRETTO         CARMEL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59  (CT)  CODICE FISCALE ****************  IDENTIFICATIVO RG/0275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0 GATTO            GIOVANN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4  (RG)  CODICE FISCALE ****************  IDENTIFICATIVO RG/020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2 GATTO            LUCIA           0,00   13,00  15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3  (RG)  CODICE FISCALE ****************  IDENTIFICATIVO RG/020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4 GATTO            NELLA   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8  (RG)  CODICE FISCALE ****************  IDENTIFICATIVO RG/027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4 GATTO            STEFANI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74  (SR)  CODICE FISCALE ****************  IDENTIFICATIVO RG/027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4 GAZZE'           MARIA CONCETT   0,00    9,00  17,00   0,00   6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1  (RG)  CODICE FISCALE ****************  IDENTIFICATIVO RG/020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9 GELONE           LAUR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2  (SR)  CODICE FISCALE ****************  IDENTIFICATIVO RG/027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6 GENNARO          GIUSEPPINA      0,00   46,00  16,00  18,00   0,00 **** ******            **     ****  S   8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4/1979  (RG)  CODICE FISCALE ****************  IDENTIFICATIVO RG/0272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7 GENNARO          LAURA           0,00   24,00  15,00   0,00   3,00 **** ****** D 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7 GENNARO          ROBERTA         0,00    6,00  16,00   0,00   3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8  (RG)  CODICE FISCALE ****************  IDENTIFICATIVO RG/02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3 GENNUSA          MONIA           0,00    9,00  15,00   0,00   3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74  (CT)  CODICE FISCALE ****************  IDENTIFICATIVO RG/0317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1 GENNUSO          CARMELA         0,00    9,00  42,00   0,00   6,00 **** ****** D          **     ****      5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5 GENNUSO          MICAELA         0,00    7,00  16,00   0,00   0,00 **** ******       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78  (RG)  CODICE FISCALE ****************  IDENTIFICATIVO RG/030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1 GENOVESE         ANGIOLETTA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1  (RG)  CODICE FISCALE ****************  IDENTIFICATIVO RG/0271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1 GENOVESE         VERONICA        0,00    0,00  13,00   0,00   0,00 **** ******            **     ****  S   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0  (SR)  CODICE FISCALE ****************  IDENTIFICATIVO RG/0316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8 GENTILE          MONIQUE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1  (RG)  CODICE FISCALE ****************  IDENTIFICATIVO RG/0270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2 GERRATANA        GIOVANNA        0,00    3,00  16,00   0,00   3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5  (RG)  CODICE FISCALE ****************  IDENTIFICATIVO RG/027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9 GIACCHI          ANGELA GABRIE   0,00    0,00  15,00   0,00   0,00 **** ******            **  X  ****  S   15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65  (RG)  CODICE FISCALE ****************  IDENTIFICATIVO RG/020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3 GIACCHI          VALERIA   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67  (RG)  CODICE FISCALE ****************  IDENTIFICATIVO RG/030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1 GIACCHI          VERONIC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9  (RG)  CODICE FISCALE ****************  IDENTIFICATIVO RG/027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1 GIALLONGO        ENZA            0,00   18,00  15,00   6,00   0,00 **** ******            **     ****  S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64  (RG)  CODICE FISCALE ****************  IDENTIFICATIVO RG/0202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0 GIAMPICCOLO      PAOLA 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3  (RG)  CODICE FISCALE ****************  IDENTIFICATIVO RG/020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3 GIANFRIDDO       ANGELA          0,00    3,00  17,00   0,00   0,00 **** ******        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66  (SR)  CODICE FISCALE ****************  IDENTIFICATIVO RG/0303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5 GIANI'           GIUSEPPA        0,00    7,00  13,00  28,00   0,00 **** ******            **     ****  S   4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6  (RG)  CODICE FISCALE ****************  IDENTIFICATIVO RG/020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GIANI'           SILVIA          0,00   94,00  14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4  (RG)  CODICE FISCALE ****************  IDENTIFICATIVO RG/0209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7 GIANNI'          GIOVANNA        0,00   24,00  13,00  24,00   0,00 **** ******            **     ****  S   6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1/1975  (RG)  CODICE FISCALE ****************  IDENTIFICATIVO RG/0274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3 GIANNI'          LAURA           0,00   18,00  16,00  24,00   0,00 **** ******            **     ****  S   5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70  (RG)  CODICE FISCALE ****************  IDENTIFICATIVO RG/02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9 GIANNI'          ROSARIA         0,00    3,00  17,00   0,00   0,00 **** ******            **     ****   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54  (SR)  CODICE FISCALE ****************  IDENTIFICATIVO RG/0288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1 GIANNI'          SANTA           0,00   10,00  13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8  (RG)  CODICE FISCALE ****************  IDENTIFICATIVO RG/027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GIANNI'          SILVANA         0,00   89,00  15,00  24,00   0,00 **** ******   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53  (RG)  CODICE FISCALE ****************  IDENTIFICATIVO RG/0205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2 GIANNINOTO       GIOVANN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0  (CT)  CODICE FISCALE ****************  IDENTIFICATIVO RG/020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2 GIANNINOTO       MARIA           0,00   61,00  13,00  24,00   0,00 **** ******            **     ****  S   9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59  (RG)  CODICE FISCALE ****************  IDENTIFICATIVO RG/028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GIANNINOTO       NADIA           0,00   76,00  14,00  24,00   7,00 **** ******   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72  (RG)  CODICE FISCALE ****************  IDENTIFICATIVO RG/020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GIANNONE         ADA             0,00   77,00  17,00  24,00   0,00 **** ******  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7  (SR)  CODICE FISCALE ****************  IDENTIFICATIVO RG/020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2 GIANNONE         ANTONELLA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7  (RG)  CODICE FISCALE ****************  IDENTIFICATIVO RG/0270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2 GIANNONE         ANTONELLA       0,00    9,00  16,00   0,00   3,00 **** ******       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69  (RG)  CODICE FISCALE ****************  IDENTIFICATIVO RG/031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0 GIANNONE         CLAUDIA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1/1978  (RG)  CODICE FISCALE ****************  IDENTIFICATIVO RG/027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9 GIANNONE         CONCETTA        0,00    0,00  16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67  (RG)  CODICE FISCALE ****************  IDENTIFICATIVO RG/031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8 GIANNONE         DANIELA         0,00   15,00  17,00   4,00   0,00 **** ******            **  X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7  (RG)  CODICE FISCALE ****************  IDENTIFICATIVO RG/027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5 GIANNONE         GRAZIELL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5  (CL)  CODICE FISCALE ****************  IDENTIFICATIVO RG/027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1 GIANNONE         PATRIZIA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3  (RG)  CODICE FISCALE ****************  IDENTIFICATIVO RG/026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1 GIANNONE         SALVATRICE      0,00   26,00  13,00  26,00   0,00 **** ******            **  X  ****  S   6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73  (RG)  CODICE FISCALE ****************  IDENTIFICATIVO RG/0316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3 GIANNONE         SIDONIA         0,00    3,00  15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304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3 GIAQUINTA        ANTONINA        0,00   61,00  14,00  18,00   0,00 **** ******            **     ****  S   9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59  (RG)  CODICE FISCALE ****************  IDENTIFICATIVO RG/0201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6 GIAQUINTA        GABRIELLA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3  (RG)  CODICE FISCALE ****************  IDENTIFICATIVO RG/0203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0 GIAQUINTA        MARIA LETIZIA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7  (RG)  CODICE FISCALE ****************  IDENTIFICATIVO RG/022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0 GIAQUINTA        ROSA            0,00   12,00  16,00   0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8  (RG)  CODICE FISCALE ****************  IDENTIFICATIVO RG/020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0 GIARDINA         LUCIA           0,00   30,00  16,00  24,00   0,00 **** ******            **     ****  S   7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8  (SR)  CODICE FISCALE ****************  IDENTIFICATIVO RG/0316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4 GIARDINA         MARISA          0,00    8,00  17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2  (EE)  CODICE FISCALE ****************  IDENTIFICATIVO RG/03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6 GIARRACCA        LUCIA CHIARA    0,00   54,00  16,00  24,00   3,00 **** ******            **     ****  S   9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73  (CL)  CODICE FISCALE ****************  IDENTIFICATIVO RG/031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8 GIAVATTO         LAURA           0,00   28,00  15,00   4,00   0,00 **** ******            **     ****  S   4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3  (RG)  CODICE FISCALE ****************  IDENTIFICATIVO RG/028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GIGLIO           ROSA            0,00   90,00  16,00  24,00   0,00 **** ****** D          **     ****     1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0  (RG)  CODICE FISCALE ****************  IDENTIFICATIVO RG/0270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8 GIGLIO           SALVINA         0,00   12,00  15,00   0,00   0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8  (RG)  CODICE FISCALE ****************  IDENTIFICATIVO RG/0209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8 GILESTRO         GIOVANNA        0,00   15,00  15,00   2,00   0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MI)  CODICE FISCALE ****************  IDENTIFICATIVO RG/027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3 GILIBERTO        CARMELA         0,00   36,00  13,00  22,00   0,00 **** ******            **     ****  S   7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60  (RG)  CODICE FISCALE ****************  IDENTIFICATIVO RG/0202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GINTOLI          CONCETTA        0,00   95,00  16,00  24,00   0,00 **** ******            **     ****  S  1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1/1953  (RG)  CODICE FISCALE ****************  IDENTIFICATIVO RG/020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9 GIOMBARRESI      CARMEL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3/1980  (RG)  CODICE FISCALE ****************  IDENTIFICATIVO RG/026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0 GIORDANELLA      GRAZIELLA       0,00    3,00  13,00   0,00   0,00 **** ******            **  X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6  (RG)  CODICE FISCALE ****************  IDENTIFICATIVO RG/0317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2 GIORDANELLA      MARIA CHIARA    0,00   18,00  11,00   0,00   0,00 **** ******            **   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72  (RG)  CODICE FISCALE ****************  IDENTIFICATIVO RG/0205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7 GIRLANDO         GIOVANN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8/1976  (RG)  CODICE FISCALE ****************  IDENTIFICATIVO RG/0266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3 GISANA           GIORGETTA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3/1968  (RG)  CODICE FISCALE ****************  IDENTIFICATIVO RG/0267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4 GIUDICE          CONCETTA CARM   0,00    0,00  15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7/1961  (CL)  CODICE FISCALE ****************  IDENTIFICATIVO RG/027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7 GIUDICE          GIUSEPPINA      0,00    6,00  15,00   0,00   0,00 **** ******            **  X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6  (RG)  CODICE FISCALE ****************  IDENTIFICATIVO RG/020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3 GIUDICE          IVAN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80  (RG)  CODICE FISCALE ****************  IDENTIFICATIVO RG/027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2 GIUDICE          RITA            0,00    9,00  14,00   0,00   0,00 **** ******        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5  (SR)  CODICE FISCALE ****************  IDENTIFICATIVO RG/028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8 GIUGNO           TIZIANA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1  (RG)  CODICE FISCALE ****************  IDENTIFICATIVO RG/031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7 GIUNTA           GIUSEPPINA      0,00    5,00  17,00  16,00   0,00 **** ******            **     ****  S   3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62  (SR)  CODICE FISCALE ****************  IDENTIFICATIVO RG/031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0 GIUNTA           PATRIZIA        0,00    3,00  17,00   0,00   0,00 **** ******            **     ****  S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75  (RG)  CODICE FISCALE ****************  IDENTIFICATIVO RG/0288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1 GIUNTA           TERESA          0,00    9,00  16,00   0,00   0,00 **** ******            **     ****   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7  (RG)  CODICE FISCALE ****************  IDENTIFICATIVO RG/026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GIURDANELLA      GIUDITTA        0,00   84,00  16,00  24,00   0,00 **** ******   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4  (RG)  CODICE FISCALE ****************  IDENTIFICATIVO RG/0209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4 GIURDANELLA      IRENE           0,00   15,00  16,00  24,00   3,00 **** ******            **     ****  S   5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8/1975  (RG)  CODICE FISCALE ****************  IDENTIFICATIVO RG/0276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9 GIURDANELLA      VINCENZA        0,00    6,00  15,00   0,00   0,00 **** ******            **     ****   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68  (SR)  CODICE FISCALE ****************  IDENTIFICATIVO RG/0271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8 GIURDANELLA ANNI DANIELA         0,00   12,00  15,00   0,00   6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6  (CT)  CODICE FISCALE ****************  IDENTIFICATIVO RG/020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3 GIUSTO           ROSA MARIA      0,00   12,00  16,00   0,00   0,00 **** ******       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2  (SR)  CODICE FISCALE ****************  IDENTIFICATIVO RG/0316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8 GRANATA          ANNA            0,00   34,00  18,00  20,00   0,00 **** ******            **     ****  S   7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72  (RG)  CODICE FISCALE ****************  IDENTIFICATIVO RG/027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6 GRANCAGNOLO      ADALGISA LORE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1  (RG)  CODICE FISCALE ****************  IDENTIFICATIVO RG/0268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3 GRANDE           CONCETTA  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62  (RG)  CODICE FISCALE ****************  IDENTIFICATIVO RG/020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6 GRANDE           VENERA          0,00   15,00  14,00   0,00   0,00 **** ******       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9  (SR)  CODICE FISCALE ****************  IDENTIFICATIVO RG/02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3 GRAVINA          SALVATRICE      0,00   36,00  15,00  24,00   0,00 **** ******            **     ****      75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1  (RG)  CODICE FISCALE ****************  IDENTIFICATIVO RG/028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2 GRECH            DANIELA         0,00   66,00  18,00  24,00   0,00 **** ******            **     ****  S  10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74  (SR)  CODICE FISCALE ****************  IDENTIFICATIVO RG/027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0 GRECO            VIVIAN MARZIA   0,00    6,00  14,00   0,00   3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68  (EE)  CODICE FISCALE ****************  IDENTIFICATIVO RG/027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5 GRIENTI          PATRIZIA        0,00   12,00  16,00   0,00   0,00 **** ******            **     ****  S   2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5  (SR)  CODICE FISCALE ****************  IDENTIFICATIVO RG/028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7 GRIFASI          MARIA ASSUNTA   0,00    9,00  14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8  (CL)  CODICE FISCALE ****************  IDENTIFICATIVO RG/031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5 GUANA'           MARIA CARMELA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78  (AG)  CODICE FISCALE ****************  IDENTIFICATIVO RG/03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1 GUARDABASSO      CARMEN          0,00    0,00  15,00  14,00   7,00 **** ******            **     ****  S   3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3/1966  (EE)  CODICE FISCALE ****************  IDENTIFICATIVO RG/0318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6 GUARDABASSO      SILVI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4  (RG)  CODICE FISCALE ****************  IDENTIFICATIVO RG/027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3 GUARRASI         TIZIANA   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72  (RG)  CODICE FISCALE ****************  IDENTIFICATIVO RG/028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3 GUASTELLA        CARMELINDA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79  (RG)  CODICE FISCALE ****************  IDENTIFICATIVO RG/027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4 GUASTELLA        CINZIA          0,00    3,00  15,00   0,00   0,00 **** ******            **     ****  S   18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1  (RG)  CODICE FISCALE ****************  IDENTIFICATIVO RG/0304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5 GUASTELLA        CLAUDIA  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70  (RG)  CODICE FISCALE ****************  IDENTIFICATIVO RG/02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8 GUASTELLA        CONCETTA        0,00   18,00  16,00  10,00   0,00 **** ******            **     ****  S   4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4  (EE)  CODICE FISCALE ****************  IDENTIFICATIVO RG/026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2 GUASTELLA        GIUSEPPINA      0,00    8,00  16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0  (CT)  CODICE FISCALE ****************  IDENTIFICATIVO RG/022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3 GUASTELLA        LINDA           0,00    0,00  16,00   0,00   0,00 **** ******            **     ****   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3  (RG)  CODICE FISCALE ****************  IDENTIFICATIVO RG/0318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8 GUASTELLA        MARESINA  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0  (RG)  CODICE FISCALE ****************  IDENTIFICATIVO RG/028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4 GUASTELLA        MARIA           0,00    0,00  14,00  12,00   0,00 **** ******            **     ****  S   2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63  (RG)  CODICE FISCALE ****************  IDENTIFICATIVO RG/0274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0 GUASTELLA        MARIA GRAZIA    0,00    3,00  16,00   0,00   0,00 **** ******            **  X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6/1968  (RG)  CODICE FISCALE ****************  IDENTIFICATIVO RG/027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GUASTELLA        MIRELLA         0,00   94,00  14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2  (RG)  CODICE FISCALE ****************  IDENTIFICATIVO RG/020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6 GUASTELLA        SALVATRICE      0,00    3,00  16,00   6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69  (RG)  CODICE FISCALE ****************  IDENTIFICATIVO RG/020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GUASTELLA        TERESA          0,00   93,00  15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53  (RG)  CODICE FISCALE ****************  IDENTIFICATIVO RG/020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7 GUASTELLA        VALERIA LUISA   0,00    3,00  14,00   0,00   0,00 **** ******            **     ****  S   1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67  (RG)  CODICE FISCALE ****************  IDENTIFICATIVO RG/030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3 GUCCIONE         NUNZIATA        0,00   48,00  16,00  24,00   0,00 **** ******            **     ****  S   8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4/1965  (RG)  CODICE FISCALE ****************  IDENTIFICATIVO RG/0303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6 GUCCIONE         NUNZIATINA      0,00    3,00  14,00   0,00   0,00 **** ******            **  X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0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4 GUELI            FRANCESCA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6  (RG)  CODICE FISCALE ****************  IDENTIFICATIVO RG/0315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8 GUERRIERI        DOROTEA         0,00   53,00  16,00  26,00   0,00 **** ******            **  X  ****  S   9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62  (CT)  CODICE FISCALE ****************  IDENTIFICATIVO RG/020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9 GUGLIOTTA        BARBARA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5  (RG)  CODICE FISCALE ****************  IDENTIFICATIVO RG/027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6 GUGLIOTTA        CATENA CARMEL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0  (ME)  CODICE FISCALE ****************  IDENTIFICATIVO RG/031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3 GUGLIOTTA        MARIA ROSA      0,00   12,00  17,00   0,00   0,00 **** ******            **     ****  S   2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57  (CL)  CODICE FISCALE ****************  IDENTIFICATIVO RG/030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5 GULINO           DENISE          0,00    3,00  16,00   0,00   0,00 **** ******            **     ****   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77  (RG)  CODICE FISCALE ****************  IDENTIFICATIVO RG/0265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 GULINO           ELISA           0,00   72,00  14,00  24,00   0,00 **** ******        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6  (RG)  CODICE FISCALE ****************  IDENTIFICATIVO RG/020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3 GULINO           ROSARIA         0,00   12,00  16,00   0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68  (RG)  CODICE FISCALE ****************  IDENTIFICATIVO RG/020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3 GULINO           SEBASTIANA      0,00   68,00  15,00  24,00   0,00 **** ******            **     ****  S  10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5/1967  (SR)  CODICE FISCALE ****************  IDENTIFICATIVO RG/0202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7 GURRIERI         AURORA          0,00    0,00  15,00   6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73  (RG)  CODICE FISCALE ****************  IDENTIFICATIVO RG/027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0 GURRIERI         GIOVANNA        0,00    3,00  16,00   0,00   0,00 **** ******            **  X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7  (RG)  CODICE FISCALE ****************  IDENTIFICATIVO RG/020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0 GURRIERI         GIUSEPPINA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78  (RG)  CODICE FISCALE ****************  IDENTIFICATIVO RG/026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3 GURRIERI         IRENE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5  (RG)  CODICE FISCALE ****************  IDENTIFICATIVO RG/027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6 GURRIERI         MARIA           0,00    0,00  12,00   0,00   0,00 **** ******            **     ****  S   1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4  (RG)  CODICE FISCALE ****************  IDENTIFICATIVO RG/027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9 GUZZARDI         MIRELLA   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72  (EE)  CODICE FISCALE ****************  IDENTIFICATIVO RG/030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4 IABICHELLA       ROSARIA         0,00    0,00  14,00   0,00   0,00 **** ******            **     ****   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58  (RG)  CODICE FISCALE ****************  IDENTIFICATIVO RG/0209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8 IACHININOTO      MARIA   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66  (RG)  CODICE FISCALE ****************  IDENTIFICATIVO RG/021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4 IACONA           VIRGINIA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79  (EE)  CODICE FISCALE ****************  IDENTIFICATIVO RG/031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7 IACONO           CARMELINA       0,00    5,00  17,00   0,00   0,00 **** ******            **     ****  S   2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63  (RG)  CODICE FISCALE ****************  IDENTIFICATIVO RG/028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8 IACONO           DOROTHY VIVIA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78  (RG)  CODICE FISCALE ****************  IDENTIFICATIVO RG/027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8 IACONO           LUCIA     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0  (RG)  CODICE FISCALE ****************  IDENTIFICATIVO RG/028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0 IACONO           MARIA DANILA    0,00    9,00  14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7  (RG)  CODICE FISCALE ****************  IDENTIFICATIVO RG/020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IACONO           MARILISA        0,00   73,00  17,00  24,00   1,00 **** ******        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79  (RG)  CODICE FISCALE ****************  IDENTIFICATIVO RG/026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5 IACONO           STEFANIA        0,00   48,00   6,00  24,00   3,00 **** ******            **     ****  S   8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2/1973  (RG)  CODICE FISCALE ****************  IDENTIFICATIVO RG/026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6 IACONO           VALERIA         0,00    9,00  14,00   0,00   0,00 **** ******            **     ****  S   2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9  (RG)  CODICE FISCALE ****************  IDENTIFICATIVO RG/030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1 IANNELLO         ANGELA PIA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68  (CL)  CODICE FISCALE ****************  IDENTIFICATIVO RG/0201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IAPICHELLA       GIUSI           0,00  102,00  14,00  24,00   0,00 **** ******            **     ****  S  140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73  (AG)  CODICE FISCALE ****************  IDENTIFICATIVO RG/027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9 IAPICHINO        MARIANGELA      0,00    6,00  16,00   0,00   3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74  (RG)  CODICE FISCALE ****************  IDENTIFICATIVO RG/027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7 IEMMOLO          GRAZIA 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64  (RG)  CODICE FISCALE ****************  IDENTIFICATIVO RG/0270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6 IGNACCOLO        CINZIA          0,00   12,00  17,00   0,00   3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3  (RG)  CODICE FISCALE ****************  IDENTIFICATIVO RG/027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3 IMPOCO           FRANCESC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76  (RG)  CODICE FISCALE ****************  IDENTIFICATIVO RG/027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6 IMPOCO           GISELLA         0,00   12,00  16,00   0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2  (RG)  CODICE FISCALE ****************  IDENTIFICATIVO RG/027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2 INCARDONA        MARIA NUNZIAT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4  (RG)  CODICE FISCALE ****************  IDENTIFICATIVO RG/021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1 INCONTRUSCIERI   PIERINA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56  (RG)  CODICE FISCALE ****************  IDENTIFICATIVO RG/027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6 INCORVAIA        CARMELA         0,00   48,00  16,00   8,00   0,00 **** ******            **     ****  S   7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6  (CL)  CODICE FISCALE ****************  IDENTIFICATIVO RG/021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5 INCREMONA        CARMELA         0,00   18,00  16,00  24,00   0,00 **** ******            **     ****  S   5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75  (RG)  CODICE FISCALE ****************  IDENTIFICATIVO RG/0270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8 INGA             FORTUNATA EMA   0,00   12,00  15,00   0,00   0,00 **** ******       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ME)  CODICE FISCALE ****************  IDENTIFICATIVO RG/020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4 INGALLINERA      CARMELA 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7  (RG)  CODICE FISCALE ****************  IDENTIFICATIVO RG/031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1 INGARAO          FRANCESCA       0,00    9,00  14,00   0,00   0,00 **** ******       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SR)  CODICE FISCALE ****************  IDENTIFICATIVO RG/030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4 INGUANTI         ELENA           0,00    3,00  17,00   0,00   0,00 **** ******            **     ****  S   20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0  (CT)  CODICE FISCALE ****************  IDENTIFICATIVO RG/028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1 INI'             GUGLIELMA       0,00    0,00  14,00  12,00   0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75  (RG)  CODICE FISCALE ****************  IDENTIFICATIVO RG/03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0 INNAO            AGATA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1/1976  (SR)  CODICE FISCALE ****************  IDENTIFICATIVO RG/0316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7 INSAUDO          MARIA CONCETT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63  (RG)  CODICE FISCALE ****************  IDENTIFICATIVO RG/020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5 INTAGLIATA       CARMELINA PAO   0,00    3,00  17,00   0,00   0,00 **** ******            **     ****  S   20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69  (SR)  CODICE FISCALE ****************  IDENTIFICATIVO RG/028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4 INTERLICI        GISELLA         0,00    5,00  15,00   0,00   0,00 **** ******        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0  (RG)  CODICE FISCALE ****************  IDENTIFICATIVO RG/0303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1 INTRIVICI        TIZIANA         0,00    0,00  17,00   4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3  (RG)  CODICE FISCALE ****************  IDENTIFICATIVO RG/0318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2 IOZZIA           VALENTIN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9  (RG)  CODICE FISCALE ****************  IDENTIFICATIVO RG/027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0 IUDICE           RITA 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5  (RG)  CODICE FISCALE ****************  IDENTIFICATIVO RG/026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4 IURATO           GRAZIAN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6  (RG)  CODICE FISCALE ****************  IDENTIFICATIVO RG/027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6 IURATO           GRAZIELLA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68  (RG)  CODICE FISCALE ****************  IDENTIFICATIVO RG/020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1 IURATO           LAURA           0,00   11,00  17,00   0,00   0,00 **** ******            **  X  ****   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3  (RG)  CODICE FISCALE ****************  IDENTIFICATIVO RG/020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3 IURATO           MARIA  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2  (RG)  CODICE FISCALE ****************  IDENTIFICATIVO RG/027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5 IURATO           MARIA TERESA    0,00    0,00  14,00   1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67  (RG)  CODICE FISCALE ****************  IDENTIFICATIVO RG/0275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IZZO             PALMA           0,00   80,00  16,00  24,00   0,00 **** ******            **     ****  S  1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61  (SR)  CODICE FISCALE ****************  IDENTIFICATIVO RG/031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5 LA COGNATA       LUCIA           0,00    6,00  15,00   0,00   0,00 **** ******            **     ****   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2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6 LA COGNATA       MARIA           0,00    3,00  16,00  12,00   0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76  (RG)  CODICE FISCALE ****************  IDENTIFICATIVO RG/027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2 LA COLLA         SABRINA MARIA   0,00   24,00  17,00   0,00   0,00 **** ******            **     ****  S   4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70  (TP)  CODICE FISCALE ****************  IDENTIFICATIVO RG/031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9 LA FERLITA       LARA  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78  (RG)  CODICE FISCALE ****************  IDENTIFICATIVO RG/027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9 LA FERLITA       LUCIA           0,00    0,00  13,00   0,00   0,00 **** ******            **     ****  S   1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61  (CT)  CODICE FISCALE ****************  IDENTIFICATIVO RG/028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0 LA MEDICA        TIZIANA BARBA   0,00    3,00  16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9  (RG)  CODICE FISCALE ****************  IDENTIFICATIVO RG/022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3 LAPIRA           MARIA           0,00    0,00  15,00  24,00   0,00 **** ******            **     ****  S   3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7/1968  (RG)  CODICE FISCALE ****************  IDENTIFICATIVO RG/0270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5 LA PORTA         AIDA            0,00    6,00  15,00   0,00   0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77  (PA)  CODICE FISCALE ****************  IDENTIFICATIVO RG/0303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8 LA ROCCA         IOSELITA        0,00   64,00  17,00  24,00   0,00 **** ******            **     ****  S  10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6  (AG)  CODICE FISCALE ****************  IDENTIFICATIVO RG/031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9 LAROSA           NUNZIATINA      0,00    9,00  15,00   0,00   0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1  (SR)  CODICE FISCALE ****************  IDENTIFICATIVO RG/031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8 LA TERRA         ANTONINA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68  (RG)  CODICE FISCALE ****************  IDENTIFICATIVO RG/0266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LA TERRA         CLEOFE          0,00  102,00  12,00  24,00   0,00 **** ******            **     ****  S  1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69  (SR)  CODICE FISCALE ****************  IDENTIFICATIVO RG/0214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1 LA TERRA         VINCENZ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70  (RG)  CODICE FISCALE ****************  IDENTIFICATIVO RG/020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LATINA           ANNA            0,00   84,00  17,00  24,00   0,00 **** ******       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5  (SR)  CODICE FISCALE ****************  IDENTIFICATIVO RG/0210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4 LATINO           NUNZIATINA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67  (RG)  CODICE FISCALE ****************  IDENTIFICATIVO RG/020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5 LAURETTA         ANNARITA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59  (RG)  CODICE FISCALE ****************  IDENTIFICATIVO RG/0315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2 LAURETTA         MARIA   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4  (RG)  CODICE FISCALE ****************  IDENTIFICATIVO RG/027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2 LAURICELLA       FRANCESC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72  (AG)  CODICE FISCALE ****************  IDENTIFICATIVO RG/0275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4 LAURICELLA       IOLANDA         0,00   12,00  15,00   0,00   0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74  (AG)  CODICE FISCALE ****************  IDENTIFICATIVO RG/0303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4 LAZZARO          ANNA MARIA RI   0,00    9,00  15,00   0,00   0,00 **** ******            **     ****  S   2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0  (CL)  CODICE FISCALE ****************  IDENTIFICATIVO RG/0303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5 LEGGIO           GIUSEPPINA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6  (RG)  CODICE FISCALE ****************  IDENTIFICATIVO RG/026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5 LEGGIO           LAUR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72  (RG)  CODICE FISCALE ****************  IDENTIFICATIVO RG/026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0 LEGGIO           MASCIA          0,00    6,00  15,00   0,00   0,00 **** ******            **     ****  S   21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78  (RG)  CODICE FISCALE ****************  IDENTIFICATIVO RG/0288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4 LEGGIO           SONIA MARIA     0,00   13,00  16,00   0,00   0,00 **** ******       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0  (RG)  CODICE FISCALE ****************  IDENTIFICATIVO RG/02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7 LEONE            MARIA CINZIA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1  (SR)  CODICE FISCALE ****************  IDENTIFICATIVO RG/0269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4 LEONE            MARIA CONCETT   0,00    0,00  17,00   0,00   3,00 **** ******            **     ****   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4  (SR)  CODICE FISCALE ****************  IDENTIFICATIVO RG/031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8 LEONE            MARIA RITA      0,00   48,00  17,00  26,00   0,00 **** ******       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53  (RG)  CODICE FISCALE ****************  IDENTIFICATIVO RG/021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4 LEONE            PATRIZI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67  (RG)  CODICE FISCALE ****************  IDENTIFICATIVO RG/0269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1 LETA             FILOMEN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5  (RG)  CODICE FISCALE ****************  IDENTIFICATIVO RG/0315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1 LIARDO           MIRIAM LIANA    0,00   11,00  16,00   0,00   3,00 **** ****** D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7  (CT)  CODICE FISCALE ****************  IDENTIFICATIVO RG/027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1 LICATA D'ANDREA  MARIACRISTINA   0,00    0,00  17,00  10,00   0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80  (AG)  CODICE FISCALE ****************  IDENTIFICATIVO RG/031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9 LICITRA          ANTONELLA       0,00   14,00  15,00   0,00   0,00 **** ******            **     ****   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8  (RG)  CODICE FISCALE ****************  IDENTIFICATIVO RG/021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3 LICITRA          EMANUELA        0,00   73,00  15,00  24,00   0,00 **** ******            **     ****  S  1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54  (RG)  CODICE FISCALE ****************  IDENTIFICATIVO RG/022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0 LICITRA          GABRIELL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71  (SR)  CODICE FISCALE ****************  IDENTIFICATIVO RG/026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0 LICITRA          GIOVANNA        0,00   27,00  14,00   0,00   0,00 **** ****** D          **     ****  S   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2 LICITRA          GIOVANNA        0,00   11,00  14,00  24,00   0,00 **** ******            **     ****  S   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71  (RG)  CODICE FISCALE ****************  IDENTIFICATIVO RG/021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4 LICITRA          GIUSEPPINA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75  (RG)  CODICE FISCALE ****************  IDENTIFICATIVO RG/020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7 LICITRA          MARIA IMMACOL   0,00    8,00  15,00   0,00   9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9  (RG)  CODICE FISCALE ****************  IDENTIFICATIVO RG/027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7 LICITRA          SONIA  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1  (RG)  CODICE FISCALE ****************  IDENTIFICATIVO RG/020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LINZITTO         ROSELINA        0,00  110,00  15,00  24,00   0,00 **** ******            **     ****  S  14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9  (RG)  CODICE FISCALE ****************  IDENTIFICATIVO RG/027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6 LISTO            ROSARIA         0,00    9,00  15,00   0,00   0,00 **** ******            **  X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57  (SR)  CODICE FISCALE ****************  IDENTIFICATIVO RG/03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8 LO MAGNO         GIUSEPPE        0,00    8,00  15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5  (RG)  CODICE FISCALE ****************  IDENTIFICATIVO RG/0216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8 LOMBARDO         GRAZIA 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65  (ME)  CODICE FISCALE ****************  IDENTIFICATIVO RG/021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LOMBARDO         INES            0,00  138,00  15,00  12,00   3,00 **** ******            **  X  ****     16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50  (CS)  CODICE FISCALE ****************  IDENTIFICATIVO RG/029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3 LOMBARDO 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63  (RG)  CODICE FISCALE ****************  IDENTIFICATIVO RG/026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2 LOMBARDO         MARIA ANTONEL   0,00   10,00  17,00   6,00   0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67  (CL)  CODICE FISCALE ****************  IDENTIFICATIVO RG/0207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1 LOMBARDO         ROSA            0,00    6,00  15,00   0,00   0,00 **** ******            **     ****   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64  (AG)  CODICE FISCALE ****************  IDENTIFICATIVO RG/031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LOMBARDO         ROSARIA MARIA   0,00   76,00  16,00  24,00   3,00 **** ******        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8  (RG)  CODICE FISCALE ****************  IDENTIFICATIVO RG/021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2 LO MONACO        MARIA 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5  (RG)  CODICE FISCALE ****************  IDENTIFICATIVO RG/03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5 LO MONACO MEMORI ROSA            0,00    0,00  17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3/1960  (RG)  CODICE FISCALE ****************  IDENTIFICATIVO RG/0270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6 LONGOBARDI       GABRIELLA       0,00    3,00  15,00   0,00   3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9  (CT)  CODICE FISCALE ****************  IDENTIFICATIVO RG/030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2 LONGOBUCCO       MARIALUISA      0,00   40,00  16,00  28,00   0,00 **** ******            **     ****  S   8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77  (ME)  CODICE FISCALE ****************  IDENTIFICATIVO RG/031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6 LONGOMBARDO      ORNELLA         0,00    9,00  15,00  28,00   3,00 **** ******            **     ****  S   5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6/1973  (RG)  CODICE FISCALE ****************  IDENTIFICATIVO RG/0318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3 LONICO           MARINELLA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0  (RG)  CODICE FISCALE ****************  IDENTIFICATIVO RG/022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5 LOPES            MARIA CONCETT   0,00    0,00  16,00   0,00   0,00 **** ******        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78  (RG)  CODICE FISCALE ****************  IDENTIFICATIVO RG/0283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LO PRESTI        FRANCESCA       0,00  108,00  15,00  24,00   0,00 **** ******            **     ****  S  1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70  (RG)  CODICE FISCALE ****************  IDENTIFICATIVO RG/022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LOREFICE         ANNA MARIA AS   0,00   84,00  17,00  24,00   0,00 **** ******       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53  (RG)  CODICE FISCALE ****************  IDENTIFICATIVO RG/0214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4 LOREFICE         CINZIA          0,00   30,00  15,00   0,00   0,00 **** ******            **     ****  S   4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3  (RG)  CODICE FISCALE ****************  IDENTIFICATIVO RG/0282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LOREFICE         FRANCA MARIA    0,00  108,00  17,00  24,00   0,00 **** ******            **     ****  S  14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3  (CT)  CODICE FISCALE ****************  IDENTIFICATIVO RG/031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9 LOREFICE         FRANCESCA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2/1976  (RG)  CODICE FISCALE ****************  IDENTIFICATIVO RG/031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2 LOREFICE         LAURA           0,00   63,00  16,00  24,00   0,00 **** ******   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4  (CT)  CODICE FISCALE ****************  IDENTIFICATIVO RG/027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5 LOREFICE         LAURA           0,00    6,00  16,00   0,00   0,00 **** ******            **     ****  S   2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8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6 LOREFICE         MARILENA  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68  (RG)  CODICE FISCALE ****************  IDENTIFICATIVO RG/027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1 LOREFICE         ROSANNA RITA    0,00   51,00  15,00  24,00   1,00 **** ******       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1/1966  (RG)  CODICE FISCALE ****************  IDENTIFICATIVO RG/0272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LO SURDO         GRAZIA FRANCE   0,00  104,00  15,00  24,00   0,00 **** ******        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59  (RG)  CODICE FISCALE ****************  IDENTIFICATIVO RG/022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4 LUCIFORA         ROSALIA         0,00   10,00  15,00  24,00   0,00 **** ******            **     ****  S   4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3/1977  (RG)  CODICE FISCALE ****************  IDENTIFICATIVO RG/031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3 LUMIA            MARIA GRAZIA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6  (CL)  CODICE FISCALE ****************  IDENTIFICATIVO RG/027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4 LUPO'            MARIAGRAZIA     0,00    6,00  15,00   0,00   6,00 **** ******        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1/1980  (RG)  CODICE FISCALE ****************  IDENTIFICATIVO RG/027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3 LUTRI            LORETTA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79  (RG)  CODICE FISCALE ****************  IDENTIFICATIVO RG/0265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1 MACCA            ANGELA 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0  (RG)  CODICE FISCALE ****************  IDENTIFICATIVO RG/0318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MACCA            GIOVANNA        0,00  109,00  14,00  24,00   0,00 **** ******            **     ****  S  1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49  (RG)  CODICE FISCALE ****************  IDENTIFICATIVO RG/0206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9 MAGLIO           ROSARIA         0,00    9,00  14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1  (SV)  CODICE FISCALE ****************  IDENTIFICATIVO RG/0315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5 MAGRO            IVAN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78  (RG)  CODICE FISCALE ****************  IDENTIFICATIVO RG/0275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1 MAIELI           MARIA           0,00   11,00  18,00   2,00   0,00 **** ******            **     ****  S   3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65  (SR)  CODICE FISCALE ****************  IDENTIFICATIVO RG/031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8 MALLEMI          ROSALBA         0,00   27,00  15,00  24,00   0,00 **** ******            **     ****  S   6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70  (RG)  CODICE FISCALE ****************  IDENTIFICATIVO RG/026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4 MALLIA           VALERIA  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1  (RG)  CODICE FISCALE ****************  IDENTIFICATIVO RG/0267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2 MALTESE          MARIA           0,00   50,00  17,00  24,00   0,00 **** ******       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8  (RG)  CODICE FISCALE ****************  IDENTIFICATIVO RG/027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3 MALTESE          MARIA GRAZIA    0,00    6,00  15,00   0,00   0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68  (RG)  CODICE FISCALE ****************  IDENTIFICATIVO RG/030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7 MANDARA          ELISA           0,00    3,00  17,00   0,00   4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3  (RG)  CODICE FISCALE ****************  IDENTIFICATIVO RG/0270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6 MANDOLFO         CARMEN VALERI   0,00   12,00  15,00   0,00   0,00 **** ******            **     ****  S   2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2  (BA)  CODICE FISCALE ****************  IDENTIFICATIVO RG/028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9 MANENTI          ANGELINA        0,00   54,00  14,00  26,00   0,00 **** ******            **     ****  S   9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63  (RG)  CODICE FISCALE ****************  IDENTIFICATIVO RG/027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2 MANENTI          GIOVANNA MARI   0,00    9,00  15,00   0,00   0,00 **** ******            **     ****  S   2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70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5 MANENTI          NATALIA ORIAN   0,00   51,00  15,00  24,00   0,00 **** ******   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4  (RG)  CODICE FISCALE ****************  IDENTIFICATIVO RG/020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1 MANGANELLO       CARMELA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71  (RG)  CODICE FISCALE ****************  IDENTIFICATIVO RG/0274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3 MANGIAFICO       ENRICA 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9/1976  (RG)  CODICE FISCALE ****************  IDENTIFICATIVO RG/027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6 MANGIAFICO       SILVANA         0,00    4,00  15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51  (PA)  CODICE FISCALE ****************  IDENTIFICATIVO RG/0269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5 MANGIAMELI       CONCETTA        0,00   39,00  14,00  16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1  (RG)  CODICE FISCALE ****************  IDENTIFICATIVO RG/0270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3 MANGIONE         ANNA MARIA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58  (FI)  CODICE FISCALE ****************  IDENTIFICATIVO RG/031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0 MANTA            SALVATRICE SI   0,00    9,00  16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5  (AG)  CODICE FISCALE ****************  IDENTIFICATIVO RG/0318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3 MANUGUERRA       ELVIRA SOFIA    0,00   59,00  15,00  24,00   0,00 **** ******            **     ****  S   9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70  (CL)  CODICE FISCALE ****************  IDENTIFICATIVO RG/031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2 MARANGIO         RITA ROSARIA    0,00   11,00  15,00   0,00   0,00 **** ******            **  X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3  (RG)  CODICE FISCALE ****************  IDENTIFICATIVO RG/020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9 MARCELLINO       ALESSIA ELEON   0,00   51,00  15,00  24,00   0,00 **** ******            **     ****  S   9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0  (RG)  CODICE FISCALE ****************  IDENTIFICATIVO RG/031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1 MARCENO'         MARIA           0,00    3,00  14,00   0,00   0,00 **** ******            **     ****  S   1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7/1975  (RG)  CODICE FISCALE ****************  IDENTIFICATIVO RG/028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3 MARCHESE         ILEANA          0,00    0,00  15,00   0,00   0,00 **** ******            **     ****   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9  (RG)  CODICE FISCALE ****************  IDENTIFICATIVO RG/0290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8 MARCINNO'        IRENE           0,00    8,00  13,00   0,00   0,00 **** ******            **     ****   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0  (RG)  CODICE FISCALE ****************  IDENTIFICATIVO RG/02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8 MARIA            MILENA          0,00    0,00  12,00   0,00   0,00 **** ******            **     ****  S   1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0  (RG)  CODICE FISCALE ****************  IDENTIFICATIVO RG/0275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6 MARINA           IVANA MARIA R   0,00   16,00  15,00   2,00   0,00 **** ******            **     ****  S   3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5  (EE)  CODICE FISCALE ****************  IDENTIFICATIVO RG/030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2 MARINO           GIOVANNA        0,00   14,00  16,00  28,00   0,00 **** ******            **     ****  S   5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69  (EE)  CODICE FISCALE ****************  IDENTIFICATIVO RG/027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MARINO           GIUSY           0,00   65,00  18,00  24,00   7,00 **** ******            **     ****  S  1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77  (RG)  CODICE FISCALE ****************  IDENTIFICATIVO RG/026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3 MARINO           PATRIZI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0  (CT)  CODICE FISCALE ****************  IDENTIFICATIVO RG/020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9 MAROTTA          GIOVANNA        0,00    0,00  12,00   0,00   0,00 **** ******            **     ****  S   1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55  (CL)  CODICE FISCALE ****************  IDENTIFICATIVO RG/0316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5 MAROTTA          GIUSEPPA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68  (RG)  CODICE FISCALE ****************  IDENTIFICATIVO RG/027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MARRALI          ANGELA NATALI   0,00  106,00  16,00  24,00   0,00 **** ******            **     ****  S  14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65  (CL)  CODICE FISCALE ****************  IDENTIFICATIVO RG/028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4 MARRELLA         ROSARIA         0,00   34,00  15,00  24,00   0,00 **** ******            **     ****  S   7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4/1968  (RG)  CODICE FISCALE ****************  IDENTIFICATIVO RG/027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5 MARTURANA        LAURA           0,00   12,00  15,00   0,00   0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8  (AG)  CODICE FISCALE ****************  IDENTIFICATIVO RG/030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2 MARZULLO         ANNA MARIA      0,00    6,00  18,00   0,00   3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53  (AG)  CODICE FISCALE ****************  IDENTIFICATIVO RG/030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9 MASSARI          GIUSEPP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0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5 MASSARI          LORETTA         0,00   20,00  16,00  24,00   0,00 **** ******            **     ****  S   6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3  (RG)  CODICE FISCALE ****************  IDENTIFICATIVO RG/027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1 MASSARI          MARIA GRAZIA    0,00    3,00  14,00   0,00   3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79  (RG)  CODICE FISCALE ****************  IDENTIFICATIVO RG/03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4 MASSARI          SONIA           0,00    9,00  15,00   0,00   1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72  (EE)  CODICE FISCALE ****************  IDENTIFICATIVO RG/027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7 MASSIMINO        MARIA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61  (CT)  CODICE FISCALE ****************  IDENTIFICATIVO RG/020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6 MAURO            MARIA           0,00    0,00  16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75  (RG)  CODICE FISCALE ****************  IDENTIFICATIVO RG/0273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6 MAURO            NUNZIATA MARI   0,00   14,00  18,00   8,00   0,00 **** ******            **     ****  S   4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8  (RG)  CODICE FISCALE ****************  IDENTIFICATIVO RG/020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1 MAURO            VERA            0,00   17,00  18,00   0,00   0,00 **** ******            **     ****  S   3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5  (RG)  CODICE FISCALE ****************  IDENTIFICATIVO RG/031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9 MAZZA            ANTONELLA       0,00    0,00  14,00   0,00   3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79  (RG)  CODICE FISCALE ****************  IDENTIFICATIVO RG/031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8 MAZZA            KAT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73  (RG)  CODICE FISCALE ****************  IDENTIFICATIVO RG/026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8 MAZZA            MARIA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48  (RG)  CODICE FISCALE ****************  IDENTIFICATIVO RG/0206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1 MAZZARA          MARIA     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3  (SR)  CODICE FISCALE ****************  IDENTIFICATIVO RG/030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MAZZIO           NUNZIA MARCEL   0,00   71,00  16,00  24,00   4,00 **** ******            **     ****  S  1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1/1971  (RG)  CODICE FISCALE ****************  IDENTIFICATIVO RG/0303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7 MAZZONE          ANTONELLA       0,00   51,00  16,00  22,00   3,00 **** ******            **     ****  S   9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64  (SR)  CODICE FISCALE ****************  IDENTIFICATIVO RG/0317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5 MEDICI           FRANCESCA       0,00   35,00  15,00  18,00   3,00 **** ******            **     ****  S   7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2  (RG)  CODICE FISCALE ****************  IDENTIFICATIVO RG/031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4 MELI             VINCENZA MARI   0,00   66,00  17,00  24,00   0,00 **** ******            **     ****  S  10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57  (RG)  CODICE FISCALE ****************  IDENTIFICATIVO RG/027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1 MELILLI          GIUSEPPA        0,00   31,00  17,00  10,00   0,00 **** ******            **     ****  S   5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72  (RG)  CODICE FISCALE ****************  IDENTIFICATIVO RG/020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5 MELILLI          STEFANIA        0,00    0,00  15,00   0,00   0,00 **** ******            **     ****   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3  (RG)  CODICE FISCALE ****************  IDENTIFICATIVO RG/0290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0 MERCORILLO       ELVIRA MARIA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0  (RG)  CODICE FISCALE ****************  IDENTIFICATIVO RG/027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8 MERCORILLO       GIOVANNA        0,00    3,00  15,00   0,00   0,00 **** ******            **  X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7  (RG)  CODICE FISCALE ****************  IDENTIFICATIVO RG/022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8 MESSINA          CRISTINA        0,00    0,00  17,00   0,00   0,00 **** ******            **     ****  S   17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8  (RG)  CODICE FISCALE ****************  IDENTIFICATIVO RG/0289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7 MESSINA          GIUSEPPA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8/1960  (RG)  CODICE FISCALE ****************  IDENTIFICATIVO RG/022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MESSINA          LAURA           0,00   88,00  14,00  24,00   0,00 **** ******            **     ****  S  1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8  (CL)  CODICE FISCALE ****************  IDENTIFICATIVO RG/030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MESSINA          MARIA CONCETT   0,00   94,00  16,00  24,00   0,00 **** ******            **     ****  S  13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67  (CL)  CODICE FISCALE ****************  IDENTIFICATIVO RG/030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8 MESSINA          MONICA          0,00   44,00  18,00  24,00   0,00 **** ******            **     ****      8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8  (EE)  CODICE FISCALE ****************  IDENTIFICATIVO RG/0289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0 MESSINESE        CARMELINDA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7/1978  (RG)  CODICE FISCALE ****************  IDENTIFICATIVO RG/0270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6 MESTO            ROSA            0,00   36,00   6,00  36,00   0,00 **** ******            **     ****  S   7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06/1979  (SR)  CODICE FISCALE ****************  IDENTIFICATIVO RG/031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3 MEZZASALMA       ENZA MARIA      0,00   28,00  17,00  16,00   7,00 **** ******            **     ****  S   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8  (RG)  CODICE FISCALE ****************  IDENTIFICATIVO RG/0316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7 MEZZASALMA       NUNZIATA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53  (RG)  CODICE FISCALE ****************  IDENTIFICATIVO RG/020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7 MEZZASALMA       TERESA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3/1957  (RG)  CODICE FISCALE ****************  IDENTIFICATIVO RG/0223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5 MICELI           MARIA AUSILIA   0,00    0,00  16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9  (SR)  CODICE FISCALE ****************  IDENTIFICATIVO RG/0270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9 MICELI           MARIA GRAZIA    0,00    9,00  12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68  (RG)  CODICE FISCALE ****************  IDENTIFICATIVO RG/0205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4 MICELI PRANIO    MARIKA          0,00    8,00  15,00  28,00   0,00 **** ******            **     ****  S   5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77  (SR)  CODICE FISCALE ****************  IDENTIFICATIVO RG/027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6 MICIELI          IGNAZIA MARIA   0,00    6,00  14,00   0,00   0,00 **** ******            **     ****  S   20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4  (SR)  CODICE FISCALE ****************  IDENTIFICATIVO RG/028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7 MICIELI          MONICA          0,00    0,00  15,00   0,00   3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4  (RG)  CODICE FISCALE ****************  IDENTIFICATIVO RG/028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7 MICIELI          SALVATRICE      0,00    3,00  12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62  (RG)  CODICE FISCALE ****************  IDENTIFICATIVO RG/020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8 MICIELI          SIMONA          0,00    0,00  15,00   0,00   3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7  (RG)  CODICE FISCALE ****************  IDENTIFICATIVO RG/028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MIGLIORE         ANTONINA        0,00   84,00  13,00  24,00   0,00 **** ****** D 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7  (RG)  CODICE FISCALE ****************  IDENTIFICATIVO RG/020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MIGLIORE         CARMEN          0,00  100,00  13,00  24,00   0,00 **** ******  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1/1970  (RG)  CODICE FISCALE ****************  IDENTIFICATIVO RG/022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1 MIGLIORE         GIUSEPPINA PA   0,00   64,00  15,00  24,00   0,00 **** ******   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66  (SR)  CODICE FISCALE ****************  IDENTIFICATIVO RG/022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4 MIGLIORE         MARIA GRAZIA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57  (RG)  CODICE FISCALE ****************  IDENTIFICATIVO RG/022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8 MIGLIORINO       AMALIA          0,00    9,00  12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59  (TP)  CODICE FISCALE ****************  IDENTIFICATIVO RG/0316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0 MIGLIORINO       CARMELA         0,00    9,00  15,00   0,00   3,00 **** ******            **     ****  S   27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RG)  CODICE FISCALE ****************  IDENTIFICATIVO RG/020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9 MILANA           ANTONELL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66  (RG)  CODICE FISCALE ****************  IDENTIFICATIVO RG/027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2 MILITELLO        GAETANA         0,00    3,00  16,00  15,00   3,00 **** ******            **     ****  S   3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2/1970  (RG)  CODICE FISCALE ****************  IDENTIFICATIVO RG/0316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7 MILORO           MARIA           0,00    0,00  13,00   0,00   3,00 **** ******            **     ****   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4  (SR)  CODICE FISCALE ****************  IDENTIFICATIVO RG/031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5 MINARDI          CONCETTA  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1/1969  (SR)  CODICE FISCALE ****************  IDENTIFICATIVO RG/027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0 MINARDI          FLAVIA          0,00    0,00   6,00   0,00   6,00 **** ******  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1/04/1976  (RG)  CODICE FISCALE ****************  IDENTIFICATIVO RG/027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MINARDI          GIUSEPPA GRAZ   0,00   91,00  14,00  24,00   0,00 **** ******            **     ****  S  12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6  (CL)  CODICE FISCALE ****************  IDENTIFICATIVO RG/0303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7 MIRABELLA        CATERINA        0,00   14,00  15,00  28,00   0,00 **** ******            **     ****  S   5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69  (RG)  CODICE FISCALE ****************  IDENTIFICATIVO RG/020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9 MIRABELLA        MARIA CONCETT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53  (RG)  CODICE FISCALE ****************  IDENTIFICATIVO RG/020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6 MIRAGLIA         AGATA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55  (AG)  CODICE FISCALE ****************  IDENTIFICATIVO RG/031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0 MIRAGLIA         ROSARIA         0,00    3,00  14,00   0,00   0,00 **** ******            **     ****  S   1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6  (NA)  CODICE FISCALE ****************  IDENTIFICATIVO RG/028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0 MIRANDA          GIOVANNA        0,00   71,00  13,00  24,00   0,00 **** ******   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74  (RG)  CODICE FISCALE ****************  IDENTIFICATIVO RG/0220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5 MIRTO            FELICI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74  (SR)  CODICE FISCALE ****************  IDENTIFICATIVO RG/0265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MISSERI          GIUSEPPINA      0,00   92,00  12,00  24,00   0,00 **** ****** D 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2  (SR)  CODICE FISCALE ****************  IDENTIFICATIVO RG/020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5 MISSERI          LAURA           0,00   48,00  15,00  24,00   0,00 **** ******            **     ****  S   8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9  (SR)  CODICE FISCALE ****************  IDENTIFICATIVO RG/031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6 MIZZI            PAOLA           0,00    9,00  14,00   0,00   0,00 **** ******            **     ****  S   2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57  (EE)  CODICE FISCALE ****************  IDENTIFICATIVO RG/028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MODENESE         LORENA          0,00   91,00  13,00  24,00   0,00 **** ******   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4/1970  (RG)  CODICE FISCALE ****************  IDENTIFICATIVO RG/022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8 MODICA           ANTONELLA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6  (RG)  CODICE FISCALE ****************  IDENTIFICATIVO RG/0274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2 MODICA           GIUSEPPE GIOV   0,00    9,00  17,00   0,00   3,00 **** ******            **     ****  S   2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72  (RG)  CODICE FISCALE ****************  IDENTIFICATIVO RG/0303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1 MODICA           MARIA           0,00    0,00  16,00  10,00   3,00 **** ******            **     ****      2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77  (RG)  CODICE FISCALE ****************  IDENTIFICATIVO RG/029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0 MODICA           SONIA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9  (LI)  CODICE FISCALE ****************  IDENTIFICATIVO RG/027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7 MOLE'            ROSARIA STEFA   0,00    6,00  14,00  13,00   0,00 **** ******            **   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9/1977  (SR)  CODICE FISCALE ****************  IDENTIFICATIVO RG/031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0 MOLE'            SABRINA         0,00   12,00  15,00   0,00   3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1  (RG)  CODICE FISCALE ****************  IDENTIFICATIVO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5 MOLISINA         MARIA           0,00   11,00  17,00   2,00   0,00 **** ******            **     ****  S   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58  (SR)  CODICE FISCALE ****************  IDENTIFICATIVO RG/0206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6 MOLTISANTI       FRANCESCA CAT   0,00   66,00  16,00  24,00   0,00 **** ******            **   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0  (RG)  CODICE FISCALE ****************  IDENTIFICATIVO RG/022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3 MOLTISANTI       ROSARIA         0,00   16,00  16,00   0,00   0,00 **** ******        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7  (RG)  CODICE FISCALE ****************  IDENTIFICATIVO RG/028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1 MONACA           SANTA GINA      0,00   10,00  13,00   0,00   0,00 **** ******            **  X  ****   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6  (EE)  CODICE FISCALE ****************  IDENTIFICATIVO RG/0318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5 MONACHELLO       CARMELINA       0,00    2,00  16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4  (RG)  CODICE FISCALE ****************  IDENTIFICATIVO RG/028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1 MONACO           GABRIELLA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3  (RG)  CODICE FISCALE ****************  IDENTIFICATIVO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9 MONACO           ORAZIO  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7  (RG)  CODICE FISCALE ****************  IDENTIFICATIVO RG/022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MONTALBANO       MONICA          0,00   78,00  16,00  24,00   0,00 **** ******            **     ****  S  1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7  (AG)  CODICE FISCALE ****************  IDENTIFICATIVO RG/031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2 MONTEBELLO       FRANCESC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1  (RG)  CODICE FISCALE ****************  IDENTIFICATIVO RG/0276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0 MONTENERI        GIOVANNA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4  (MI)  CODICE FISCALE ****************  IDENTIFICATIVO RG/022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8 MONTONERI        ANNA      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1  (SR)  CODICE FISCALE ****************  IDENTIFICATIVO RG/0317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8 MORANA           CONCETTA GRAZ   0,00    6,00  15,00   0,00   3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3  (RG)  CODICE FISCALE ****************  IDENTIFICATIVO RG/020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9 MORANDO          GIOVANNA        0,00    0,00  13,00   0,00   6,00 **** ******            **     ****   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58  (RG)  CODICE FISCALE ****************  IDENTIFICATIVO RG/0318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1 MORANDO          MARIA CONCETT   0,00    3,00  16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8/1973  (RG)  CODICE FISCALE ****************  IDENTIFICATIVO RG/027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0 MORELLI          GIUSEPPA CATE   0,00   11,00  15,00   0,00   6,00 **** ******        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0  (CL)  CODICE FISCALE ****************  IDENTIFICATIVO RG/028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9 MORGANTI         ELIS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7/1973  (RG)  CODICE FISCALE ****************  IDENTIFICATIVO RG/0266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4 MUGNECO          GIOACCHINA      0,00    9,00  16,00   0,00   0,00 **** ******            **     ****  S   2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4  (SR)  CODICE FISCALE ****************  IDENTIFICATIVO RG/028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8 MUNI             CARMELITA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2  (SR)  CODICE FISCALE ****************  IDENTIFICATIVO RG/027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5 MURE'            GAETANA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4/1962  (RG)  CODICE FISCALE ****************  IDENTIFICATIVO RG/027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6 MURE'            ROSARIA         0,00    9,00  16,00   0,00   0,00 **** ******            **     ****  S   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0  (RG)  CODICE FISCALE ****************  IDENTIFICATIVO RG/030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0 MURIANA TRIBERIO SABINA          0,00    9,00  17,00   0,00   0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71  (NO)  CODICE FISCALE ****************  IDENTIFICATIVO RG/0317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9 MUSCO            GIUSEPPA        0,00    9,00  16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9  (CL)  CODICE FISCALE ****************  IDENTIFICATIVO RG/0317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3 NALIN            ROSANNA         0,00    9,00  16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5/1959  (CL)  CODICE FISCALE ****************  IDENTIFICATIVO RG/031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NAPOLITANO       ANGELINA        0,00   76,00  13,00  24,00   0,00 **** ******            **     ****  S  1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56  (RG)  CODICE FISCALE ****************  IDENTIFICATIVO RG/0271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6 NAPOLITANO       STEFANIA        0,00    4,00  16,00  22,00   0,00 **** ******            **     ****  S   4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79  (RG)  CODICE FISCALE ****************  IDENTIFICATIVO RG/030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8 NARDO            GIUSEPPINA   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7  (SR)  CODICE FISCALE ****************  IDENTIFICATIVO RG/0317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1 NASELLO          GIOVANNA        0,00   34,00  15,00   0,00   0,00 **** ******            **     ****  S   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61  (RG)  CODICE FISCALE ****************  IDENTIFICATIVO RG/0219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8 NASELLO          MARIA MARA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1  (EE)  CODICE FISCALE ****************  IDENTIFICATIVO RG/026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6 NATIVO           ADEMARA         0,00    3,00  16,00   0,00   0,00 **** ******        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78  (RG)  CODICE FISCALE ****************  IDENTIFICATIVO RG/028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0 NETTINI          CORRADINA       0,00    8,00  14,00   0,00   0,00 **** ******            **     ****  S   2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4/1959  (SR)  CODICE FISCALE ****************  IDENTIFICATIVO RG/0303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4 NEVOLA           BARBARA         0,00    0,00  17,00  12,00   0,00 **** ******            **     ****  S   2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73  (SR)  CODICE FISCALE ****************  IDENTIFICATIVO RG/030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3 NICASTRO         GIOVANNA        0,00    8,00  18,00   0,00   0,00 **** ******            **     ****  S   2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67  (SR)  CODICE FISCALE ****************  IDENTIFICATIVO RG/027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4 NICOLOSI         EVA             0,00   12,00  15,00  16,00   0,00 **** ******            **     ****  S   4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77  (RG)  CODICE FISCALE ****************  IDENTIFICATIVO RG/031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7 NICOLOSI         GIUSEPPA MARI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64  (RG)  CODICE FISCALE ****************  IDENTIFICATIVO RG/027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7 NICOSIA          CONCETTA        0,00   14,00  13,00   0,00   0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64  (MI)  CODICE FISCALE ****************  IDENTIFICATIVO RG/0219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4 NICOSIA          GIUSEPPA GIOV   0,00   13,00  18,00   2,00   0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8  (RG)  CODICE FISCALE ****************  IDENTIFICATIVO RG/02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2 NICOSIA  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65  (RG)  CODICE FISCALE ****************  IDENTIFICATIVO RG/0202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6 NIFOSI'          MARIALINDA      0,00   36,00   6,00  28,00   1,00 **** ******            **     ****  S   7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09/1976  (RG)  CODICE FISCALE ****************  IDENTIFICATIVO RG/0316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7 NIGRO            ROSA            0,00    0,00  17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70  (CA)  CODICE FISCALE ****************  IDENTIFICATIVO RG/0220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2 NOBILE           CARMELA 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19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1 NOBILE           FRANCESCA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77  (RG)  CODICE FISCALE ****************  IDENTIFICATIVO RG/027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9 NOBILE           RITA            0,00    9,00  14,00   0,00   1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64  (AG)  CODICE FISCALE ****************  IDENTIFICATIVO RG/02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3 NOBILE           RITA            0,00    0,00  15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1/1963  (IM)  CODICE FISCALE ****************  IDENTIFICATIVO RG/0270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8 NOCE             ROSARIA         0,00    8,00  14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63  (RG)  CODICE FISCALE ****************  IDENTIFICATIVO RG/0270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6 NOLFO            ANGELA 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55  (AG)  CODICE FISCALE ****************  IDENTIFICATIVO RG/0205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9 NOTO             LUCIA    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3  (RG)  CODICE FISCALE ****************  IDENTIFICATIVO RG/022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NOTO             ROSA            0,00   72,00  16,00  24,00   0,00 **** ******            **     ****  S  1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1/1959  (RG)  CODICE FISCALE ****************  IDENTIFICATIVO RG/0205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0 NUZZARELLO       VALENTINA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3  (RG)  CODICE FISCALE ****************  IDENTIFICATIVO RG/020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0 OCCHINO          MARIA           0,00    0,00  41,00  20,00   0,00 **** ******            **     ****  S   6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8  (RG)  CODICE FISCALE ****************  IDENTIFICATIVO RG/031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2 OCCHIPINTI       BARBARA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9  (CL)  CODICE FISCALE ****************  IDENTIFICATIVO RG/031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1 OCCHIPINTI       CONCETTA  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77  (RG)  CODICE FISCALE ****************  IDENTIFICATIVO RG/028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2 OCCHIPINTI       DANIELA         0,00   23,00  14,00   2,00   0,00 **** ******            **     ****  S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68  (RG)  CODICE FISCALE ****************  IDENTIFICATIVO RG/020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2 OCCHIPINTI       ELISA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77  (RG)  CODICE FISCALE ****************  IDENTIFICATIVO RG/0269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9 OCCHIPINTI       GABRIELLA       0,00    6,00  16,00  26,00   0,00 **** ******            **     ****  S   4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76  (RG)  CODICE FISCALE ****************  IDENTIFICATIVO RG/0266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6 OCCHIPINTI       GIANNA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5  (RG)  CODICE FISCALE ****************  IDENTIFICATIVO RG/0270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7 OCCHIPINTI       GIOVANNA        0,00    3,00  15,00  12,00   0,00 **** ******            **     ****  S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5  (RG)  CODICE FISCALE ****************  IDENTIFICATIVO RG/031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1 OCCHIPINTI       GIOVANNA CLEL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4  (CL)  CODICE FISCALE ****************  IDENTIFICATIVO RG/020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6 OCCHIPINTI       GIUSEPPA        0,00    8,00  15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69  (RG)  CODICE FISCALE ****************  IDENTIFICATIVO RG/0275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9 OCCHIPINTI       IGNAZIO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0  (RG)  CODICE FISCALE ****************  IDENTIFICATIVO RG/0270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9 OCCHIPINTI       MARIA           0,00   12,00  16,00   0,00   0,00 **** ******            **     ****  S   2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8  (RG)  CODICE FISCALE ****************  IDENTIFICATIVO RG/0289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0 OCCHIPINTI       RITA  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4/1967  (RG)  CODICE FISCALE ****************  IDENTIFICATIVO RG/0270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4 OCCHIPINTI       ROSANNA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74  (RG)  CODICE FISCALE ****************  IDENTIFICATIVO RG/0274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2 OCCHIPINTI       SAMANTHA        0,00    6,00  16,00   0,00   1,00 **** ******       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0/1975  (RG)  CODICE FISCALE ****************  IDENTIFICATIVO RG/030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1 OCCHIPINTI       SIMONA 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6  (RG)  CODICE FISCALE ****************  IDENTIFICATIVO RG/026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5 OCCHIPINTI       STEFANI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2  (AL)  CODICE FISCALE ****************  IDENTIFICATIVO RG/027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5 OCCHIPINTI       STEFANIA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6  (RG)  CODICE FISCALE ****************  IDENTIFICATIVO RG/026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0 OCCHIPINTI AMATO GIUSEPPINA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1  (RG)  CODICE FISCALE ****************  IDENTIFICATIVO RG/028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ODDO             LUCIA           0,00   72,00  14,00  26,00   0,00 **** ******            **     ****  S  11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2  (SR)  CODICE FISCALE ****************  IDENTIFICATIVO RG/0317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2 OTTAVIANO        CLAUDIA 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76  (RG)  CODICE FISCALE ****************  IDENTIFICATIVO RG/027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5 OTTONE           CARMINE         0,00    0,00  14,00  12,00   0,00 **** ******            **     ****  S   2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8  (RG)  CODICE FISCALE ****************  IDENTIFICATIVO RG/026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7 PACETTO          DANIELA 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7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4 PADUA            CARMELA         0,00   24,00  15,00  24,00   0,00 **** ******            **     ****  S   63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72  (RG)  CODICE FISCALE ****************  IDENTIFICATIVO RG/028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0 PAGANO MARIANO   MONICA RITA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71  (RG)  CODICE FISCALE ****************  IDENTIFICATIVO RG/020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3 PALAZZOLO        ISABELLA        0,00    5,00  16,00   2,00   0,00 **** ******       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6  (RG)  CODICE FISCALE ****************  IDENTIFICATIVO RG/030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2 PALAZZOLO        MARGHERITA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69  (EE)  CODICE FISCALE ****************  IDENTIFICATIVO RG/027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2 PALERMO          MARIA GRAZIA    0,00    7,00  15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60  (RG)  CODICE FISCALE ****************  IDENTIFICATIVO RG/021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5 PALUMBO          VALERIA FRANC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4  (RG)  CODICE FISCALE ****************  IDENTIFICATIVO RG/0266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7 PANAGIA          GIANCARLA       0,00   57,00  16,00  26,00   1,00 **** ******            **     ****  S  10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6/1967  (RG)  CODICE FISCALE ****************  IDENTIFICATIVO RG/027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5 PANTANO          MARIA           0,00    0,00  17,00   0,00   0,00 **** ******            **     ****  S   1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2  (SR)  CODICE FISCALE ****************  IDENTIFICATIVO RG/0303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5 PAOLINO          GIUSEPPA        0,00   10,00  13,00  28,00   0,00 **** ******            **     ****  S   51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74  (RG)  CODICE FISCALE ****************  IDENTIFICATIVO RG/0289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6 PAOLINO          PATRIZI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6/1972  (RG)  CODICE FISCALE ****************  IDENTIFICATIVO RG/027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1 PAPA             GIROLAM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75  (CT)  CODICE FISCALE ****************  IDENTIFICATIVO RG/0317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3 PAPPALARDO       MARIA     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67  (RG)  CODICE FISCALE ****************  IDENTIFICATIVO RG/020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3 PARADISO         CLAUDIA         0,00   40,00   6,00  36,00   0,00 **** ******            **     ****  S   8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8/1976  (CL)  CODICE FISCALE ****************  IDENTIFICATIVO RG/031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1 PARRINO          MARIELLA        0,00    9,00  15,00   0,00   0,00 **** ******            **     ****  S   2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6/1963  (RG)  CODICE FISCALE ****************  IDENTIFICATIVO RG/020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6 PARRINO          SABRINA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76  (RG)  CODICE FISCALE ****************  IDENTIFICATIVO RG/020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3 PASCALINO        MARIA CONCETT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65  (SR)  CODICE FISCALE ****************  IDENTIFICATIVO RG/0205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4 PATANE'          RITA            0,00   16,00  18,00   0,00   0,00 **** ******            **     ****  S   3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58  (SR)  CODICE FISCALE ****************  IDENTIFICATIVO RG/0289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0 PATERNO'         LUANA  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9  (RG)  CODICE FISCALE ****************  IDENTIFICATIVO RG/031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2 PATTI            GIOVANNA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64  (RG)  CODICE FISCALE ****************  IDENTIFICATIVO RG/021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2 PECORARO         GIUSEPPA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65  (PA)  CODICE FISCALE ****************  IDENTIFICATIVO RG/0205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0 PELLEGRINO       MARGHERITA      0,00   13,00  16,00   6,00   0,00 **** ******            **     ****      3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76  (RG)  CODICE FISCALE ****************  IDENTIFICATIVO RG/031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7 PELLITTERI       MARIA ANGELA    0,00   12,00  17,00   0,00   0,00 **** ******       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64  (AG)  CODICE FISCALE ****************  IDENTIFICATIVO RG/020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6 PELUSO           MORENA          0,00   12,00  16,00  24,00   0,00 **** ******            **     ****  S   5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0  (RG)  CODICE FISCALE ****************  IDENTIFICATIVO RG/020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1 PEPE             CINZIA          0,00    3,00  12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8/1971  (RM)  CODICE FISCALE ****************  IDENTIFICATIVO RG/022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4 PERGOLIZZI       LETTERIA SALV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6  (ME)  CODICE FISCALE ****************  IDENTIFICATIVO RG/0318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8 PERONE           ASSUNTA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5  (ME)  CODICE FISCALE ****************  IDENTIFICATIVO RG/020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7 PERSPICACE       FLORA           0,00    6,00  15,00   0,00   6,00 **** ******            **     ****  S   2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6  (CT)  CODICE FISCALE ****************  IDENTIFICATIVO RG/0289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3 PERTICONE        LAURA   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0  (SR)  CODICE FISCALE ****************  IDENTIFICATIVO RG/0210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7 PETRALIA         CONCETTA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60  (RG)  CODICE FISCALE ****************  IDENTIFICATIVO RG/022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5 PETROLO          SILVANA         0,00    9,00  17,00   0,00   6,00 **** ******        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67  (EE)  CODICE FISCALE ****************  IDENTIFICATIVO RG/027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9 PIAZZESE         GIUSEPPINA      0,00    6,00  16,00   0,00   0,00 **** ******            **     ****  S   2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2  (SR)  CODICE FISCALE ****************  IDENTIFICATIVO RG/030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9 PICONE           VINCENZA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64  (AG)  CODICE FISCALE ****************  IDENTIFICATIVO RG/0210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9 PICONE CHIODO    ROSARIA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8  (TP)  CODICE FISCALE ****************  IDENTIFICATIVO RG/0222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9 PINO             ANTONELLA       0,00    3,00  12,00   0,00   0,00 **** ****** D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5 PIRRUCCIO        SANTA           0,00    5,00  16,00  12,00   0,00 **** ******            **     ****  S   3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0/1977  (SR)  CODICE FISCALE ****************  IDENTIFICATIVO RG/030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4 PISANA           ANTONINA        0,00   48,00  17,00  22,00   0,00 **** ******            **     ****  S   8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60  (RG)  CODICE FISCALE ****************  IDENTIFICATIVO RG/0210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3 PISANA           ERMINIA         0,00    6,00  15,00   0,00   3,00 **** ******            **     ****  S   2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72  (RG)  CODICE FISCALE ****************  IDENTIFICATIVO RG/020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6 PISANI           CARMELA PATRI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0  (RG)  CODICE FISCALE ****************  IDENTIFICATIVO RG/0210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0 PISANI           MARIA CONCETT   0,00   49,00  18,00  24,00   0,00 **** ******       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7  (RG)  CODICE FISCALE ****************  IDENTIFICATIVO RG/027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PISCOPO          GIUSEPPA        0,00  102,00  16,00  24,00   3,00 **** ******            **     ****     14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70  (CL)  CODICE FISCALE ****************  IDENTIFICATIVO RG/0317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7 PITINO           STEFANIA        0,00   51,00  15,00  24,00   0,00 **** ******   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78  (RG)  CODICE FISCALE ****************  IDENTIFICATIVO RG/027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8 PIZZIMENTO       DEIANIRA        0,00   24,00  13,00  24,00   0,00 **** ******            **     ****  S   6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79  (TO)  CODICE FISCALE ****************  IDENTIFICATIVO RG/030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7 PIZZO            DANIELA         0,00    7,00  14,00   0,00   1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7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5 PIZZO            TIZIANA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3  (SR)  CODICE FISCALE ****************  IDENTIFICATIVO RG/0265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4 PLUCHINO         ANTONELLA MAR   0,00   10,00  17,00  28,00   0,00 **** ******            **     ****  S   5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66  (RG)  CODICE FISCALE ****************  IDENTIFICATIVO RG/0267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9 PLUCHINO         NATALIA         0,00    0,00  16,00   0,00   3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9/1972  (RG)  CODICE FISCALE ****************  IDENTIFICATIVO RG/027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7 PODIMANI PALACIO MARIA ROXANA    0,00    7,00  15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67  (EE)  CODICE FISCALE ****************  IDENTIFICATIVO RG/0270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0 POIDOMANI        GIOVANNA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9  (RG)  CODICE FISCALE ****************  IDENTIFICATIVO RG/027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6 POLIZZI          MARIA CRISTIN   0,00   34,00  14,00   0,00   0,00 **** ******            **     ****  S   4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1/1957  (RG)  CODICE FISCALE ****************  IDENTIFICATIVO RG/0210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0 PORTABENE        ELEONORA        0,00   15,00  16,00  20,00   1,00 **** ******            **     ****  S   5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69  (RG)  CODICE FISCALE ****************  IDENTIFICATIVO RG/0317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5 PORTELLI         ROSALBA         0,00   18,00  15,00  12,00   0,00 **** ******            **     ****  S   4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2/1967  (RG)  CODICE FISCALE ****************  IDENTIFICATIVO RG/031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2 PRESTI           GIANNA          0,00    3,00  16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72  (RG)  CODICE FISCALE ****************  IDENTIFICATIVO RG/0284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7 PRESTI           NOEMI 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5  (SR)  CODICE FISCALE ****************  IDENTIFICATIVO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8 PRESTI           ROSANNA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7  (SR)  CODICE FISCALE ****************  IDENTIFICATIVO RG/0315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3 PREVITI          MARIA RITA      0,00    3,00  16,00   0,00   0,00 **** ******            **     ****  S   19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7  (TO)  CODICE FISCALE ****************  IDENTIFICATIVO RG/0283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4 PRIMAVERA        CARMELA         0,00    6,00  15,00   0,00   0,00 **** ******        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1/1966  (RG)  CODICE FISCALE ****************  IDENTIFICATIVO RG/030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9 PRIVITELLI       FRANCA          0,00   13,00  15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6  (EE)  CODICE FISCALE ****************  IDENTIFICATIVO RG/022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3 PRIVITERA        LUISA   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CT)  CODICE FISCALE ****************  IDENTIFICATIVO RG/031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2 PROSSIMO         ROSALINDA       0,00   48,00  16,00  24,00   0,00 **** ******            **     ****  S   8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6/1971  (RG)  CODICE FISCALE ****************  IDENTIFICATIVO RG/0284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3 PUCCIA           GIORGIO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65  (RG)  CODICE FISCALE ****************  IDENTIFICATIVO RG/026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0 PUCCIA           TANIA     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78  (RG)  CODICE FISCALE ****************  IDENTIFICATIVO RG/028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9 PUCCIO           MONIA BRUNA     0,00   12,00  15,00   0,00   0,00 **** ******            **     ****  S   2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74  (RG)  CODICE FISCALE ****************  IDENTIFICATIVO RG/028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1 PUGLISI          ANTONELLA       0,00    0,00  15,00   0,00   0,00 **** ******            **     ****  S   1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6  (SR)  CODICE FISCALE ****************  IDENTIFICATIVO RG/0289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2 PUGLISI          DONATELLA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5  (RG)  CODICE FISCALE ****************  IDENTIFICATIVO RG/0274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9 PUGLISI          MARIA           0,00   15,00  14,00   0,00   6,00 **** ******            **     ****  S   3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68  (SR)  CODICE FISCALE ****************  IDENTIFICATIVO RG/030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2 PUGLISI          MARIA           0,00    3,00  15,00   9,00   0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6  (SR)  CODICE FISCALE ****************  IDENTIFICATIVO RG/0318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0 PUGLISI          MARIA CONCETT   0,00   14,00  14,00   8,00   0,00 **** ******            **     ****  S   3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2  (RG)  CODICE FISCALE ****************  IDENTIFICATIVO RG/0289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0 PUGLISI          PIERINA 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1/1971  (RG)  CODICE FISCALE ****************  IDENTIFICATIVO RG/031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6 PULINO           LUCIA DELIA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2/1965  (RG)  CODICE FISCALE ****************  IDENTIFICATIVO RG/0270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PULINO           ROSALIA         0,00   91,00  15,00  24,00   0,00 **** ****** D          **     ****     1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2  (SR)  CODICE FISCALE ****************  IDENTIFICATIVO RG/031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7 PUMA             MARIA 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4  (RG)  CODICE FISCALE ****************  IDENTIFICATIVO RG/026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5 PUMILLO          MARIA GRAZIA    0,00    9,00  17,00   0,00   3,00 **** ******            **     ****   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2/1970  (RG)  CODICE FISCALE ****************  IDENTIFICATIVO RG/020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PUTRUELE         VERUSCKA        0,00   93,00  16,00  24,00   0,00 **** ******        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73  (RG)  CODICE FISCALE ****************  IDENTIFICATIVO RG/020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4 RABITO           ANTONELLA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0  (RG)  CODICE FISCALE ****************  IDENTIFICATIVO RG/0268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4 RACITI           ANGELA    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1  (CT)  CODICE FISCALE ****************  IDENTIFICATIVO RG/0209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2 RAFFO            CONCETTA  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54  (RG)  CODICE FISCALE ****************  IDENTIFICATIVO RG/030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0 RAGAZZI          RITA            0,00   24,00  14,00  12,00   0,00 **** ******            **     ****  S   5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57  (SR)  CODICE FISCALE ****************  IDENTIFICATIVO RG/031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3 RAGUSA           GIOVANNA        0,00   48,00   0,00  36,00   0,00 **** ******            **     ****  S   8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1/1981  (AG)  CODICE FISCALE ****************  IDENTIFICATIVO RG/031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9 RAGUSA           MARIA           0,00   18,00  15,00   4,00   0,00 **** ******        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6  (EE)  CODICE FISCALE ****************  IDENTIFICATIVO RG/027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RAGUSA           MARIA CARMELA   0,00   79,00  15,00  24,00   0,00 **** ******            **  X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61  (RG)  CODICE FISCALE ****************  IDENTIFICATIVO RG/0209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6 RAGUSA           MARIA VALERIA   0,00   12,00  15,00   0,00   4,00 **** ******  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1  (RG)  CODICE FISCALE ****************  IDENTIFICATIVO RG/021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7 RAMONDETTA       DANIELA         0,00   24,00  17,00  10,00   0,00 **** ******            **     ****  S   5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2  (SR)  CODICE FISCALE ****************  IDENTIFICATIVO RG/0315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9 RANDAZZO         FILIPPA         0,00    6,00  14,00  16,00   0,00 **** ******            **  X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56  (RG)  CODICE FISCALE ****************  IDENTIFICATIVO RG/026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1 RANIOLO          MARI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3  (RG)  CODICE FISCALE ****************  IDENTIFICATIVO RG/027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7 RANIOLO          MARIA CONCETT   0,00   12,00  16,00   0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57  (RG)  CODICE FISCALE ****************  IDENTIFICATIVO RG/020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5 RANIOLO          ROSSELLA        0,00   11,00  16,00   0,00   6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3  (RG)  CODICE FISCALE ****************  IDENTIFICATIVO RG/0203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0 RAUCEA           ANTONINA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4  (RG)  CODICE FISCALE ****************  IDENTIFICATIVO RG/0209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7 RICCA            CONCETTA        0,00    9,00  17,00  28,00   0,00 **** ******            **     ****  S   5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77  (RG)  CODICE FISCALE ****************  IDENTIFICATIVO RG/027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3 RINNONE          AMALIA CRISTI   0,00    6,00  16,00   0,00   3,00 **** ******            **  X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4  (CT)  CODICE FISCALE ****************  IDENTIFICATIVO RG/027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1 RIVETTA          GIUSEPPINA      0,00   28,00  15,00  18,00   0,00 **** ******            **     ****      6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76  (EE)  CODICE FISCALE ****************  IDENTIFICATIVO RG/0317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7 RIZZA            ANITA SERENEL   0,00    9,00  15,00   0,00   0,00 **** ******        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8/1968  (CL)  CODICE FISCALE ****************  IDENTIFICATIVO RG/0318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7 RIZZA            ANTONELLA       0,00   12,00  15,00   0,00   0,00 **** ******       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74  (RG)  CODICE FISCALE ****************  IDENTIFICATIVO RG/026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7 RIZZA            CONCETTA        0,00    0,00  12,00   0,00   0,00 **** ******            **     ****  S   1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2  (RG)  CODICE FISCALE ****************  IDENTIFICATIVO RG/0272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0 RIZZA            GIOVANNA        0,00    0,00  15,00   0,00   0,00 **** ******            **     ****  S   1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67  (RG)  CODICE FISCALE ****************  IDENTIFICATIVO RG/028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5 RIZZA            IRENE           0,00   63,00  15,00  24,00   0,00 **** ******            **     ****  S  10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2/1972  (RG)  CODICE FISCALE ****************  IDENTIFICATIVO RG/027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6 RIZZA            LOREDANA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4  (RG)  CODICE FISCALE ****************  IDENTIFICATIVO RG/031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2 RIZZA            LUCIA           0,00    0,00  13,00   0,00   0,00 **** ******            **     ****  S   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59  (SR)  CODICE FISCALE ****************  IDENTIFICATIVO RG/031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7 RIZZA            LUCIA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68  (SR)  CODICE FISCALE ****************  IDENTIFICATIVO RG/031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9 RIZZA            NADIA           0,00    0,00  15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78  (RG)  CODICE FISCALE ****************  IDENTIFICATIVO RG/0318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RIZZA            NUNZIATA        0,00   75,00  14,00  24,00   0,00 **** ******            **     ****  S  1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6  (RG)  CODICE FISCALE ****************  IDENTIFICATIVO RG/027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4 RIZZO            MARIA           0,00   40,00  17,00  24,00   0,00 **** ******        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2  (AG)  CODICE FISCALE ****************  IDENTIFICATIVO RG/0317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6 RIZZONE          DORA            0,00   47,00  15,00  24,00   0,00 **** ******            **     ****  S   8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6  (RG)  CODICE FISCALE ****************  IDENTIFICATIVO RG/027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7 RIZZONE          MARCELLA        0,00   15,00  16,00   0,00   0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1  (RG)  CODICE FISCALE ****************  IDENTIFICATIVO RG/027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9 RIZZOTTO         ROSA LUCIA      0,00    0,00  15,00   2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2/1957  (SR)  CODICE FISCALE ****************  IDENTIFICATIVO RG/0318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8 ROCCARO          GIOVANNA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60  (RG)  CODICE FISCALE ****************  IDENTIFICATIVO RG/0204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0 ROCCASALVA       CLAUDIA         0,00    0,00  40,00   0,00   0,00 **** ******            **     ****  S   4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82  (BG)  CODICE FISCALE ****************  IDENTIFICATIVO RG/031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6 ROCCUZZO         VERONICA        0,00   49,00  15,00  26,00   0,00 **** ******   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9  (RG)  CODICE FISCALE ****************  IDENTIFICATIVO RG/026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2 ROMANIA          EMANUELA        0,00    9,00  16,00   0,00   0,00 **** ******            **     ****   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20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ROMEO            TIZIANA FILIP   0,00   96,00  12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1  (RG)  CODICE FISCALE ****************  IDENTIFICATIVO RG/0208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1 ROSA             DONATELLA       0,00    3,00  15,00   6,00   0,00 **** ******            **     ****      24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2  (RG)  CODICE FISCALE ****************  IDENTIFICATIVO RG/0289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5 ROSA             MARIACONCETTA   0,00    9,00  16,00   0,00   0,00 **** ******            **     ****  S   2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74  (RG)  CODICE FISCALE ****************  IDENTIFICATIVO RG/0289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1 ROSSINO          CLAUDIA MARIA   0,00    9,00  16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0  (RG)  CODICE FISCALE ****************  IDENTIFICATIVO RG/031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5 ROSSO            MARIA           0,00    3,00  16,00   0,00   0,00 **** ******            **  X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74  (RG)  CODICE FISCALE ****************  IDENTIFICATIVO RG/028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1 RUBINO           BARBARA         0,00    6,00  15,00   0,00   0,00 **** ******            **     ****   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0  (EE)  CODICE FISCALE ****************  IDENTIFICATIVO RG/02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4 RUBINO           VINCENZA        0,00    6,00  13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69  (AG)  CODICE FISCALE ****************  IDENTIFICATIVO RG/028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8 RUSCICA          FRANCESCA       0,00    9,00  16,00   8,00   0,00 **** ******            **  X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7  (RG)  CODICE FISCALE ****************  IDENTIFICATIVO RG/031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8 RUSCICA          ORAZIO       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8  (RG)  CODICE FISCALE ****************  IDENTIFICATIVO RG/0209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6 RUSSELLI         NADIA  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7  (RC)  CODICE FISCALE ****************  IDENTIFICATIVO RG/0317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9 RUSSO            CATERINA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64  (ME)  CODICE FISCALE ****************  IDENTIFICATIVO RG/020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2 RUSSO            FELICIA         0,00   11,00  15,00   0,00   0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70  (EE)  CODICE FISCALE ****************  IDENTIFICATIVO RG/0318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RUSSO            FULVIA LUCIA    0,00   90,00  15,00  24,00   3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67  (SR)  CODICE FISCALE ****************  IDENTIFICATIVO RG/020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4 RUSSO            GIUSEPPA        0,00    2,00  16,00  12,00   0,00 **** ******            **     ****  S   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0  (RG)  CODICE FISCALE ****************  IDENTIFICATIVO RG/0208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5 RUSSO            GRAZIA  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4  (RG)  CODICE FISCALE ****************  IDENTIFICATIVO RG/0208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0 RUSSO            PATRIZIA        0,00    3,00  15,00   0,00   0,00 **** ******            **  X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7  (RG)  CODICE FISCALE ****************  IDENTIFICATIVO RG/030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9 RUSTICO          ANNA            0,00   30,00  16,00   0,00   0,00 **** ******            **     ****  S   4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2  (CO)  CODICE FISCALE ****************  IDENTIFICATIVO RG/0203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1 RUSTICO          KATIA           0,00    6,00  16,00  26,00   0,00 **** ******            **     ****  S   4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72  (RG)  CODICE FISCALE ****************  IDENTIFICATIVO RG/031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1 RUSTICO          MARIA TERESA    0,00   15,00  16,00   0,00   0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60  (SP)  CODICE FISCALE ****************  IDENTIFICATIVO RG/021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0 SABATINO         PATRIZIA        0,00    3,00  18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6  (PA)  CODICE FISCALE ****************  IDENTIFICATIVO RG/0318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0 SAGGESE          TERESA LIDIA    0,00   12,00  16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64  (RG)  CODICE FISCALE ****************  IDENTIFICATIVO RG/0220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9 SALAFIA          MIRELLA VITA    0,00   53,00  14,00  24,00   0,00 **** ******       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59  (RG)  CODICE FISCALE ****************  IDENTIFICATIVO RG/0209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6 SALEMI           ENZA MARIA      0,00    0,00  15,00  12,00   0,00 **** ******            **     ****  S   27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9  (RG)  CODICE FISCALE ****************  IDENTIFICATIVO RG/0289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1 SALEMI           VENERA          0,00   54,00  16,00  24,00   0,00 **** ******            **     ****  S   9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3/1969  (SR)  CODICE FISCALE ****************  IDENTIFICATIVO RG/031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5 SALERNO          SANTINA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73  (RG)  CODICE FISCALE ****************  IDENTIFICATIVO RG/0220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7 SALLEMI          ADRIANA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0  (BS)  CODICE FISCALE ****************  IDENTIFICATIVO RG/022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7 SALONIA          LIVIA           0,00   11,00  17,00   7,00   0,00 **** ******            **     ****  S   3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74  (RG)  CODICE FISCALE ****************  IDENTIFICATIVO RG/027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5 SALONIA          VALERIA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5  (RG)  CODICE FISCALE ****************  IDENTIFICATIVO RG/022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9 SALVO            SALVINA         0,00    3,00  15,00   0,00   0,00 **** ******        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63  (RG)  CODICE FISCALE ****************  IDENTIFICATIVO RG/0290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SAMBITO          LUISA           0,00   82,00  16,00  24,00   0,00 **** ******            **  X  ****  S  1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64  (EE)  CODICE FISCALE ****************  IDENTIFICATIVO RG/0317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0 SAMMATRICE       ELENA   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80  (RG)  CODICE FISCALE ****************  IDENTIFICATIVO RG/0318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9 SAMMITO          MARIA 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2  (RG)  CODICE FISCALE ****************  IDENTIFICATIVO RG/027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4 SAMMITO          ROSARI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6  (RG)  CODICE FISCALE ****************  IDENTIFICATIVO RG/027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8 SANFILIPPO       ROSARIA         0,00    0,00  15,00   0,00   3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60  (CL)  CODICE FISCALE ****************  IDENTIFICATIVO RG/031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9 SANSONE          MILENA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75  (RG)  CODICE FISCALE ****************  IDENTIFICATIVO RG/027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SANTAPA'         MARIA           0,00   74,00  16,00  24,00   0,00 **** ******            **     ****  S  1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75  (RG)  CODICE FISCALE ****************  IDENTIFICATIVO RG/022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1 SANTOCONO        CAROLINA        0,00    9,00  13,00   0,00   0,00 **** ******            **     ****   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64  (RG)  CODICE FISCALE ****************  IDENTIFICATIVO RG/022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1 SANTORO          MARISA          0,00    9,00  14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66  (SR)  CODICE FISCALE ****************  IDENTIFICATIVO RG/026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6 SANTUCCIO        CORRADINA       0,00    0,00  15,00   0,00   0,00 **** ******            **     ****  S   1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1/1979  (SR)  CODICE FISCALE ****************  IDENTIFICATIVO RG/0283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8 SANTUCCIO        FELICETTA       0,00    6,00  16,00   0,00   0,00 **** ******            **     ****  S   2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79  (SR)  CODICE FISCALE ****************  IDENTIFICATIVO RG/0289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1 SAPORITO         CALOGERA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0  (CL)  CODICE FISCALE ****************  IDENTIFICATIVO RG/0315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5 SARACENO         GRAZIA          0,00   13,00  17,00   0,00   0,00 **** ******            **     ****  S   3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3  (CT)  CODICE FISCALE ****************  IDENTIFICATIVO RG/030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2 SARRA            FRANCESCA       0,00   27,00  17,00  24,00   0,00 **** ******            **  X  ****  S   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9  (RG)  CODICE FISCALE ****************  IDENTIFICATIVO RG/031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3 SARTA            MARIA RITA      0,00    6,00  15,00   6,00   0,00 **** ******        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68  (BO)  CODICE FISCALE ****************  IDENTIFICATIVO RG/020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8 SARTA            VERONIC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76  (RG)  CODICE FISCALE ****************  IDENTIFICATIVO RG/0274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7 SAVARESE         LUCIA           0,00   13,00  16,00   0,00   0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58  (RG)  CODICE FISCALE ****************  IDENTIFICATIVO RG/0318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0 SAVARINO         ANNA            0,00    6,00  17,00   0,00   0,00 **** ******            **     ****   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0  (RG)  CODICE FISCALE ****************  IDENTIFICATIVO RG/020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3 SAVASTA          CONCETTA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5  (RG)  CODICE FISCALE ****************  IDENTIFICATIVO RG/027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7 SAVASTA          MARILENA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5/1974  (RG)  CODICE FISCALE ****************  IDENTIFICATIVO RG/0284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7 SAVASTA          ROSITA          0,00    0,00  16,00   0,00   0,00 **** ******            **     ****  S   1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6/1973  (RG)  CODICE FISCALE ****************  IDENTIFICATIVO RG/028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2 SCALA            LUISA           0,00    8,00  16,00   0,00   6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3  (RG)  CODICE FISCALE ****************  IDENTIFICATIVO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3 SCALA            VINCENZA        0,00    7,00  16,00  28,00   0,00 **** ******            **     ****  S   5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67  (RG)  CODICE FISCALE ****************  IDENTIFICATIVO RG/027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3 SCALA            VINCENZA        0,00    3,00  15,00   0,00   0,00 **** ******        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79  (RG)  CODICE FISCALE ****************  IDENTIFICATIVO RG/0290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9 SCALAMBRIERI     ROSANGELA       0,00    9,00  14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CT)  CODICE FISCALE ****************  IDENTIFICATIVO RG/020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7 SCALONE          GIOVANNA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6  (RG)  CODICE FISCALE ****************  IDENTIFICATIVO RG/020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1 SCAMPORLINO      NUNZIELLA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SR)  CODICE FISCALE ****************  IDENTIFICATIVO RG/031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5 SCAPELLATO       GIUSEPPINA      0,00   18,00  16,00   8,00   0,00 **** ******            **     ****  S   4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3  (RG)  CODICE FISCALE ****************  IDENTIFICATIVO RG/020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2 SCARNA'          DOMENICO        0,00    6,00  17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7  (CT)  CODICE FISCALE ****************  IDENTIFICATIVO RG/0318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6 SCARNATO         CARMELA         0,00   12,00  17,00   0,00   0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5  (RM)  CODICE FISCALE ****************  IDENTIFICATIVO RG/031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2 SCARSO           MICHELA         0,00    9,00  16,00   0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4  (RG)  CODICE FISCALE ****************  IDENTIFICATIVO RG/0318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5 SCHEMBARI        ANNAMARIA       0,00   10,00   6,00  32,00   0,00 **** ******            **     ****  S   4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7/03/1971  (RG)  CODICE FISCALE ****************  IDENTIFICATIVO RG/0317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7 SCHEMBARI        CONCETTA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9  (RG)  CODICE FISCALE ****************  IDENTIFICATIVO RG/020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8 SCHEMBARI        GIUSEPPA        0,00    4,00  16,00   0,00   0,00 **** ******            **     ****   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2  (RG)  CODICE FISCALE ****************  IDENTIFICATIVO RG/020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9 SCHEMBARI        LOREDANA        0,00    9,00  16,00   0,00   8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0  (RG)  CODICE FISCALE ****************  IDENTIFICATIVO RG/020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6 SCHEMBARI        MARIA CONCETT   0,00    3,00  15,00   0,00   3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75  (RG)  CODICE FISCALE ****************  IDENTIFICATIVO RG/020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4 SCHEPISI         SILVANA         0,00    0,00  17,00   6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4  (ME)  CODICE FISCALE ****************  IDENTIFICATIVO RG/027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5 SCHIAVONE        FORTUNAT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4  (SR)  CODICE FISCALE ****************  IDENTIFICATIVO RG/026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5 SCHIFITTO        ANTONIA SEBAS   0,00   15,00  16,00  24,00   0,00 **** ******            **     ****  S   5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4  (SR)  CODICE FISCALE ****************  IDENTIFICATIVO RG/028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5 SCIACCO          MARIA           0,00    9,00  15,00   0,00   0,00 **** ******            **     ****   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59  (RG)  CODICE FISCALE ****************  IDENTIFICATIVO RG/026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1 SCIFO            FRANCESC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9  (RG)  CODICE FISCALE ****************  IDENTIFICATIVO RG/027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3 SCIFO            ILARIA          0,00    0,00   6,00   0,00   0,00 **** ****** D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8/05/1984  (RG)  CODICE FISCALE ****************  IDENTIFICATIVO RG/0317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1 SCIONTI          DANIELA         0,00    6,00  16,00   0,00   6,00 **** ******            **  X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RG)  CODICE FISCALE ****************  IDENTIFICATIVO RG/031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8 SCIORTINO        LAURA           0,00    8,00  15,00   0,00   6,00 **** ******       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0  (RG)  CODICE FISCALE ****************  IDENTIFICATIVO RG/021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3 SCIORTINO        MONIA NUNZIAT   0,00    6,00  16,00   8,00   0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0  (RG)  CODICE FISCALE ****************  IDENTIFICATIVO RG/026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3 SCIRE'           ROSETTA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1  (CT)  CODICE FISCALE ****************  IDENTIFICATIVO RG/03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6 SCIVOLETTO       CONCETTINA      0,00    8,00  16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2  (RG)  CODICE FISCALE ****************  IDENTIFICATIVO RG/027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0 SCIVOLETTO       MARGHERITA      0,00   11,00  16,00   0,00   4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70  (RG)  CODICE FISCALE ****************  IDENTIFICATIVO RG/02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7 SCIVOLETTO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67  (RG)  CODICE FISCALE ****************  IDENTIFICATIVO RG/020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3 SCIVOLETTO       ORNELLA 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66  (RG)  CODICE FISCALE ****************  IDENTIFICATIVO RG/020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1 SCIVOLETTO       STEFANIA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9  (RG)  CODICE FISCALE ****************  IDENTIFICATIVO RG/0270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4 SCIVOLI          FRANCESCA       0,00    3,00  16,00   0,00   7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4  (CT)  CODICE FISCALE ****************  IDENTIFICATIVO RG/027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7 SCOLARO          ROSA            0,00    0,00  15,00   0,00   0,00 **** ******            **     ****   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64  (RG)  CODICE FISCALE ****************  IDENTIFICATIVO RG/029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9 SCOLLO           ANGELA          0,00    6,00  16,00  28,00   0,00 **** ******            **     ****  S   5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6  (RG)  CODICE FISCALE ****************  IDENTIFICATIVO RG/0270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2 SCOLLO           GIANCLAUDIA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77  (RG)  CODICE FISCALE ****************  IDENTIFICATIVO RG/022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2 SCOLLO           GIUSEPPINA      0,00    0,00  14,00   0,00   0,00 **** ******        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79  (RG)  CODICE FISCALE ****************  IDENTIFICATIVO RG/031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3 SCOLLO           MARIA RITA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4  (RG)  CODICE FISCALE ****************  IDENTIFICATIVO RG/0223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6 SCOLLO           ROSALBA     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78  (RG)  CODICE FISCALE ****************  IDENTIFICATIVO RG/031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SCOLLO           ROSALBA MARIA   0,00   87,00  16,00  24,00   0,00 **** ******            **  X  ****  S  1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4  (RG)  CODICE FISCALE ****************  IDENTIFICATIVO RG/022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6 SCRIBANO         MARIA CONCETT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64  (RG)  CODICE FISCALE ****************  IDENTIFICATIVO RG/0221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0 SCRIVANO         ELIANA          0,00   33,00  17,00  22,00   7,00 **** ******            **     ****  S   7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4  (RG)  CODICE FISCALE ****************  IDENTIFICATIVO RG/027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6 SCROFANI         FRANCESCA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59  (RG)  CODICE FISCALE ****************  IDENTIFICATIVO RG/028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9 SCROFANI         MARCELL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8/1973  (RG)  CODICE FISCALE ****************  IDENTIFICATIVO RG/020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4 SCROFANI         MARIA           0,00   13,00  16,00   6,00   0,00 **** ******            **     ****  S   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2  (RG)  CODICE FISCALE ****************  IDENTIFICATIVO RG/022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7 SCUCCES          CONCETTA        0,00    6,00  17,00   0,00   0,00 **** ******       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3  (RG)  CODICE FISCALE ****************  IDENTIFICATIVO RG/020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9 SCUDERI          ROSA MARIA      0,00    9,00  16,00   0,00   3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0  (RG)  CODICE FISCALE ****************  IDENTIFICATIVO RG/020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6 SEGRETO          CETTINA 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6  (ME)  CODICE FISCALE ****************  IDENTIFICATIVO RG/0318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SEGRETO ARRABITO MARIA           0,00   99,00  14,00  24,00   0,00 **** ******  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7  (RG)  CODICE FISCALE ****************  IDENTIFICATIVO RG/0209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2 SENIA            ROSABRUNA       0,00   10,00  14,00   0,00   0,00 **** ******            **     ****  S   2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7  (SR)  CODICE FISCALE ****************  IDENTIFICATIVO RG/030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5 SERVENTI         MARIA GRAZIA    0,00    7,00  14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65  (LO)  CODICE FISCALE ****************  IDENTIFICATIVO RG/0208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7 SESTO            VITA            0,00   11,00  16,00   0,00   6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RG)  CODICE FISCALE ****************  IDENTIFICATIVO RG/0206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6 SGARIOTO         MARIA     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70  (RG)  CODICE FISCALE ****************  IDENTIFICATIVO RG/0289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9 SGARLATA         ROSARIA ENZA    0,00    3,00  16,00   0,00   0,00 **** ******            **  X  ****  S   1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1  (RG)  CODICE FISCALE ****************  IDENTIFICATIVO RG/030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SGARLATA         SILVANA         0,00   93,00  15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1  (RG)  CODICE FISCALE ****************  IDENTIFICATIVO RG/02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7 SICILIANO        FRANCESCA       0,00    6,00  17,00   0,00   0,00 **** ******            **     ****  S   2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76  (RG)  CODICE FISCALE ****************  IDENTIFICATIVO RG/0289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3 SIERNA           AURORA TERESA   0,00   14,00  15,00   0,00   0,00 **** ******            **     ****  S   2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71  (CT)  CODICE FISCALE ****************  IDENTIFICATIVO RG/027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3 SIGONA           AURORA          0,00    9,00  16,00   0,00   6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4  (CT)  CODICE FISCALE ****************  IDENTIFICATIVO RG/026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SIGONA           SABINA          0,00  108,00  15,00  24,00   0,00 **** ******            **     ****  S  1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9/1963  (RG)  CODICE FISCALE ****************  IDENTIFICATIVO RG/020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4 SILLUZIO         LUCIA           0,00    3,00  16,00   0,00   0,00 **** ******        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6  (SR)  CODICE FISCALE ****************  IDENTIFICATIVO RG/028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8 SINATRA          LAVINI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6  (RG)  CODICE FISCALE ****************  IDENTIFICATIVO RG/027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0 SINATRA          SALVATRICE      0,00   60,00  15,00  24,00   0,00 **** ****** D      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67  (RG)  CODICE FISCALE ****************  IDENTIFICATIVO RG/027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SINGARELLA       SEBASTIANA AG   0,00   74,00  16,00  24,00   1,00 **** ******            **     ****  S  11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2  (CT)  CODICE FISCALE ****************  IDENTIFICATIVO RG/028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4 SISTO            ROSARIA ALBA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57  (RG)  CODICE FISCALE ****************  IDENTIFICATIVO RG/022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4 SPADA            PATRIZIA        0,00    3,00  14,00   0,00   0,00 **** ******            **     ****      17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5  (SR)  CODICE FISCALE ****************  IDENTIFICATIVO RG/0290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5 SPADA            SILVIA  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7  (RG)  CODICE FISCALE ****************  IDENTIFICATIVO RG/020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2 SPADARO          FRANCESCA       0,00   15,00  15,00  18,00   0,00 **** ******            **     ****  S   4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0/1977  (RG)  CODICE FISCALE ****************  IDENTIFICATIVO RG/0318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5 SPADARO          GIUSEPPINA      0,00   13,00  13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58  (RG)  CODICE FISCALE ****************  IDENTIFICATIVO RG/0277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5 SPADARO          GRAZIA          0,00   64,00  13,00  26,00   3,00 **** ******            **   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65  (RG)  CODICE FISCALE ****************  IDENTIFICATIVO RG/0208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2 SPADARO          LISA     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71  (CT)  CODICE FISCALE ****************  IDENTIFICATIVO RG/020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8 SPADARO          ORNELL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1/1965  (RG)  CODICE FISCALE ****************  IDENTIFICATIVO RG/031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9 SPADARO          RAFFAELA        0,00   24,00   6,00   0,00   0,00 **** ******            **     ****  S   3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6/1980  (RG)  CODICE FISCALE ****************  IDENTIFICATIVO RG/0317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9 SPADARO          RITA            0,00   40,00  16,00  20,00   0,00 **** ******            **     ****  S   7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63  (RG)  CODICE FISCALE ****************  IDENTIFICATIVO RG/020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3 SPADARO          STEFANIA        0,00    3,00  16,00   0,00   0,00 **** ******            **     ****  S   19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5  (RG)  CODICE FISCALE ****************  IDENTIFICATIVO RG/028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SPALANZANI       ORAZIA          0,00   77,00  16,00  24,00   0,00 **** ******            **     ****  S  1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2  (RG)  CODICE FISCALE ****************  IDENTIFICATIVO RG/0317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8 SPAMPINATO       FRANCESCA       0,00    6,00  16,00   0,00   3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6  (CL)  CODICE FISCALE ****************  IDENTIFICATIVO RG/02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3 SPANO'           IRENE           0,00   17,00  13,00   6,00   0,00 **** ******            **     ****  S   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4  (RG)  CODICE FISCALE ****************  IDENTIFICATIVO RG/0209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5 SPATA            ANNA 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9  (RG)  CODICE FISCALE ****************  IDENTIFICATIVO RG/0269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2 SPATA            MARIA           0,00   11,00  15,00   0,00   6,00 **** ******            **     ****  S   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1  (RG)  CODICE FISCALE ****************  IDENTIFICATIVO RG/02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5 SPATARO          CARMELA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72  (SR)  CODICE FISCALE ****************  IDENTIFICATIVO RG/027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SPATARO          ILARIA          0,00   96,00  15,00  24,00   0,00 **** ******            **     ****  S  1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76  (RG)  CODICE FISCALE ****************  IDENTIFICATIVO RG/022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7 SPATOLA          GIOVANNA        0,00    0,00  17,00  30,00   0,00 **** ******            **     ****      4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75  (RG)  CODICE FISCALE ****************  IDENTIFICATIVO RG/0271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6 SPATOLA          GIUSEPPA        0,00    6,00  17,00   0,00   0,00 **** ******            **     ****   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7  (RG)  CODICE FISCALE ****************  IDENTIFICATIVO RG/001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2 SPATOLA          MIRIAM          0,00    0,00   6,00   0,00   0,00 **** ****** D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7 SPATOLA          RITA            0,00    0,00  15,00   0,00   0,00 **** ******            **  X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62  (RG)  CODICE FISCALE ****************  IDENTIFICATIVO RG/0274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7 SPERANZA         MARIA ORNELIA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1  (RG)  CODICE FISCALE ****************  IDENTIFICATIVO RG/027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3 SPINELLO         CARMELA         0,00    3,00  15,00   0,00   0,00 **** ******            **     ****   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7  (RG)  CODICE FISCALE ****************  IDENTIFICATIVO RG/020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1 SPINELLO         GAETANA SAVER   0,00   11,00  16,00   0,00   0,00 **** ******            **     ****  S   2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4  (CL)  CODICE FISCALE ****************  IDENTIFICATIVO RG/030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0 SPINELLO         VALENTINA       0,00    9,00  15,00   0,00   0,00 **** ******            **     ****  S   2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7  (RG)  CODICE FISCALE ****************  IDENTIFICATIVO RG/028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1 SPITALERI        GABRIELLA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1  (RG)  CODICE FISCALE ****************  IDENTIFICATIVO RG/027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SPITALERI        MARIA           0,00   91,00  14,00  24,00   0,00 **** ******            **     ****  S  1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4  (RG)  CODICE FISCALE ****************  IDENTIFICATIVO RG/020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8 SQUASI           BARBARA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9/1971  (MI)  CODICE FISCALE ****************  IDENTIFICATIVO RG/0318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STABILE          IVA             0,00   65,00  15,00  26,00   6,00 **** ******            **     ****  S  11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3  (AT)  CODICE FISCALE ****************  IDENTIFICATIVO RG/028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4 STATELLO         CATIA           0,00    3,00  15,00  12,00   0,00 **** ******            **     ****  S   30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8  (RG)  CODICE FISCALE ****************  IDENTIFICATIVO RG/028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5 STELLA           MARIA  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6  (RG)  CODICE FISCALE ****************  IDENTIFICATIVO RG/020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3 STORNELLO        GIOVANNI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0  (RG)  CODICE FISCALE ****************  IDENTIFICATIVO RG/0209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5 STORNELLO        MARIA ANTONIE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63  (RG)  CODICE FISCALE ****************  IDENTIFICATIVO RG/020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8 STORNELLO        MARINELLA       0,00   36,00  16,00  18,00   0,00 **** ******            **     ****  S   7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67  (RG)  CODICE FISCALE ****************  IDENTIFICATIVO RG/0206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5 STRACQUADAINI    CINZIA          0,00   36,00  17,00  22,00   3,00 **** ******            **     ****  S   7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2  (RG)  CODICE FISCALE ****************  IDENTIFICATIVO RG/031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5 SULSENTI         ANNA MARIA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0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2 SULSENTI         SERAFINA        0,00   42,00  14,00   0,00   0,00 **** ****** D          **     ****  S   5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7  (RM)  CODICE FISCALE ****************  IDENTIFICATIVO RG/022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2 SUSINO           CARMEL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64  (RG)  CODICE FISCALE ****************  IDENTIFICATIVO RG/0274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0 SUSINO           MARIA GRAZIA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6  (RG)  CODICE FISCALE ****************  IDENTIFICATIVO RG/027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5 TAGLIARINI       CARMELA         0,00   17,00  15,00   4,00   0,00 **** ******            **     ****  S   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3/1964  (RG)  CODICE FISCALE ****************  IDENTIFICATIVO RG/0204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7 TAGLIAVERGA      MARIA 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6  (EE)  CODICE FISCALE ****************  IDENTIFICATIVO RG/027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TANASI           ANNA MARIA      0,00   87,00  13,00  24,00   0,00 **** ******   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59  (SR)  CODICE FISCALE ****************  IDENTIFICATIVO RG/0209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6 TANASI           CONCETTA        0,00    3,00  11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3  (SR)  CODICE FISCALE ****************  IDENTIFICATIVO RG/027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TANNORELLA       FRANCESCA       0,00   94,00  15,00  24,00   0,00 **** ******        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51  (RG)  CODICE FISCALE ****************  IDENTIFICATIVO RG/02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5 TANTILLO         FLORA           0,00    3,00  15,00   0,00   9,00 **** ******        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78  (RG)  CODICE FISCALE ****************  IDENTIFICATIVO RG/0274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9 TARANTO          GAETANA         0,00   48,00  12,00  22,00   0,00 **** ******            **     ****  S   8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4/1970  (RG)  CODICE FISCALE ****************  IDENTIFICATIVO RG/020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3 TERMINI          STEFANIA        0,00    6,00   6,00  36,00   0,00 **** ******            **     ****  S   4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5/1981  (AL)  CODICE FISCALE ****************  IDENTIFICATIVO RG/0317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8 TERRANOVA        CECILIA         0,00   59,00  15,00  26,00   0,00 **** ******            **     ****  S  10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2/1974  (RG)  CODICE FISCALE ****************  IDENTIFICATIVO RG/027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5 TERRANOVA        CLAUDIA MARIA   0,00   12,00  15,00   0,00   0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4/1967  (RG)  CODICE FISCALE ****************  IDENTIFICATIVO RG/0209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2 TERRANOVA        ELEONORA        0,00   15,00  16,00   0,00   1,00 **** ******        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6  (SR)  CODICE FISCALE ****************  IDENTIFICATIVO RG/028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0 TERRANOVA        ROSSELLA        0,00    0,00  14,00   0,00   0,00 **** ******            **     ****  S   1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1/1979  (RG)  CODICE FISCALE ****************  IDENTIFICATIVO RG/030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4 TERRANOVA        VINCENZ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62  (RG)  CODICE FISCALE ****************  IDENTIFICATIVO RG/0204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3 TERRASANTA       ALESSANDRA      0,00    3,00  16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6  (RG)  CODICE FISCALE ****************  IDENTIFICATIVO RG/0269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1 TERZO            CECILIA         0,00    3,00  16,00   0,00   0,00 **** ******            **     ****  S   1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2  (PR)  CODICE FISCALE ****************  IDENTIFICATIVO RG/030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4 TEUBERT          JOLANTA         0,00    0,00  13,00   0,00   3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55  (EE)  CODICE FISCALE ****************  IDENTIFICATIVO RG/0204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5 TIDONA           ADA             0,00    3,00  16,00   0,00   0,00 **** ******       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0/1969  (RG)  CODICE FISCALE ****************  IDENTIFICATIVO RG/031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9 TIDONA           MARIA           0,00    3,00  15,00   0,00   0,00 **** ******        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63  (RG)  CODICE FISCALE ****************  IDENTIFICATIVO RG/020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8 TIDONA           RITA            0,00   10,00  16,00  22,00   0,00 **** ******            **     ****  S   4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7  (RG)  CODICE FISCALE ****************  IDENTIFICATIVO RG/0269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4 TINE'            MARIA           0,00   12,00  16,00   0,00   0,00 **** ******            **     ****  S   2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7/1963  (SR)  CODICE FISCALE ****************  IDENTIFICATIVO RG/0277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2 TIRALONGO        DONATELLA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7  (SR)  CODICE FISCALE ****************  IDENTIFICATIVO RG/031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6 TIRALONGO        IPPOLITA        0,00    9,00  17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8  (SR)  CODICE FISCALE ****************  IDENTIFICATIVO RG/027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6 TIRALONGO        MARIA           0,00   17,00  15,00   0,00   3,00 **** ******            **     ****  S   3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4  (RG)  CODICE FISCALE ****************  IDENTIFICATIVO RG/02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4 TIRALONGO        ORIETTA         0,00    6,00  17,00   0,00   0,00 **** ******        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8  (SR)  CODICE FISCALE ****************  IDENTIFICATIVO RG/028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4 TIRALONGO        SEBASTIANA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5/1968  (SR)  CODICE FISCALE ****************  IDENTIFICATIVO RG/0274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0 TIRELLA          ALESSANDRA      0,00   37,00  16,00  28,00   1,00 **** ******            **     ****  S   8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6  (RG)  CODICE FISCALE ****************  IDENTIFICATIVO RG/028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3 TOLARO           DANIELA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7  (RG)  CODICE FISCALE ****************  IDENTIFICATIVO RG/020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0 TOMASELLI        MARIA CARMELA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7  (RG)  CODICE FISCALE ****************  IDENTIFICATIVO RG/0204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8 TOMASELLO        MARIANNA        0,00    7,00  15,00  28,00   0,00 **** ******            **     ****  S   5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1  (CT)  CODICE FISCALE ****************  IDENTIFICATIVO RG/027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5 TOMASI           ANGELA VALERI   0,00    0,00  16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80  (RG)  CODICE FISCALE ****************  IDENTIFICATIVO RG/031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0 TORRE            GIUSEPPA IMMA   0,00    9,00  16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68  (RG)  CODICE FISCALE ****************  IDENTIFICATIVO RG/020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4 TORRE            ROMINA          0,00    0,00  15,00   0,00   0,00 **** ******            **     ****      15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71  (RG)  CODICE FISCALE ****************  IDENTIFICATIVO RG/0290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1 TOSCANO          VESTALIA     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63  (EE)  CODICE FISCALE ****************  IDENTIFICATIVO RG/031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5 TRAINA           ROSA            0,00    6,00  15,00   4,00   0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4  (AG)  CODICE FISCALE ****************  IDENTIFICATIVO RG/031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9 TRAINITO         ROSARIA MARIA   0,00   19,00  12,00   0,00   9,00 **** ******            **     ****      4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3  (CL)  CODICE FISCALE ****************  IDENTIFICATIVO RG/031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4 TRAMONTANA       MARIA ELENA     0,00    9,00  13,00   0,00   0,00 **** ******            **     ****   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9  (EE)  CODICE FISCALE ****************  IDENTIFICATIVO RG/031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9 TRANCHINA        VINCENZA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1  (SR)  CODICE FISCALE ****************  IDENTIFICATIVO RG/0317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TREBALATE        BIAGIA          0,00   82,00  16,00  24,00   0,00 **** ******   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7  (RG)  CODICE FISCALE ****************  IDENTIFICATIVO RG/020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6 TRIGONA          LUDOVICA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7  (RG)  CODICE FISCALE ****************  IDENTIFICATIVO RG/0270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3 TRINGALE         MANUEL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8  (RG)  CODICE FISCALE ****************  IDENTIFICATIVO RG/027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2 TROMBATORE       GIORGIA         0,00   17,00  17,00   0,00   0,00 **** ******            **     ****  S   3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70  (SR)  CODICE FISCALE ****************  IDENTIFICATIVO RG/027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4 TROVATO          CARMELA MARIA   0,00   27,00  16,00  24,00   0,00 **** ******            **     ****  S   6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3  (RG)  CODICE FISCALE ****************  IDENTIFICATIVO RG/027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0 TULUMELLO        ROSA            0,00   12,00  16,00   0,00   0,00 **** ******            **     ****  S   2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5  (CL)  CODICE FISCALE ****************  IDENTIFICATIVO RG/0303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TUMINO           ADRIANA GABRI   0,00  106,00  17,00  24,00   0,00 **** ******            **     ****  S  1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65  (RG)  CODICE FISCALE ****************  IDENTIFICATIVO RG/0204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7 TUMINO           CHIARA          0,00    9,00  16,00   0,00   1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6  (RG)  CODICE FISCALE ****************  IDENTIFICATIVO RG/020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TUMINO           DANIELA         0,00  101,00  14,00  24,00   0,00 **** ******        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7/1976  (RG)  CODICE FISCALE ****************  IDENTIFICATIVO RG/020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7 TUMINO           DANIEL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77  (RG)  CODICE FISCALE ****************  IDENTIFICATIVO RG/026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6 TUMINO           GIUSEPPINA      0,00   14,00  16,00   0,00   0,00 **** ******            **     ****  S   30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1  (SR)  CODICE FISCALE ****************  IDENTIFICATIVO RG/027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4 TUMINO           MARIA CARMELA   0,00    9,00  12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RG)  CODICE FISCALE ****************  IDENTIFICATIVO RG/0209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7 TUMINO           MARIANNINA      0,00   56,00  14,00  26,00   0,00 **** ******            **     ****  S   9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4/1970  (RG)  CODICE FISCALE ****************  IDENTIFICATIVO RG/027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7 TUMINO           TERESA          0,00    3,00  16,00   0,00   0,00 **** ******            **     ****      1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79  (SR)  CODICE FISCALE ****************  IDENTIFICATIVO RG/0290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9 TUMMINELLO       LUCIELLA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2  (RG)  CODICE FISCALE ****************  IDENTIFICATIVO RG/0277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4 TURCO            GRAZIA          0,00   57,00  16,00  12,00   6,00 **** ******            **     ****      9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67  (RG)  CODICE FISCALE ****************  IDENTIFICATIVO RG/0319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5 TURLA'           ROSA            0,00    0,00  17,00   0,00  12,00 **** ******            **     ****  S   2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0  (RG)  CODICE FISCALE ****************  IDENTIFICATIVO RG/030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2 TUTINO           PIERIN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4  (RG)  CODICE FISCALE ****************  IDENTIFICATIVO RG/027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6 TUTTOLOMONDO     FRANCESCA       0,00   12,00   6,00  24,00   3,00 **** ******            **     ****  S   4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0/01/1981  (AG)  CODICE FISCALE ****************  IDENTIFICATIVO RG/0318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1 UGO              FRANCA GRAZIE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66  (RG)  CODICE FISCALE ****************  IDENTIFICATIVO RG/027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9 URSO             CINZIA          0,00    6,00  17,00   0,00   0,00 **** ******            **     ****  S   2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2  (SR)  CODICE FISCALE ****************  IDENTIFICATIVO RG/0289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9 VACCARINO        MARIA CONCETT   0,00    9,00  15,00   0,00   3,00 **** ******       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8  (RG)  CODICE FISCALE ****************  IDENTIFICATIVO RG/031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0 VACCARO          VINCENZA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66  (RG)  CODICE FISCALE ****************  IDENTIFICATIVO RG/026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4 VARIO            ANNA            0,00   10,00  15,00   0,00   3,00 **** ******       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1 VASCO            GRAZIA MARGHE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5/1957  (RG)  CODICE FISCALE ****************  IDENTIFICATIVO RG/020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8 VASCO            MARIA LETIZIA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7  (RG)  CODICE FISCALE ****************  IDENTIFICATIVO RG/0204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1 VASILE           TERESA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66  (RG)  CODICE FISCALE ****************  IDENTIFICATIVO RG/027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6 VASTA            FRANCESCA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8  (RG)  CODICE FISCALE ****************  IDENTIFICATIVO RG/0204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6 VELLA            MILENA          0,00   14,00  16,00   0,00   3,00 **** ******       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72  (RG)  CODICE FISCALE ****************  IDENTIFICATIVO RG/020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6 VELLA            ROSANNA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9/1972  (EE)  CODICE FISCALE ****************  IDENTIFICATIVO RG/020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VENTURA          GRAZIA          0,00   84,00  13,00  24,00   0,00 **** ****** D          **     ****  S  1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45  (CL)  CODICE FISCALE ****************  IDENTIFICATIVO RG/0200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4 VERDIRAME        MELISA          0,00   24,00   6,00  18,00   0,00 **** ******            **     ****  S   4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9/07/1977  (RG)  CODICE FISCALE ****************  IDENTIFICATIVO RG/031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6 VERMIGLIO        MARGHERITA      0,00   16,00  15,00  20,00   0,00 **** ******            **     ****  S   5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9  (RG)  CODICE FISCALE ****************  IDENTIFICATIVO RG/031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2 VERNUCCIO        GIOVANNA        0,00    4,00  15,00  26,00   0,00 **** ******        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8  (RG)  CODICE FISCALE ****************  IDENTIFICATIVO RG/027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8 VERNUCCIO        LORETTA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4  (RG)  CODICE FISCALE ****************  IDENTIFICATIVO RG/027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4 VERO             MARIA           0,00    9,00  16,00   0,00   3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0  (RG)  CODICE FISCALE ****************  IDENTIFICATIVO RG/026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6 VICARI           MARIA           0,00    9,00  16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71  (RG)  CODICE FISCALE ****************  IDENTIFICATIVO RG/0208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2 VINDIGNI         SALVATRICE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9  (SR)  CODICE FISCALE ****************  IDENTIFICATIVO RG/0271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2 VIRDIANO         ADRIANA         0,00    0,00  15,00   0,00   0,00 **** ******            **     ****  S   1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6  (CL)  CODICE FISCALE ****************  IDENTIFICATIVO RG/0289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4 VITALE           ADELINA   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79  (RG)  CODICE FISCALE ****************  IDENTIFICATIVO RG/0273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3 VITALE           CLARA           0,00    9,00  14,00   0,00   0,00 **** ******            **     ****   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70  (RG)  CODICE FISCALE ****************  IDENTIFICATIVO RG/02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1 VITALE           DOMIZIA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0/1972  (RG)  CODICE FISCALE ****************  IDENTIFICATIVO RG/027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2 VITALE           SIMONA          0,00    3,00  15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7  (RG)  CODICE FISCALE ****************  IDENTIFICATIVO RG/030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2 VIZZINI          IVANA           0,00    6,00  16,00   0,00   9,00 **** ******        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1  (RG)  CODICE FISCALE ****************  IDENTIFICATIVO RG/027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3 VOI              NICOLINA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77  (SR)  CODICE FISCALE ****************  IDENTIFICATIVO RG/031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9 VONA             GIUSEPPA        0,00   64,00  14,00  26,00   0,00 **** ******            **     ****  S  10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57  (RG)  CODICE FISCALE ****************  IDENTIFICATIVO RG/028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7 ZACCARIA         CONCETTA        0,00   32,00  16,00  24,00   0,00 **** ******            **     ****  S   7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6  (RG)  CODICE FISCALE ****************  IDENTIFICATIVO RG/0200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ZACCARIA         ROSARIA         0,00  104,00  15,00  24,00   0,00 **** ******        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58  (RG)  CODICE FISCALE ****************  IDENTIFICATIVO RG/0200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1 ZACCO            GRAZIELLA       0,00    3,00  15,00   0,00   0,00 **** ******            **     ****  S   1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68  (CT)  CODICE FISCALE ****************  IDENTIFICATIVO RG/030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8 ZAGO             MARIA CARMELA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5  (RG)  CODICE FISCALE ****************  IDENTIFICATIVO RG/020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8 ZAGO             ROSALBA 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55  (CL)  CODICE FISCALE ****************  IDENTIFICATIVO RG/031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2 ZAGRA            SILVANA 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59  (RG)  CODICE FISCALE ****************  IDENTIFICATIVO RG/020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4 ZAVERINI         DANIELA         0,00    6,00  16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3/1966  (RG)  CODICE FISCALE ****************  IDENTIFICATIVO RG/0317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6 ZISA             GIUSEPPINA VA   0,00    7,00  15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4  (PA)  CODICE FISCALE ****************  IDENTIFICATIVO RG/020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0 ZISA             ROSARIT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79  (RG)  CODICE FISCALE ****************  IDENTIFICATIVO RG/027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3 ZISA             VALERIA         0,00    6,00  16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6  (RG)  CODICE FISCALE ****************  IDENTIFICATIVO RG/026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1 ZOCCO            CONCETT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62  (RG)  CODICE FISCALE ****************  IDENTIFICATIVO RG/020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5 ZOCCO            CORRADINA       0,00    3,00  17,00   0,00   0,00 **** ******            **     ****  S   20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5/1976  (SR)  CODICE FISCALE ****************  IDENTIFICATIVO RG/028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MATER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    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6 ZOCCO            MARIA           0,00    6,00  17,00  24,00   0,00 **** ******            **     ****  S   4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6  (SR)  CODICE FISCALE ****************  IDENTIFICATIVO RG/026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1 ZOCCO            ROSA            0,00    6,00  16,00   0,00   3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71  (RG)  CODICE FISCALE ****************  IDENTIFICATIVO RG/0269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9 ZOCCO            ROSALBA         0,00   33,00  15,00  24,00   0,00 **** ******            **     ****  S   7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66  (RG)  CODICE FISCALE ****************  IDENTIFICATIVO RG/027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6 ZOCCO PISANA     ANTONELLA       0,00    2,00  13,00  12,00   0,00 **** ******       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64  (RG)  CODICE FISCALE ****************  IDENTIFICATIVO RG/028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52:00Z</dcterms:created>
  <dc:creator>M.I.U.R.</dc:creator>
  <dc:description/>
  <cp:keywords/>
  <dc:language>en-US</dc:language>
  <cp:lastModifiedBy>M.I.U.R.</cp:lastModifiedBy>
  <dcterms:modified xsi:type="dcterms:W3CDTF">2007-07-20T09:54:00Z</dcterms:modified>
  <cp:revision>2</cp:revision>
  <dc:subject/>
  <dc:title> </dc:title>
</cp:coreProperties>
</file>