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AGOSTA           VIVIANA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6  (RG)  CODICE FISCALE ****************  IDENTIFICATIVO RG/027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BARONE           GIOVANNA        0,00    0,00  15,00   0,00   3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66  (RG)  CODICE FISCALE ****************  IDENTIFICATIVO RG/031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BONGIOVANNI      SIMONA  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CCAMO          AGOSTINA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CANNATA          ROSARIA         0,00    9,00  15,00   0,00   0,00 **** ******            **     ****   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CARDILLO         ROSARIA         0,00    0,00  13,00   0,00   9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2  (CT)  CODICE FISCALE ****************  IDENTIFICATIVO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RUSO           SONIA           0,00    2,00  15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CASIRARO         ROSALBA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VALIERI        CONCETTA        0,00    0,00   9,00   0,00   0,00 **** ******            **  X  ****  S    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CELAURO          ARIANN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CIACERA          ROSARIO         0,00   18,00  16,00   0,00   0,00 **** ******            **     ****  S   3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3  (RG)  CODICE FISCALE ****************  IDENTIFICATIVO RG/028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CICCIARELLA      ROBERT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66  (RG)  CODICE FISCALE ****************  IDENTIFICATIVO RG/027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CIRAVOLO         ANNALISA        0,00   12,00  13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6  (RG)  CODICE FISCALE ****************  IDENTIFICATIVO RG/03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COLLURA          TERESA 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CORSINO          ANGELA          0,00    0,00  17,00   0,00   0,00 **** ******            **     ****  S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CORSINO          GIUSEPPINA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DI STEFANO       CONCETTA BEAT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FAVA             DANIELA         0,00   15,00  15,00   0,00   0,00 **** ******            **     ****  S   3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5  (TO)  CODICE FISCALE ****************  IDENTIFICATIVO RG/028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FERRARO          MARIA           0,00    6,00  15,00   0,00   3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48  (RG)  CODICE FISCALE ****************  IDENTIFICATIVO RG/028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FLORIDDIA        TERES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4  (SR)  CODICE FISCALE ****************  IDENTIFICATIVO RG/031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FLORIDIA         SILVIA 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2  (RG)  CODICE FISCALE ****************  IDENTIFICATIVO RG/028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GALLO            MARIA ELEONOR   0,00    9,00  12,00   0,00   0,00 **** ******            **     ****  S   2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GARIGALI         ANTONINA        0,00   11,00  14,00   0,00   0,00 **** ******            **  X  ****  S   2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RG)  CODICE FISCALE ****************  IDENTIFICATIVO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GENNARO          FLORINDA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9  (VI)  CODICE FISCALE ****************  IDENTIFICATIVO RG/026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GENNUSA          MONIA           0,00    9,00  13,00   0,00   3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74  (CT)  CODICE FISCALE ****************  IDENTIFICATIVO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GENNUSO          CARMELA         0,00    3,00  18,00   0,00   6,00 **** ******            **     ****      2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GIANNONE         LORENA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7  (RG)  CODICE FISCALE ****************  IDENTIFICATIVO RG/026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GIAQUINTA        MARIA LETIZIA   0,00    6,00  13,00   0,00   0,00 **** ******            **     ****  S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GUANA'           MARIA CARMELA   0,00    0,00  18,00   0,00  12,00 **** ******            **     ****  S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GUASTELLA        CONCETTA        0,00   12,00  16,00   0,00   0,00 **** ******            **     ****  S   2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GULINO           MAURIZIO        0,00   13,00  17,00   0,00   0,00 **** ******            **  X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70  (RG)  CODICE FISCALE ****************  IDENTIFICATIVO RG/031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GURRIERI         IRENE  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IMPOCO           GISELLA         0,00    9,00  14,00   0,00   0,00 **** ******            **     ****  S   2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IOZZIA           VALENTINA       0,00    6,00  15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LAPIRA           CLAUDI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7  (SR)  CODICE FISCALE ****************  IDENTIFICATIVO RG/031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LAURIA           GIUSI   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81  (CT)  CODICE FISCALE ****************  IDENTIFICATIVO RG/031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LEGGIO           ROSANNA         0,00    3,00  18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5  (RG)  CODICE FISCALE ****************  IDENTIFICATIVO RG/027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LEGGIO           SONIA MARIA     0,00    0,00  15,00   0,00   6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LUPO'            MARIAGRAZIA     0,00    0,00  15,00   0,00   6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MAGRO            IVANA 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78  (RG)  CODICE FISCALE ****************  IDENTIFICATIVO RG/027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MARCHETTI        BARBARA MANUE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MARTINO          ANGELO 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7  (SR)  CODICE FISCALE ****************  IDENTIFICATIVO RG/028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MARTURANA        LAURA           0,00   12,00  14,00   0,00   0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MODICA           DEBORAH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1  (MI)  CODICE FISCALE ****************  IDENTIFICATIVO RG/030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MONTONERI        VERONICA RITA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5  (SR)  CODICE FISCALE ****************  IDENTIFICATIVO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OCCHIPINTI       GIANNA          0,00    3,00  13,00   0,00   0,00 **** ******            **     ****  S   16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5  (RG)  CODICE FISCALE ****************  IDENTIFICATIVO RG/027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OCCHIPINTI AMATO GIUSEPPINA      0,00    6,00  14,00   0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8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PACE             NUNZIATINA      0,00    6,00  15,00   0,00   3,00 **** ******            **  X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6  (RG)  CODICE FISCALE ****************  IDENTIFICATIVO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PAPA             GIROLAM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5  (CT)  CODICE FISCALE ****************  IDENTIFICATIVO RG/031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PASSAFIUME       FABIO           0,00   31,00  14,00  14,00   0,00 **** ******            **     ****  S   5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4  (PA)  CODICE FISCALE ****************  IDENTIFICATIVO RG/0217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PELUSO           MORENA          0,00    0,00  17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PIRRUCCIO        SANTA  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7  (SR)  CODICE FISCALE ****************  IDENTIFICATIVO RG/03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PISANA           ERMINIA         0,00    6,00  18,00   0,00   3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PUCCIO           MONIA BRUNA     0,00   12,00  12,00   0,00   0,00 **** ******            **     ****  S   2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RANDAZZO         FILIPPA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4  (RG)  CODICE FISCALE ****************  IDENTIFICATIVO RG/027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RENDO            DONATELLA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9  (RG)  CODICE FISCALE ****************  IDENTIFICATIVO RG/028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RESTUCCIA        GIUSEPPINA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80  (RG)  CODICE FISCALE ****************  IDENTIFICATIVO RG/028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RICCA            RENATO          0,00    9,00  18,00   0,00   0,00 **** ******            **     ****      2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0  (RG)  CODICE FISCALE ****************  IDENTIFICATIVO RG/026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RUSCICA          ORAZIO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RUTA             ROBERTA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8  (RG)  CODICE FISCALE ****************  IDENTIFICATIVO RG/027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SALONIA          LIVIA  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SAMMATRICE       ELEN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SANTUCCIO        CORRADINA       0,00    0,00  17,00   0,00   6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SCIRE'           ROSETTA         0,00    6,00  13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SCRIBANO BASILE  SALVATORE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3  (RG)  CODICE FISCALE ****************  IDENTIFICATIVO RG/0218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SCUCCES          CONCETTA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SPADARO          RAFFAELLA       0,00    0,00  12,00   0,00   0,00 **** ******            **  X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5  (RG)  CODICE FISCALE ****************  IDENTIFICATIVO RG/0318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SPINELLO         VALENTINA       0,00    9,00  16,00   0,00   0,00 **** ******            **     ****  S   2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STABILE          IVA             0,00   11,00  16,00   0,00   6,00 **** ******            **     ****  S   3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TATELLO         FABIO VALENTI   0,00    0,00  13,00   0,00   0,00 **** ******            **     ****  S   1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9  (RG)  CODICE FISCALE ****************  IDENTIFICATIVO RG/028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EO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PERSONALE EDUCATIV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STRACQUADAINI    CINZIA          0,00   12,00  15,00   0,00   3,00 **** ******        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UDANO           CORRADA         0,00   12,00  13,00   0,00   0,00 **** ******            **  X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66  (SR)  CODICE FISCALE ****************  IDENTIFICATIVO RG/031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TRAINA           ROSA 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TURLA'           ROSA            0,00    0,00  15,00   0,00  12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TUTTOLOMONDO     FRANCESC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81  (AG)  CODICE FISCALE ****************  IDENTIFICATIVO RG/031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VACCARINO        MARIA CONCETT   0,00    9,00  17,00   0,00   3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VERO             MARIA           0,00    9,00  14,00   0,00   3,00 **** ******            **     ****  S   2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VINCI            LIDIA           0,00    3,00  30,00   0,00   0,00 **** ******   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1:02:00Z</dcterms:created>
  <dc:creator>M.I.U.R.</dc:creator>
  <dc:description/>
  <cp:keywords/>
  <dc:language>en-US</dc:language>
  <cp:lastModifiedBy>M.I.U.R.</cp:lastModifiedBy>
  <dcterms:modified xsi:type="dcterms:W3CDTF">2007-07-20T11:03:00Z</dcterms:modified>
  <cp:revision>2</cp:revision>
  <dc:subject/>
  <dc:title> </dc:title>
</cp:coreProperties>
</file>