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G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SCIONTI          DANIELA         0,00  198,00  16,00  24,00   6,00 **** ******  A    I    **  X  ****  S  24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9  (RG)  CODICE FISCALE ****************  IDENTIFICATIVO RG/0315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ASSENZA          MARGHERITA      0,00  183,00  16,00  24,00   6,00 **** ******  A   F     **     ****  S  2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8  (SR)  CODICE FISCALE ****************  IDENTIFICATIVO RG/031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ZOCCO            CONCETTA        0,00  151,00  17,00  24,00   0,00 **** ******  A         **     ****  S  19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7/1962  (RG)  CODICE FISCALE ****************  IDENTIFICATIVO RG/0204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MONACO           ORAZIO          0,00  150,00  16,00  24,00   0,00 **** ******  A         **     ****  S  19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67  (RG)  CODICE FISCALE ****************  IDENTIFICATIVO RG/022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FEDE             GIORGIA CINZI   0,00  147,00  16,00  24,00   0,00 **** ******  A    I    **     ****     187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67  (SR)  CODICE FISCALE ****************  IDENTIFICATIVO RG/028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VACANTE          PASQUALINA      0,00  144,00  12,00  24,00   0,00 **** ******  A         **     ****  S  18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71  (RG)  CODICE FISCALE ****************  IDENTIFICATIVO RG/0208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STIVALE          NADIA           0,00  135,00  15,00  24,00   0,00 **** ******  A         **     ****  S  17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66  (RG)  CODICE FISCALE ****************  IDENTIFICATIVO RG/0215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PINO             ANTONELLA       0,00  135,00  15,00  24,00   0,00 **** ******  A    I    **     ****  S  17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71  (RG)  CODICE FISCALE ****************  IDENTIFICATIVO RG/022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CAMMISULI        CINZIA          0,00  129,00  17,00  24,00   0,00 **** ******  A    I    **     ****  S  17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74  (RG)  CODICE FISCALE ****************  IDENTIFICATIVO RG/0315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RUSSO            CATERINA        0,00  124,00  16,00  24,00   0,00 **** ******  A    I    **     ****  S  16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64  (ME)  CODICE FISCALE ****************  IDENTIFICATIVO RG/0209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MICIELI          MARIANNA        0,00  120,00  13,00  24,00   0,00 **** ******  A    I    **     ****  S  15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71  (SR)  CODICE FISCALE ****************  IDENTIFICATIVO RG/0316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NATIVO           CINZIA          0,00  113,00  13,00  24,00   0,00 **** ******  A         **   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7  (RG)  CODICE FISCALE ****************  IDENTIFICATIVO RG/0219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3 LA MEDICA        TIZIANA BARBA   0,00  111,00  15,00  24,00   0,00 **** ******  A    I    **   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9  (RG)  CODICE FISCALE ****************  IDENTIFICATIVO RG/022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G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4 LICITRA          GIOVANNA        0,00  113,00  13,00  24,00   0,00 **** ******  A   F     **   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5  (RG)  CODICE FISCALE ****************  IDENTIFICATIVO RG/022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5 SALONIA          VALERIA         0,00  111,00  14,00  24,00   0,00 **** ******  A         **     ****  S  14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65  (RG)  CODICE FISCALE ****************  IDENTIFICATIVO RG/0220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6 TOLARO           DANIELA         0,00  102,00  17,00  24,00   0,00 **** ******  A    I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67  (RG)  CODICE FISCALE ****************  IDENTIFICATIVO RG/0204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7 MOLE'            SABRINA         0,00   96,00  17,00  24,00   3,00 **** ******  A    I    **     ****  S  14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71  (RG)  CODICE FISCALE ****************  IDENTIFICATIVO RG/021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8 CALVO            ROSARIA         0,00  100,00  15,00  24,00   0,00 **** ******  A    I    **     ****  S  1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55  (SR)  CODICE FISCALE ****************  IDENTIFICATIVO RG/0212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9 IACHININOTO      MARIA           0,00  102,00  13,00  24,00   0,00 **** ******  A    I    **     ****  S  1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66  (RG)  CODICE FISCALE ****************  IDENTIFICATIVO RG/021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0 SCARNATO         CARMELA         0,00   98,00  17,00  24,00   0,00 **** ******  A    I    **     ****  S  13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65  (RM)  CODICE FISCALE ****************  IDENTIFICATIVO RG/0317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1 GUCCIONE         NUNZIATINA      0,00   99,00  15,00  24,00   0,00 **** ******  A   F     **  X  ****  S  13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6  (RG)  CODICE FISCALE ****************  IDENTIFICATIVO RG/0209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2 SGARLATA         ROSARIA ENZA    0,00   97,00  14,00  24,00   0,00 **** ******  A         **  X  ****  S  13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1  (RG)  CODICE FISCALE ****************  IDENTIFICATIVO RG/0303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3 COSENTINI        FRANCA          0,00   90,00  16,00  24,00   3,00 **** ******  A    I    **     ****  S  1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7  (RG)  CODICE FISCALE ****************  IDENTIFICATIVO RG/021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4 MUGNECO          GIOACCHINA      0,00   93,00  16,00  24,00   0,00 **** ******  A   F     **     ****  S  13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64  (SR)  CODICE FISCALE ****************  IDENTIFICATIVO RG/0289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5 GURRIERI         LORETTA         0,00   96,00  12,00  24,00   0,00 **** ******  A   F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74  (RG)  CODICE FISCALE ****************  IDENTIFICATIVO RG/022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6 PISANA           CARMELA ORNEL   0,00  105,00  15,00  12,00   0,00 **** ******  A         **  X  ****  S  13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60  (RG)  CODICE FISCALE ****************  IDENTIFICATIVO RG/0315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G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7 INSINGA          MARIA CONCETT   0,00   92,00  14,00  24,00   0,00 **** ******  A         **     ****  S  13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60  (EN)  CODICE FISCALE ****************  IDENTIFICATIVO RG/0201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8 GIANNINOTO       GIOVANNA        0,00   90,00  14,00  24,00   0,00 **** ******  A       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0  (CT)  CODICE FISCALE ****************  IDENTIFICATIVO RG/020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9 INGARAO          FRANCESCA       0,00   89,00  15,00  24,00   0,00 **** ******  A         **     ****  S  12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8  (SR)  CODICE FISCALE ****************  IDENTIFICATIVO RG/0303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 GATTO            LUCIA           0,00   87,00  15,00  24,00   0,00 **** ******  A         **     ****  S  1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63  (RG)  CODICE FISCALE ****************  IDENTIFICATIVO RG/0209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 DONZELLI         DELIA           0,00   86,00  15,00  24,00   0,00 **** ******  A   F     **     ****  S  1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0  (RG)  CODICE FISCALE ****************  IDENTIFICATIVO RG/022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2 GURRIERI         MIRELLA         0,00   57,00  40,00  24,00   3,00 **** ******  A   FI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1/1970  (RG)  CODICE FISCALE ****************  IDENTIFICATIVO RG/021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3 APRILE           ROSSELLA        0,00   75,00  18,00  24,00   7,00 **** ******  A    I    **  X  ****  S  124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8  (RG)  CODICE FISCALE ****************  IDENTIFICATIVO RG/027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4 ZAMMITTI         LETIZIA         0,00   85,00  14,00  24,00   0,00 **** ******  A         **     ****  S  1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65  (RG)  CODICE FISCALE ****************  IDENTIFICATIVO RG/0204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5 GIAQUINTA        ROSA            0,00   82,00  16,00  24,00   0,00 **** ******  A         **     ****  S  1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68  (RG)  CODICE FISCALE ****************  IDENTIFICATIVO RG/0201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6 SIERNA           AURORA TERESA   0,00   82,00  15,00  24,00   0,00 **** ******  A         **     ****  S  121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71  (CT)  CODICE FISCALE ****************  IDENTIFICATIVO RG/027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037 TIRALONGO        MARIA           0,00   77,00  16,00  24,00   3,00 **** ******  A     S   **     ****  S  120,00  2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64  (RG)  CODICE FISCALE ****************  IDENTIFICATIVO RG/021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8 FRATANTONIO      MARIA           0,00   81,00  14,00  24,00   0,00 **** ******  A         **     ****  S  1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9/1970  (RG)  CODICE FISCALE ****************  IDENTIFICATIVO RG/020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9 BELLASSAI        PATRIZIA        0,00   76,00  16,00  24,00   3,00 **** ******  A    I    **     ****  S  1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74  (RG)  CODICE FISCALE ****************  IDENTIFICATIVO RG/020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G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0 SPADARO          VINCENZA        0,00   80,00  15,00  24,00   0,00 **** ******  A         **     ****  S  11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64  (SR)  CODICE FISCALE ****************  IDENTIFICATIVO RG/0283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1 GIOMBARRESI      DANIELA         0,00   80,00  13,00  24,00   0,00 **** ******  A         **     ****  S  1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67  (RG)  CODICE FISCALE ****************  IDENTIFICATIVO RG/020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2 D'AMICO          DOMENICA        0,00   69,00  18,00  24,00   6,00 **** ******  A         **     ****  S  117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68  (EN)  CODICE FISCALE ****************  IDENTIFICATIVO RG/0303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3 TERRANOVA        ELEONORA        0,00   75,00  16,00  24,00   1,00 **** ******  A    I    **     ****  S  116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5/1976  (SR)  CODICE FISCALE ****************  IDENTIFICATIVO RG/0284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4 BRANCATO         GISELLA         0,00   69,00  16,00  24,00   6,00 **** ******  A   F     **     ****  S  1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75  (RG)  CODICE FISCALE ****************  IDENTIFICATIVO RG/022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5 VIZZINI          IVANA           0,00   66,00  16,00  24,00   9,00 **** ******  A    I    **     ****  S  1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71  (RG)  CODICE FISCALE ****************  IDENTIFICATIVO RG/0276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6 SIGONA           AURORA          0,00   69,00  16,00  24,00   6,00 **** ******  A    I    **     ****  S  1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74  (CT)  CODICE FISCALE ****************  IDENTIFICATIVO RG/0267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7 DE CARO          VINCENZO        0,00   74,00  16,00  24,00   0,00 **** ******  A    I    **     ****  S  1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9  (SR)  CODICE FISCALE ****************  IDENTIFICATIVO RG/0222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8 FARO             MARIA LUCIA     0,00   73,00  16,00  24,00   0,00 **** ******  A         **     ****  S  1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6/1966  (RG)  CODICE FISCALE ****************  IDENTIFICATIVO RG/0207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9 ACCETTA          STEFANIA        0,00   63,00  18,00  24,00   8,00 **** ******  A         **     ****  S  113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0/1978  (RG)  CODICE FISCALE ****************  IDENTIFICATIVO RG/0270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0 LISTO            ROSARIA         0,00   73,00  16,00  24,00   0,00 **** ******  A    I    **  X  ****  S  11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57  (SR)  CODICE FISCALE ****************  IDENTIFICATIVO RG/0315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1 LUPO             SANTINA         0,00   66,00  15,00  24,00   6,00 **** ******  A         **     ****  S  1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1/1968  (RG)  CODICE FISCALE ****************  IDENTIFICATIVO RG/0207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2 ALONGI           CARMELINA       0,00   72,00  15,00  24,00   0,00 **** ******  A   F     **     ****  S  111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6/1976  (AG)  CODICE FISCALE ****************  IDENTIFICATIVO RG/0276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G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3 BOTTA            MARIA           0,00   69,00  18,00  24,00   0,00 **** ******  A    IS   **     ****  S  111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71  (RG)  CODICE FISCALE ****************  IDENTIFICATIVO RG/0304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4 GERRATANA        GIOVANNA        0,00   66,00  18,00  24,00   3,00 **** ******  A         **     ****  S  111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5  (RG)  CODICE FISCALE ****************  IDENTIFICATIVO RG/0272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5 LICITRA          MARIA IMMACOL   0,00   63,00  18,00  24,00   6,00 **** ******  A    I    **     ****  S  111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69  (RG)  CODICE FISCALE ****************  IDENTIFICATIVO RG/0275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6 NUZZARELLO       VALENTINA       0,00   69,00  17,00  24,00   0,00 **** ******  A    I    **     ****  S  11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73  (RG)  CODICE FISCALE ****************  IDENTIFICATIVO RG/0202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7 LEGGIO           SONIA MARIA     0,00   69,00  16,00  24,00   0,00 **** ******  A    I    **     ****  S  10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0  (RG)  CODICE FISCALE ****************  IDENTIFICATIVO RG/026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8 DI SALVO         VANESSA         0,00   69,00  16,00  24,00   0,00 **** ******  A    I    **     ****  S  10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75  (CT)  CODICE FISCALE ****************  IDENTIFICATIVO RG/0274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9 FEDE RINZIVILLO  GIUSEPPINA      0,00   69,00  15,00  24,00   0,00 **** ******  A     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69  (RG)  CODICE FISCALE ****************  IDENTIFICATIVO RG/0208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0 CARPENZANO       MARIA GRAZIA    0,00   72,00  12,00  24,00   0,00 **** ******  A     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64  (RG)  CODICE FISCALE ****************  IDENTIFICATIVO RG/0218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1 PELLITTERI       MARIA ANGELA    0,00   67,00  17,00  24,00   0,00 **** ******  A   FI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3/1964  (AG)  CODICE FISCALE ****************  IDENTIFICATIVO RG/020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2 BUSCEMA          MARILENA ROSA   0,00   63,00  18,00  24,00   3,00 **** ******  A         **     ****  S  108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1/1972  (RG)  CODICE FISCALE ****************  IDENTIFICATIVO RG/030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3 RINNONE          AMALIA CRISTI   0,00   66,00  14,00  24,00   3,00 **** ******  A         **  X  ****  S  10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74  (CT)  CODICE FISCALE ****************  IDENTIFICATIVO RG/0276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4 ROSSINO          CLAUDIA MARIA   0,00   48,00  14,00  36,00   9,00 **** ******  A         **     ****  S  10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0  (RG)  CODICE FISCALE ****************  IDENTIFICATIVO RG/0317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5 TIDONA           ENZA MARIA      0,00   68,00  14,00  24,00   0,00 **** ******  A         **  X  ****  S  10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4/1968  (RG)  CODICE FISCALE ****************  IDENTIFICATIVO RG/020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G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6 GIUNTA           TERESA          0,00   69,00  13,00  24,00   0,00 **** ******  A         **     ****   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67  (RG)  CODICE FISCALE ****************  IDENTIFICATIVO RG/026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7 CAMPO            SALVATRICE      0,00   66,00  16,00  24,00   0,00 **** ******  A    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64  (RG)  CODICE FISCALE ****************  IDENTIFICATIVO RG/0274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8 OCCHIPINTI       STEFANIA        0,00   66,00  16,00  24,00   0,00 **** ******  A    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76  (RG)  CODICE FISCALE ****************  IDENTIFICATIVO RG/0269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9 CAPPELLO         EMANUELA        0,00   66,00  16,00  24,00   0,00 **** ******  A    I    **  X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9  (RG)  CODICE FISCALE ****************  IDENTIFICATIVO RG/027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0 GALESI           LORENA          0,00   66,00  16,00  24,00   0,00 **** ******  A   F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75  (CL)  CODICE FISCALE ****************  IDENTIFICATIVO RG/026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1 GALESI           STEFANIA        0,00   63,00  16,00  24,00   3,00 **** ******  A   F 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72  (RG)  CODICE FISCALE ****************  IDENTIFICATIVO RG/0274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2 OCCHIPINTI       STEFANIA        0,00   66,00  16,00  24,00   0,00 **** ******  A    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2  (AL)  CODICE FISCALE ****************  IDENTIFICATIVO RG/027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3 CAMPISI          IOLANDA         0,00   68,00  14,00  24,00   0,00 **** ******  A         **     ****  S  10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72  (CT)  CODICE FISCALE ****************  IDENTIFICATIVO RG/0301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4 SIPIONE          TERESA          0,00   66,00  15,00  24,00   0,00 **** ******  A    I  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71  (RG)  CODICE FISCALE ****************  IDENTIFICATIVO RG/0206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5 SCUDERI          ROSA MARIA      0,00   62,00  16,00  24,00   3,00 **** ******  A    I T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0/1970  (RG)  CODICE FISCALE ****************  IDENTIFICATIVO RG/020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6 TANASI           CONCETTA        0,00   69,00  12,00  24,00   0,00 **** ******  A         **     ****  S  10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3  (SR)  CODICE FISCALE ****************  IDENTIFICATIVO RG/0277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7 BUCCHERI         CONCETTA MARI   0,00   63,00  18,00  24,00   0,00 **** ******  A    I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9  (RG)  CODICE FISCALE ****************  IDENTIFICATIVO RG/030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8 AVARINO          ILENIA          0,00   63,00  18,00  24,00   0,00 **** ******  A     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74  (RG)  CODICE FISCALE ****************  IDENTIFICATIVO RG/0270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G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9 MARTORANA        SIMONA          0,00   60,00  18,00  24,00   3,00 **** ******  A    I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76  (RG)  CODICE FISCALE ****************  IDENTIFICATIVO RG/0303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0 CIRMI            MARIA GABRIEL   0,00   63,00  18,00  24,00   0,00 **** ******  A    I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73  (RG)  CODICE FISCALE ****************  IDENTIFICATIVO RG/030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1 SCALA            LAURA           0,00   63,00  18,00  24,00   0,00 **** ******  A         **     ****  S  10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1/1975  (SR)  CODICE FISCALE ****************  IDENTIFICATIVO RG/0317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2 SPADA            SILVIA          0,00   66,00  14,00  24,00   0,00 **** ******  A         **     ****  S  10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7  (RG)  CODICE FISCALE ****************  IDENTIFICATIVO RG/020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3 CICCAZZO         CORRADO         0,00   64,00  16,00  24,00   0,00 **** ******  A         **     ****  S  104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65  (RG)  CODICE FISCALE ****************  IDENTIFICATIVO RG/027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4 LA COGNATA       LUCIA           0,00   66,00  13,00  24,00   0,00 **** ******  A         **     ****     10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6  (RG)  CODICE FISCALE ****************  IDENTIFICATIVO RG/022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5 FLORIDIA         TERESA          0,00   68,00  14,00  18,00   3,00 **** ******  A         **     ****     10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1/1967  (RG)  CODICE FISCALE ****************  IDENTIFICATIVO RG/0215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6 BELLINA TERRA    GIOVANNA        0,00   63,00  16,00  24,00   0,00 **** ******  A    I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4  (RG)  CODICE FISCALE ****************  IDENTIFICATIVO RG/0266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7 DEZIO            TIZIANA         0,00   63,00  13,00  24,00   3,00 **** ******  A     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77  (RG)  CODICE FISCALE ****************  IDENTIFICATIVO RG/0276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8 MINARDI          FLAVIA          0,00   60,00  16,00  24,00   3,00 **** ******  A    I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6  (RG)  CODICE FISCALE ****************  IDENTIFICATIVO RG/027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9 RIVETTA          MARIA RITA      0,00   63,00  16,00  24,00   0,00 **** ******  A         **     ****  S  10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8  (RG)  CODICE FISCALE ****************  IDENTIFICATIVO RG/0317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0 DI GIACOMO       MARIA ELISABE   0,00   63,00  15,00  24,00   0,00 **** ******  A         **     ****  S  10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2/1975  (RG)  CODICE FISCALE ****************  IDENTIFICATIVO RG/0222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1 LISSANDRELLO     GIUSEPPINA      0,00   60,00  18,00  24,00   0,00 **** ******  A         **     ****  S  102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73  (SR)  CODICE FISCALE ****************  IDENTIFICATIVO RG/0303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G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2 MEZZASALMA       CARMELINDA      0,00   60,00  18,00  24,00   0,00 **** ******  A    I    **     ****  S  102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78  (RG)  CODICE FISCALE ****************  IDENTIFICATIVO RG/030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3 ARENA            CARMEN KATIUS   0,00   63,00  14,00  24,00   0,00 **** ******  A         **     ****  S  10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75  (RG)  CODICE FISCALE ****************  IDENTIFICATIVO RG/0210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4 BRIGA            MARINELLA GIU   0,00   60,00  14,00  24,00   3,00 **** ******  A         **     ****  S  10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72  (CL)  CODICE FISCALE ****************  IDENTIFICATIVO RG/031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5 DAMIATA          GIOVANNA        0,00   63,00  12,00  24,00   0,00 **** ******  A         **     ****  S   9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72  (RG)  CODICE FISCALE ****************  IDENTIFICATIVO RG/0222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6 GENNUSO          CARMELA         0,00   27,00  42,00  24,00   6,00 **** ******  A   FI    **     ****      9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80  (RG)  CODICE FISCALE ****************  IDENTIFICATIVO RG/029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7 VACCARINO        MARIA CONCETT   0,00   57,00  15,00  24,00   3,00 **** ******  A    I    **     ****  S   9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8  (RG)  CODICE FISCALE ****************  IDENTIFICATIVO RG/0318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8 PACETTO          DANIELA         0,00   57,00  16,00  24,00   0,00 **** ******  A    I    **     ****  S   9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8/1970  (RG)  CODICE FISCALE ****************  IDENTIFICATIVO RG/0317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9 AMENTA           PATRIZIA        0,00   54,00  17,00  24,00   0,00 **** ******  A   FI T  **     ****  S   9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5  (SR)  CODICE FISCALE ****************  IDENTIFICATIVO RG/031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0 NASELLO          MARIA MARA      0,00   54,00  16,00  24,00   0,00 **** ******  A    I    **     ****  S   9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1  (EE)  CODICE FISCALE ****************  IDENTIFICATIVO RG/026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1 PIAZZESE         GIUSEPPINA      0,00   54,00  16,00  24,00   0,00 **** ******  A    I    **     ****  S   9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2  (SR)  CODICE FISCALE ****************  IDENTIFICATIVO RG/030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2 DI MARTINO RUSSO PAOLA           0,00   51,00  14,00  28,00   0,00 **** ******  A         **     ****  S   9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76  (RG)  CODICE FISCALE ****************  IDENTIFICATIVO RG/0277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3 LA PORTA         AIDA            0,00   50,00  17,00  26,00   0,00 **** ******  A    I    **     ****  S   9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8/1977  (PA)  CODICE FISCALE ****************  IDENTIFICATIVO RG/0303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4 LOMBARDO         GRAZIA          0,00   51,00  16,00  24,00   0,00 **** ******  A   F     **     ****  S   9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65  (ME)  CODICE FISCALE ****************  IDENTIFICATIVO RG/021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G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5 DIARA            NUNZIATA        0,00   51,00  15,00  24,00   1,00 **** ******  A   F     **     ****  S   9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6/1977  (RG)  CODICE FISCALE ****************  IDENTIFICATIVO RG/0277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6 PIZZO            DANIELA         0,00   51,00  14,00  24,00   1,00 **** ******  A         **     ****  S   9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72  (RG)  CODICE FISCALE ****************  IDENTIFICATIVO RG/027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7 LIARDO           MIRIAM LIANA    0,00   51,00  12,00  24,00   3,00 **** ******  A         **     ****  S   9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7  (CT)  CODICE FISCALE ****************  IDENTIFICATIVO RG/0277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8 CASSISI          DENISE          0,00   48,00  18,00  24,00   0,00 **** ******  A         **     ****  S   90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6/1981  (RG)  CODICE FISCALE ****************  IDENTIFICATIVO RG/0303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9 MARCHETTI        BARBARA MANUE   0,00   47,00  18,00  24,00   0,00 **** ******  A    I    **     ****  S   89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6  (CL)  CODICE FISCALE ****************  IDENTIFICATIVO RG/0283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0 GUANA'           MARIA CARMELA   0,00   54,00  16,00  18,00   0,00 **** ******  A     S   **     ****  S   8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0/1978  (AG)  CODICE FISCALE ****************  IDENTIFICATIVO RG/031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1 GUARRASI         TIZIANA         0,00   43,00  13,00  26,00   0,00 **** ******  A         **     ****  S   82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4/1972  (RG)  CODICE FISCALE ****************  IDENTIFICATIVO RG/0288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2 GREGNI           LETIZIA         0,00   42,00  15,00  24,00   0,00 **** ******  A    I    **     ****  S   8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1  (RG)  CODICE FISCALE ****************  IDENTIFICATIVO RG/0318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3 GENNARO          LAURA           0,00   42,00  18,00  18,00   0,00 **** ******  A    I    **     ****  S   7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7  (RG)  CODICE FISCALE ****************  IDENTIFICATIVO RG/03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4 CONTRAFATTO      GIOVANNA        0,00   47,00  15,00   0,00   0,00 **** ******  A   F     **     ****  S   6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68  (VA)  CODICE FISCALE ****************  IDENTIFICATIVO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5 CAPPELLO         CONCETTA        0,00   25,00  14,00  16,00   0,00 **** ******  A         **     ****  S   5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74  (RG)  CODICE FISCALE ****************  IDENTIFICATIVO RG/0316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6 GALLO            MARIA GRAZIA    0,00   11,00  40,00   0,00   3,00 **** ******  A    I    **     ****  S   5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7/1969  (RG)  CODICE FISCALE ****************  IDENTIFICATIVO RG/020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7 RUFFINO          VALENTINA       0,00    0,00  42,00  12,00   0,00 **** ******  A     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81  (RG)  CODICE FISCALE ****************  IDENTIFICATIVO RG/0317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G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8 CATALANO         VALERIA         0,00    0,00  42,00  12,00   0,00 **** ******  A    I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9/1980  (RG)  CODICE FISCALE ****************  IDENTIFICATIVO RG/0314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9 SANTANIELLO      ELISA           0,00    4,00  40,00   0,00   6,00 **** ******  A    I    **     ****  S   5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3/1975  (AV)  CODICE FISCALE ****************  IDENTIFICATIVO RG/0317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0 CARMINA          MARIKA          0,00    0,00  39,00  10,00   0,00 **** ******  A         **     ****  S   4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2/1981  (AG)  CODICE FISCALE ****************  IDENTIFICATIVO RG/0315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21 RANIOLO          SOFIA           0,00    0,00  42,00   0,00   0,00 **** ******  A     S   **     ****  S   42,00  200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5/1983  (EE)  CODICE FISCALE ****************  IDENTIFICATIVO RG/031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2 NICOSIA          GIUSEPPINA      0,00    0,00  42,00   0,00   0,00 **** ******  A     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8  (RG)  CODICE FISCALE ****************  IDENTIFICATIVO RG/0316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3 VASTA            MARIA GRAZIA    0,00    0,00  40,00   0,00   0,00 **** ******  A         **     ****  S   4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76  (RG)  CODICE FISCALE ****************  IDENTIFICATIVO RG/0314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4 BONINCONTRO      INES GIOVANNA   0,00    3,00  18,00  12,00   0,00 **** ******  A         **     ****  S   33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8  (RG)  CODICE FISCALE ****************  IDENTIFICATIVO RG/026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5 NOTO             LUCIA           0,00   18,00  13,00   0,00   0,00 **** ******  A         **     ****  S   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3  (RG)  CODICE FISCALE ****************  IDENTIFICATIVO RG/022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6 DIBENEDETTO      ANGELA          0,00    0,00  14,00   0,00   0,00 **** ******  A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64  (RG)  CODICE FISCALE ****************  IDENTIFICATIVO RG/0207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G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7 CANINO           MONICA          0,00    0,00  41,00   0,00   3,00 **** ******  R    I    **     ****  S   4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2  (SR)  CODICE FISCALE ****************  IDENTIFICATIVO RG/0314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8 SANTUCCIO        CORRADINA       0,00    6,00  17,00  10,00   0,00 **** ******  R    I    **     ****  S   3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7  (SR)  CODICE FISCALE ****************  IDENTIFICATIVO RG/028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9 GENNARO          MARIA           0,00    0,00   6,00   0,00   6,00 **** ******  R   FI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7/1979  (RG)  CODICE FISCALE ****************  IDENTIFICATIVO RG/031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0 CORSO            VALENTINA       0,00    0,00   6,00   0,00   3,00 **** ******  R    I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1/07/1975  (MI)  CODICE FISCALE ****************  IDENTIFICATIVO RG/031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1 GIARDINA         FRANCESCA       0,00    0,00   6,00   0,00   3,00 **** ******  R         **     ****   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1/01/1973  (RG)  CODICE FISCALE ****************  IDENTIFICATIVO RG/0315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2 CUGNO GARRANO    FRANCESCA       0,00    0,00   6,00   0,00   3,00 **** ******  R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3/06/1975  (SR)  CODICE FISCALE ****************  IDENTIFICATIVO RG/0314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3 MAZZONELLO       MARIANNINA      0,00    0,00   6,00   0,00   3,00 **** ******  R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3/08/1967  (SR)  CODICE FISCALE ****************  IDENTIFICATIVO RG/0315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4 CACCAMO          VALENTINA       0,00    0,00   6,00   0,00   1,00 **** ******  R    I    **     ****  S    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5/1977  (SR)  CODICE FISCALE ****************  IDENTIFICATIVO RG/0314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5 CASSARO          PIETRO 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1/01/1963  (PA)  CODICE FISCALE ****************  IDENTIFICATIVO RG/0314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6 CANDITO          STEFANIA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2/11/1981  (RG)  CODICE FISCALE ****************  IDENTIFICATIVO RG/0314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7 LAZZARO          VERONICA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3/10/1987  (RG)  CODICE FISCALE ****************  IDENTIFICATIVO RG/0316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8 BATTAGLIA        CONCETTA        0,00    0,00   6,00   0,00   0,00 **** ******  R    I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4/1986  (AO)  CODICE FISCALE ****************  IDENTIFICATIVO RG/0314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9 IANNELLI         VALERIA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7/07/1985  (PA)  CODICE FISCALE ****************  IDENTIFICATIVO RG/0315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G - INSEGNAMENTO A MINORATI PSICOFISIC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0 SPATOLA          MIRIAM          0,00    0,00   6,00   0,00   0,00 **** ******  R    I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7/1985  (RG)  CODICE FISCALE ****************  IDENTIFICATIVO RG/0317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1 LAZZARO          ELISA  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4/04/1985  (RG)  CODICE FISCALE ****************  IDENTIFICATIVO RG/0315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2 DI MARTINO       ALICE  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7/06/1984  (RG)  CODICE FISCALE ****************  IDENTIFICATIVO RG/0315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3 LO MONACO        GIUSEPPINA      0,00    0,00   6,00   0,00   0,00 **** ******  R     S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0/03/1984  (RG)  CODICE FISCALE ****************  IDENTIFICATIVO RG/0316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4 PREFETTO         ALESSANDRA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4/02/1981  (RG)  CODICE FISCALE ****************  IDENTIFICATIVO RG/0317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5 BERLINO          STEFANIA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5/10/1977  (RG)  CODICE FISCALE ****************  IDENTIFICATIVO RG/0314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6 DAINOTTO         VIVIANA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8/06/1977  (CL)  CODICE FISCALE ****************  IDENTIFICATIVO RG/0315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H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SCIONTI          DANIELA         0,00  198,00  16,00  24,00   6,00 **** ******  A    I    **  X  ****  S  24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9  (RG)  CODICE FISCALE ****************  IDENTIFICATIVO RG/0315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ASSENZA          MARGHERITA      0,00  183,00  16,00  24,00   6,00 **** ******  A   F     **     ****  S  2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8  (SR)  CODICE FISCALE ****************  IDENTIFICATIVO RG/031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ZOCCO            CONCETTA        0,00  151,00  17,00  24,00   0,00 **** ******  A         **     ****  S  19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7/1962  (RG)  CODICE FISCALE ****************  IDENTIFICATIVO RG/0204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MONACO           ORAZIO          0,00  150,00  16,00  24,00   0,00 **** ******  A         **     ****  S  19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67  (RG)  CODICE FISCALE ****************  IDENTIFICATIVO RG/022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FEDE             GIORGIA CINZI   0,00  147,00  16,00  24,00   0,00 **** ******  A    I    **     ****     187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67  (SR)  CODICE FISCALE ****************  IDENTIFICATIVO RG/028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VACANTE          PASQUALINA      0,00  144,00  12,00  24,00   0,00 **** ******  A         **     ****  S  18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71  (RG)  CODICE FISCALE ****************  IDENTIFICATIVO RG/0208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STIVALE          NADIA           0,00  135,00  15,00  24,00   0,00 **** ******  A         **     ****  S  17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66  (RG)  CODICE FISCALE ****************  IDENTIFICATIVO RG/0215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PINO             ANTONELLA       0,00  135,00  15,00  24,00   0,00 **** ******  A    I    **     ****  S  17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71  (RG)  CODICE FISCALE ****************  IDENTIFICATIVO RG/022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CAMMISULI        CINZIA          0,00  129,00  17,00  24,00   0,00 **** ******  A    I    **     ****  S  17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74  (RG)  CODICE FISCALE ****************  IDENTIFICATIVO RG/0315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RUSSO            CATERINA        0,00  124,00  16,00  24,00   0,00 **** ******  A    I    **     ****  S  16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64  (ME)  CODICE FISCALE ****************  IDENTIFICATIVO RG/0209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MICIELI          MARIANNA        0,00  120,00  13,00  24,00   0,00 **** ******  A    I    **     ****  S  15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71  (SR)  CODICE FISCALE ****************  IDENTIFICATIVO RG/0316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NATIVO           CINZIA          0,00  113,00  13,00  24,00   0,00 **** ******  A         **   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7  (RG)  CODICE FISCALE ****************  IDENTIFICATIVO RG/0219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3 LA MEDICA        TIZIANA BARBA   0,00  111,00  15,00  24,00   0,00 **** ******  A    I    **   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9  (RG)  CODICE FISCALE ****************  IDENTIFICATIVO RG/022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H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4 LICITRA          GIOVANNA        0,00  113,00  13,00  24,00   0,00 **** ******  A   F     **   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5  (RG)  CODICE FISCALE ****************  IDENTIFICATIVO RG/022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5 SALONIA          VALERIA         0,00  111,00  14,00  24,00   0,00 **** ******  A         **     ****  S  14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65  (RG)  CODICE FISCALE ****************  IDENTIFICATIVO RG/0220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6 TOLARO           DANIELA         0,00  102,00  17,00  24,00   0,00 **** ******  A    I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67  (RG)  CODICE FISCALE ****************  IDENTIFICATIVO RG/0204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7 MOLE'            SABRINA         0,00   96,00  17,00  24,00   3,00 **** ******  A    I    **     ****  S  14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71  (RG)  CODICE FISCALE ****************  IDENTIFICATIVO RG/021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8 CALVO            ROSARIA         0,00  100,00  15,00  24,00   0,00 **** ******  A    I    **     ****  S  1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55  (SR)  CODICE FISCALE ****************  IDENTIFICATIVO RG/0212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9 IACHININOTO      MARIA           0,00  102,00  13,00  24,00   0,00 **** ******  A    I    **     ****  S  1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66  (RG)  CODICE FISCALE ****************  IDENTIFICATIVO RG/021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0 SCARNATO         CARMELA         0,00   98,00  17,00  24,00   0,00 **** ******  A    I    **     ****  S  13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65  (RM)  CODICE FISCALE ****************  IDENTIFICATIVO RG/0317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1 GUCCIONE         NUNZIATINA      0,00   99,00  15,00  24,00   0,00 **** ******  A   F     **  X  ****  S  13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6  (RG)  CODICE FISCALE ****************  IDENTIFICATIVO RG/0209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2 SGARLATA         ROSARIA ENZA    0,00   97,00  14,00  24,00   0,00 **** ******  A         **  X  ****  S  13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1  (RG)  CODICE FISCALE ****************  IDENTIFICATIVO RG/0303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3 COSENTINI        FRANCA          0,00   90,00  16,00  24,00   3,00 **** ******  A    I    **     ****  S  1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7  (RG)  CODICE FISCALE ****************  IDENTIFICATIVO RG/021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4 MUGNECO          GIOACCHINA      0,00   93,00  16,00  24,00   0,00 **** ******  A   F     **     ****  S  13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64  (SR)  CODICE FISCALE ****************  IDENTIFICATIVO RG/0289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5 GURRIERI         LORETTA         0,00   96,00  12,00  24,00   0,00 **** ******  A   F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74  (RG)  CODICE FISCALE ****************  IDENTIFICATIVO RG/022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6 PISANA           CARMELA ORNEL   0,00  105,00  15,00  12,00   0,00 **** ******  A         **  X  ****  S  13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60  (RG)  CODICE FISCALE ****************  IDENTIFICATIVO RG/0315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H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7 INSINGA          MARIA CONCETT   0,00   92,00  14,00  24,00   0,00 **** ******  A         **     ****  S  13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60  (EN)  CODICE FISCALE ****************  IDENTIFICATIVO RG/0201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8 GIANNINOTO       GIOVANNA        0,00   90,00  14,00  24,00   0,00 **** ******  A       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0  (CT)  CODICE FISCALE ****************  IDENTIFICATIVO RG/020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9 INGARAO          FRANCESCA       0,00   89,00  15,00  24,00   0,00 **** ******  A         **     ****  S  12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8  (SR)  CODICE FISCALE ****************  IDENTIFICATIVO RG/0303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 GATTO            LUCIA           0,00   87,00  15,00  24,00   0,00 **** ******  A         **     ****  S  1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63  (RG)  CODICE FISCALE ****************  IDENTIFICATIVO RG/0209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 DONZELLI         DELIA           0,00   86,00  15,00  24,00   0,00 **** ******  A   F     **     ****  S  1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0  (RG)  CODICE FISCALE ****************  IDENTIFICATIVO RG/022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2 GURRIERI         MIRELLA         0,00   57,00  40,00  24,00   3,00 **** ******  A   FI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1/1970  (RG)  CODICE FISCALE ****************  IDENTIFICATIVO RG/021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3 APRILE           ROSSELLA        0,00   75,00  18,00  24,00   7,00 **** ******  A    I    **  X  ****  S  124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8  (RG)  CODICE FISCALE ****************  IDENTIFICATIVO RG/027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4 ZAMMITTI         LETIZIA         0,00   85,00  14,00  24,00   0,00 **** ******  A         **     ****  S  1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65  (RG)  CODICE FISCALE ****************  IDENTIFICATIVO RG/0204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5 GIAQUINTA        ROSA            0,00   82,00  16,00  24,00   0,00 **** ******  A         **     ****  S  1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68  (RG)  CODICE FISCALE ****************  IDENTIFICATIVO RG/0201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6 SIERNA           AURORA TERESA   0,00   82,00  15,00  24,00   0,00 **** ******  A         **     ****  S  121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71  (CT)  CODICE FISCALE ****************  IDENTIFICATIVO RG/027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037 TIRALONGO        MARIA           0,00   77,00  16,00  24,00   3,00 **** ******  A     S   **     ****  S  120,00  2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64  (RG)  CODICE FISCALE ****************  IDENTIFICATIVO RG/021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8 FRATANTONIO      MARIA           0,00   81,00  14,00  24,00   0,00 **** ******  A         **     ****  S  1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9/1970  (RG)  CODICE FISCALE ****************  IDENTIFICATIVO RG/020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9 BELLASSAI        PATRIZIA        0,00   76,00  16,00  24,00   3,00 **** ******  A    I    **     ****  S  1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74  (RG)  CODICE FISCALE ****************  IDENTIFICATIVO RG/020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H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0 SPADARO          VINCENZA        0,00   80,00  15,00  24,00   0,00 **** ******  A         **     ****  S  11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64  (SR)  CODICE FISCALE ****************  IDENTIFICATIVO RG/0283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1 GIOMBARRESI      DANIELA         0,00   80,00  13,00  24,00   0,00 **** ******  A         **     ****  S  1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67  (RG)  CODICE FISCALE ****************  IDENTIFICATIVO RG/020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2 D'AMICO          DOMENICA        0,00   69,00  18,00  24,00   6,00 **** ******  A         **     ****  S  117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68  (EN)  CODICE FISCALE ****************  IDENTIFICATIVO RG/0303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3 TERRANOVA        ELEONORA        0,00   75,00  16,00  24,00   1,00 **** ******  A    I    **     ****  S  116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5/1976  (SR)  CODICE FISCALE ****************  IDENTIFICATIVO RG/0284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4 BRANCATO         GISELLA         0,00   69,00  16,00  24,00   6,00 **** ******  A   F     **     ****  S  1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75  (RG)  CODICE FISCALE ****************  IDENTIFICATIVO RG/022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5 VIZZINI          IVANA           0,00   66,00  16,00  24,00   9,00 **** ******  A    I    **     ****  S  1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71  (RG)  CODICE FISCALE ****************  IDENTIFICATIVO RG/0276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6 SIGONA           AURORA          0,00   69,00  16,00  24,00   6,00 **** ******  A    I    **     ****  S  1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74  (CT)  CODICE FISCALE ****************  IDENTIFICATIVO RG/0267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7 DE CARO          VINCENZO        0,00   74,00  16,00  24,00   0,00 **** ******  A    I    **     ****  S  1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9  (SR)  CODICE FISCALE ****************  IDENTIFICATIVO RG/0222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8 FARO             MARIA LUCIA     0,00   73,00  16,00  24,00   0,00 **** ******  A         **     ****  S  1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6/1966  (RG)  CODICE FISCALE ****************  IDENTIFICATIVO RG/0207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9 ACCETTA          STEFANIA        0,00   63,00  18,00  24,00   8,00 **** ******  A         **     ****  S  113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0/1978  (RG)  CODICE FISCALE ****************  IDENTIFICATIVO RG/0270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0 LISTO            ROSARIA         0,00   73,00  16,00  24,00   0,00 **** ******  A    I    **  X  ****  S  11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57  (SR)  CODICE FISCALE ****************  IDENTIFICATIVO RG/0315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1 LUPO             SANTINA         0,00   66,00  15,00  24,00   6,00 **** ******  A         **     ****  S  1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1/1968  (RG)  CODICE FISCALE ****************  IDENTIFICATIVO RG/0207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2 ALONGI           CARMELINA       0,00   72,00  15,00  24,00   0,00 **** ******  A   F     **     ****  S  111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6/1976  (AG)  CODICE FISCALE ****************  IDENTIFICATIVO RG/0276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H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3 BOTTA            MARIA           0,00   69,00  18,00  24,00   0,00 **** ******  A    IS   **     ****  S  111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71  (RG)  CODICE FISCALE ****************  IDENTIFICATIVO RG/0304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4 GERRATANA        GIOVANNA        0,00   66,00  18,00  24,00   3,00 **** ******  A         **     ****  S  111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5  (RG)  CODICE FISCALE ****************  IDENTIFICATIVO RG/0272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5 LICITRA          MARIA IMMACOL   0,00   63,00  18,00  24,00   6,00 **** ******  A    I    **     ****  S  111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69  (RG)  CODICE FISCALE ****************  IDENTIFICATIVO RG/0275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6 NUZZARELLO       VALENTINA       0,00   69,00  17,00  24,00   0,00 **** ******  A    I    **     ****  S  11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73  (RG)  CODICE FISCALE ****************  IDENTIFICATIVO RG/0202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7 LEGGIO           SONIA MARIA     0,00   69,00  16,00  24,00   0,00 **** ******  A    I    **     ****  S  10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0  (RG)  CODICE FISCALE ****************  IDENTIFICATIVO RG/026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8 DI SALVO         VANESSA         0,00   69,00  16,00  24,00   0,00 **** ******  A    I    **     ****  S  10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75  (CT)  CODICE FISCALE ****************  IDENTIFICATIVO RG/0274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9 FEDE RINZIVILLO  GIUSEPPINA      0,00   69,00  15,00  24,00   0,00 **** ******  A     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69  (RG)  CODICE FISCALE ****************  IDENTIFICATIVO RG/0208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0 CARPENZANO       MARIA GRAZIA    0,00   72,00  12,00  24,00   0,00 **** ******  A     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64  (RG)  CODICE FISCALE ****************  IDENTIFICATIVO RG/0218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1 PELLITTERI       MARIA ANGELA    0,00   67,00  17,00  24,00   0,00 **** ******  A   FI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3/1964  (AG)  CODICE FISCALE ****************  IDENTIFICATIVO RG/020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2 BUSCEMA          MARILENA ROSA   0,00   63,00  18,00  24,00   3,00 **** ******  A         **     ****  S  108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1/1972  (RG)  CODICE FISCALE ****************  IDENTIFICATIVO RG/030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3 RINNONE          AMALIA CRISTI   0,00   66,00  14,00  24,00   3,00 **** ******  A         **  X  ****  S  10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74  (CT)  CODICE FISCALE ****************  IDENTIFICATIVO RG/0276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4 ROSSINO          CLAUDIA MARIA   0,00   48,00  14,00  36,00   9,00 **** ******  A         **     ****  S  10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0  (RG)  CODICE FISCALE ****************  IDENTIFICATIVO RG/0317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5 TIDONA           ENZA MARIA      0,00   68,00  14,00  24,00   0,00 **** ******  A         **  X  ****  S  10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4/1968  (RG)  CODICE FISCALE ****************  IDENTIFICATIVO RG/020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H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6 GIUNTA           TERESA          0,00   69,00  13,00  24,00   0,00 **** ******  A         **     ****   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67  (RG)  CODICE FISCALE ****************  IDENTIFICATIVO RG/026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7 CAMPO            SALVATRICE      0,00   66,00  16,00  24,00   0,00 **** ******  A    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64  (RG)  CODICE FISCALE ****************  IDENTIFICATIVO RG/0274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8 OCCHIPINTI       STEFANIA        0,00   66,00  16,00  24,00   0,00 **** ******  A    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76  (RG)  CODICE FISCALE ****************  IDENTIFICATIVO RG/0269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9 CAPPELLO         EMANUELA        0,00   66,00  16,00  24,00   0,00 **** ******  A    I    **  X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9  (RG)  CODICE FISCALE ****************  IDENTIFICATIVO RG/027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0 GALESI           LORENA          0,00   66,00  16,00  24,00   0,00 **** ******  A   F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75  (CL)  CODICE FISCALE ****************  IDENTIFICATIVO RG/026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1 GALESI           STEFANIA        0,00   63,00  16,00  24,00   3,00 **** ******  A   F 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72  (RG)  CODICE FISCALE ****************  IDENTIFICATIVO RG/0274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2 OCCHIPINTI       STEFANIA        0,00   66,00  16,00  24,00   0,00 **** ******  A    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2  (AL)  CODICE FISCALE ****************  IDENTIFICATIVO RG/027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3 CAMPISI          IOLANDA         0,00   68,00  14,00  24,00   0,00 **** ******  A         **     ****  S  10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72  (CT)  CODICE FISCALE ****************  IDENTIFICATIVO RG/0301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4 SIPIONE          TERESA          0,00   66,00  15,00  24,00   0,00 **** ******  A    I  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71  (RG)  CODICE FISCALE ****************  IDENTIFICATIVO RG/0206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5 SCUDERI          ROSA MARIA      0,00   62,00  16,00  24,00   3,00 **** ******  A    I T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0/1970  (RG)  CODICE FISCALE ****************  IDENTIFICATIVO RG/020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6 TANASI           CONCETTA        0,00   69,00  12,00  24,00   0,00 **** ******  A         **     ****  S  10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3  (SR)  CODICE FISCALE ****************  IDENTIFICATIVO RG/0277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7 BUCCHERI         CONCETTA MARI   0,00   63,00  18,00  24,00   0,00 **** ******  A    I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9  (RG)  CODICE FISCALE ****************  IDENTIFICATIVO RG/030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8 AVARINO          ILENIA          0,00   63,00  18,00  24,00   0,00 **** ******  A     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74  (RG)  CODICE FISCALE ****************  IDENTIFICATIVO RG/0270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H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9 MARTORANA        SIMONA          0,00   60,00  18,00  24,00   3,00 **** ******  A    I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76  (RG)  CODICE FISCALE ****************  IDENTIFICATIVO RG/0303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0 CIRMI            MARIA GABRIEL   0,00   63,00  18,00  24,00   0,00 **** ******  A    I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73  (RG)  CODICE FISCALE ****************  IDENTIFICATIVO RG/030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1 SCALA            LAURA           0,00   63,00  18,00  24,00   0,00 **** ******  A         **     ****  S  10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1/1975  (SR)  CODICE FISCALE ****************  IDENTIFICATIVO RG/0317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2 SPADA            SILVIA          0,00   66,00  14,00  24,00   0,00 **** ******  A         **     ****  S  10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7  (RG)  CODICE FISCALE ****************  IDENTIFICATIVO RG/020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3 CICCAZZO         CORRADO         0,00   64,00  16,00  24,00   0,00 **** ******  A         **     ****  S  104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65  (RG)  CODICE FISCALE ****************  IDENTIFICATIVO RG/027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4 LA COGNATA       LUCIA           0,00   66,00  13,00  24,00   0,00 **** ******  A         **     ****     10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6  (RG)  CODICE FISCALE ****************  IDENTIFICATIVO RG/022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5 FLORIDIA         TERESA          0,00   68,00  14,00  18,00   3,00 **** ******  A         **     ****     10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1/1967  (RG)  CODICE FISCALE ****************  IDENTIFICATIVO RG/0215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6 BELLINA TERRA    GIOVANNA        0,00   63,00  16,00  24,00   0,00 **** ******  A    I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4  (RG)  CODICE FISCALE ****************  IDENTIFICATIVO RG/0266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7 DEZIO            TIZIANA         0,00   63,00  13,00  24,00   3,00 **** ******  A     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77  (RG)  CODICE FISCALE ****************  IDENTIFICATIVO RG/0276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8 MINARDI          FLAVIA          0,00   60,00  16,00  24,00   3,00 **** ******  A    I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6  (RG)  CODICE FISCALE ****************  IDENTIFICATIVO RG/027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9 RIVETTA          MARIA RITA      0,00   63,00  16,00  24,00   0,00 **** ******  A         **     ****  S  10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8  (RG)  CODICE FISCALE ****************  IDENTIFICATIVO RG/0317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0 DI GIACOMO       MARIA ELISABE   0,00   63,00  15,00  24,00   0,00 **** ******  A         **     ****  S  10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2/1975  (RG)  CODICE FISCALE ****************  IDENTIFICATIVO RG/0222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1 LISSANDRELLO     GIUSEPPINA      0,00   60,00  18,00  24,00   0,00 **** ******  A         **     ****  S  102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73  (SR)  CODICE FISCALE ****************  IDENTIFICATIVO RG/0303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H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2 MEZZASALMA       CARMELINDA      0,00   60,00  18,00  24,00   0,00 **** ******  A    I    **     ****  S  102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78  (RG)  CODICE FISCALE ****************  IDENTIFICATIVO RG/030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3 ARENA            CARMEN KATIUS   0,00   63,00  14,00  24,00   0,00 **** ******  A         **     ****  S  10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75  (RG)  CODICE FISCALE ****************  IDENTIFICATIVO RG/0210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4 BRIGA            MARINELLA GIU   0,00   60,00  14,00  24,00   3,00 **** ******  A         **     ****  S  10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72  (CL)  CODICE FISCALE ****************  IDENTIFICATIVO RG/031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5 DAMIATA          GIOVANNA        0,00   63,00  12,00  24,00   0,00 **** ******  A         **     ****  S   9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72  (RG)  CODICE FISCALE ****************  IDENTIFICATIVO RG/0222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6 GENNUSO          CARMELA         0,00   27,00  42,00  24,00   6,00 **** ******  A   FI    **     ****      9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80  (RG)  CODICE FISCALE ****************  IDENTIFICATIVO RG/029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7 VACCARINO        MARIA CONCETT   0,00   57,00  15,00  24,00   3,00 **** ******  A    I    **     ****  S   9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8  (RG)  CODICE FISCALE ****************  IDENTIFICATIVO RG/0318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8 PACETTO          DANIELA         0,00   57,00  16,00  24,00   0,00 **** ******  A    I    **     ****  S   9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8/1970  (RG)  CODICE FISCALE ****************  IDENTIFICATIVO RG/0317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9 AMENTA           PATRIZIA        0,00   54,00  17,00  24,00   0,00 **** ******  A   FI T  **     ****  S   9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5  (SR)  CODICE FISCALE ****************  IDENTIFICATIVO RG/031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0 NASELLO          MARIA MARA      0,00   54,00  16,00  24,00   0,00 **** ******  A    I    **     ****  S   9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1  (EE)  CODICE FISCALE ****************  IDENTIFICATIVO RG/026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1 PIAZZESE         GIUSEPPINA      0,00   54,00  16,00  24,00   0,00 **** ******  A    I    **     ****  S   9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2  (SR)  CODICE FISCALE ****************  IDENTIFICATIVO RG/030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2 DI MARTINO RUSSO PAOLA           0,00   51,00  14,00  28,00   0,00 **** ******  A         **     ****  S   9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76  (RG)  CODICE FISCALE ****************  IDENTIFICATIVO RG/0277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3 LA PORTA         AIDA            0,00   50,00  17,00  26,00   0,00 **** ******  A    I    **     ****  S   9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8/1977  (PA)  CODICE FISCALE ****************  IDENTIFICATIVO RG/0303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4 LOMBARDO         GRAZIA          0,00   51,00  16,00  24,00   0,00 **** ******  A   F     **     ****  S   9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65  (ME)  CODICE FISCALE ****************  IDENTIFICATIVO RG/021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H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5 DIARA            NUNZIATA        0,00   51,00  15,00  24,00   1,00 **** ******  A   F     **     ****  S   9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6/1977  (RG)  CODICE FISCALE ****************  IDENTIFICATIVO RG/0277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6 PIZZO            DANIELA         0,00   51,00  14,00  24,00   1,00 **** ******  A         **     ****  S   9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72  (RG)  CODICE FISCALE ****************  IDENTIFICATIVO RG/027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7 LIARDO           MIRIAM LIANA    0,00   51,00  12,00  24,00   3,00 **** ******  A         **     ****  S   9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7  (CT)  CODICE FISCALE ****************  IDENTIFICATIVO RG/0277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8 CASSISI          DENISE          0,00   48,00  18,00  24,00   0,00 **** ******  A         **     ****  S   90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6/1981  (RG)  CODICE FISCALE ****************  IDENTIFICATIVO RG/0303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9 MARCHETTI        BARBARA MANUE   0,00   47,00  18,00  24,00   0,00 **** ******  A    I    **     ****  S   89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6  (CL)  CODICE FISCALE ****************  IDENTIFICATIVO RG/0283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0 GUANA'           MARIA CARMELA   0,00   54,00  16,00  18,00   0,00 **** ******  A     S   **     ****  S   8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0/1978  (AG)  CODICE FISCALE ****************  IDENTIFICATIVO RG/031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1 GUARRASI         TIZIANA         0,00   43,00  13,00  26,00   0,00 **** ******  A         **     ****  S   82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4/1972  (RG)  CODICE FISCALE ****************  IDENTIFICATIVO RG/0288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2 GREGNI           LETIZIA         0,00   42,00  15,00  24,00   0,00 **** ******  A    I    **     ****  S   8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1  (RG)  CODICE FISCALE ****************  IDENTIFICATIVO RG/0318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3 GENNARO          LAURA           0,00   42,00  18,00  18,00   0,00 **** ******  A    I    **     ****  S   7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7  (RG)  CODICE FISCALE ****************  IDENTIFICATIVO RG/03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4 CONTRAFATTO      GIOVANNA        0,00   47,00  15,00   0,00   0,00 **** ******  A   F     **     ****  S   6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68  (VA)  CODICE FISCALE ****************  IDENTIFICATIVO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5 CAPPELLO         CONCETTA        0,00   25,00  14,00  16,00   0,00 **** ******  A         **     ****  S   5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74  (RG)  CODICE FISCALE ****************  IDENTIFICATIVO RG/0316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6 GALLO            MARIA GRAZIA    0,00   11,00  40,00   0,00   3,00 **** ******  A    I    **     ****  S   5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7/1969  (RG)  CODICE FISCALE ****************  IDENTIFICATIVO RG/020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7 RUFFINO          VALENTINA       0,00    0,00  42,00  12,00   0,00 **** ******  A     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81  (RG)  CODICE FISCALE ****************  IDENTIFICATIVO RG/0317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H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8 CATALANO         VALERIA         0,00    0,00  42,00  12,00   0,00 **** ******  A    I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9/1980  (RG)  CODICE FISCALE ****************  IDENTIFICATIVO RG/0314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9 SANTANIELLO      ELISA           0,00    4,00  40,00   0,00   6,00 **** ******  A    I    **     ****  S   5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3/1975  (AV)  CODICE FISCALE ****************  IDENTIFICATIVO RG/0317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0 CARMINA          MARIKA          0,00    0,00  39,00  10,00   0,00 **** ******  A         **     ****  S   4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2/1981  (AG)  CODICE FISCALE ****************  IDENTIFICATIVO RG/0315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21 RANIOLO          SOFIA           0,00    0,00  42,00   0,00   0,00 **** ******  A     S   **     ****  S   42,00  200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5/1983  (EE)  CODICE FISCALE ****************  IDENTIFICATIVO RG/031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2 NICOSIA          GIUSEPPINA      0,00    0,00  42,00   0,00   0,00 **** ******  A     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8  (RG)  CODICE FISCALE ****************  IDENTIFICATIVO RG/0316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3 VASTA            MARIA GRAZIA    0,00    0,00  40,00   0,00   0,00 **** ******  A         **     ****  S   4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76  (RG)  CODICE FISCALE ****************  IDENTIFICATIVO RG/0314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4 BONINCONTRO      INES GIOVANNA   0,00    3,00  18,00  12,00   0,00 **** ******  A         **     ****  S   33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8  (RG)  CODICE FISCALE ****************  IDENTIFICATIVO RG/026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5 NOTO             LUCIA           0,00   18,00  13,00   0,00   0,00 **** ******  A         **     ****  S   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3  (RG)  CODICE FISCALE ****************  IDENTIFICATIVO RG/022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6 DIBENEDETTO      ANGELA          0,00    0,00  14,00   0,00   0,00 **** ******  A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64  (RG)  CODICE FISCALE ****************  IDENTIFICATIVO RG/0207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H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7 CANINO           MONICA          0,00    0,00  41,00   0,00   3,00 **** ******  R    I    **     ****  S   4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2  (SR)  CODICE FISCALE ****************  IDENTIFICATIVO RG/0314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8 SANTUCCIO        CORRADINA       0,00    6,00  17,00  10,00   0,00 **** ******  R    I    **     ****  S   3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7  (SR)  CODICE FISCALE ****************  IDENTIFICATIVO RG/028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9 GENNARO          MARIA           0,00    0,00   6,00   0,00   6,00 **** ******  R   FI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7/1979  (RG)  CODICE FISCALE ****************  IDENTIFICATIVO RG/031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0 CORSO            VALENTINA       0,00    0,00   6,00   0,00   3,00 **** ******  R    I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1/07/1975  (MI)  CODICE FISCALE ****************  IDENTIFICATIVO RG/031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1 GIARDINA         FRANCESCA       0,00    0,00   6,00   0,00   3,00 **** ******  R         **     ****   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1/01/1973  (RG)  CODICE FISCALE ****************  IDENTIFICATIVO RG/0315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2 CUGNO GARRANO    FRANCESCA       0,00    0,00   6,00   0,00   3,00 **** ******  R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3/06/1975  (SR)  CODICE FISCALE ****************  IDENTIFICATIVO RG/0314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3 MAZZONELLO       MARIANNINA      0,00    0,00   6,00   0,00   3,00 **** ******  R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3/08/1967  (SR)  CODICE FISCALE ****************  IDENTIFICATIVO RG/0315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4 CACCAMO          VALENTINA       0,00    0,00   6,00   0,00   1,00 **** ******  R    I    **     ****  S    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5/1977  (SR)  CODICE FISCALE ****************  IDENTIFICATIVO RG/0314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5 CASSARO          PIETRO 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1/01/1963  (PA)  CODICE FISCALE ****************  IDENTIFICATIVO RG/0314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6 CANDITO          STEFANIA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2/11/1981  (RG)  CODICE FISCALE ****************  IDENTIFICATIVO RG/0314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7 LAZZARO          VERONICA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3/10/1987  (RG)  CODICE FISCALE ****************  IDENTIFICATIVO RG/0316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8 BATTAGLIA        CONCETTA        0,00    0,00   6,00   0,00   0,00 **** ******  R    I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4/1986  (AO)  CODICE FISCALE ****************  IDENTIFICATIVO RG/0314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9 IANNELLI         VALERIA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7/07/1985  (PA)  CODICE FISCALE ****************  IDENTIFICATIVO RG/0315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H - INSEGNAMENTO A MINORATI DELLA VIST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0 SPATOLA          MIRIAM          0,00    0,00   6,00   0,00   0,00 **** ******  R    I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7/1985  (RG)  CODICE FISCALE ****************  IDENTIFICATIVO RG/0317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1 LAZZARO          ELISA  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4/04/1985  (RG)  CODICE FISCALE ****************  IDENTIFICATIVO RG/0315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2 DI MARTINO       ALICE  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7/06/1984  (RG)  CODICE FISCALE ****************  IDENTIFICATIVO RG/0315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3 LO MONACO        GIUSEPPINA      0,00    0,00   6,00   0,00   0,00 **** ******  R     S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0/03/1984  (RG)  CODICE FISCALE ****************  IDENTIFICATIVO RG/0316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4 PREFETTO         ALESSANDRA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4/02/1981  (RG)  CODICE FISCALE ****************  IDENTIFICATIVO RG/0317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5 BERLINO          STEFANIA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5/10/1977  (RG)  CODICE FISCALE ****************  IDENTIFICATIVO RG/0314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6 DAINOTTO         VIVIANA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8/06/1977  (CL)  CODICE FISCALE ****************  IDENTIFICATIVO RG/0315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I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SCIONTI          DANIELA         0,00  198,00  16,00  24,00   6,00 **** ******  A    I    **  X  ****  S  24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9  (RG)  CODICE FISCALE ****************  IDENTIFICATIVO RG/0315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ASSENZA          MARGHERITA      0,00  183,00  16,00  24,00   6,00 **** ******  A   F     **     ****  S  2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8  (SR)  CODICE FISCALE ****************  IDENTIFICATIVO RG/031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ZOCCO            CONCETTA        0,00  151,00  17,00  24,00   0,00 **** ******  A         **     ****  S  19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7/1962  (RG)  CODICE FISCALE ****************  IDENTIFICATIVO RG/0204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MONACO           ORAZIO          0,00  150,00  16,00  24,00   0,00 **** ******  A         **     ****  S  19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67  (RG)  CODICE FISCALE ****************  IDENTIFICATIVO RG/022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FEDE             GIORGIA CINZI   0,00  147,00  16,00  24,00   0,00 **** ******  A    I    **     ****     187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67  (SR)  CODICE FISCALE ****************  IDENTIFICATIVO RG/028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VACANTE          PASQUALINA      0,00  144,00  12,00  24,00   0,00 **** ******  A         **     ****  S  18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71  (RG)  CODICE FISCALE ****************  IDENTIFICATIVO RG/0208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STIVALE          NADIA           0,00  135,00  15,00  24,00   0,00 **** ******  A         **     ****  S  17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66  (RG)  CODICE FISCALE ****************  IDENTIFICATIVO RG/0215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PINO             ANTONELLA       0,00  135,00  15,00  24,00   0,00 **** ******  A    I    **     ****  S  17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71  (RG)  CODICE FISCALE ****************  IDENTIFICATIVO RG/022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CAMMISULI        CINZIA          0,00  129,00  17,00  24,00   0,00 **** ******  A    I    **     ****  S  17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74  (RG)  CODICE FISCALE ****************  IDENTIFICATIVO RG/0315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RUSSO            CATERINA        0,00  124,00  16,00  24,00   0,00 **** ******  A    I    **     ****  S  16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64  (ME)  CODICE FISCALE ****************  IDENTIFICATIVO RG/0209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MICIELI          MARIANNA        0,00  120,00  13,00  24,00   0,00 **** ******  A    I    **     ****  S  15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71  (SR)  CODICE FISCALE ****************  IDENTIFICATIVO RG/0316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NATIVO           CINZIA          0,00  113,00  13,00  24,00   0,00 **** ******  A         **   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7  (RG)  CODICE FISCALE ****************  IDENTIFICATIVO RG/0219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3 LA MEDICA        TIZIANA BARBA   0,00  111,00  15,00  24,00   0,00 **** ******  A    I    **   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9  (RG)  CODICE FISCALE ****************  IDENTIFICATIVO RG/022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I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4 LICITRA          GIOVANNA        0,00  113,00  13,00  24,00   0,00 **** ******  A   F     **   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5  (RG)  CODICE FISCALE ****************  IDENTIFICATIVO RG/022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5 SALONIA          VALERIA         0,00  111,00  14,00  24,00   0,00 **** ******  A         **     ****  S  14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65  (RG)  CODICE FISCALE ****************  IDENTIFICATIVO RG/0220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6 TOLARO           DANIELA         0,00  102,00  17,00  24,00   0,00 **** ******  A    I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67  (RG)  CODICE FISCALE ****************  IDENTIFICATIVO RG/0204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7 MOLE'            SABRINA         0,00   96,00  17,00  24,00   3,00 **** ******  A    I    **     ****  S  14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71  (RG)  CODICE FISCALE ****************  IDENTIFICATIVO RG/021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8 CALVO            ROSARIA         0,00  100,00  15,00  24,00   0,00 **** ******  A    I    **     ****  S  1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55  (SR)  CODICE FISCALE ****************  IDENTIFICATIVO RG/0212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9 IACHININOTO      MARIA           0,00  102,00  13,00  24,00   0,00 **** ******  A    I    **     ****  S  1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66  (RG)  CODICE FISCALE ****************  IDENTIFICATIVO RG/021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0 SCARNATO         CARMELA         0,00   98,00  17,00  24,00   0,00 **** ******  A    I    **     ****  S  13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65  (RM)  CODICE FISCALE ****************  IDENTIFICATIVO RG/0317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1 GUCCIONE         NUNZIATINA      0,00   99,00  15,00  24,00   0,00 **** ******  A   F     **  X  ****  S  13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6  (RG)  CODICE FISCALE ****************  IDENTIFICATIVO RG/0209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2 SGARLATA         ROSARIA ENZA    0,00   97,00  14,00  24,00   0,00 **** ******  A         **  X  ****  S  13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61  (RG)  CODICE FISCALE ****************  IDENTIFICATIVO RG/0303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3 COSENTINI        FRANCA          0,00   90,00  16,00  24,00   3,00 **** ******  A    I    **     ****  S  1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7  (RG)  CODICE FISCALE ****************  IDENTIFICATIVO RG/021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4 MUGNECO          GIOACCHINA      0,00   93,00  16,00  24,00   0,00 **** ******  A   F     **     ****  S  13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64  (SR)  CODICE FISCALE ****************  IDENTIFICATIVO RG/0289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5 GURRIERI         LORETTA         0,00   96,00  12,00  24,00   0,00 **** ******  A   F 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74  (RG)  CODICE FISCALE ****************  IDENTIFICATIVO RG/022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6 PISANA           CARMELA ORNEL   0,00  105,00  15,00  12,00   0,00 **** ******  A         **  X  ****  S  13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60  (RG)  CODICE FISCALE ****************  IDENTIFICATIVO RG/0315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I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7 INSINGA          MARIA CONCETT   0,00   92,00  14,00  24,00   0,00 **** ******  A         **     ****  S  13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60  (EN)  CODICE FISCALE ****************  IDENTIFICATIVO RG/0201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8 GIANNINOTO       GIOVANNA        0,00   90,00  14,00  24,00   0,00 **** ******  A       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0  (CT)  CODICE FISCALE ****************  IDENTIFICATIVO RG/020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9 INGARAO          FRANCESCA       0,00   89,00  15,00  24,00   0,00 **** ******  A         **     ****  S  12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8  (SR)  CODICE FISCALE ****************  IDENTIFICATIVO RG/0303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 GATTO            LUCIA           0,00   87,00  15,00  24,00   0,00 **** ******  A         **     ****  S  1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63  (RG)  CODICE FISCALE ****************  IDENTIFICATIVO RG/0209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 DONZELLI         DELIA           0,00   86,00  15,00  24,00   0,00 **** ******  A   F     **     ****  S  1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0  (RG)  CODICE FISCALE ****************  IDENTIFICATIVO RG/022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2 GURRIERI         MIRELLA         0,00   57,00  40,00  24,00   3,00 **** ******  A   FI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1/1970  (RG)  CODICE FISCALE ****************  IDENTIFICATIVO RG/021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3 APRILE           ROSSELLA        0,00   75,00  18,00  24,00   7,00 **** ******  A    I    **  X  ****  S  124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8  (RG)  CODICE FISCALE ****************  IDENTIFICATIVO RG/027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4 ZAMMITTI         LETIZIA         0,00   85,00  14,00  24,00   0,00 **** ******  A         **     ****  S  1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65  (RG)  CODICE FISCALE ****************  IDENTIFICATIVO RG/0204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5 GIAQUINTA        ROSA            0,00   82,00  16,00  24,00   0,00 **** ******  A         **     ****  S  1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68  (RG)  CODICE FISCALE ****************  IDENTIFICATIVO RG/0201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6 SIERNA           AURORA TERESA   0,00   82,00  15,00  24,00   0,00 **** ******  A         **     ****  S  121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71  (CT)  CODICE FISCALE ****************  IDENTIFICATIVO RG/027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037 TIRALONGO        MARIA           0,00   77,00  16,00  24,00   3,00 **** ******  A     S   **     ****  S  120,00  2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64  (RG)  CODICE FISCALE ****************  IDENTIFICATIVO RG/021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8 FRATANTONIO      MARIA           0,00   81,00  14,00  24,00   0,00 **** ******  A         **     ****  S  1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9/1970  (RG)  CODICE FISCALE ****************  IDENTIFICATIVO RG/020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9 BELLASSAI        PATRIZIA        0,00   76,00  16,00  24,00   3,00 **** ******  A    I    **     ****  S  1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74  (RG)  CODICE FISCALE ****************  IDENTIFICATIVO RG/020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I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0 SPADARO          VINCENZA        0,00   80,00  15,00  24,00   0,00 **** ******  A         **     ****  S  11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64  (SR)  CODICE FISCALE ****************  IDENTIFICATIVO RG/0283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1 GIOMBARRESI      DANIELA         0,00   80,00  13,00  24,00   0,00 **** ******  A         **     ****  S  1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67  (RG)  CODICE FISCALE ****************  IDENTIFICATIVO RG/020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2 D'AMICO          DOMENICA        0,00   69,00  18,00  24,00   6,00 **** ******  A         **     ****  S  117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68  (EN)  CODICE FISCALE ****************  IDENTIFICATIVO RG/0303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3 TERRANOVA        ELEONORA        0,00   75,00  16,00  24,00   1,00 **** ******  A    I    **     ****  S  116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5/1976  (SR)  CODICE FISCALE ****************  IDENTIFICATIVO RG/0284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4 BRANCATO         GISELLA         0,00   69,00  16,00  24,00   6,00 **** ******  A   F     **     ****  S  1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75  (RG)  CODICE FISCALE ****************  IDENTIFICATIVO RG/022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5 VIZZINI          IVANA           0,00   66,00  16,00  24,00   9,00 **** ******  A    I    **     ****  S  1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71  (RG)  CODICE FISCALE ****************  IDENTIFICATIVO RG/0276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6 SIGONA           AURORA          0,00   69,00  16,00  24,00   6,00 **** ******  A    I    **     ****  S  1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74  (CT)  CODICE FISCALE ****************  IDENTIFICATIVO RG/0267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7 DE CARO          VINCENZO        0,00   74,00  16,00  24,00   0,00 **** ******  A    I    **     ****  S  1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9  (SR)  CODICE FISCALE ****************  IDENTIFICATIVO RG/0222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8 FARO             MARIA LUCIA     0,00   73,00  16,00  24,00   0,00 **** ******  A         **     ****  S  1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6/1966  (RG)  CODICE FISCALE ****************  IDENTIFICATIVO RG/0207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9 ACCETTA          STEFANIA        0,00   63,00  18,00  24,00   8,00 **** ******  A         **     ****  S  113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0/1978  (RG)  CODICE FISCALE ****************  IDENTIFICATIVO RG/0270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0 LISTO            ROSARIA         0,00   73,00  16,00  24,00   0,00 **** ******  A    I    **  X  ****  S  11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57  (SR)  CODICE FISCALE ****************  IDENTIFICATIVO RG/0315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1 LUPO             SANTINA         0,00   66,00  15,00  24,00   6,00 **** ******  A         **     ****  S  1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1/1968  (RG)  CODICE FISCALE ****************  IDENTIFICATIVO RG/0207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2 ALONGI           CARMELINA       0,00   72,00  15,00  24,00   0,00 **** ******  A   F     **     ****  S  111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6/1976  (AG)  CODICE FISCALE ****************  IDENTIFICATIVO RG/0276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I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3 BOTTA            MARIA           0,00   69,00  18,00  24,00   0,00 **** ******  A    IS   **     ****  S  111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71  (RG)  CODICE FISCALE ****************  IDENTIFICATIVO RG/0304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4 GERRATANA        GIOVANNA        0,00   66,00  18,00  24,00   3,00 **** ******  A         **     ****  S  111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5  (RG)  CODICE FISCALE ****************  IDENTIFICATIVO RG/0272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5 LICITRA          MARIA IMMACOL   0,00   63,00  18,00  24,00   6,00 **** ******  A    I    **     ****  S  111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69  (RG)  CODICE FISCALE ****************  IDENTIFICATIVO RG/0275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6 NUZZARELLO       VALENTINA       0,00   69,00  17,00  24,00   0,00 **** ******  A    I    **     ****  S  11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73  (RG)  CODICE FISCALE ****************  IDENTIFICATIVO RG/0202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7 LEGGIO           SONIA MARIA     0,00   69,00  16,00  24,00   0,00 **** ******  A    I    **     ****  S  10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0  (RG)  CODICE FISCALE ****************  IDENTIFICATIVO RG/026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8 DI SALVO         VANESSA         0,00   69,00  16,00  24,00   0,00 **** ******  A    I    **     ****  S  10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75  (CT)  CODICE FISCALE ****************  IDENTIFICATIVO RG/0274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9 FEDE RINZIVILLO  GIUSEPPINA      0,00   69,00  15,00  24,00   0,00 **** ******  A     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69  (RG)  CODICE FISCALE ****************  IDENTIFICATIVO RG/0208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0 CARPENZANO       MARIA GRAZIA    0,00   72,00  12,00  24,00   0,00 **** ******  A     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64  (RG)  CODICE FISCALE ****************  IDENTIFICATIVO RG/0218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1 PELLITTERI       MARIA ANGELA    0,00   67,00  17,00  24,00   0,00 **** ******  A   FI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3/1964  (AG)  CODICE FISCALE ****************  IDENTIFICATIVO RG/020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2 BUSCEMA          MARILENA ROSA   0,00   63,00  18,00  24,00   3,00 **** ******  A         **     ****  S  108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1/1972  (RG)  CODICE FISCALE ****************  IDENTIFICATIVO RG/030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3 RINNONE          AMALIA CRISTI   0,00   66,00  14,00  24,00   3,00 **** ******  A         **  X  ****  S  10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74  (CT)  CODICE FISCALE ****************  IDENTIFICATIVO RG/0276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4 ROSSINO          CLAUDIA MARIA   0,00   48,00  14,00  36,00   9,00 **** ******  A         **     ****  S  10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0  (RG)  CODICE FISCALE ****************  IDENTIFICATIVO RG/0317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5 TIDONA           ENZA MARIA      0,00   68,00  14,00  24,00   0,00 **** ******  A         **  X  ****  S  10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4/1968  (RG)  CODICE FISCALE ****************  IDENTIFICATIVO RG/020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I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6 GIUNTA           TERESA          0,00   69,00  13,00  24,00   0,00 **** ******  A         **     ****   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67  (RG)  CODICE FISCALE ****************  IDENTIFICATIVO RG/026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7 CAMPO            SALVATRICE      0,00   66,00  16,00  24,00   0,00 **** ******  A    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64  (RG)  CODICE FISCALE ****************  IDENTIFICATIVO RG/0274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8 OCCHIPINTI       STEFANIA        0,00   66,00  16,00  24,00   0,00 **** ******  A    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76  (RG)  CODICE FISCALE ****************  IDENTIFICATIVO RG/0269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9 CAPPELLO         EMANUELA        0,00   66,00  16,00  24,00   0,00 **** ******  A    I    **  X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9  (RG)  CODICE FISCALE ****************  IDENTIFICATIVO RG/027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0 GALESI           LORENA          0,00   66,00  16,00  24,00   0,00 **** ******  A   F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75  (CL)  CODICE FISCALE ****************  IDENTIFICATIVO RG/026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1 GALESI           STEFANIA        0,00   63,00  16,00  24,00   3,00 **** ******  A   F 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72  (RG)  CODICE FISCALE ****************  IDENTIFICATIVO RG/0274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2 OCCHIPINTI       STEFANIA        0,00   66,00  16,00  24,00   0,00 **** ******  A    I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2  (AL)  CODICE FISCALE ****************  IDENTIFICATIVO RG/027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3 CAMPISI          IOLANDA         0,00   68,00  14,00  24,00   0,00 **** ******  A         **     ****  S  10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72  (CT)  CODICE FISCALE ****************  IDENTIFICATIVO RG/0301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4 SIPIONE          TERESA          0,00   66,00  15,00  24,00   0,00 **** ******  A    I  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71  (RG)  CODICE FISCALE ****************  IDENTIFICATIVO RG/0206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5 SCUDERI          ROSA MARIA      0,00   62,00  16,00  24,00   3,00 **** ******  A    I T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0/1970  (RG)  CODICE FISCALE ****************  IDENTIFICATIVO RG/020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6 TANASI           CONCETTA        0,00   69,00  12,00  24,00   0,00 **** ******  A         **     ****  S  10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3  (SR)  CODICE FISCALE ****************  IDENTIFICATIVO RG/0277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7 BUCCHERI         CONCETTA MARI   0,00   63,00  18,00  24,00   0,00 **** ******  A    I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9  (RG)  CODICE FISCALE ****************  IDENTIFICATIVO RG/030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8 AVARINO          ILENIA          0,00   63,00  18,00  24,00   0,00 **** ******  A     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74  (RG)  CODICE FISCALE ****************  IDENTIFICATIVO RG/0270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I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9 MARTORANA        SIMONA          0,00   60,00  18,00  24,00   3,00 **** ******  A    I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76  (RG)  CODICE FISCALE ****************  IDENTIFICATIVO RG/0303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0 CIRMI            MARIA GABRIEL   0,00   63,00  18,00  24,00   0,00 **** ******  A    I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73  (RG)  CODICE FISCALE ****************  IDENTIFICATIVO RG/030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1 SCALA            LAURA           0,00   63,00  18,00  24,00   0,00 **** ******  A         **     ****  S  10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1/1975  (SR)  CODICE FISCALE ****************  IDENTIFICATIVO RG/0317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2 SPADA            SILVIA          0,00   66,00  14,00  24,00   0,00 **** ******  A         **     ****  S  10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7  (RG)  CODICE FISCALE ****************  IDENTIFICATIVO RG/020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3 CICCAZZO         CORRADO         0,00   64,00  16,00  24,00   0,00 **** ******  A         **     ****  S  104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65  (RG)  CODICE FISCALE ****************  IDENTIFICATIVO RG/027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4 LA COGNATA       LUCIA           0,00   66,00  13,00  24,00   0,00 **** ******  A         **     ****     10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6  (RG)  CODICE FISCALE ****************  IDENTIFICATIVO RG/022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5 FLORIDIA         TERESA          0,00   68,00  14,00  18,00   3,00 **** ******  A         **     ****     10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1/1967  (RG)  CODICE FISCALE ****************  IDENTIFICATIVO RG/0215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6 BELLINA TERRA    GIOVANNA        0,00   63,00  16,00  24,00   0,00 **** ******  A    I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4  (RG)  CODICE FISCALE ****************  IDENTIFICATIVO RG/0266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7 DEZIO            TIZIANA         0,00   63,00  13,00  24,00   3,00 **** ******  A     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77  (RG)  CODICE FISCALE ****************  IDENTIFICATIVO RG/0276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8 MINARDI          FLAVIA          0,00   60,00  16,00  24,00   3,00 **** ******  A    I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6  (RG)  CODICE FISCALE ****************  IDENTIFICATIVO RG/027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9 RIVETTA          MARIA RITA      0,00   63,00  16,00  24,00   0,00 **** ******  A         **     ****  S  10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8  (RG)  CODICE FISCALE ****************  IDENTIFICATIVO RG/0317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0 DI GIACOMO       MARIA ELISABE   0,00   63,00  15,00  24,00   0,00 **** ******  A         **     ****  S  10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2/1975  (RG)  CODICE FISCALE ****************  IDENTIFICATIVO RG/0222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1 LISSANDRELLO     GIUSEPPINA      0,00   60,00  18,00  24,00   0,00 **** ******  A         **     ****  S  102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73  (SR)  CODICE FISCALE ****************  IDENTIFICATIVO RG/0303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I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2 MEZZASALMA       CARMELINDA      0,00   60,00  18,00  24,00   0,00 **** ******  A    I    **     ****  S  102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78  (RG)  CODICE FISCALE ****************  IDENTIFICATIVO RG/030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3 ARENA            CARMEN KATIUS   0,00   63,00  14,00  24,00   0,00 **** ******  A         **     ****  S  10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75  (RG)  CODICE FISCALE ****************  IDENTIFICATIVO RG/0210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4 BRIGA            MARINELLA GIU   0,00   60,00  14,00  24,00   3,00 **** ******  A         **     ****  S  10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72  (CL)  CODICE FISCALE ****************  IDENTIFICATIVO RG/031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5 DAMIATA          GIOVANNA        0,00   63,00  12,00  24,00   0,00 **** ******  A         **     ****  S   9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72  (RG)  CODICE FISCALE ****************  IDENTIFICATIVO RG/0222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6 GENNUSO          CARMELA         0,00   27,00  42,00  24,00   6,00 **** ******  A   FI    **     ****      9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80  (RG)  CODICE FISCALE ****************  IDENTIFICATIVO RG/029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7 VACCARINO        MARIA CONCETT   0,00   57,00  15,00  24,00   3,00 **** ******  A    I    **     ****  S   9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8  (RG)  CODICE FISCALE ****************  IDENTIFICATIVO RG/0318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8 PACETTO          DANIELA         0,00   57,00  16,00  24,00   0,00 **** ******  A    I    **     ****  S   9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8/1970  (RG)  CODICE FISCALE ****************  IDENTIFICATIVO RG/0317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9 AMENTA           PATRIZIA        0,00   54,00  17,00  24,00   0,00 **** ******  A   FI T  **     ****  S   9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5  (SR)  CODICE FISCALE ****************  IDENTIFICATIVO RG/031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0 NASELLO          MARIA MARA      0,00   54,00  16,00  24,00   0,00 **** ******  A    I    **     ****  S   9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1  (EE)  CODICE FISCALE ****************  IDENTIFICATIVO RG/026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1 PIAZZESE         GIUSEPPINA      0,00   54,00  16,00  24,00   0,00 **** ******  A    I    **     ****  S   9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2  (SR)  CODICE FISCALE ****************  IDENTIFICATIVO RG/030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2 DI MARTINO RUSSO PAOLA           0,00   51,00  14,00  28,00   0,00 **** ******  A         **     ****  S   9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76  (RG)  CODICE FISCALE ****************  IDENTIFICATIVO RG/0277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3 LA PORTA         AIDA            0,00   50,00  17,00  26,00   0,00 **** ******  A    I    **     ****  S   9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8/1977  (PA)  CODICE FISCALE ****************  IDENTIFICATIVO RG/0303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4 LOMBARDO         GRAZIA          0,00   51,00  16,00  24,00   0,00 **** ******  A   F     **     ****  S   9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65  (ME)  CODICE FISCALE ****************  IDENTIFICATIVO RG/021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I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5 DIARA            NUNZIATA        0,00   51,00  15,00  24,00   1,00 **** ******  A   F     **     ****  S   9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6/1977  (RG)  CODICE FISCALE ****************  IDENTIFICATIVO RG/0277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6 PIZZO            DANIELA         0,00   51,00  14,00  24,00   1,00 **** ******  A         **     ****  S   9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72  (RG)  CODICE FISCALE ****************  IDENTIFICATIVO RG/027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7 LIARDO           MIRIAM LIANA    0,00   51,00  12,00  24,00   3,00 **** ******  A         **     ****  S   9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77  (CT)  CODICE FISCALE ****************  IDENTIFICATIVO RG/0277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8 CASSISI          DENISE          0,00   48,00  18,00  24,00   0,00 **** ******  A         **     ****  S   90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6/1981  (RG)  CODICE FISCALE ****************  IDENTIFICATIVO RG/0303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9 MARCHETTI        BARBARA MANUE   0,00   47,00  18,00  24,00   0,00 **** ******  A    I    **     ****  S   89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6  (CL)  CODICE FISCALE ****************  IDENTIFICATIVO RG/0283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0 GUANA'           MARIA CARMELA   0,00   54,00  16,00  18,00   0,00 **** ******  A     S   **     ****  S   8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0/1978  (AG)  CODICE FISCALE ****************  IDENTIFICATIVO RG/031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1 GUARRASI         TIZIANA         0,00   43,00  13,00  26,00   0,00 **** ******  A         **     ****  S   82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4/1972  (RG)  CODICE FISCALE ****************  IDENTIFICATIVO RG/0288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2 GREGNI           LETIZIA         0,00   42,00  15,00  24,00   0,00 **** ******  A    I    **     ****  S   8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1  (RG)  CODICE FISCALE ****************  IDENTIFICATIVO RG/0318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3 GENNARO          LAURA           0,00   42,00  18,00  18,00   0,00 **** ******  A    I    **     ****  S   7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7  (RG)  CODICE FISCALE ****************  IDENTIFICATIVO RG/03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4 CONTRAFATTO      GIOVANNA        0,00   47,00  15,00   0,00   0,00 **** ******  A   F     **     ****  S   6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68  (VA)  CODICE FISCALE ****************  IDENTIFICATIVO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5 CAPPELLO         CONCETTA        0,00   25,00  14,00  16,00   0,00 **** ******  A         **     ****  S   5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74  (RG)  CODICE FISCALE ****************  IDENTIFICATIVO RG/0316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6 GALLO            MARIA GRAZIA    0,00   11,00  40,00   0,00   3,00 **** ******  A    I    **     ****  S   5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7/1969  (RG)  CODICE FISCALE ****************  IDENTIFICATIVO RG/020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7 RUFFINO          VALENTINA       0,00    0,00  42,00  12,00   0,00 **** ******  A     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81  (RG)  CODICE FISCALE ****************  IDENTIFICATIVO RG/0317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I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8 CATALANO         VALERIA         0,00    0,00  42,00  12,00   0,00 **** ******  A    I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9/1980  (RG)  CODICE FISCALE ****************  IDENTIFICATIVO RG/0314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9 SANTANIELLO      ELISA           0,00    4,00  40,00   0,00   6,00 **** ******  A    I    **     ****  S   5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3/1975  (AV)  CODICE FISCALE ****************  IDENTIFICATIVO RG/0317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0 CARMINA          MARIKA          0,00    0,00  39,00  10,00   0,00 **** ******  A         **     ****  S   4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2/1981  (AG)  CODICE FISCALE ****************  IDENTIFICATIVO RG/0315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21 RANIOLO          SOFIA           0,00    0,00  42,00   0,00   0,00 **** ******  A     S   **     ****  S   42,00  200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5/1983  (EE)  CODICE FISCALE ****************  IDENTIFICATIVO RG/031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2 NICOSIA          GIUSEPPINA      0,00    0,00  42,00   0,00   0,00 **** ******  A     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8  (RG)  CODICE FISCALE ****************  IDENTIFICATIVO RG/0316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3 VASTA            MARIA GRAZIA    0,00    0,00  40,00   0,00   0,00 **** ******  A         **     ****  S   4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76  (RG)  CODICE FISCALE ****************  IDENTIFICATIVO RG/0314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4 BONINCONTRO      INES GIOVANNA   0,00    3,00  18,00  12,00   0,00 **** ******  A         **     ****  S   33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8  (RG)  CODICE FISCALE ****************  IDENTIFICATIVO RG/0268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5 NOTO             LUCIA           0,00   18,00  13,00   0,00   0,00 **** ******  A         **     ****  S   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3  (RG)  CODICE FISCALE ****************  IDENTIFICATIVO RG/022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6 DIBENEDETTO      ANGELA          0,00    0,00  14,00   0,00   0,00 **** ******  A         **     ****  S   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64  (RG)  CODICE FISCALE ****************  IDENTIFICATIVO RG/0207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I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7 CANINO           MONICA          0,00    0,00  41,00   0,00   3,00 **** ******  R    I    **     ****  S   4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2  (SR)  CODICE FISCALE ****************  IDENTIFICATIVO RG/0314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8 SANTUCCIO        CORRADINA       0,00    6,00  17,00  10,00   0,00 **** ******  R    I    **     ****  S   3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7  (SR)  CODICE FISCALE ****************  IDENTIFICATIVO RG/028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9 GENNARO          MARIA           0,00    0,00   6,00   0,00   6,00 **** ******  R   FI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7/1979  (RG)  CODICE FISCALE ****************  IDENTIFICATIVO RG/031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0 CORSO            VALENTINA       0,00    0,00   6,00   0,00   3,00 **** ******  R    I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1/07/1975  (MI)  CODICE FISCALE ****************  IDENTIFICATIVO RG/031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1 GIARDINA         FRANCESCA       0,00    0,00   6,00   0,00   3,00 **** ******  R         **     ****   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1/01/1973  (RG)  CODICE FISCALE ****************  IDENTIFICATIVO RG/0315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2 CUGNO GARRANO    FRANCESCA       0,00    0,00   6,00   0,00   3,00 **** ******  R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3/06/1975  (SR)  CODICE FISCALE ****************  IDENTIFICATIVO RG/0314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3 MAZZONELLO       MARIANNINA      0,00    0,00   6,00   0,00   3,00 **** ******  R     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3/08/1967  (SR)  CODICE FISCALE ****************  IDENTIFICATIVO RG/0315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4 CACCAMO          VALENTINA       0,00    0,00   6,00   0,00   1,00 **** ******  R    I    **     ****  S    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5/1977  (SR)  CODICE FISCALE ****************  IDENTIFICATIVO RG/0314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5 CASSARO          PIETRO 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1/01/1963  (PA)  CODICE FISCALE ****************  IDENTIFICATIVO RG/0314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6 CANDITO          STEFANIA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2/11/1981  (RG)  CODICE FISCALE ****************  IDENTIFICATIVO RG/0314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7 LAZZARO          VERONICA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3/10/1987  (RG)  CODICE FISCALE ****************  IDENTIFICATIVO RG/0316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8 BATTAGLIA        CONCETTA        0,00    0,00   6,00   0,00   0,00 **** ******  R    I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4/1986  (AO)  CODICE FISCALE ****************  IDENTIFICATIVO RG/0314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9 IANNELLI         VALERIA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7/07/1985  (PA)  CODICE FISCALE ****************  IDENTIFICATIVO RG/0315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ELENCO DEFINITIVO GRADUATO DOCENTI IN POSSESSO DI TITOLO DI SPECIALIZZAZIONE  SCUOLA ELEMENT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IZZAZIONE :  I - INSEGNAMENTO A MINORATI DELL'UDI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LIN.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SPE.    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0 SPATOLA          MIRIAM          0,00    0,00   6,00   0,00   0,00 **** ******  R    I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7/1985  (RG)  CODICE FISCALE ****************  IDENTIFICATIVO RG/0317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1 LAZZARO          ELISA  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4/04/1985  (RG)  CODICE FISCALE ****************  IDENTIFICATIVO RG/0315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2 DI MARTINO       ALICE  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27/06/1984  (RG)  CODICE FISCALE ****************  IDENTIFICATIVO RG/0315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3 LO MONACO        GIUSEPPINA      0,00    0,00   6,00   0,00   0,00 **** ******  R     S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0/03/1984  (RG)  CODICE FISCALE ****************  IDENTIFICATIVO RG/0316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4 PREFETTO         ALESSANDRA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4/02/1981  (RG)  CODICE FISCALE ****************  IDENTIFICATIVO RG/0317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5 BERLINO          STEFANIA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5/10/1977  (RG)  CODICE FISCALE ****************  IDENTIFICATIVO RG/0314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6 DAINOTTO         VIVIANA         0,00    0,00   6,00   0,00   0,00 **** ******  R     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8/06/1977  (CL)  CODICE FISCALE ****************  IDENTIFICATIVO RG/0315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E DELLA STAMP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0:03:00Z</dcterms:created>
  <dc:creator>M.I.U.R.</dc:creator>
  <dc:description/>
  <cp:keywords/>
  <dc:language>en-US</dc:language>
  <cp:lastModifiedBy>M.I.U.R.</cp:lastModifiedBy>
  <dcterms:modified xsi:type="dcterms:W3CDTF">2007-07-20T10:46:00Z</dcterms:modified>
  <cp:revision>2</cp:revision>
  <dc:subject/>
  <dc:title> </dc:title>
</cp:coreProperties>
</file>