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FRANCESE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SPE. CONS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     LIN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1 ASSENZA          MARGHERITA      0,00  183,00  16,00  24,00   6,00 **** ****** J     A    **     ****  S  22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1/1968  (SR)  CODICE FISCALE ****************  IDENTIFICATIVO RG/0318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2 TERRANOVA        CLAUDIA MARIA   0,00  138,00  15,00  24,00   0,00 **** ******       A    **     ****  S  17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4/1967  (RG)  CODICE FISCALE ****************  IDENTIFICATIVO RG/0209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3 CASSIBBA         GIOVANNA        0,00  136,00  14,00  24,00   0,00 **** ******       A    **     ****  S  17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10/1964  (RG)  CODICE FISCALE ****************  IDENTIFICATIVO RG/0219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4 FERRARO          IVANA           0,00  130,00  18,00  24,00   0,00 **** ******       A    **     ****  S  172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9/1972  (CT)  CODICE FISCALE ****************  IDENTIFICATIVO RG/0302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5 TRAMONTANA       MARIA ELENA     0,00   90,00  17,00  36,00   9,00 **** ******       A    **     ****     15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4/1969  (EE)  CODICE FISCALE ****************  IDENTIFICATIVO RG/0317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6 LICITRA          GIOVANNA        0,00  113,00  13,00  24,00   0,00 **** ****** J     A    **     ****  S  15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0/1965  (RG)  CODICE FISCALE ****************  IDENTIFICATIVO RG/0221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7 LICITRA          DONATELLA       0,00   96,00  17,00  24,00   3,00 **** ******       A    **     ****  S  140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5/1972  (RG)  CODICE FISCALE ****************  IDENTIFICATIVO RG/0282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8 GUCCIONE         NUNZIATINA      0,00   99,00  15,00  24,00   0,00 **** ****** J     A    **  X  ****  S  13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66  (RG)  CODICE FISCALE ****************  IDENTIFICATIVO RG/0209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9 DI ROSA          ADRIANA         0,00   98,00  15,00  24,00   0,00 **** ******       A    **     ****  S  13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9/1957  (RG)  CODICE FISCALE ****************  IDENTIFICATIVO RG/0222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0 MUGNECO          GIOACCHINA      0,00   93,00  16,00  24,00   0,00 **** ****** J     A    **     ****  S  133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4/1964  (SR)  CODICE FISCALE ****************  IDENTIFICATIVO RG/0289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1 GURRIERI         LORETTA         0,00   96,00  12,00  24,00   0,00 **** ****** J     A    **     ****  S  13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5/1974  (RG)  CODICE FISCALE ****************  IDENTIFICATIVO RG/0221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2 DONZELLI         DELIA           0,00   86,00  15,00  24,00   0,00 **** ****** J     A    **     ****  S  1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9/1970  (RG)  CODICE FISCALE ****************  IDENTIFICATIVO RG/0222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3 GURRIERI         MIRELLA         0,00   57,00  40,00  24,00   3,00 **** ****** J     A    **     ****  S  1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11/1970  (RG)  CODICE FISCALE ****************  IDENTIFICATIVO RG/0217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4 SALLEMI          ADRIANA         0,00   85,00  14,00  24,00   0,00 **** ******       A    **     ****  S  1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2/1970  (BS)  CODICE FISCALE ****************  IDENTIFICATIVO RG/0221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FRANCESE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SPE. CONS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     LIN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5 BRANCATO         GISELLA         0,00   69,00  16,00  24,00   6,00 **** ****** J     A    **     ****  S  11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8/1975  (RG)  CODICE FISCALE ****************  IDENTIFICATIVO RG/0223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6 RANIOLO          MARIA CONCETT   0,00   70,00  17,00  24,00   0,00 **** ******       A    **     ****  S  11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2/1957  (RG)  CODICE FISCALE ****************  IDENTIFICATIVO RG/0204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7 ALONGI           CARMELINA       0,00   72,00  15,00  24,00   0,00 **** ****** J     A    **     ****  S  111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6/1976  (AG)  CODICE FISCALE ****************  IDENTIFICATIVO RG/0276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8 PRESTI           ROSANNA         0,00   71,00  14,00  24,00   0,00 **** ******       A    **     ****  S  10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1/1957  (SR)  CODICE FISCALE ****************  IDENTIFICATIVO RG/0315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9 PELLITTERI       MARIA ANGELA    0,00   67,00  17,00  24,00   0,00 **** ****** J     A    **     ****  S  10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3/1964  (AG)  CODICE FISCALE ****************  IDENTIFICATIVO RG/0205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0 GALESI           LORENA          0,00   66,00  16,00  24,00   0,00 **** ****** J     A    **     ****  S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7/1975  (CL)  CODICE FISCALE ****************  IDENTIFICATIVO RG/0269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1 GALESI           STEFANIA        0,00   63,00  16,00  24,00   3,00 **** ****** J     A    **     ****  S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9/1972  (RG)  CODICE FISCALE ****************  IDENTIFICATIVO RG/0274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2 MARINA           CARMELA         0,00   66,00  15,00  24,00   0,00 **** ******       A    **     ****  S  10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7/1955  (RG)  CODICE FISCALE ****************  IDENTIFICATIVO RG/0206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3 CICCAZZO         ROSARIA         0,00   62,00  16,00  24,00   0,00 **** ******       A    **     ****  S  10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0/1963  (SR)  CODICE FISCALE ****************  IDENTIFICATIVO RG/0219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4 GENNUSO          CARMELA         0,00   27,00  42,00  24,00   6,00 **** ****** J     A    **     ****      99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1/1980  (RG)  CODICE FISCALE ****************  IDENTIFICATIVO RG/0290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5 AMENTA           PATRIZIA        0,00   54,00  17,00  24,00   0,00 **** ****** J     A    **     ****  S   9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7/1975  (SR)  CODICE FISCALE ****************  IDENTIFICATIVO RG/0318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6 PERSPICACE       FLORA           0,00   46,00  15,00  26,00   6,00 **** ******       A    **     ****  S   93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8/1976  (CT)  CODICE FISCALE ****************  IDENTIFICATIVO RG/0289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7 LOMBARDO         GRAZIA          0,00   51,00  16,00  24,00   0,00 **** ****** J     A    **     ****  S   9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5/1965  (ME)  CODICE FISCALE ****************  IDENTIFICATIVO RG/0213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8 DIARA            NUNZIATA        0,00   51,00  15,00  24,00   1,00 **** ****** J     A    **     ****  S   9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6/1977  (RG)  CODICE FISCALE ****************  IDENTIFICATIVO RG/0277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FRANCESE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SPE. CONS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     LIN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9 DICARA           EMANUELA        0,00   51,00  16,00  24,00   0,00 **** ******       A    **     ****  S   91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8/1963  (RG)  CODICE FISCALE ****************  IDENTIFICATIVO RG/0302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0 ASTA             GIOVANNA        0,00   43,00  16,00  26,00   0,00 **** ******       A    **     ****  S   85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11/1972  (RG)  CODICE FISCALE ****************  IDENTIFICATIVO RG/0302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1 SAVARESE         LUCIA           0,00   45,00  16,00  24,00   0,00 **** ******       A    **     ****  S   8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0/1958  (RG)  CODICE FISCALE ****************  IDENTIFICATIVO RG/0318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2 CANNIZZO         TERESA          0,00   45,00  15,00  24,00   0,00 **** ******       A    **     ****  S   8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6/1970  (RG)  CODICE FISCALE ****************  IDENTIFICATIVO RG/0212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3 PRIMAVERA        CARMELA         0,00   42,00  16,00  24,00   0,00 **** ******       A    **     ****  S   82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1/1966  (RG)  CODICE FISCALE ****************  IDENTIFICATIVO RG/0303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4 TIRALONGO        SEBASTIANA      0,00   39,00  15,00  24,00   0,00 **** ******       A    **     ****  S   7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5/1968  (SR)  CODICE FISCALE ****************  IDENTIFICATIVO RG/0274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5 CIPRIETTI        CLAUDIA         0,00   35,00  16,00  26,00   0,00 **** ******       A    **     ****  S   7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9/1967  (EE)  CODICE FISCALE ****************  IDENTIFICATIVO RG/0217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6 CARUSO           CINZIA          0,00   36,00  16,00  24,00   0,00 **** ******       A    **     ****  S   76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6/1973  (RG)  CODICE FISCALE ****************  IDENTIFICATIVO RG/0288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7 TRANCHINA        VINCENZA        0,00   30,00  14,00  24,00   0,00 **** ******       A    **     ****  S   6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5/1971  (SR)  CODICE FISCALE ****************  IDENTIFICATIVO RG/0317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8 CONTRAFATTO      GIOVANNA        0,00   47,00  15,00   0,00   0,00 **** ****** J     A    **     ****  S   6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7/1968  (VA)  CODICE FISCALE ****************  IDENTIFICATIVO RG/0221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9 BUSCEMA          VALENTINA       0,00   25,00  15,00  22,00   0,00 **** ******       A    **     ****  S   6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4/1976  (RG)  CODICE FISCALE ****************  IDENTIFICATIVO RG/0316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0 CAPPELLO         EMANUELA        0,00   45,00  15,00   0,00   0,00 **** ******       A    **  X  ****  S   6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4/1967  (RG)  CODICE FISCALE ****************  IDENTIFICATIVO RG/0212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1 AMATO            MARIACARMELA    0,00   17,00  15,00  26,00   0,00 **** ******       A    **     ****  S   5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11/1976  (RG)  CODICE FISCALE ****************  IDENTIFICATIVO RG/0317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2 MELI             MIRELLA         0,00   18,00  15,00  22,00   0,00 **** ******       A    **     ****      5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8/1960  (RG)  CODICE FISCALE ****************  IDENTIFICATIVO RG/0318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FRANCESE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SPE. CONS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     LIN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3 ALESCIO          GRAZIELLA       0,00    6,00  15,00  24,00   0,00 **** ******       A    **  X  ****  S   45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5/1956  (SR)  CODICE FISCALE ****************  IDENTIFICATIVO RG/0276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4 FUOCATICO        GIUSEPPA        0,00    6,00  15,00  24,00   0,00 **** ******       A    **     ****  S   4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5/1960  (SR)  CODICE FISCALE ****************  IDENTIFICATIVO RG/0269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5 DELL'ALBANI      CHIARA          0,00   26,00  16,00   0,00   3,00 **** ******       A    **     ****  S   45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4/1978  (RG)  CODICE FISCALE ****************  IDENTIFICATIVO RG/0288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6 MASUZZO          CORRADA         0,00    5,00  14,00  24,00   0,00 **** ******       A    **     ****  S   43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7/1970  (SR)  CODICE FISCALE ****************  IDENTIFICATIVO RG/0304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7 COCO             LORETA          0,00   15,00  17,00  10,00   0,00 **** ******       A    **  X  ****  S   42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7/1971  (CL)  CODICE FISCALE ****************  IDENTIFICATIVO RG/0302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8 MIRABELLA        MARIA CONCETT   0,00   25,00  16,00   0,00   0,00 **** ******       A    **     ****  S   4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7/1953  (RG)  CODICE FISCALE ****************  IDENTIFICATIVO RG/0206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9 CAFISO           MARIA           0,00   14,00  17,00   0,00   6,00 **** ******       A    **     ****  S   3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10/1970  (RG)  CODICE FISCALE ****************  IDENTIFICATIVO RG/0275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0 GIUSTO           ROSA MARIA      0,00   20,00  16,00   0,00   0,00 **** ******       A    **     ****  S   3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1/1962  (SR)  CODICE FISCALE ****************  IDENTIFICATIVO RG/0316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1 FALLEA           GISELLA         0,00   20,00  16,00   0,00   0,00 **** ****** KL    A    **     ****  S   3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3/1969  (AG)  CODICE FISCALE ****************  IDENTIFICATIVO RG/0317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2 BUFFA CALLEO     ERMELINDA       0,00   12,00  16,00   0,00   6,00 **** ******       A    **     ****  S   3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2/1973  (RG)  CODICE FISCALE ****************  IDENTIFICATIVO RG/0275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3 SCIORTINO        LAURA           0,00   11,00  16,00   0,00   6,00 **** ******       A    **     ****  S   3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1/1964  (RG)  CODICE FISCALE ****************  IDENTIFICATIVO RG/0221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4 PICCIONE         MARIA           0,00   11,00  17,00   0,00   5,00 **** ******       A    **     ****  S   3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1/1962  (RG)  CODICE FISCALE ****************  IDENTIFICATIVO RG/0216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5 SPATA            MARIA           0,00   11,00  16,00   0,00   6,00 **** ******       A    **     ****  S   3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1/1971  (RG)  CODICE FISCALE ****************  IDENTIFICATIVO RG/0213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6 STABILE          IVA             0,00   11,00  15,00   0,00   6,00 **** ******       A    **     ****  S   32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7/1973  (AT)  CODICE FISCALE ****************  IDENTIFICATIVO RG/0283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FRANCESE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SPE. CONS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     LIN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7 GIANCHINO        ANTONELLA       0,00   15,00  16,00   0,00   0,00 **** ******       A    **     ****  S   31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3/1974  (RG)  CODICE FISCALE ****************  IDENTIFICATIVO RG/0282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8 CAMMARANA        GIOVANNI        0,00    8,00  15,00   0,00   6,00 **** ******       A    **     ****  S   2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7/1968  (RG)  CODICE FISCALE ****************  IDENTIFICATIVO RG/0218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9 RAMONDETTA       DANIELA         0,00   12,00  17,00   0,00   0,00 **** ******       A    **     ****  S   2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9/1972  (SR)  CODICE FISCALE ****************  IDENTIFICATIVO RG/0315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0 CRISCINO         FRANCESCA       0,00    9,00  16,00   0,00   3,00 **** ******       A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5/1976  (RG)  CODICE FISCALE ****************  IDENTIFICATIVO RG/0277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1 GUASTELLA        CONCETTA        0,00   12,00  16,00   0,00   0,00 **** ******       A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2/1964  (EE)  CODICE FISCALE ****************  IDENTIFICATIVO RG/0269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2 BELLIA           RITA            0,00   11,00  17,00   0,00   0,00 **** ******       A    **     ****  S   2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3/1977  (RG)  CODICE FISCALE ****************  IDENTIFICATIVO RG/0316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3 PELUSO           MORENA          0,00   12,00  15,00   0,00   0,00 **** ******       A    **     ****  S   2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3/1970  (RG)  CODICE FISCALE ****************  IDENTIFICATIVO RG/0205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4 GIANNONE         ANTONELLA       0,00    9,00  15,00   0,00   3,00 **** ******       A    **     ****  S   2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2/1969  (RG)  CODICE FISCALE ****************  IDENTIFICATIVO RG/0316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5 RIZZA            ANTONELLA       0,00   12,00  15,00   0,00   0,00 **** ******       A    **     ****  S   2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4/1974  (RG)  CODICE FISCALE ****************  IDENTIFICATIVO RG/0267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6 COSENTINO        CONCETTA        0,00   11,00  15,00   0,00   0,00 **** ******       A    **     ****  S   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5/1966  (RG)  CODICE FISCALE ****************  IDENTIFICATIVO RG/0221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7 CACCAMO          AGOSTINA        0,00   12,00  14,00   0,00   0,00 **** ******       A    **     ****  S   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8/1975  (RG)  CODICE FISCALE ****************  IDENTIFICATIVO RG/0218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8 D'ANGELO         MARIA CONCETT   0,00    9,00  17,00   0,00   0,00 **** ******       A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0/1972  (RG)  CODICE FISCALE ****************  IDENTIFICATIVO RG/0213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9 MAURO            VERA            0,00   10,00  16,00   0,00   0,00 **** ******       A    **     ****  S   2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1/1975  (RG)  CODICE FISCALE ****************  IDENTIFICATIVO RG/0316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0 GIANNINOTO       NADIA           0,00    3,00  15,00   0,00   7,00 **** ******       A    **     ****  S   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4/1972  (RG)  CODICE FISCALE ****************  IDENTIFICATIVO RG/0209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FRANCESE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SPE. CONS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     LIN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1 GIANNONE         ADA             0,00    9,00  16,00   0,00   0,00 **** ******       A    **     ****  S   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7/1967  (SR)  CODICE FISCALE ****************  IDENTIFICATIVO RG/0209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2 CILIA            CARMELA         0,00    9,00  16,00   0,00   0,00 **** ******       A    **     ****  S   25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2/1958  (RG)  CODICE FISCALE ****************  IDENTIFICATIVO RG/0282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3 SCALAMBRIERI     ROSANGELA       0,00    9,00  15,00   0,00   0,00 **** ******       A    **     ****  S   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6/1974  (CT)  CODICE FISCALE ****************  IDENTIFICATIVO RG/0206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4 NICOSIA          GIUSEPPA GIOV   0,00    9,00  15,00   0,00   0,00 **** ******       A    **     ****  S   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2/1968  (RG)  CODICE FISCALE ****************  IDENTIFICATIVO RG/0202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5 CROCETTA         SILVIA          0,00    2,00  16,00   0,00   6,00 **** ******       A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7/1971  (RG)  CODICE FISCALE ****************  IDENTIFICATIVO RG/0211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6 GUASTELLA        GIUSEPPINA      0,00    8,00  16,00   0,00   0,00 **** ******       A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12/1970  (CT)  CODICE FISCALE ****************  IDENTIFICATIVO RG/0223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7 SPAMPINATO       FRANCESCA       0,00    6,00  14,00   0,00   3,00 **** ******       A    **     ****  S   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7/1966  (CL)  CODICE FISCALE ****************  IDENTIFICATIVO RG/0220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8 CAPASSO          MONICA          0,00    6,00  17,00   0,00   0,00 **** ******       A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6/1971  (NA)  CODICE FISCALE ****************  IDENTIFICATIVO RG/0268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9 RANDAZZO         CONCETTINA      0,00    3,00  16,00   4,00   0,00 **** ******       A    **     ****  S   23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2/1968  (SR)  CODICE FISCALE ****************  IDENTIFICATIVO RG/0283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0 MESSINA          MARIA CONCETT   0,00    9,00  14,00   0,00   0,00 **** ******       A    **     ****  S   23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7/1967  (CL)  CODICE FISCALE ****************  IDENTIFICATIVO RG/0303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1 ZAVERINI         DANIELA         0,00    6,00  17,00   0,00   0,00 **** ******       A    **     ****  S   2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3/1966  (RG)  CODICE FISCALE ****************  IDENTIFICATIVO RG/0317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2 MELI             VINCENZA MARI   0,00    6,00  16,00   0,00   0,00 **** ******       A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6/1957  (RG)  CODICE FISCALE ****************  IDENTIFICATIVO RG/0277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3 IMPOCO           FRANCESCA       0,00    6,00  16,00   0,00   0,00 **** ******       A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0/1976  (RG)  CODICE FISCALE ****************  IDENTIFICATIVO RG/0276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4 TRAINA           ROSA            0,00    6,00  16,00   0,00   0,00 **** ******       A    **     ****  S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2/1974  (AG)  CODICE FISCALE ****************  IDENTIFICATIVO RG/0318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FRANCESE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SPE. CONS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     LIN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5 FIRERA           GIOVANNA        0,00    6,00  15,00   0,00   0,00 **** ******       A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2/1972  (RG)  CODICE FISCALE ****************  IDENTIFICATIVO RG/0207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6 MAURO            NUNZIATA MARI   0,00    6,00  15,00   0,00   0,00 **** ******       A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9/1968  (RG)  CODICE FISCALE ****************  IDENTIFICATIVO RG/0206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7 CELESTRI         FEDORA          0,00    6,00  15,00   0,00   0,00 **** ******       A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8/1972  (SR)  CODICE FISCALE ****************  IDENTIFICATIVO RG/0212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8 LOMBARDO         GIOVANNA        0,00    6,00  15,00   0,00   0,00 **** ******       A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9/1966  (RG)  CODICE FISCALE ****************  IDENTIFICATIVO RG/0208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9 FIRERA           CONCETTA        0,00    6,00  15,00   0,00   0,00 **** ******       A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1/1964  (EE)  CODICE FISCALE ****************  IDENTIFICATIVO RG/0267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0 FRASCA           DANIELA         0,00    6,00  15,00   0,00   0,00 **** ******       A    **     ****  S   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1/1974  (RG)  CODICE FISCALE ****************  IDENTIFICATIVO RG/0316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1 PAPPALARDO       MARIA           0,00    6,00  15,00   0,00   0,00 **** ******       A    **     ****  S   2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2/1967  (RG)  CODICE FISCALE ****************  IDENTIFICATIVO RG/0205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2 LOREFICE         GRAZIA          0,00    3,00  17,00   0,00   0,00 **** ******       A    **     ****  S   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12/1957  (SR)  CODICE FISCALE ****************  IDENTIFICATIVO RG/0214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3 MESSINA          LAURA           0,00    6,00  14,00   0,00   0,00 **** ******       A    **     ****  S   20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1/1968  (CL)  CODICE FISCALE ****************  IDENTIFICATIVO RG/0303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4 SCOLLO           MARIA RITA      0,00    3,00  16,00   0,00   0,00 **** ******       A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8/1974  (RG)  CODICE FISCALE ****************  IDENTIFICATIVO RG/0223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5 TRINGALE         MANUELA         0,00    3,00  16,00   0,00   0,00 **** ******       A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6/1978  (RG)  CODICE FISCALE ****************  IDENTIFICATIVO RG/0270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6 ROSSO            MARIA           0,00    3,00  16,00   0,00   0,00 **** ******       A    **  X  ****  S   19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1/1974  (RG)  CODICE FISCALE ****************  IDENTIFICATIVO RG/0289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7 PREVITI          MARIA RITA      0,00    3,00  16,00   0,00   0,00 **** ******       A    **     ****  S   19,00  2007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5/1967  (TO)  CODICE FISCALE ****************  IDENTIFICATIVO RG/0283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8 MILITELLO        GAETANA         0,00    3,00  16,00   0,00   0,00 **** ******       A    **     ****  S   1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2/1970  (RG)  CODICE FISCALE ****************  IDENTIFICATIVO RG/0316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FRANCESE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SPE. CONS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     LIN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9 SABATINO         PATRIZIA        0,00    3,00  16,00   0,00   0,00 **** ******       A    **     ****  S   1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2/1976  (PA)  CODICE FISCALE ****************  IDENTIFICATIVO RG/0318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0 MORANDO          MARIA CONCETT   0,00    3,00  16,00   0,00   0,00 **** ******       A    **     ****  S   1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8/1973  (RG)  CODICE FISCALE ****************  IDENTIFICATIVO RG/0274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1 RICCA            CONCETTA        0,00    3,00  15,00   0,00   0,00 **** ******       A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8/1977  (RG)  CODICE FISCALE ****************  IDENTIFICATIVO RG/0277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2 TOMASELLO        MARIANNA        0,00    3,00  15,00   0,00   0,00 **** ******       A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4/1971  (CT)  CODICE FISCALE ****************  IDENTIFICATIVO RG/0278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3 MALTESE          MARIA           0,00    3,00  15,00   0,00   0,00 **** ******       A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9/1978  (RG)  CODICE FISCALE ****************  IDENTIFICATIVO RG/0277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4 CASSIBBA         SALVATRICE      0,00    3,00  15,00   0,00   0,00 **** ******       A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12/1977  (RG)  CODICE FISCALE ****************  IDENTIFICATIVO RG/0277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5 CICCAZZO         JOSEPHINE       0,00    6,00  12,00   0,00   0,00 **** ******       A    **     ****  S   18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3/1967  (EE)  CODICE FISCALE ****************  IDENTIFICATIVO RG/0288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6 DI ROSA          CINZIA MARIA    0,00    3,00  15,00   0,00   0,00 **** ******       A    **     ****  S   18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4/1968  (RG)  CODICE FISCALE ****************  IDENTIFICATIVO RG/0290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7 SUMA             MARIA           0,00    0,00  15,00   0,00   3,00 **** ******       A    **     ****  S   18,00  2007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8/1961  (SR)  CODICE FISCALE ****************  IDENTIFICATIVO RG/0289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8 GIARDINA         MARISA          0,00    3,00  15,00   0,00   0,00 **** ******       A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3/1972  (EE)  CODICE FISCALE ****************  IDENTIFICATIVO RG/0318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9 BUCCHIERI        LOREDANA        0,00    3,00  15,00   0,00   0,00 **** ******       A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9/1971  (RG)  CODICE FISCALE ****************  IDENTIFICATIVO RG/0316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0 LAGUZZA          ROSA            0,00    3,00  15,00   0,00   0,00 **** ******       A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5/1970  (SR)  CODICE FISCALE ****************  IDENTIFICATIVO RG/0207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1 CARNEMOLLA       ROSANNA         0,00    3,00  15,00   0,00   0,00 **** ******       A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4/1964  (RG)  CODICE FISCALE ****************  IDENTIFICATIVO RG/0219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2 MARINO           FRANCESCO       0,00    3,00  15,00   0,00   0,00 **** ******       A    **     ****  S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7/1962  (RG)  CODICE FISCALE ****************  IDENTIFICATIVO RG/0206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FRANCESE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SPE. CONS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     LIN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3 SCIVOLETTO       MARIA           0,00    3,00  14,00   0,00   0,00 **** ******       A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8/1967  (RG)  CODICE FISCALE ****************  IDENTIFICATIVO RG/0206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4 IACONO           CARMELA         0,00    3,00  14,00   0,00   0,00 **** ******       A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4/1967  (RG)  CODICE FISCALE ****************  IDENTIFICATIVO RG/0219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5 IACONA           VIRGINIA        0,00    3,00  14,00   0,00   0,00 **** ******       A    **     ****  S   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1/1979  (EE)  CODICE FISCALE ****************  IDENTIFICATIVO RG/0316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6 PARRINO          SABRINA         0,00    3,00  14,00   0,00   0,00 **** ******       A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2/1976  (RG)  CODICE FISCALE ****************  IDENTIFICATIVO RG/0205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7 MINARDI          ANNA MARIA      0,00    2,00  14,00   0,00   0,00 **** ******       A    **     ****   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6/1965  (RG)  CODICE FISCALE ****************  IDENTIFICATIVO RG/0274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8 ALESSANDRINI     GRAZIANA        0,00    0,00  16,00   0,00   0,00 **** ******       A    **     ****  S   16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7/1979  (SR)  CODICE FISCALE ****************  IDENTIFICATIVO RG/0281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9 FORTI            SANDRA MARIA    0,00    0,00  15,00   0,00   0,00 **** ******       A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8/1964  (RG)  CODICE FISCALE ****************  IDENTIFICATIVO RG/0273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0 VALERIANI        NELLA           0,00    0,00  15,00   0,00   0,00 **** ******       A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6/1956  (RG)  CODICE FISCALE ****************  IDENTIFICATIVO RG/0269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1 CORALLO          CHIARA ROSARI   0,00    0,00  15,00   0,00   0,00 **** ******       A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7/1974  (RG)  CODICE FISCALE ****************  IDENTIFICATIVO RG/0269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2 MAIOLINO         SEBASTIANA      0,00    0,00  15,00   0,00   0,00 **** ******       A    **     ****  S   15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10/1965  (SR)  CODICE FISCALE ****************  IDENTIFICATIVO RG/0302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3 AVOLA            ORAZIA          0,00    0,00  15,00   0,00   0,00 **** ******       A    **  X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5/1953  (RG)  CODICE FISCALE ****************  IDENTIFICATIVO RG/0210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4 AMATO            ROSSELLA        0,00    0,00  14,00   0,00   0,00 **** ******       A    **     ****   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1/1979  (RG)  CODICE FISCALE ****************  IDENTIFICATIVO RG/0319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5 RIZZA            VERONICA        0,00    0,00  14,00   0,00   0,00 **** ******       A    **     ****  S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1/1980  (RG)  CODICE FISCALE ****************  IDENTIFICATIVO RG/0266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6 SELLA            MARIANNA        0,00    0,00  14,00   0,00   0,00 **** ******       A    **     ****  S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9/1978  (RG)  CODICE FISCALE ****************  IDENTIFICATIVO RG/0269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FRANCESE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SPE. CONS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     LIN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7 IACHININOTO      MARIA GRAZIA    0,00   48,00   6,00  36,00  12,00 **** ******       B    **     ****  S  10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1/12/1965  (RG)  CODICE FISCALE ****************  IDENTIFICATIVO RG/0315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8 AGATI            MARIA           0,00    6,00  16,00  12,00   0,00 **** ******       B    **     ****  S   3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3/1976  (RG)  CODICE FISCALE ****************  IDENTIFICATIVO RG/0210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9 GRECO            VIVIAN MARZIA   0,00    6,00  15,00   0,00   6,00 **** ******       B    **     ****  S   2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9/1968  (EE)  CODICE FISCALE ****************  IDENTIFICATIVO RG/0276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0 GENNARO          MARIA           0,00    0,00   6,00   0,00   6,00 **** ****** J     B    **     ****  S   1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2/07/1979  (RG)  CODICE FISCALE ****************  IDENTIFICATIVO RG/0315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INGLESE 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SPE. CONS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     LIN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1 GRIFASI          MARIA ASSUNTA 156,00    0,00   0,00  24,00   0,00 **** ******       A    **     ****  S  18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2/1968  (CL)  CODICE FISCALE ****************  IDENTIFICATIVO RG/0315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2 ALLETTO          MARIA ANTONIE 139,00    0,00   0,00  24,00   0,00 **** ******       A    **     ****  S  16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0/1964  (CT)  CODICE FISCALE ****************  IDENTIFICATIVO RG/0315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3 MAGLIO           ROSARIA       135,00    0,00   0,00  24,00   0,00 **** ******       A    **     ****  S  15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61  (SV)  CODICE FISCALE ****************  IDENTIFICATIVO RG/0315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4 SAPORITO         CALOGERA      118,00    0,00   0,00  24,00   0,00 **** ******       A    **     ****  S  14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5/1970  (CL)  CODICE FISCALE ****************  IDENTIFICATIVO RG/0315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INGLESE 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SPE. CONS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     LIN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5 SCIONTI          DANIELA         0,00  198,00  16,00  24,00   6,00 **** ****** J     A    **  X  ****  S  24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1/1969  (RG)  CODICE FISCALE ****************  IDENTIFICATIVO RG/0315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6 SISTO            ROSARIA ALBA    0,00  167,00  13,00  24,00   0,00 **** ******       A    **     ****  S  20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7/1957  (RG)  CODICE FISCALE ****************  IDENTIFICATIVO RG/0222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7 FEDE             GIORGIA CINZI   0,00  147,00  16,00  24,00   0,00 **** ****** J     A    **     ****     187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8/1967  (SR)  CODICE FISCALE ****************  IDENTIFICATIVO RG/0282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8 CALAFIORE        GABRIELLA       0,00  146,00  16,00  24,00   0,00 **** ******       A    **     ****  S  186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10/1960  (SR)  CODICE FISCALE ****************  IDENTIFICATIVO RG/0284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9 AMMATUNA         ROSA            0,00  143,00  14,00  24,00   0,00 **** ******       A    **     ****  S  18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6/1962  (RG)  CODICE FISCALE ****************  IDENTIFICATIVO RG/0221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0 PINO             ANTONELLA       0,00  135,00  15,00  24,00   0,00 **** ****** J     A    **     ****  S  17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71  (RG)  CODICE FISCALE ****************  IDENTIFICATIVO RG/0221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1 PETRALIA         CONCETTA        0,00  132,00  15,00  24,00   0,00 **** ******       A    **     ****  S  17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10/1960  (RG)  CODICE FISCALE ****************  IDENTIFICATIVO RG/0221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2 CAMMISULI        CINZIA          0,00  129,00  17,00  24,00   0,00 **** ****** J     A    **     ****  S  17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5/1974  (RG)  CODICE FISCALE ****************  IDENTIFICATIVO RG/0315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3 RUSSO            CATERINA        0,00  124,00  16,00  24,00   0,00 **** ****** J     A    **     ****  S  16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5/1964  (ME)  CODICE FISCALE ****************  IDENTIFICATIVO RG/0209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4 ARMENIA          MARIA CARMELA   0,00  125,00  15,00  24,00   0,00 **** ******       A    **     ****  S  16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8/1955  (RG)  CODICE FISCALE ****************  IDENTIFICATIVO RG/0214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5 MICIELI          MARIANNA        0,00  120,00  13,00  24,00   0,00 **** ****** J     A    **     ****  S  15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4/1971  (SR)  CODICE FISCALE ****************  IDENTIFICATIVO RG/0316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6 CIARCIA'         ROSANNA         0,00  115,00  15,00  24,00   0,00 **** ******       A    **     ****  S  15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6/1965  (RG)  CODICE FISCALE ****************  IDENTIFICATIVO RG/0221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7 LA MEDICA        TIZIANA BARBA   0,00  111,00  15,00  24,00   0,00 **** ****** J     A    **     ****  S  15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5/1969  (RG)  CODICE FISCALE ****************  IDENTIFICATIVO RG/0221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8 GAROFALO         MARIA           0,00  106,00  17,00  24,00   0,00 **** ******       A    **     ****  S  14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5/1967  (SR)  CODICE FISCALE ****************  IDENTIFICATIVO RG/0316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INGLESE 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SPE. CONS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     LIN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9 TOLARO           DANIELA         0,00  102,00  17,00  24,00   0,00 **** ****** J     A    **     ****  S  14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7/1967  (RG)  CODICE FISCALE ****************  IDENTIFICATIVO RG/0204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0 SCHEMBARI        LOREDANA        0,00   95,00  16,00  24,00   8,00 **** ******       A    **     ****  S  14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7/1970  (RG)  CODICE FISCALE ****************  IDENTIFICATIVO RG/0206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1 RACITI           ANGELA          0,00  105,00  14,00  24,00   0,00 **** ******       A    **     ****  S  14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1/1961  (CT)  CODICE FISCALE ****************  IDENTIFICATIVO RG/0209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2 AMATO            MARIA           0,00  103,00  16,00  24,00   0,00 **** ******       A    **     ****  S  143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0/1967  (AG)  CODICE FISCALE ****************  IDENTIFICATIVO RG/0281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3 AMMATUNA         DEODATA         0,00  105,00  13,00  24,00   0,00 **** ******       A    **     ****  S  14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1/1952  (RG)  CODICE FISCALE ****************  IDENTIFICATIVO RG/0210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4 MOLE'            SABRINA         0,00   96,00  17,00  24,00   3,00 **** ****** J     A    **     ****  S  14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8/1971  (RG)  CODICE FISCALE ****************  IDENTIFICATIVO RG/0216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5 LICITRA          DONATELLA       0,00   96,00  17,00  24,00   3,00 **** ******       A    **     ****  S  140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5/1972  (RG)  CODICE FISCALE ****************  IDENTIFICATIVO RG/0282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6 MIZZI            PAOLA           0,00  101,00  15,00  24,00   0,00 **** ******       A    **     ****  S  140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12/1957  (EE)  CODICE FISCALE ****************  IDENTIFICATIVO RG/0289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7 BLANCO           MARGHERITA      0,00   95,00  14,00  24,00   6,00 **** ******       A    **  X  ****  S  13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3/1966  (RG)  CODICE FISCALE ****************  IDENTIFICATIVO RG/0214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8 CALVO            ROSARIA         0,00  100,00  15,00  24,00   0,00 **** ****** J     A    **     ****  S  13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0/1955  (SR)  CODICE FISCALE ****************  IDENTIFICATIVO RG/0212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000029 IACHININOTO      MARIA           0,00  102,00  13,00  24,00   0,00 **** ****** J     A    **     ****  S  139,00  2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2/1966  (RG)  CODICE FISCALE ****************  IDENTIFICATIVO RG/0218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0 SARTA            TERESA          0,00  100,00  15,00  24,00   0,00 **** ******       A    **     ****  S  13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3/1951  (SR)  CODICE FISCALE ****************  IDENTIFICATIVO RG/0317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1 SCARNATO         CARMELA         0,00   98,00  17,00  24,00   0,00 **** ****** J     A    **     ****  S  13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6/1965  (RM)  CODICE FISCALE ****************  IDENTIFICATIVO RG/0317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2 CANNARELLA       SALVATRICE      0,00   96,00  16,00  24,00   0,00 **** ******       A    **     ****  S  13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1/1965  (SR)  CODICE FISCALE ****************  IDENTIFICATIVO RG/0220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INGLESE 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SPE. CONS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     LIN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3 GIANNONE         MARIA TERESA    0,00   94,00  16,00  24,00   0,00 **** ******       A    **     ****  S  134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3/1963  (CL)  CODICE FISCALE ****************  IDENTIFICATIVO RG/0278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4 CARBONARO        LILIANA         0,00   97,00  12,00  24,00   0,00 **** ******       A    **     ****  S  13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2/1971  (EE)  CODICE FISCALE ****************  IDENTIFICATIVO RG/0221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5 COSENTINI        FRANCA          0,00   90,00  16,00  24,00   3,00 **** ****** J     A    **     ****  S  13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0/1967  (RG)  CODICE FISCALE ****************  IDENTIFICATIVO RG/0213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6 BAGLIERI         BIAGIA          0,00   90,00  15,00  24,00   3,00 **** ******       A    **     ****  S  13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8/1967  (RG)  CODICE FISCALE ****************  IDENTIFICATIVO RG/0214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7 ZAFARANA         COSIMINA MARI   0,00   91,00  16,00  24,00   0,00 **** ******       A    **     ****  S  13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5/1961  (PA)  CODICE FISCALE ****************  IDENTIFICATIVO RG/0204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8 MANDARA          MARIA           0,00   92,00  15,00  24,00   0,00 **** ******       A    **     ****  S  13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6/1967  (RG)  CODICE FISCALE ****************  IDENTIFICATIVO RG/0216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9 NOBILE           RITA            0,00   91,00  15,00  24,00   1,00 **** ******       A    **     ****  S  13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9/1964  (AG)  CODICE FISCALE ****************  IDENTIFICATIVO RG/0219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0 SENIA            ROSABRUNA       0,00   91,00  16,00  24,00   0,00 **** ******       A    **     ****  S  131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5/1967  (SR)  CODICE FISCALE ****************  IDENTIFICATIVO RG/0303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1 CANNATA          ANGELA          0,00   88,00  17,00  24,00   0,00 **** ******       A    **  X  ****  S  12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1/1965  (RG)  CODICE FISCALE ****************  IDENTIFICATIVO RG/0212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2 CRISCIONE        ROSARIA         0,00   90,00  15,00  24,00   0,00 **** ******       A    **     ****  S  12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8/1971  (RG)  CODICE FISCALE ****************  IDENTIFICATIVO RG/0213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3 GIURDANELLA ANNI DANIELA         0,00   81,00  17,00  24,00   6,00 **** ******       A    **     ****  S  12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1/1966  (CT)  CODICE FISCALE ****************  IDENTIFICATIVO RG/0203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4 CAMPO            GABRIELLA       0,00   87,00  16,00  24,00   0,00 **** ******       A    **     ****  S  12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7/1975  (RG)  CODICE FISCALE ****************  IDENTIFICATIVO RG/0212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5 GURRIERI         GIOVANNA        0,00   87,00  15,00  24,00   0,00 **** ******       A    **  X  ****  S  1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5/1967  (RG)  CODICE FISCALE ****************  IDENTIFICATIVO RG/0203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6 TEDESCHI         GLORIA          0,00   83,00  16,00  24,00   3,00 **** ******       A    **     ****  S  126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8/1973  (RG)  CODICE FISCALE ****************  IDENTIFICATIVO RG/0278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INGLESE 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SPE. CONS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     LIN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7 GIANNONE         VINCENZA        0,00   83,00  17,00  24,00   0,00 **** ******       A    **     ****  S  1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3/1964  (RG)  CODICE FISCALE ****************  IDENTIFICATIVO RG/0203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8 GURRIERI         MIRELLA         0,00   57,00  40,00  24,00   3,00 **** ****** J     A    **     ****  S  1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11/1970  (RG)  CODICE FISCALE ****************  IDENTIFICATIVO RG/0217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000049 GLADNEY          PATRICIA MARY   0,00  108,00  16,00   0,00   0,00 **** ******       A    **     ****  S  124,00  200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3/1970  (EE)  CODICE FISCALE ****************  IDENTIFICATIVO RG/0277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0 APRILE           ROSSELLA        0,00   75,00  18,00  24,00   7,00 **** ****** J     A    **  X  ****  S  124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5/1958  (RG)  CODICE FISCALE ****************  IDENTIFICATIVO RG/0272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1 AVOLA            TIZIANA         0,00   84,00  15,00  24,00   0,00 **** ******       A    **     ****  S  1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1/1971  (RG)  CODICE FISCALE ****************  IDENTIFICATIVO RG/0221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2 RUSTICO          MARIA TERESA    0,00   84,00  15,00  24,00   0,00 **** ******       A    **     ****  S  1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2/1960  (SP)  CODICE FISCALE ****************  IDENTIFICATIVO RG/0212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3 FLORIDDIA        CARMELO         0,00   84,00  15,00  24,00   0,00 **** ******       A    **     ****  S  123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0/1964  (SR)  CODICE FISCALE ****************  IDENTIFICATIVO RG/0277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4 VITALI           AUGUSTA         0,00   84,00  15,00  24,00   0,00 **** ******       A    **     ****  S  123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0/1967  (RG)  CODICE FISCALE ****************  IDENTIFICATIVO RG/0284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5 BELFIORE         SALVATRICE      0,00   84,00  13,00  24,00   1,00 **** ******       A    **     ****  S  1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2/1964  (SR)  CODICE FISCALE ****************  IDENTIFICATIVO RG/0268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6 CARTIA           LUCIA           0,00   60,00  17,00  38,00   6,00 **** ******       A    **     ****  S  1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5/1970  (RG)  CODICE FISCALE ****************  IDENTIFICATIVO RG/0317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7 LATINO           NUNZIATINA      0,00   80,00  15,00  24,00   0,00 **** ******       A    **     ****  S  1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4/1967  (RG)  CODICE FISCALE ****************  IDENTIFICATIVO RG/0207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8 BELLASSAI        PATRIZIA        0,00   76,00  16,00  24,00   3,00 **** ****** J     A    **     ****  S  1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7/1974  (RG)  CODICE FISCALE ****************  IDENTIFICATIVO RG/0208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9 VACCARO          SILVIA          0,00   76,00  16,00  24,00   3,00 **** ******       A    **     ****  S  119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11/1967  (AG)  CODICE FISCALE ****************  IDENTIFICATIVO RG/0289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0 TERRANOVA        ELEONORA        0,00   75,00  16,00  24,00   1,00 **** ****** J     A    **     ****  S  116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5/1976  (SR)  CODICE FISCALE ****************  IDENTIFICATIVO RG/0284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INGLESE 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SPE. CONS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     LIN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1 BUSCEMA          MICHELINA       0,00   78,00  14,00  24,00   0,00 **** ******       A    **     ****  S  116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5/1963  (SR)  CODICE FISCALE ****************  IDENTIFICATIVO RG/0302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2 VIZZINI          IVANA           0,00   66,00  16,00  24,00   9,00 **** ****** J     A    **     ****  S  1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3/1971  (RG)  CODICE FISCALE ****************  IDENTIFICATIVO RG/0276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3 SIGONA           AURORA          0,00   69,00  16,00  24,00   6,00 **** ****** J     A    **     ****  S  1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0/1974  (CT)  CODICE FISCALE ****************  IDENTIFICATIVO RG/0267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4 DE CARO          VINCENZO        0,00   74,00  16,00  24,00   0,00 **** ****** J     A    **     ****  S  11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1/1969  (SR)  CODICE FISCALE ****************  IDENTIFICATIVO RG/0222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5 BATTAGLIA        STEFANIA        0,00   74,00  15,00  24,00   0,00 **** ******       A    **     ****  S  11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4/1968  (RG)  CODICE FISCALE ****************  IDENTIFICATIVO RG/0215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6 LISTO            ROSARIA         0,00   73,00  16,00  24,00   0,00 **** ****** J     A    **  X  ****  S  11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6/1957  (SR)  CODICE FISCALE ****************  IDENTIFICATIVO RG/0315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7 AVARINO          LORENA          0,00   71,00  17,00  24,00   0,00 **** ******       A    **     ****  S  11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6/1969  (RG)  CODICE FISCALE ****************  IDENTIFICATIVO RG/0213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8 MANTA            SALVATRICE SI   0,00   71,00  17,00  24,00   0,00 **** ******       A    **     ****  S  11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0/1965  (AG)  CODICE FISCALE ****************  IDENTIFICATIVO RG/0318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9 RANIOLO          MARIA CONCETT   0,00   70,00  17,00  24,00   0,00 **** ******       A    **     ****  S  11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2/1957  (RG)  CODICE FISCALE ****************  IDENTIFICATIVO RG/0204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0 LICITRA          MARIA IMMACOL   0,00   63,00  18,00  24,00   6,00 **** ****** J     A    **     ****  S  111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6/1969  (RG)  CODICE FISCALE ****************  IDENTIFICATIVO RG/0275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1 NUZZARELLO       VALENTINA       0,00   69,00  17,00  24,00   0,00 **** ****** J     A    **     ****  S  11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6/1973  (RG)  CODICE FISCALE ****************  IDENTIFICATIVO RG/0202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2 CAVALIERI        FRANCESCO       0,00   63,00  17,00  24,00   6,00 **** ******       A    **  X  ****  S  11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1/1968  (RG)  CODICE FISCALE ****************  IDENTIFICATIVO RG/0318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3 LEGGIO           SONIA MARIA     0,00   69,00  16,00  24,00   0,00 **** ****** J     A    **     ****  S  10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5/1970  (RG)  CODICE FISCALE ****************  IDENTIFICATIVO RG/0266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4 DI SALVO         VANESSA         0,00   69,00  16,00  24,00   0,00 **** ****** J     A    **     ****  S  10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2/1975  (CT)  CODICE FISCALE ****************  IDENTIFICATIVO RG/0274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INGLESE 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SPE. CONS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     LIN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5 PELLITTERI       MARIA ANGELA    0,00   67,00  17,00  24,00   0,00 **** ****** J     A    **     ****  S  10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3/1964  (AG)  CODICE FISCALE ****************  IDENTIFICATIVO RG/0205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6 ZISA             GIUSEPPINA VA   0,00   66,00  17,00  24,00   0,00 **** ******       A    **     ****  S  10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8/1974  (PA)  CODICE FISCALE ****************  IDENTIFICATIVO RG/0204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7 SESTO            VITA            0,00   60,00  16,00  24,00   6,00 **** ******       A    **     ****  S  10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1/1970  (RG)  CODICE FISCALE ****************  IDENTIFICATIVO RG/0206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8 CAMPO            SALVATRICE      0,00   66,00  16,00  24,00   0,00 **** ****** J     A    **     ****  S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9/1964  (RG)  CODICE FISCALE ****************  IDENTIFICATIVO RG/0274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9 OCCHIPINTI       STEFANIA        0,00   66,00  16,00  24,00   0,00 **** ****** J     A    **     ****  S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6/1976  (RG)  CODICE FISCALE ****************  IDENTIFICATIVO RG/0269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0 CAPPELLO         EMANUELA        0,00   66,00  16,00  24,00   0,00 **** ****** J     A    **  X  ****  S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2/1969  (RG)  CODICE FISCALE ****************  IDENTIFICATIVO RG/0273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1 GALESI           LORENA          0,00   66,00  16,00  24,00   0,00 **** ****** J     A    **     ****  S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7/1975  (CL)  CODICE FISCALE ****************  IDENTIFICATIVO RG/0269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2 OCCHIPINTI       STEFANIA        0,00   66,00  16,00  24,00   0,00 **** ****** J     A    **     ****  S  10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5/1972  (AL)  CODICE FISCALE ****************  IDENTIFICATIVO RG/0277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3 SIPIONE          TERESA          0,00   66,00  15,00  24,00   0,00 **** ****** J     A    **     ****  S  10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71  (RG)  CODICE FISCALE ****************  IDENTIFICATIVO RG/0206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4 SCUDERI          ROSA MARIA      0,00   62,00  16,00  24,00   3,00 **** ****** J     A    **     ****  S  10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0/1970  (RG)  CODICE FISCALE ****************  IDENTIFICATIVO RG/0207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5 MUNI             CARMELITA       0,00   66,00  15,00  24,00   0,00 **** ******       A    **     ****  S  105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3/1972  (SR)  CODICE FISCALE ****************  IDENTIFICATIVO RG/0277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6 BUCCHERI         CONCETTA MARI   0,00   63,00  18,00  24,00   0,00 **** ****** J     A    **     ****  S  105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69  (RG)  CODICE FISCALE ****************  IDENTIFICATIVO RG/0303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7 MARTORANA        SIMONA          0,00   60,00  18,00  24,00   3,00 **** ****** J     A    **     ****  S  105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5/1976  (RG)  CODICE FISCALE ****************  IDENTIFICATIVO RG/0303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8 CIRMI            MARIA GABRIEL   0,00   63,00  18,00  24,00   0,00 **** ****** J     A    **     ****  S  105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5/1973  (RG)  CODICE FISCALE ****************  IDENTIFICATIVO RG/0304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INGLESE 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SPE. CONS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     LIN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9 SCARNA'          DOMENICO        0,00   66,00  15,00  24,00   0,00 **** ******       A    **     ****  S  10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9/1977  (CT)  CODICE FISCALE ****************  IDENTIFICATIVO RG/0318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0 CRAPOLA          CONCETTA        0,00   56,00  18,00  24,00   6,00 **** ******       A    **     ****  S  104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2/1974  (RG)  CODICE FISCALE ****************  IDENTIFICATIVO RG/0288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1 FORFORELLI       SANTINA RITA    0,00   58,00  15,00  24,00   6,00 **** ******       A    **     ****  S  10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1/1967  (RG)  CODICE FISCALE ****************  IDENTIFICATIVO RG/0207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2 BELLINA TERRA    GIOVANNA        0,00   63,00  16,00  24,00   0,00 **** ****** J     A    **     ****  S  10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1/1964  (RG)  CODICE FISCALE ****************  IDENTIFICATIVO RG/0266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3 MINARDI          FLAVIA          0,00   60,00  16,00  24,00   3,00 **** ****** J     A    **     ****  S  10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4/1976  (RG)  CODICE FISCALE ****************  IDENTIFICATIVO RG/0273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4 ZAGO             MARIA CARMELA   0,00   62,00  16,00  24,00   0,00 **** ******       A    **     ****  S  10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3/1965  (RG)  CODICE FISCALE ****************  IDENTIFICATIVO RG/0208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5 MEZZASALMA       CARMELINDA      0,00   60,00  18,00  24,00   0,00 **** ****** J     A    **     ****  S  102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6/1978  (RG)  CODICE FISCALE ****************  IDENTIFICATIVO RG/0303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6 GAZZE'           MARIA CONCETT   0,00   53,00  17,00  24,00   6,00 **** ******       A    **     ****  S  10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2/1971  (RG)  CODICE FISCALE ****************  IDENTIFICATIVO RG/0203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7 PASCALINO        MARIA CONCETT   0,00   59,00  16,00  24,00   0,00 **** ******       A    **     ****  S   9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2/1965  (SR)  CODICE FISCALE ****************  IDENTIFICATIVO RG/0205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8 STELLA           MARIA           0,00   59,00  16,00  24,00   0,00 **** ******       A    **     ****  S   9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7/1966  (RG)  CODICE FISCALE ****************  IDENTIFICATIVO RG/0209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9 GUASTELLA        CLAUDIA         0,00   59,00  16,00  24,00   0,00 **** ******       A    **     ****  S   9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2/1970  (RG)  CODICE FISCALE ****************  IDENTIFICATIVO RG/0202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0 GENNUSO          CARMELA         0,00   27,00  42,00  24,00   6,00 **** ****** J     A    **     ****      99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1/1980  (RG)  CODICE FISCALE ****************  IDENTIFICATIVO RG/0290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1 VACCARINO        MARIA CONCETT   0,00   57,00  15,00  24,00   3,00 **** ****** J     A    **     ****  S   9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5/1968  (RG)  CODICE FISCALE ****************  IDENTIFICATIVO RG/0318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2 CURELLA          CRISTINA        0,00   55,00  17,00  26,00   0,00 **** ******       A    **     ****  S   98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8/1974  (CL)  CODICE FISCALE ****************  IDENTIFICATIVO RG/0278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INGLESE 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SPE. CONS   N. S  PREC PAR  PUNT. 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PREC.  PREGR.  ABIL.  SERV.   TIT.                   LIN  FIG D  (*)  SUP   TOT.  </w:t>
      </w:r>
      <w:r>
        <w:rPr>
          <w:rFonts w:cs="Courier New" w:ascii="Courier New" w:hAnsi="Courier New"/>
          <w:sz w:val="20"/>
          <w:szCs w:val="20"/>
        </w:rPr>
        <w:t>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3 AZZARA           SALVATRICE      0,00   57,00  17,00  24,00   0,00 **** ******       A    **     ****  S   9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3/1974  (RG)  CODICE FISCALE ****************  IDENTIFICATIVO RG/0316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4 IACONO           MARIA DANILA    0,00   58,00  15,00  24,00   0,00 **** ******       A    **     ****  S   9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6/1967  (RG)  CODICE FISCALE ****************  IDENTIFICATIVO RG/0201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5 COSTANTINO       MARIA           0,00   57,00  16,00  24,00   0,00 **** ******       A    **     ****  S   9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3/1967  (EE)  CODICE FISCALE ****************  IDENTIFICATIVO RG/0218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6 CARFI'           DANIELA         0,00   57,00  16,00  24,00   0,00 **** ******       A    **     ****  S   9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73  (RG)  CODICE FISCALE ****************  IDENTIFICATIVO RG/0217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7 DIGIACOMO        GIUSEPPA        0,00   57,00  16,00  24,00   0,00 **** ******       A    **  X  ****  S   97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66  (RG)  CODICE FISCALE ****************  IDENTIFICATIVO RG/0288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8 PACETTO          DANIELA         0,00   57,00  16,00  24,00   0,00 **** ****** J     A    **     ****  S   9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8/1970  (RG)  CODICE FISCALE ****************  IDENTIFICATIVO RG/0317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9 IGNACCOLO        CINZIA          0,00   50,00  17,00  26,00   3,00 **** ******       A    **     ****  S   9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7/1973  (RG)  CODICE FISCALE ****************  IDENTIFICATIVO RG/0270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0 BONUOMO          PATRIZIA        0,00   54,00  15,00  24,00   3,00 **** ******       A    **     ****  S   9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1/1979  (RG)  CODICE FISCALE ****************  IDENTIFICATIVO RG/0317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1 CANNATA          CHIARA          0,00   54,00  15,00  26,00   0,00 **** ******       A    **     ****  S   9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2/1975  (RG)  CODICE FISCALE ****************  IDENTIFICATIVO RG/0219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2 BELMONTE         EMANUELA        0,00   52,00  17,00  26,00   0,00 **** ******       A    **     ****  S   9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5/1973  (RG)  CODICE FISCALE ****************  IDENTIFICATIVO RG/0315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3 AMENTA           PATRIZIA        0,00   54,00  17,00  24,00   0,00 **** ****** J     A    **     ****  S   9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7/1975  (SR)  CODICE FISCALE ****************  IDENTIFICATIVO RG/0318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4 PRIVITELLI       FRANCA          0,00   55,00  15,00  24,00   0,00 **** ******       A    **     ****  S   9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0/1966  (EE)  CODICE FISCALE ****************  IDENTIFICATIVO RG/0222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5 CRISCIONE        TIZIANA         0,00   56,00  14,00  24,00   0,00 **** ******       A    **  X  ****  S   9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1/1967  (RG)  CODICE FISCALE ****************  IDENTIFICATIVO RG/0220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6 NASELLO          MARIA MARA      0,00   54,00  16,00  24,00   0,00 **** ****** J     A    **     ****  S   9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1/1971  (EE)  CODICE FISCALE ****************  IDENTIFICATIVO RG/0269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INGLESE 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CONS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LIN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7 SPATARO          CORRADINA ANN   0,00   50,00  17,00  24,00   3,00 **** ******       A    **     ****  S   94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7/1963  (RG)  CODICE FISCALE ****************  IDENTIFICATIVO RG/0283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8 PIAZZESE         GIUSEPPINA      0,00   54,00  16,00  24,00   0,00 **** ****** J     A    **     ****  S   94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72  (SR)  CODICE FISCALE ****************  IDENTIFICATIVO RG/0303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9 LA PORTA         AIDA            0,00   50,00  17,00  26,00   0,00 **** ****** J     A    **     ****  S   93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8/1977  (PA)  CODICE FISCALE ****************  IDENTIFICATIVO RG/0303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0 RUSSELLI         NADIA           0,00   52,00  15,00  26,00   0,00 **** ******       A    **     ****  S   9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6/1977  (RC)  CODICE FISCALE ****************  IDENTIFICATIVO RG/0317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1 RANIOLO          ROSSELLA        0,00   43,00  17,00  26,00   6,00 **** ******       A    **     ****  S   9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9/1973  (RG)  CODICE FISCALE ****************  IDENTIFICATIVO RG/0203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2 FRANCO           MARIA           0,00   54,00  14,00  24,00   0,00 **** ******       A    **     ****  S   92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9/1968  (AG)  CODICE FISCALE ****************  IDENTIFICATIVO RG/0282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3 LAZZARO          ANNA MARIA RI   0,00   53,00  15,00  24,00   0,00 **** ******       A    **     ****  S   92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7/1970  (CL)  CODICE FISCALE ****************  IDENTIFICATIVO RG/0303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4 MARCHETTI        BARBARA MANUE   0,00   47,00  18,00  24,00   0,00 **** ****** J     A    **     ****  S   89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2/1976  (CL)  CODICE FISCALE ****************  IDENTIFICATIVO RG/0283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5 CANZONIERO       GRAZIELLA AGA   0,00   48,00  15,00  24,00   0,00 **** ******       A    **     ****  S   8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5/1972  (CT)  CODICE FISCALE ****************  IDENTIFICATIVO RG/0211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6 PECORARO         GIUSEPPA        0,00   45,00  18,00  24,00   0,00 **** ******       A    **     ****  S   8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2/1965  (PA)  CODICE FISCALE ****************  IDENTIFICATIVO RG/0205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7 SICILIANO        FRANCESCA       0,00   46,00  15,00  26,00   0,00 **** ******       A    **     ****  S   87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5/1976  (RG)  CODICE FISCALE ****************  IDENTIFICATIVO RG/0289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8 DIMARTINO        GIOVANNA        0,00   45,00  16,00  24,00   0,00 **** ******       A    **     ****  S   8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9/1970  (RG)  CODICE FISCALE ****************  IDENTIFICATIVO RG/0207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9 ZAGARELLA        TIZIANA         0,00   25,00  13,00  44,00   3,00 **** ******       A    **  X  ****  S   8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7/1972  (ME)  CODICE FISCALE ****************  IDENTIFICATIVO RG/0317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0 MONACA           SANTA GINA      0,00   70,00  15,00   0,00   0,00 **** ******       A    **  X  ****      8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1/1966  (EE)  CODICE FISCALE ****************  IDENTIFICATIVO RG/0318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INGLESE 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CONS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LIN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1 DISTEFANO        ANNALISA        0,00   43,00  15,00  26,00   0,00 **** ******       A    **     ****  S   8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9/1971  (RG)  CODICE FISCALE ****************  IDENTIFICATIVO RG/0207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2 CIARAVELLA       MARIA RITA      0,00   44,00  16,00  24,00   0,00 **** ******       A    **     ****  S   84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1/1969  (AG)  CODICE FISCALE ****************  IDENTIFICATIVO RG/0302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3 DI STEFANO       CONCETTA BEAT   0,00   21,00  15,00  48,00   0,00 **** ******       A    **     ****  S   8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8/1971  (EE)  CODICE FISCALE ****************  IDENTIFICATIVO RG/0318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4 OCCHIPINTI       SAMANTHA        0,00   42,00  16,00  24,00   1,00 **** ******       A    **     ****  S   83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10/1975  (RG)  CODICE FISCALE ****************  IDENTIFICATIVO RG/0303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5 VARIO            ANNA            0,00   39,00  16,00  24,00   3,00 **** ******       A    **     ****  S   8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8/1970  (RG)  CODICE FISCALE ****************  IDENTIFICATIVO RG/0318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6 ADAMO            STEFANIA        0,00   42,00  15,00  24,00   0,00 **** ******       A    **     ****  S   8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2/1978  (RG)  CODICE FISCALE ****************  IDENTIFICATIVO RG/0274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7 PRIVITERA        LUISA           0,00   42,00  15,00  24,00   0,00 **** ******       A    **     ****  S   8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12/1970  (CT)  CODICE FISCALE ****************  IDENTIFICATIVO RG/0318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8 GREGNI           LETIZIA         0,00   42,00  15,00  24,00   0,00 **** ****** J     A    **     ****  S   8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9/1971  (RG)  CODICE FISCALE ****************  IDENTIFICATIVO RG/0318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9 CASSIBBA         MARIA           0,00   39,00  17,00  24,00   0,00 **** ******       A    **     ****  S   8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11/1962  (RG)  CODICE FISCALE ****************  IDENTIFICATIVO RG/0270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0 GENNARO          LAURA           0,00   42,00  18,00  18,00   0,00 **** ****** J     A    **     ****  S   7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5/1977  (RG)  CODICE FISCALE ****************  IDENTIFICATIVO RG/0316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1 CIPRIETTI        CLAUDIA         0,00   35,00  16,00  26,00   0,00 **** ******       A    **     ****  S   7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9/1967  (EE)  CODICE FISCALE ****************  IDENTIFICATIVO RG/0217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2 CHESSARI         PATRIZIA        0,00   39,00  14,00  24,00   0,00 **** ******       A    **     ****  S   7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7/1980  (RG)  CODICE FISCALE ****************  IDENTIFICATIVO RG/0316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3 RUSTICO          ANNA            0,00   36,00  16,00  24,00   0,00 **** ******       A    **     ****  S   7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6/1972  (CO)  CODICE FISCALE ****************  IDENTIFICATIVO RG/0203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4 MUSCO            GIUSEPPA        0,00   43,00  17,00  16,00   0,00 **** ******       A    **     ****  S   7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1/1969  (CL)  CODICE FISCALE ****************  IDENTIFICATIVO RG/0317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INGLESE 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CONS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LIN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5 VITALE           CARMELA         0,00   35,00  16,00  24,00   0,00 **** ******       A    **     ****  S   7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5/1976  (RG)  CODICE FISCALE ****************  IDENTIFICATIVO RG/0318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6 MASSARI          SONIA           0,00   28,00  16,00  26,00   2,00 **** ******       A    **     ****  S   7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1/1972  (EE)  CODICE FISCALE ****************  IDENTIFICATIVO RG/0274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7 TERRANOVA        ROSARIA         0,00   31,00  15,00  26,00   0,00 **** ******       A    **     ****  S   72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3/1965  (RG)  CODICE FISCALE ****************  IDENTIFICATIVO RG/0284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8 CAPPELLO         GABRIELLA       0,00   36,00  15,00  12,00   9,00 **** ******       A    **     ****      7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6/1967  (RG)  CODICE FISCALE ****************  IDENTIFICATIVO RG/0319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9 BELLOMO          ROBERTA         0,00   32,00  15,00  24,00   0,00 **** ******       A    **     ****  S   7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9/1980  (RG)  CODICE FISCALE ****************  IDENTIFICATIVO RG/0318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0 STORACI          ROSARIA         0,00   42,00  14,00  12,00   3,00 **** ******       A    **     ****  S   7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10/1971  (RG)  CODICE FISCALE ****************  IDENTIFICATIVO RG/0315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1 IMPOCO           GISELLA         0,00   31,00  17,00  22,00   0,00 **** ******       A    **     ****  S   7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2/1972  (RG)  CODICE FISCALE ****************  IDENTIFICATIVO RG/0277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2 SULSENTI         ANNA MARIA      0,00   37,00  16,00  16,00   0,00 **** ******       A    **     ****  S   6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1/1966  (RG)  CODICE FISCALE ****************  IDENTIFICATIVO RG/0206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3 AGNELLO          ANNA            0,00   27,00  15,00  24,00   3,00 **** ******       A    **     ****  S   6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0/1978  (RG)  CODICE FISCALE ****************  IDENTIFICATIVO RG/0268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4 CALTAGIRONE      GRAZIA          0,00   30,00  15,00  24,00   0,00 **** ******       A    **  X  ****  S   69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9/1969  (CL)  CODICE FISCALE ****************  IDENTIFICATIVO RG/0302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5 LO MONACO        MARIA           0,00   30,00  14,00  24,00   0,00 **** ******       A    **     ****  S   6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5/1965  (RG)  CODICE FISCALE ****************  IDENTIFICATIVO RG/0316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6 CANNATA          MARCELLA        0,00   27,00  16,00  24,00   0,00 **** ******       A    **     ****  S   6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2/1978  (RG)  CODICE FISCALE ****************  IDENTIFICATIVO RG/0318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7 RIZZA            LOREDANA        0,00   25,00  18,00  24,00   0,00 **** ******       A    **     ****  S   6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8/1974  (RG)  CODICE FISCALE ****************  IDENTIFICATIVO RG/0317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8 TUMINO           GIUSEPPINA      0,00   30,00  16,00  20,00   0,00 **** ******       A    **     ****  S   66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3/1971  (SR)  CODICE FISCALE ****************  IDENTIFICATIVO RG/0277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INGLESE 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CONS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LIN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9 DISTEFANO        MARILENA        0,00   25,00  17,00  24,00   0,00 **** ******       A    **     ****  S   6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7/1976  (RG)  CODICE FISCALE ****************  IDENTIFICATIVO RG/0316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0 MODICA           GIUSEPPE GIOV   0,00   21,00  16,00  24,00   3,00 **** ******       A    **     ****  S   64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1/1972  (RG)  CODICE FISCALE ****************  IDENTIFICATIVO RG/0303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1 SCARSO           MICHELA         0,00   26,00  15,00  22,00   0,00 **** ******       A    **     ****  S   6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9/1974  (RG)  CODICE FISCALE ****************  IDENTIFICATIVO RG/0318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2 CASCONE          SANTINA AGATA   0,00   22,00  15,00  24,00   0,00 **** ******       A    **  X  ****  S   61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2/1972  (RG)  CODICE FISCALE ****************  IDENTIFICATIVO RG/0288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3 PLUCHINOTTA      KATIA           0,00   18,00  15,00  24,00   0,00 **** ******       A    **     ****  S   5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2/1970  (RG)  CODICE FISCALE ****************  IDENTIFICATIVO RG/0205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4 GIANNONE         IULIE DINA      0,00   27,00  12,00  16,00   0,00 **** ******       A    **     ****  S   5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3/1967  (RG)  CODICE FISCALE ****************  IDENTIFICATIVO RG/0203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5 GALLO            MARIA GRAZIA    0,00   11,00  40,00   0,00   3,00 **** ****** J     A    **     ****  S   5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7/1969  (RG)  CODICE FISCALE ****************  IDENTIFICATIVO RG/0203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6 CATALANO         VALERIA         0,00    0,00  42,00  12,00   0,00 **** ****** J     A    **     ****  S   5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9/1980  (RG)  CODICE FISCALE ****************  IDENTIFICATIVO RG/0314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7 PETROLO          SILVANA         0,00   31,00  15,00   0,00   6,00 **** ******       A    **     ****  S   52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1/1967  (EE)  CODICE FISCALE ****************  IDENTIFICATIVO RG/0275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8 CANDIANO         SILVANA         0,00    9,00  16,00  26,00   0,00 **** ******       A    **     ****  S   5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7/1966  (RG)  CODICE FISCALE ****************  IDENTIFICATIVO RG/0316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9 IURATO           LAURA           0,00   20,00  17,00   4,00  10,00 **** ******       A    **  X  ****      5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3/1973  (RG)  CODICE FISCALE ****************  IDENTIFICATIVO RG/0201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0 FIGURA           MARIA CORRADA   0,00    9,00  17,00  24,00   0,00 **** ******       A    **     ****  S   5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2/1977  (SR)  CODICE FISCALE ****************  IDENTIFICATIVO RG/0272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1 PUCCIO           MONIA BRUNA     0,00   12,00  14,00  24,00   0,00 **** ******       A    **     ****  S   50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6/1974  (RG)  CODICE FISCALE ****************  IDENTIFICATIVO RG/0289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2 SANTANIELLO      ELISA           0,00    4,00  40,00   0,00   6,00 **** ****** J     A    **     ****  S   50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3/1975  (AV)  CODICE FISCALE ****************  IDENTIFICATIVO RG/0317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INGLESE 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CONS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LIN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3 FICILI           GIUSEPPA        0,00   43,00   6,00   0,00   0,00 **** ******       A    **     ****      49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30/03/1952  (RG)  CODICE FISCALE ****************  IDENTIFICATIVO RG/0304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4 CALLERI          ROSA            0,00   16,00  15,00  18,00   0,00 **** ******       A    **     ****  S   4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2/1956  (SR)  CODICE FISCALE ****************  IDENTIFICATIVO RG/0316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5 DI ROSA          PATRIZIA        0,00   18,00  15,00  14,00   0,00 **** ******       A    **     ****  S   4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2/1975  (RG)  CODICE FISCALE ****************  IDENTIFICATIVO RG/0207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6 SARACENO         GRAZIA          0,00    9,00  14,00  24,00   0,00 **** ******       A    **     ****  S   47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4/1963  (CT)  CODICE FISCALE ****************  IDENTIFICATIVO RG/0304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7 OCCHIPINTI       MARIA           0,00   12,00  18,00  16,00   0,00 **** ******       A    **     ****  S   46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2/1968  (RG)  CODICE FISCALE ****************  IDENTIFICATIVO RG/0289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8 MIRAGLIA         AGATA           0,00   13,00  17,00  16,00   0,00 **** ******       A    **     ****  S   46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3/1955  (AG)  CODICE FISCALE ****************  IDENTIFICATIVO RG/0317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9 CUGNATA          MARIA LORENA    0,00   28,00  17,00   0,00   0,00 **** ******       A    **     ****  S   4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7/1970  (RG)  CODICE FISCALE ****************  IDENTIFICATIVO RG/0217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0 GATTO            NELLA           0,00   12,00  17,00  16,00   0,00 **** ******       A    **     ****  S   4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3/1968  (RG)  CODICE FISCALE ****************  IDENTIFICATIVO RG/0274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1 GULINO           CONCETTA        0,00   17,00  16,00  12,00   0,00 **** ******       A    **     ****      4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6/1963  (RG)  CODICE FISCALE ****************  IDENTIFICATIVO RG/0212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2 DELL'ALBANI      CHIARA          0,00   26,00  16,00   0,00   3,00 **** ******       A    **     ****  S   45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4/1978  (RG)  CODICE FISCALE ****************  IDENTIFICATIVO RG/0288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3 BOCCHIERI        IRENE           0,00   19,00  16,00   6,00   3,00 **** ******       A    **     ****  S   4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9/1973  (RG)  CODICE FISCALE ****************  IDENTIFICATIVO RG/0208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4 CASCONE          DANIELA         0,00   20,00  14,00  10,00   0,00 **** ******       A    **     ****  S   44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2/1972  (RG)  CODICE FISCALE ****************  IDENTIFICATIVO RG/0282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5 CANINO           MONICA          0,00    0,00  41,00   0,00   3,00 **** ****** J     A    **     ****  S   4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4/1972  (SR)  CODICE FISCALE ****************  IDENTIFICATIVO RG/0314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6 GAROFALO         ANNA MARIA      0,00   25,00  16,00   0,00   2,00 **** ******       A    **     ****  S   4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2/1970  (BZ)  CODICE FISCALE ****************  IDENTIFICATIVO RG/0216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INGLESE 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CONS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LIN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7 GURRIERI         SILVIA          0,00    3,00  16,00  24,00   0,00 **** ******       A    **     ****      4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2/1974  (RG)  CODICE FISCALE ****************  IDENTIFICATIVO RG/0203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8 SCIVOLETTO       MARGHERITA      0,00   22,00  16,00   0,00   4,00 **** ******       A    **     ****  S   4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2/1970  (RG)  CODICE FISCALE ****************  IDENTIFICATIVO RG/0217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9 RICCA            RENATO          0,00    9,00  15,00  18,00   0,00 **** ******       A    **     ****      4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60  (RG)  CODICE FISCALE ****************  IDENTIFICATIVO RG/0267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0 CAPPUZZELLO      PATRIZIA        0,00   16,00  14,00  12,00   0,00 **** ******       A    **     ****  S   4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12/1970  (RG)  CODICE FISCALE ****************  IDENTIFICATIVO RG/0212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1 INGA             FORTUNATA EMA   0,00   15,00  15,00  12,00   0,00 **** ******       A    **     ****  S   4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1/1969  (ME)  CODICE FISCALE ****************  IDENTIFICATIVO RG/0201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2 MIRABELLA        MARIA CONCETT   0,00   25,00  16,00   0,00   0,00 **** ******       A    **     ****  S   4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7/1953  (RG)  CODICE FISCALE ****************  IDENTIFICATIVO RG/0206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3 RECUPIDO         GIOVANNI        0,00   21,00  14,00   0,00   6,00 **** ******       A    **     ****  S   4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9/1970  (RG)  CODICE FISCALE ****************  IDENTIFICATIVO RG/0223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4 IAPICHELLA       GIUSEPPA RITA   0,00   14,00  16,00   0,00  11,00 **** ******       A    **     ****  S   4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5/1964  (RG)  CODICE FISCALE ****************  IDENTIFICATIVO RG/0220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5 DI GREGORIO      MARIA           0,00    3,00  14,00  24,00   0,00 **** ******       A    **     ****  S   4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4/1970  (RG)  CODICE FISCALE ****************  IDENTIFICATIVO RG/0273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6 DI ROSA          DANIELA         0,00   22,00  16,00   0,00   2,00 **** ******       A    **     ****  S   4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12/1967  (RG)  CODICE FISCALE ****************  IDENTIFICATIVO RG/0215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7 FIORILLA         STEFANIA        0,00   24,00  16,00   0,00   0,00 **** ******       A    **     ****  S   4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8/1969  (SR)  CODICE FISCALE ****************  IDENTIFICATIVO RG/0316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8 BATTAGLIA        AMELIA          0,00   24,00  15,00   0,00   0,00 **** ******       A    **     ****  S   3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5/1967  (RG)  CODICE FISCALE ****************  IDENTIFICATIVO RG/0214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9 BATTAGLIA        MARIA GIOVANN   0,00    3,00  18,00  18,00   0,00 **** ******       A    **     ****      3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4/1962  (RG)  CODICE FISCALE ****************  IDENTIFICATIVO RG/0208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0 SPINELLO         VALENTINA       0,00   21,00  16,00   2,00   0,00 **** ******       A    **     ****  S   39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4/1977  (RG)  CODICE FISCALE ****************  IDENTIFICATIVO RG/0282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INGLESE 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CONS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LIN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1 STATELLO         ELENA           0,00   14,00  16,00   8,00   0,00 **** ******       A    **     ****  S   3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4/1973  (RG)  CODICE FISCALE ****************  IDENTIFICATIVO RG/0207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2 GALLO            MARIA ELEONOR   0,00   24,00  14,00   0,00   0,00 **** ******       A    **     ****  S   38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4/1973  (AG)  CODICE FISCALE ****************  IDENTIFICATIVO RG/0288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3 CANZONIERI       ALESSANDRA      0,00   15,00  16,00   6,00   0,00 **** ******       A    **     ****  S   37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1/1972  (RG)  CODICE FISCALE ****************  IDENTIFICATIVO RG/0302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4 BLUNDO           MONIA           0,00   22,00  15,00   0,00   0,00 **** ******       A    **     ****  S   37,00  2007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2/1974  (RG)  CODICE FISCALE ****************  IDENTIFICATIVO RG/0281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5 SANTOCONO        CAROLINA        0,00    9,00  15,00  12,00   0,00 **** ******       A    **     ****      3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2/1964  (RG)  CODICE FISCALE ****************  IDENTIFICATIVO RG/0222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6 GRANDE           VENERA          0,00   20,00  16,00   0,00   0,00 **** ******       A    **     ****  S   3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7/1969  (SR)  CODICE FISCALE ****************  IDENTIFICATIVO RG/0216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7 SANTUCCIO        FELICETTA       0,00    6,00  15,00  12,00   3,00 **** ******       A    **     ****  S   36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7/1979  (SR)  CODICE FISCALE ****************  IDENTIFICATIVO RG/0289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8 ARNONE           FRANCESCA       0,00   12,00  15,00   8,00   0,00 **** ******       A    **     ****  S   3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3/1970  (CT)  CODICE FISCALE ****************  IDENTIFICATIVO RG/0277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9 LA COLLA         SABRINA MARIA   0,00   18,00  17,00   0,00   0,00 **** ******       A    **     ****  S   3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3/1970  (TP)  CODICE FISCALE ****************  IDENTIFICATIVO RG/0312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0 LICITRA          GIUSEPPINA      0,00   10,00  16,00   8,00   0,00 **** ******       A    **     ****  S   3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1/1975  (RG)  CODICE FISCALE ****************  IDENTIFICATIVO RG/0207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1 CARUSO           SONIA           0,00   14,00  16,00   4,00   0,00 **** ******       A    **     ****  S   34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1/1970  (MI)  CODICE FISCALE ****************  IDENTIFICATIVO RG/0278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2 BUFFA CALLEO     ERMELINDA       0,00   12,00  16,00   0,00   6,00 **** ******       A    **     ****  S   3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2/1973  (RG)  CODICE FISCALE ****************  IDENTIFICATIVO RG/0275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3 BRIGHINA         RAFFAELA        0,00   15,00  16,00   0,00   3,00 **** ******       A    **     ****  S   34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9/1972  (CT)  CODICE FISCALE ****************  IDENTIFICATIVO RG/0282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4 SCIORTINO        LAURA           0,00   11,00  16,00   0,00   6,00 **** ******       A    **     ****  S   3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1/1964  (RG)  CODICE FISCALE ****************  IDENTIFICATIVO RG/0221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INGLESE 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CONS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LIN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5 MASSARI          GIUSEPPA        0,00    6,00  15,00  12,00   0,00 **** ******       A    **     ****  S   3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68  (RG)  CODICE FISCALE ****************  IDENTIFICATIVO RG/0205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6 PUGLISI          CARMELA         0,00    6,00  15,00  12,00   0,00 **** ******       A    **     ****  S   33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8/1969  (SR)  CODICE FISCALE ****************  IDENTIFICATIVO RG/0277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7 MALLIA           VALERIA         0,00   12,00  15,00   6,00   0,00 **** ******       A    **     ****  S   3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6/1971  (RG)  CODICE FISCALE ****************  IDENTIFICATIVO RG/0267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8 SANTUCCIO        CORRADINA       0,00    6,00  17,00  10,00   0,00 **** ****** J     A    **     ****  S   33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2/1977  (SR)  CODICE FISCALE ****************  IDENTIFICATIVO RG/0283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9 ARRABITO         ESTER           0,00   18,00  15,00   0,00   0,00 **** ******       A    **     ****  S   33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5/1973  (RG)  CODICE FISCALE ****************  IDENTIFICATIVO RG/0288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0 RIZZONE          MARCELLA        0,00   15,00  17,00   0,00   0,00 **** ******       A    **     ****  S   3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8/1971  (RG)  CODICE FISCALE ****************  IDENTIFICATIVO RG/0274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1 VERO             MARIA           0,00    9,00  16,00   4,00   3,00 **** ******       A    **     ****  S   3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6/1960  (RG)  CODICE FISCALE ****************  IDENTIFICATIVO RG/0266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2 MORELLI          GIUSEPPA CATE   0,00   11,00  15,00   0,00   6,00 **** ******       A    **     ****  S   32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3/1970  (CL)  CODICE FISCALE ****************  IDENTIFICATIVO RG/0282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3 MANDOLFO         CARMEN VALERI   0,00   18,00  14,00   0,00   0,00 **** ******       A    **     ****  S   32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1/1972  (BA)  CODICE FISCALE ****************  IDENTIFICATIVO RG/0283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4 CICCIARELLA      STEFANIA        0,00    9,00  16,00   0,00   6,00 **** ******       A    **     ****  S   3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1/1974  (RG)  CODICE FISCALE ****************  IDENTIFICATIVO RG/0277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5 LOREFICE         LAURA           0,00    9,00  16,00   6,00   0,00 **** ******       A    **     ****  S   31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2/1972  (RG)  CODICE FISCALE ****************  IDENTIFICATIVO RG/0282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6 DIMARTINO        ELISABETTA      0,00    9,00  15,00   0,00   6,00 **** ******       A    **     ****  S   3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6/1973  (RG)  CODICE FISCALE ****************  IDENTIFICATIVO RG/0207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7 SCIORTINO        LAURA           0,00    8,00  16,00   0,00   6,00 **** ******       A    **     ****  S   3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2/1970  (RG)  CODICE FISCALE ****************  IDENTIFICATIVO RG/0212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8 VINCI            LIDIA           0,00    3,00  15,00  12,00   0,00 **** ******       A    **     ****  S   3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3/1979  (RG)  CODICE FISCALE ****************  IDENTIFICATIVO RG/0273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INGLESE 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CONS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LIN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9 TIRALONGO        IPPOLITA        0,00    9,00  15,00   6,00   0,00 **** ******       A    **     ****  S   3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9/1978  (SR)  CODICE FISCALE ****************  IDENTIFICATIVO RG/0274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0 PRESTI           NOEMI           0,00   16,00  14,00   0,00   0,00 **** ******       A    **     ****  S   3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4/1975  (SR)  CODICE FISCALE ****************  IDENTIFICATIVO RG/0317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1 MORANA           CONCETTA GRAZ   0,00   10,00  16,00   0,00   3,00 **** ******       A    **     ****  S   2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6/1973  (RG)  CODICE FISCALE ****************  IDENTIFICATIVO RG/0206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2 MIGLIORINO       CARMELA         0,00    9,00  15,00   2,00   3,00 **** ******       A    **     ****  S   2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12/1970  (RG)  CODICE FISCALE ****************  IDENTIFICATIVO RG/0206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3 SCALA            LUISA           0,00    8,00  15,00   0,00   6,00 **** ******       A    **     ****  S   2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2/1973  (RG)  CODICE FISCALE ****************  IDENTIFICATIVO RG/0276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4 AGLIANO'         LEDA            0,00    9,00  14,00   0,00   6,00 **** ******       A    **     ****  S   29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6/1965  (RG)  CODICE FISCALE ****************  IDENTIFICATIVO RG/0209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5 PISCOPO          GIUSEPPA        0,00   12,00  14,00   0,00   3,00 **** ******       A    **     ****      2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9/1970  (CL)  CODICE FISCALE ****************  IDENTIFICATIVO RG/0317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6 RAMONDETTA       DANIELA         0,00   12,00  17,00   0,00   0,00 **** ******       A    **     ****  S   29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9/1972  (SR)  CODICE FISCALE ****************  IDENTIFICATIVO RG/0315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7 VINDIGNI         MARIA           0,00   12,00  16,00   0,00   0,00 **** ******       A    **     ****      2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8/1971  (RG)  CODICE FISCALE ****************  IDENTIFICATIVO RG/020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8 GREGNI           BARBARA         0,00    9,00  16,00   0,00   3,00 **** ******       A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2/1971  (EE)  CODICE FISCALE ****************  IDENTIFICATIVO RG/0273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9 BARRESI          CONCETTA        0,00    6,00  15,00   0,00   7,00 **** ******       A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6/1970  (RG)  CODICE FISCALE ****************  IDENTIFICATIVO RG/0200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0 MONACO           GABRIELLA       0,00   12,00  16,00   0,00   0,00 **** ******       A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1/1973  (RG)  CODICE FISCALE ****************  IDENTIFICATIVO RG/0273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1 SALONIA          LIVIA           0,00   10,00  16,00   2,00   0,00 **** ******       A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6/1974  (RG)  CODICE FISCALE ****************  IDENTIFICATIVO RG/0276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2 LUPO'            MARIAGRAZIA     0,00    6,00  16,00   0,00   6,00 **** ******       A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1/1980  (RG)  CODICE FISCALE ****************  IDENTIFICATIVO RG/0274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INGLESE 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CONS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LIN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3 LICITRA          MARIA           0,00    3,00  15,00  10,00   0,00 **** ******       A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5/1979  (RG)  CODICE FISCALE ****************  IDENTIFICATIVO RG/0273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4 GIANNONE         PATRIZIA        0,00   12,00  16,00   0,00   0,00 **** ******       A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1/1973  (RG)  CODICE FISCALE ****************  IDENTIFICATIVO RG/0266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5 MARTURANA        LAURA           0,00   12,00  16,00   0,00   0,00 **** ******       A    **     ****  S   28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1/1978  (AG)  CODICE FISCALE ****************  IDENTIFICATIVO RG/0303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6 ALGIERI          SALVATRICE      0,00    9,00  16,00   0,00   3,00 **** ******       A    **  X  ****  S   2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1/1966  (PD)  CODICE FISCALE ****************  IDENTIFICATIVO RG/0311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7 BONGIOVANNI      SIMONA          0,00    6,00  14,00   8,00   0,00 **** ******       A    **     ****  S   2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11/1974  (SR)  CODICE FISCALE ****************  IDENTIFICATIVO RG/0317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8 SIMOLA           ALESSANDRA MA   0,00    0,00  16,00  12,00   0,00 **** ******       A    **     ****  S   2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5/1980  (RG)  CODICE FISCALE ****************  IDENTIFICATIVO RG/0318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9 DIMARTINO        MARIA ILENIA    0,00    9,00  16,00   0,00   3,00 **** ******       A    **     ****  S   2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9/1971  (RG)  CODICE FISCALE ****************  IDENTIFICATIVO RG/0316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0 SCRIVANO         ELIANA          0,00    5,00  15,00   0,00   7,00 **** ******       A    **     ****  S   2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9/1974  (RG)  CODICE FISCALE ****************  IDENTIFICATIVO RG/0276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1 GRECO            VIVIAN MARZIA   0,00    6,00  15,00   0,00   6,00 **** ******       A    **     ****  S   2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9/1968  (EE)  CODICE FISCALE ****************  IDENTIFICATIVO RG/0276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2 APRILE           CORRADO         0,00    9,00  15,00   0,00   3,00 **** ******       A    **     ****      2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6/1970  (RG)  CODICE FISCALE ****************  IDENTIFICATIVO RG/0316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3 BONAVITA         ROSANNA         0,00   12,00  14,00   0,00   0,00 **** ******       A    **     ****  S   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7/1965  (CT)  CODICE FISCALE ****************  IDENTIFICATIVO RG/0216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4 CASSIBBA         MARIA GIOVANN   0,00   11,00  15,00   0,00   0,00 **** ******       A    **     ****  S   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7/1963  (RG)  CODICE FISCALE ****************  IDENTIFICATIVO RG/0213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5 SPADARO          LISA            0,00   11,00  15,00   0,00   0,00 **** ******       A    **     ****  S   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0/1971  (CT)  CODICE FISCALE ****************  IDENTIFICATIVO RG/0206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6 TUMINO           CHIARA          0,00    9,00  16,00   0,00   1,00 **** ******       A    **     ****  S   2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2/1976  (RG)  CODICE FISCALE ****************  IDENTIFICATIVO RG/0204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INGLESE 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CONS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LIN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7 SCIVOLETTO       CONCETTINA      0,00   11,00  15,00   0,00   0,00 **** ******       A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2/1972  (RG)  CODICE FISCALE ****************  IDENTIFICATIVO RG/0275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8 IACONO           MARILISA        0,00    9,00  16,00   0,00   1,00 **** ******       A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7/1979  (RG)  CODICE FISCALE ****************  IDENTIFICATIVO RG/0265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9 MARINO           GIUSY           0,00    3,00  16,00   0,00   7,00 **** ******       A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3/1977  (RG)  CODICE FISCALE ****************  IDENTIFICATIVO RG/0265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0 DI MARIA         CATERINA        0,00    9,00  17,00   0,00   0,00 **** ******       A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5/1968  (CA)  CODICE FISCALE ****************  IDENTIFICATIVO RG/0274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1 DIGRANDI         ELISA           0,00    9,00  14,00   0,00   3,00 **** ******       A    **     ****  S   2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6/1974  (RG)  CODICE FISCALE ****************  IDENTIFICATIVO RG/0277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2 ROSA             MARIACONCETTA   0,00   11,00  15,00   0,00   0,00 **** ******       A    **     ****  S   26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1/1974  (RG)  CODICE FISCALE ****************  IDENTIFICATIVO RG/0289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3 CELAURO          ARIANNA         0,00    9,00  15,00   2,00   0,00 **** ******       A    **     ****  S   26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12/1971  (SR)  CODICE FISCALE ****************  IDENTIFICATIVO RG/0302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4 VITALE           CLARA           0,00    9,00  16,00   0,00   0,00 **** ******       A    **     ****      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8/1970  (RG)  CODICE FISCALE ****************  IDENTIFICATIVO RG/0213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5 FIRRINCIELI      MARIA ANGELA    0,00    6,00  16,00   0,00   3,00 **** ******       A    **     ****      2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3/1973  (RG)  CODICE FISCALE ****************  IDENTIFICATIVO RG/0207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6 ROMANIA          EMANUELA        0,00    9,00  16,00   0,00   0,00 **** ******       A    **     ****   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8/1971  (RG)  CODICE FISCALE ****************  IDENTIFICATIVO RG/0207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7 FRATANTONIO      GIUSEPPINA      0,00    9,00  16,00   0,00   0,00 **** ******       A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5/1967  (RG)  CODICE FISCALE ****************  IDENTIFICATIVO RG/0267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8 LEONE            TIZIANA         0,00    6,00  16,00   0,00   3,00 **** ******       A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5/1965  (RG)  CODICE FISCALE ****************  IDENTIFICATIVO RG/0277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9 CORVO            TIZIANA         0,00    6,00  15,00   4,00   0,00 **** ******       A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2/1974  (RG)  CODICE FISCALE ****************  IDENTIFICATIVO RG/0276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0 GIUDICE          RITA            0,00   11,00  14,00   0,00   0,00 **** ******       A    **     ****  S   25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5/1965  (SR)  CODICE FISCALE ****************  IDENTIFICATIVO RG/0282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INGLESE 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CONS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LIN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1 RIGGIO           MARGHERITA      0,00    9,00  16,00   0,00   0,00 **** ******       A    **     ****  S   25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1/1968  (CT)  CODICE FISCALE ****************  IDENTIFICATIVO RG/0283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2 TIRELLA          ALESSANDRA      0,00    9,00  15,00   0,00   1,00 **** ******       A    **     ****  S   25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4/1976  (RG)  CODICE FISCALE ****************  IDENTIFICATIVO RG/0284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3 COSTA            BARBARA         0,00    6,00  16,00   0,00   3,00 **** ******       A    **     ****  S   2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8/1968  (RG)  CODICE FISCALE ****************  IDENTIFICATIVO RG/0311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4 MONTALBANO       MONICA          0,00    8,00  17,00   0,00   0,00 **** ******       A    **     ****  S   2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1/1977  (AG)  CODICE FISCALE ****************  IDENTIFICATIVO RG/0317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5 GIARRACCA        LUCIA CHIARA    0,00    9,00  16,00   0,00   0,00 **** ******       A    **     ****  S   2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5/1973  (CL)  CODICE FISCALE ****************  IDENTIFICATIVO RG/0316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6 MONTENERI        GIOVANNA        0,00    9,00  15,00   0,00   0,00 **** ******       A    **     ****  S   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64  (MI)  CODICE FISCALE ****************  IDENTIFICATIVO RG/0223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7 TUMINO           MARIA CARMELA   0,00    9,00  15,00   0,00   0,00 **** ******       A    **     ****  S   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5/1968  (RG)  CODICE FISCALE ****************  IDENTIFICATIVO RG/0209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8 SPATOLA          GIUSEPPA        0,00    9,00  15,00   0,00   0,00 **** ******       A    **     ****      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2/1957  (RG)  CODICE FISCALE ****************  IDENTIFICATIVO RG/0016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9 TORRE            GIUSEPPA IMMA   0,00    9,00  15,00   0,00   0,00 **** ******       A    **     ****  S   2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2/1968  (RG)  CODICE FISCALE ****************  IDENTIFICATIVO RG/0204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0 MAZZA            GABRIELLA       0,00    8,00  16,00   0,00   0,00 **** ******       A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4/1973  (RG)  CODICE FISCALE ****************  IDENTIFICATIVO RG/0276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1 COLLURA          TERESA          0,00    9,00  15,00   0,00   0,00 **** ******       A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8/1972  (RG)  CODICE FISCALE ****************  IDENTIFICATIVO RG/0270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2 AVOLA            PAOLA OLINDA    0,00    9,00  15,00   0,00   0,00 **** ******       A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6/1960  (RG)  CODICE FISCALE ****************  IDENTIFICATIVO RG/0276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3 CORALLO          GIORGIA         0,00    6,00  16,00   2,00   0,00 **** ******       A    **     ****  S   2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2/1974  (RG)  CODICE FISCALE ****************  IDENTIFICATIVO RG/0276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4 LOREFICE         GIOVANNA        0,00    8,00  13,00   0,00   3,00 **** ******       A    **     ****  S   24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0/1969  (SR)  CODICE FISCALE ****************  IDENTIFICATIVO RG/0288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INGLESE 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CONS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LIN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5 FISICHELLA       GIUSEPPE        0,00    9,00  15,00   0,00   0,00 **** ******       A    **     ****  S   2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7/1963  (CT)  CODICE FISCALE ****************  IDENTIFICATIVO RG/0312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6 SPALANZANI       ORAZIA          0,00    9,00  15,00   0,00   0,00 **** ******       A    **     ****  S   2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9/1962  (RG)  CODICE FISCALE ****************  IDENTIFICATIVO RG/0317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7 CAPPUZZELLO      ROSARIA         0,00    6,00  15,00   2,00   0,00 **** ******       A    **     ****  S   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2/1962  (RG)  CODICE FISCALE ****************  IDENTIFICATIVO RG/0212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8 AMORE            ANTONELLA       0,00    8,00  15,00   0,00   0,00 **** ******       A    **     ****  S   2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7/1974  (RG)  CODICE FISCALE ****************  IDENTIFICATIVO RG/0210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9 RUBINO           BARBARA         0,00    6,00  17,00   0,00   0,00 **** ******       A    **     ****   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12/1970  (EE)  CODICE FISCALE ****************  IDENTIFICATIVO RG/0215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0 IURATO           MARIA           0,00    7,00  16,00   0,00   0,00 **** ******       A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8/1962  (RG)  CODICE FISCALE ****************  IDENTIFICATIVO RG/0277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1 CARUSO           CINZIA          0,00    6,00  17,00   0,00   0,00 **** ******       A    **     ****  S   23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1/1971  (SR)  CODICE FISCALE ****************  IDENTIFICATIVO RG/0271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2 NICASTRO         GIOVANNA        0,00    6,00  17,00   0,00   0,00 **** ******       A    **     ****  S   23,00  2007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6/1967  (SR)  CODICE FISCALE ****************  IDENTIFICATIVO RG/0277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3 GAGLIANO         CATERINA        0,00    6,00  17,00   0,00   0,00 **** ******       A    **     ****  S   2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9/1967  (AG)  CODICE FISCALE ****************  IDENTIFICATIVO RG/0318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4 FILI'            CARMELA GIOVA   0,00    6,00  17,00   0,00   0,00 **** ******       A    **     ****  S   23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9/1977  (RG)  CODICE FISCALE ****************  IDENTIFICATIVO RG/0318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5 CAVALIERI        GIUSEPPA        0,00    6,00  15,00   0,00   1,00 **** ******       A    **     ****  S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2/1971  (RG)  CODICE FISCALE ****************  IDENTIFICATIVO RG/0220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6 SCUCCES          CONCETTA        0,00    6,00  16,00   0,00   0,00 **** ******       A    **     ****  S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5/1963  (RG)  CODICE FISCALE ****************  IDENTIFICATIVO RG/0206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7 SCHEMBARI        CONCETTA        0,00    6,00  16,00   0,00   0,00 **** ******       A    **     ****  S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1/1969  (RG)  CODICE FISCALE ****************  IDENTIFICATIVO RG/0206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8 CATALANO         NUNZIATINA RI   0,00    6,00  16,00   0,00   0,00 **** ******       A    **     ****  S   2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8/1967  (CL)  CODICE FISCALE ****************  IDENTIFICATIVO RG/0218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INGLESE 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CONS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LIN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9 ZOCCO            MARIA           0,00    6,00  16,00   0,00   0,00 **** ******       A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7/1966  (SR)  CODICE FISCALE ****************  IDENTIFICATIVO RG/0269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0 CASIRARO         ROSALBA         0,00    6,00  16,00   0,00   0,00 **** ******       A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9/1973  (RG)  CODICE FISCALE ****************  IDENTIFICATIVO RG/0269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1 SCROFANI CANCELL FRANCESCO       0,00    6,00  16,00   0,00   0,00 **** ******       A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4/1972  (RG)  CODICE FISCALE ****************  IDENTIFICATIVO RG/0218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2 LAURETTA         MARIA           0,00    6,00  16,00   0,00   0,00 **** ******       A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9/1974  (RG)  CODICE FISCALE ****************  IDENTIFICATIVO RG/0274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3 OTTAVIANO        CLAUDIA         0,00    6,00  16,00   0,00   0,00 **** ******       A    **     ****  S   22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2/1976  (RG)  CODICE FISCALE ****************  IDENTIFICATIVO RG/0276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4 TIRALONGO        ORIETTA         0,00    6,00  16,00   0,00   0,00 **** ******       A    **     ****  S   22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9/1968  (SR)  CODICE FISCALE ****************  IDENTIFICATIVO RG/0284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5 CARUSO           CONCETTA        0,00    6,00  16,00   0,00   0,00 **** ******       A    **     ****  S   22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1/1976  (RG)  CODICE FISCALE ****************  IDENTIFICATIVO RG/0288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6 LA ROCCA         IOSELITA        0,00    6,00  16,00   0,00   0,00 **** ******       A    **     ****  S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2/1976  (AG)  CODICE FISCALE ****************  IDENTIFICATIVO RG/0316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7 SCAMPORLINO      NUNZIELLA       0,00    6,00  16,00   0,00   0,00 **** ******       A    **     ****  S   22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7/1975  (SR)  CODICE FISCALE ****************  IDENTIFICATIVO RG/0317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8 CANNATA          TIZIANA         0,00    6,00  15,00   0,00   0,00 **** ******       A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9/1973  (RG)  CODICE FISCALE ****************  IDENTIFICATIVO RG/0219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9 DINATALE         PAOLA           0,00    6,00  15,00   0,00   0,00 **** ******       A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0/1961  (RG)  CODICE FISCALE ****************  IDENTIFICATIVO RG/0215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0 NOBILE           CARMELA         0,00    6,00  15,00   0,00   0,00 **** ******       A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71  (RG)  CODICE FISCALE ****************  IDENTIFICATIVO RG/0219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1 COLOMBO          BARBARA         0,00    6,00  15,00   0,00   0,00 **** ******       A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7/1976  (RG)  CODICE FISCALE ****************  IDENTIFICATIVO RG/0218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2 CUGNATA          EMILIANA        0,00    6,00  15,00   0,00   0,00 **** ******       A    **     ****  S   21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5/1974  (RG)  CODICE FISCALE ****************  IDENTIFICATIVO RG/0218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INGLESE 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CONS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LIN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3 ZISA             VALERIA         0,00    6,00  15,00   0,00   0,00 **** ******       A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9/1976  (RG)  CODICE FISCALE ****************  IDENTIFICATIVO RG/0266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4 DI GREGORIO      PAOLA           0,00    6,00  15,00   0,00   0,00 **** ******       A    **     ****  S   2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1/1974  (RG)  CODICE FISCALE ****************  IDENTIFICATIVO RG/0266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5 CARPINTIERI      GIUSEPPINA      0,00    6,00  15,00   0,00   0,00 **** ******       A    **     ****  S   21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3/1975  (RG)  CODICE FISCALE ****************  IDENTIFICATIVO RG/0282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6 GIAVATTO         LAURA           0,00    6,00  15,00   0,00   0,00 **** ******       A    **     ****  S   21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5/1973  (RG)  CODICE FISCALE ****************  IDENTIFICATIVO RG/0282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7 URSO             CINZIA          0,00    6,00  15,00   0,00   0,00 **** ****** L     A    **     ****  S   21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7/1972  (SR)  CODICE FISCALE ****************  IDENTIFICATIVO RG/0289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8 ALVANI           VINCENZA        0,00    6,00  15,00   0,00   0,00 **** ******       A    **     ****  S   21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12/1977  (RG)  CODICE FISCALE ****************  IDENTIFICATIVO RG/0302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9 GENNUSO          MARIA           0,00    6,00  15,00   0,00   0,00 **** ******       A    **  X  ****  S   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3/1970  (RG)  CODICE FISCALE ****************  IDENTIFICATIVO RG/0312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0 FERLANTI         MARIA           0,00    6,00  15,00   0,00   0,00 **** ******       A    **  X  ****      2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5/1964  (RG)  CODICE FISCALE ****************  IDENTIFICATIVO RG/0208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1 CASSISI          SALVATRICE      0,00    6,00  15,00   0,00   0,00 **** ******       A    **     ****      2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4/1970  (RG)  CODICE FISCALE ****************  IDENTIFICATIVO RG/0216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2 PAPPALARDO       MARIA           0,00    6,00  15,00   0,00   0,00 **** ******       A    **     ****  S   21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2/1967  (RG)  CODICE FISCALE ****************  IDENTIFICATIVO RG/0205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3 GIURDANELLA      GIUDITTA        0,00    6,00  14,00   0,00   0,00 **** ******       A    **     ****  S   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0/1964  (RG)  CODICE FISCALE ****************  IDENTIFICATIVO RG/0209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4 LINZITTO         ROSELINA        0,00    6,00  14,00   0,00   0,00 **** ******       A    **     ****  S   20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6/1969  (RG)  CODICE FISCALE ****************  IDENTIFICATIVO RG/0278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5 CICERO           MARIA AUSILIA   0,00    6,00  14,00   0,00   0,00 **** ******       A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6/1974  (RG)  CODICE FISCALE ****************  IDENTIFICATIVO RG/0273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6 CASTILLETTI      MARIA GRAZIA    0,00    3,00  17,00   0,00   0,00 **** ******       A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12/1956  (RG)  CODICE FISCALE ****************  IDENTIFICATIVO RG/0273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INGLESE 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CONS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LIN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7 CICERO           MARIA           0,00    3,00  17,00   0,00   0,00 **** ******       A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4/1977  (RG)  CODICE FISCALE ****************  IDENTIFICATIVO RG/0269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8 LICITRA          GABRIELLA       0,00    3,00  17,00   0,00   0,00 **** ******       A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0/1971  (SR)  CODICE FISCALE ****************  IDENTIFICATIVO RG/0269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9 MERCORILLO       ELVIRA MARIA    0,00    6,00  14,00   0,00   0,00 **** ******       A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5/1970  (RG)  CODICE FISCALE ****************  IDENTIFICATIVO RG/0276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0 CUCITI           LAURA           0,00    3,00  17,00   0,00   0,00 **** ******       A    **     ****  S   20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4/1973  (RG)  CODICE FISCALE ****************  IDENTIFICATIVO RG/0266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1 CAMPANELLA       ELISA           0,00    6,00  14,00   0,00   0,00 **** ******       A    **     ****  S   20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9/1973  (RG)  CODICE FISCALE ****************  IDENTIFICATIVO RG/0283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2 LO FARO          MAURIZIO        0,00    6,00  14,00   0,00   0,00 **** ******       A    **     ****  S   20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3/1968  (CT)  CODICE FISCALE ****************  IDENTIFICATIVO RG/0288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3 TERZO            CECILIA         0,00    3,00  17,00   0,00   0,00 **** ******       A    **     ****  S   20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0/1972  (PR)  CODICE FISCALE ****************  IDENTIFICATIVO RG/0303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4 DIMARTINO        GIUSEPPINA      0,00    5,00  15,00   0,00   0,00 **** ******       A    **     ****  S   2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2/1974  (SR)  CODICE FISCALE ****************  IDENTIFICATIVO RG/0316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5 GALUPPI          ANTONELLA       0,00    3,00  17,00   0,00   0,00 **** ******       A    **     ****  S   20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1/1967  (RG)  CODICE FISCALE ****************  IDENTIFICATIVO RG/0268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6 GIAQUINTA        GABRIELLA       0,00    3,00  16,00   0,00   0,00 **** ******       A    **     ****  S   19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1/1973  (RG)  CODICE FISCALE ****************  IDENTIFICATIVO RG/0203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7 GRANDE           CONCETTA        0,00    3,00  16,00   0,00   0,00 **** ******       A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0/1962  (RG)  CODICE FISCALE ****************  IDENTIFICATIVO RG/0202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8 SPERANZA         MARIA ORNELIA   0,00    3,00  16,00   0,00   0,00 **** ******       A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7/1961  (RG)  CODICE FISCALE ****************  IDENTIFICATIVO RG/0276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9 ALESCIO          SANTINA         0,00    3,00  16,00   0,00   0,00 **** ******       A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2/1960  (SR)  CODICE FISCALE ****************  IDENTIFICATIVO RG/0222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0 BOLOGNI          PATRIZIA        0,00    3,00  16,00   0,00   0,00 **** ******       A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5/1971  (CT)  CODICE FISCALE ****************  IDENTIFICATIVO RG/0274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INGLESE 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CONS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LIN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1 BATTAGLIA        LORENA CARMEL   0,00    3,00  16,00   0,00   0,00 **** ******       A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2/1968  (RG)  CODICE FISCALE ****************  IDENTIFICATIVO RG/0274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2 COLOMBO          GRAZIELLA       0,00    3,00  16,00   0,00   0,00 **** ******       A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4/1967  (RG)  CODICE FISCALE ****************  IDENTIFICATIVO RG/0270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3 FRONTE           CLORINDA        0,00    3,00  15,00   0,00   1,00 **** ******       A    **     ****   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2/1970  (SA)  CODICE FISCALE ****************  IDENTIFICATIVO RG/0268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4 GIACCHI          VERONICA        0,00    3,00  16,00   0,00   0,00 **** ******       A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3/1979  (RG)  CODICE FISCALE ****************  IDENTIFICATIVO RG/0277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5 CHILLE'          BARBARA         0,00    3,00  16,00   0,00   0,00 **** ******       A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1/1977  (ME)  CODICE FISCALE ****************  IDENTIFICATIVO RG/0278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6 CRISCIONE        ELISA           0,00    3,00  16,00   0,00   0,00 **** ******       A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2/1975  (RG)  CODICE FISCALE ****************  IDENTIFICATIVO RG/0268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7 POIDOMANI        GIOVANNA        0,00    3,00  16,00   0,00   0,00 **** ******       A    **     ****  S   19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2/1969  (RG)  CODICE FISCALE ****************  IDENTIFICATIVO RG/0277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8 MURIANA          ANTONIETTA      0,00    3,00  16,00   0,00   0,00 **** ******       A    **     ****  S   19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12/1973  (EE)  CODICE FISCALE ****************  IDENTIFICATIVO RG/0283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9 MARCENO'         MARIA           0,00    3,00  16,00   0,00   0,00 **** ******       A    **     ****  S   19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7/1975  (RG)  CODICE FISCALE ****************  IDENTIFICATIVO RG/0282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0 BARONE           NICOLANNA       0,00    3,00  16,00   0,00   0,00 **** ******       A    **     ****  S   19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5/1964  (RG)  CODICE FISCALE ****************  IDENTIFICATIVO RG/0288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1 NATIVO           ADEMARA         0,00    3,00  16,00   0,00   0,00 **** ******       A    **     ****  S   19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9/1978  (RG)  CODICE FISCALE ****************  IDENTIFICATIVO RG/0288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2 ALDERUCCIO       MONICA          0,00    3,00  16,00   0,00   0,00 **** ******       A    **     ****  S   19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6/1973  (CT)  CODICE FISCALE ****************  IDENTIFICATIVO RG/0288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3 DESIMONE         FRANCESCA       0,00    3,00  16,00   0,00   0,00 **** ******       A    **     ****      19,00 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0/1974  (RG)  CODICE FISCALE ****************  IDENTIFICATIVO RG/0290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4 APRILE           AGATA MARGHER   0,00    0,00  16,00   0,00   3,00 **** ******       A    **     ****  S   1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1/1979  (RG)  CODICE FISCALE ****************  IDENTIFICATIVO RG/0314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INGLESE 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CONS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LIN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5 CIARCIA'         GIULIA          0,00    3,00  16,00   0,00   0,00 **** ******       A    **     ****  S   1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8/1974  (RG)  CODICE FISCALE ****************  IDENTIFICATIVO RG/0283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6 ALBANI           ANNALISA        0,00    3,00  15,00   0,00   0,00 **** ******       A    **   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0/1970  (RG)  CODICE FISCALE ****************  IDENTIFICATIVO RG/0210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7 VASTA            FRANCESCA       0,00    3,00  15,00   0,00   0,00 **** ******       A    **     ****  S   1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1/1968  (RG)  CODICE FISCALE ****************  IDENTIFICATIVO RG/0204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8 BELVERDE         ANGELA          0,00    3,00  15,00   0,00   0,00 **** ******       A    **     ****  S   18,00 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2/1969  (SR)  CODICE FISCALE ****************  IDENTIFICATIVO RG/0276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9 RIZZA            NUNZIATA        0,00    3,00  15,00   0,00   0,00 **** ******       A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0/1976  (RG)  CODICE FISCALE ****************  IDENTIFICATIVO RG/0277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0 ROCCUZZO         VERONICA        0,00    3,00  15,00   0,00   0,00 **** ******       A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2/1979  (RG)  CODICE FISCALE ****************  IDENTIFICATIVO RG/0269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1 GIUDICE          IVANA           0,00    3,00  15,00   0,00   0,00 **** ******       A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1/1980  (RG)  CODICE FISCALE ****************  IDENTIFICATIVO RG/0274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2 PIZZIMENTO       ELISABETTA      0,00    3,00  15,00   0,00   0,00 **** ******       A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2/1976  (CT)  CODICE FISCALE ****************  IDENTIFICATIVO RG/0265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3 MAZZA            KATIA           0,00    3,00  15,00   0,00   0,00 **** ******       A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7/1973  (RG)  CODICE FISCALE ****************  IDENTIFICATIVO RG/0266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4 GELONE           LAURA           0,00    3,00  15,00   0,00   0,00 **** ******       A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5/1972  (SR)  CODICE FISCALE ****************  IDENTIFICATIVO RG/0276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5 GILESTRO         GIOVANNA        0,00    3,00  15,00   0,00   0,00 **** ******       A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2/1970  (MI)  CODICE FISCALE ****************  IDENTIFICATIVO RG/0276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6 DE NICOLA        AMALIA          0,00    3,00  15,00   0,00   0,00 **** ******       A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5/1968  (RG)  CODICE FISCALE ****************  IDENTIFICATIVO RG/0278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7 SCALA            VINCENZA        0,00    3,00  15,00   0,00   0,00 **** ******       A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3/1967  (RG)  CODICE FISCALE ****************  IDENTIFICATIVO RG/0276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8 BATTAGLIA        MARIA GIOVANN   0,00    3,00  15,00   0,00   0,00 **** ******       A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5/1959  (RG)  CODICE FISCALE ****************  IDENTIFICATIVO RG/0276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INGLESE 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CONS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LIN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9 TROMBATORE       RENATA          0,00    3,00  15,00   0,00   0,00 **** ******       A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9/1972  (RG)  CODICE FISCALE ****************  IDENTIFICATIVO RG/0273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0 AMODDIO          CHIARA          0,00    3,00  15,00   0,00   0,00 **** ******       A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4/1980  (RG)  CODICE FISCALE ****************  IDENTIFICATIVO RG/0277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1 ZISA             ROSARITA        0,00    3,00  15,00   0,00   0,00 **** ******       A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8/1979  (RG)  CODICE FISCALE ****************  IDENTIFICATIVO RG/0277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2 SALONE           ENZA MARIA LU   0,00    0,00  16,00   2,00   0,00 **** ******       A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7/1978  (EE)  CODICE FISCALE ****************  IDENTIFICATIVO RG/0266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3 OCCHIPINTI       SIMONA          0,00    3,00  15,00   0,00   0,00 **** ******       A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6/1976  (RG)  CODICE FISCALE ****************  IDENTIFICATIVO RG/0267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4 ALLU'            ELIDE           0,00    3,00  15,00   0,00   0,00 **** ******       A    **     ****  S   1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5/1975  (RG)  CODICE FISCALE ****************  IDENTIFICATIVO RG/0266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5 SINGARELLA       SEBASTIANA AG   0,00    3,00  14,00   0,00   1,00 **** ******       A    **     ****  S   18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9/1972  (CT)  CODICE FISCALE ****************  IDENTIFICATIVO RG/0283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6 CALLERI          LOREDANA        0,00    3,00  15,00   0,00   0,00 **** ******       A    **     ****  S   18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6/1973  (SR)  CODICE FISCALE ****************  IDENTIFICATIVO RG/0281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7 INTAGLIATA       CARMELINA PAO   0,00    3,00  15,00   0,00   0,00 **** ******       A    **     ****  S   18,00 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1/1969  (SR)  CODICE FISCALE ****************  IDENTIFICATIVO RG/0283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8 GULINO           ROSARIA         0,00    0,00  15,00   0,00   3,00 **** ******       A    **     ****  S   18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7/1980  (RG)  CODICE FISCALE ****************  IDENTIFICATIVO RG/0283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9 PUCCIA           TANIA           0,00    3,00  15,00   0,00   0,00 **** ******       A    **     ****  S   18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7/1978  (RG)  CODICE FISCALE ****************  IDENTIFICATIVO RG/0284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0 AREZZO           CONCETTINA      0,00    3,00  15,00   0,00   0,00 **** ******       A    **     ****  S   18,00 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1/1962  (RG)  CODICE FISCALE ****************  IDENTIFICATIVO RG/0288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1 CARDELLO         MARIA GIOVANN   0,00    3,00  15,00   0,00   0,00 **** ******       A    **  X  ****  S   18,00  2007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7/1964  (RG)  CODICE FISCALE ****************  IDENTIFICATIVO RG/0288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2 NASTASI          DANIELA         0,00    3,00  15,00   0,00   0,00 **** ******       A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2/1977  (RG)  CODICE FISCALE ****************  IDENTIFICATIVO RG/0318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INGLESE 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CONS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LIN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3 DI MARTINO       FIFETTA         0,00    3,00  15,00   0,00   0,00 **** ******       A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1/1977  (CL)  CODICE FISCALE ****************  IDENTIFICATIVO RG/0316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4 PATERNO'         LUANA           0,00    3,00  15,00   0,00   0,00 **** ******       A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0/1979  (RG)  CODICE FISCALE ****************  IDENTIFICATIVO RG/0318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5 CIANCI           GIOVANNA        0,00    3,00  15,00   0,00   0,00 **** ******       A    **     ****  S   1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1/1966  (SR)  CODICE FISCALE ****************  IDENTIFICATIVO RG/0316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6 SCALA            VINCENZA        0,00    3,00  15,00   0,00   0,00 **** ******       A    **     ****      18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5/1979  (RG)  CODICE FISCALE ****************  IDENTIFICATIVO RG/0290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7 CAMPANOTTA       MARIA LAURA     0,00    3,00  14,00   0,00   0,00 **** ******       A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8/1972  (RG)  CODICE FISCALE ****************  IDENTIFICATIVO RG/0217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8 DIBENEDETTO      GIUSEPPA        0,00    3,00  14,00   0,00   0,00 **** ******       A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1/1970  (RG)  CODICE FISCALE ****************  IDENTIFICATIVO RG/0207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9 IACONO           CARMELA         0,00    3,00  14,00   0,00   0,00 **** ******       A    **     ****  S   1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4/1967  (RG)  CODICE FISCALE ****************  IDENTIFICATIVO RG/0219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0 UGO              FRANCA GRAZIE   0,00    3,00  14,00   0,00   0,00 **** ****** L     A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5/1966  (RG)  CODICE FISCALE ****************  IDENTIFICATIVO RG/0277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1 GIANNONE         DANIELA         0,00    3,00  14,00   0,00   0,00 **** ******       A    **  X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6/1977  (RG)  CODICE FISCALE ****************  IDENTIFICATIVO RG/0273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2 ZAGAME           VANIA           0,00    3,00  14,00   0,00   0,00 **** ******       A    **     ****  S   17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8/1975  (RM)  CODICE FISCALE ****************  IDENTIFICATIVO RG/0269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3 SCICOLONE        CLAUDIA VALEN   0,00    0,00  17,00   0,00   0,00 **** ******       A    **     ****  S   17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3/1977  (CL)  CODICE FISCALE ****************  IDENTIFICATIVO RG/0318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4 SCROFANI         GIOVANNA        0,00    3,00  14,00   0,00   0,00 **** ******       A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2/1967  (RG)  CODICE FISCALE ****************  IDENTIFICATIVO RG/0206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5 ACETO            EUNICE          0,00    0,00  17,00   0,00   0,00 **** ******       A    **     ****  S   1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8/1975  (CT)  CODICE FISCALE ****************  IDENTIFICATIVO RG/0273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6 BUONASERA        ANGELA          0,00    0,00  16,00   0,00   0,00 **** ******       A    **     ****      1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9/1962  (ME)  CODICE FISCALE ****************  IDENTIFICATIVO RG/0216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INGLESE 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CONS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LIN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7 MELILLI          GIUSEPPA        0,00    3,00  13,00   0,00   0,00 **** ******       A    **     ****  S   1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9/1972  (RG)  CODICE FISCALE ****************  IDENTIFICATIVO RG/0205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8 LICITRA          SONIA           0,00    0,00  16,00   0,00   0,00 **** ******       A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8/1971  (RG)  CODICE FISCALE ****************  IDENTIFICATIVO RG/0205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9 FIDELIO          MARIA           0,00    0,00  16,00   0,00   0,00 **** ******       A    **     ****   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2/1967  (RG)  CODICE FISCALE ****************  IDENTIFICATIVO RG/0277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0 CIVELLO          ROMINA          0,00    0,00  16,00   0,00   0,00 **** ******       A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9/1973  (CR)  CODICE FISCALE ****************  IDENTIFICATIVO RG/0272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1 BARRERA          GIUSEPPINA      0,00    0,00  16,00   0,00   0,00 **** ******       A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7/1972  (RG)  CODICE FISCALE ****************  IDENTIFICATIVO RG/0266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2 SPADARO          STEFANIA        0,00    3,00  13,00   0,00   0,00 **** ******       A    **     ****  S   16,00 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0/1965  (RG)  CODICE FISCALE ****************  IDENTIFICATIVO RG/0284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3 CIRMI            ROSAMARIA       0,00    0,00  16,00   0,00   0,00 **** ******       A    **     ****  S   16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0/1978  (RG)  CODICE FISCALE ****************  IDENTIFICATIVO RG/0302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4 LATERRA          ANTONELLA       0,00    0,00  16,00   0,00   0,00 **** ******       A    **     ****  S   16,00 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1/1977  (RG)  CODICE FISCALE ****************  IDENTIFICATIVO RG/0303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5 CIRNIGLIARO      LORENA          0,00    0,00  15,00   0,00   1,00 **** ******       A    **     ****  S   16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5/1974  (RG)  CODICE FISCALE ****************  IDENTIFICATIVO RG/0303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6 DI ROSA          EMILIA MARIA    0,00    0,00  16,00   0,00   0,00 **** ******       A    **     ****  S   1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2/1968  (RG)  CODICE FISCALE ****************  IDENTIFICATIVO RG/0270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7 GIANNI'          MARIA           0,00    0,00  15,00   0,00   0,00 **** ******       A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9/1974  (RG)  CODICE FISCALE ****************  IDENTIFICATIVO RG/0273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8 SCHEPISI         SILVANA         0,00    0,00  15,00   0,00   0,00 **** ******       A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7/1974  (ME)  CODICE FISCALE ****************  IDENTIFICATIVO RG/0274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9 BLANCO           DONATA          0,00    0,00  15,00   0,00   0,00 **** ******       A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8/1955  (RG)  CODICE FISCALE ****************  IDENTIFICATIVO RG/0277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0 DIMARTINO        GIOVANNA        0,00    0,00  15,00   0,00   0,00 **** ******       A    **     ****  S   1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7/1977  (RG)  CODICE FISCALE ****************  IDENTIFICATIVO RG/0270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INGLESE 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CONS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LIN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1 MANISCALCO       TOMMASO         0,00    0,00  15,00   0,00   0,00 **** ******       A    **     ****  S   1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1/1969  (AG)  CODICE FISCALE ****************  IDENTIFICATIVO RG/0319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2 DI ROSA          VINCENZA        0,00    0,00  15,00   0,00   0,00 **** ******       A    **     ****  S   15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5/1969  (RG)  CODICE FISCALE ****************  IDENTIFICATIVO RG/0223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3 SPADARO          MARIA TERESA    0,00    0,00  14,00   0,00   0,00 **** ******       A    **  X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4/1970  (RG)  CODICE FISCALE ****************  IDENTIFICATIVO RG/0272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4 MARZA            ELEONORA        0,00    0,00  14,00   0,00   0,00 **** ******       A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0/1980  (CT)  CODICE FISCALE ****************  IDENTIFICATIVO RG/0273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5 CASPANELLA       GABRIELLA       0,00    0,00  14,00   0,00   0,00 **** ******       A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2/1978  (RG)  CODICE FISCALE ****************  IDENTIFICATIVO RG/0269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6 DIMARTINO        LUCIA           0,00    0,00  14,00   0,00   0,00 **** ******       A    **     ****  S   14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2/1967  (RG)  CODICE FISCALE ****************  IDENTIFICATIVO RG/0273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7 GALAZZO          LOREDANA        0,00    0,00  14,00   0,00   0,00 **** ******       A    **     ****  S   1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9/1967  (RG)  CODICE FISCALE ****************  IDENTIFICATIVO RG/0266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8 RIZZONE          DORA            0,00    0,00   6,00   0,00   3,00 **** ******       A    **     ****  S    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9/01/1976  (RG)  CODICE FISCALE ****************  IDENTIFICATIVO RG/0276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9 CORSO            VALENTINA       0,00    0,00   6,00   0,00   3,00 **** ****** J     A    **     ****  S    9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31/07/1975  (MI)  CODICE FISCALE ****************  IDENTIFICATIVO RG/0314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0 CACCAMO          VALENTINA       0,00    0,00   6,00   0,00   1,00 **** ****** J     A    **     ****  S    7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2/05/1977  (SR)  CODICE FISCALE ****************  IDENTIFICATIVO RG/0314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1 BATTAGLIA        CONCETTA        0,00    0,00   6,00   0,00   0,00 **** ****** J     A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6/04/1986  (AO)  CODICE FISCALE ****************  IDENTIFICATIVO RG/0314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2 SPATOLA          MIRIAM          0,00    0,00   6,00   0,00   0,00 **** ****** J     A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6/07/1985  (RG)  CODICE FISCALE ****************  IDENTIFICATIVO RG/0317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3 BOTTA            MARIA           0,00   69,00  18,00  24,00   0,00 **** ****** J     B    **     ****  S  111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3/1971  (RG)  CODICE FISCALE ****************  IDENTIFICATIVO RG/0304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4 IACHININOTO      MARIA GRAZIA    0,00   48,00   6,00  36,00  12,00 **** ******       B    **     ****  S  10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1/12/1965  (RG)  CODICE FISCALE ****************  IDENTIFICATIVO RG/0315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INGLESE 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CONS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LIN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5 TURLA'           ROSA            0,00   24,00   6,00  36,00  18,00 **** ******       B    **     ****  S   8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7/03/1970  (RG)  CODICE FISCALE ****************  IDENTIFICATIVO RG/0304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6 AGATI            MARIA           0,00    6,00  16,00  12,00   0,00 **** ******       B    **     ****  S   34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3/1976  (RG)  CODICE FISCALE ****************  IDENTIFICATIVO RG/0210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7 LA TERRA         NUNZIATINA      0,00    6,00  16,00   0,00   3,00 **** ******       B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1/1972  (RG)  CODICE FISCALE ****************  IDENTIFICATIVO RG/0272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8 GENNARO          MARIA           0,00    0,00   6,00   0,00   6,00 **** ****** J     B    **     ****  S   1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02/07/1979  (RG)  CODICE FISCALE ****************  IDENTIFICATIVO RG/0315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SPAGNOLA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CONS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LIN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1 BATTAGLIA        ROSA            0,00  153,00  15,00  24,00   0,00 **** ******       A    **     ****  S  192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2/1950  (SA)  CODICE FISCALE ****************  IDENTIFICATIVO RG/0208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2 TIRALONGO        MARIA           0,00   77,00  16,00  24,00   3,00 **** ****** J     A    **     ****  S  12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2/1964  (RG)  CODICE FISCALE ****************  IDENTIFICATIVO RG/0216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3 GUANA'           MARIA CARMELA   0,00   54,00  16,00  18,00   0,00 **** ****** J     A    **     ****  S   88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10/1978  (AG)  CODICE FISCALE ****************  IDENTIFICATIVO RG/0316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4 RANIOLO          SOFIA           0,00    0,00  42,00   0,00   0,00 **** ****** J     A    **     ****  S   4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5/1983  (EE)  CODICE FISCALE ****************  IDENTIFICATIVO RG/0317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5 ANDOLINA         DONATELLA       0,00    6,00  12,00  12,00   0,00 **** ******       A    **     ****  S   3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12/1970  (RG)  CODICE FISCALE ****************  IDENTIFICATIVO RG/0211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6 LA TERRA         NUNZIATINA      0,00    6,00  16,00   0,00   3,00 **** ******       A    **     ****  S   25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1/1972  (RG)  CODICE FISCALE ****************  IDENTIFICATIVO RG/0272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7 MONTALBANO       MONICA          0,00    8,00  17,00   0,00   0,00 **** ******       A    **     ****  S   2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1/1977  (AG)  CODICE FISCALE ****************  IDENTIFICATIVO RG/0317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8 LICITRA          SONIA           0,00    0,00  16,00   0,00   0,00 **** ******       A    **     ****  S   16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8/1971  (RG)  CODICE FISCALE ****************  IDENTIFICATIVO RG/0205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9 TOSCANO          VESTALIA        0,00    0,00  14,00   0,00   0,00 **** ******       A    **     ****  S   14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3/1963  (EE)  CODICE FISCALE ****************  IDENTIFICATIVO RG/0317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0 LO MONACO        GIUSEPPINA      0,00    0,00   6,00   0,00   0,00 **** ****** J     A    **     ****  S    6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30/03/1984  (RG)  CODICE FISCALE ****************  IDENTIFICATIVO RG/0316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1 GIURDANELLA ANNI DANIELA         0,00   81,00  17,00  24,00   6,00 **** ******       B    **     ****  S  12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1/1966  (CT)  CODICE FISCALE ****************  IDENTIFICATIVO RG/0203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2 BOTTA            MARIA           0,00   69,00  18,00  24,00   0,00 **** ****** J     B    **     ****  S  111,00 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3/1971  (RG)  CODICE FISCALE ****************  IDENTIFICATIVO RG/0304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3 CAVALIERI        FRANCESCO       0,00   63,00  17,00  24,00   6,00 **** ******       B    **  X  ****  S  11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1/1968  (RG)  CODICE FISCALE ****************  IDENTIFICATIVO RG/0318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4 IACONO           MARIA DANILA    0,00   58,00  15,00  24,00   0,00 **** ******       B    **     ****  S   9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6/1967  (RG)  CODICE FISCALE ****************  IDENTIFICATIVO RG/0201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SPAGNOLA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CONS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LIN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5 TURLA'           ROSA            0,00   24,00   6,00  36,00  18,00 **** ******       B    **     ****  S   84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7/03/1970  (RG)  CODICE FISCALE ****************  IDENTIFICATIVO RG/0304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DO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ELENCO IDONEI ALL'INSEGNAMENTO DELLA LINGUA TEDESCA 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 DATI ANAGRAFICI                               PUNTEGGI             RIS. PREF.  SPE. CONS   N. S  PREC PAR  PUNT. 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PREC.  PREGR.  ABIL.  SERV.   TIT.                   LIN  FIG D  (*)  SUP   TOT.  INS. TRAS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1 BURGIO           MARIA           0,00  102,00  15,00  24,00   0,00 **** ******       A    **     ****  S  141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1/1968  (AG)  CODICE FISCALE ****************  IDENTIFICATIVO RG/0278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2 BATTAGLIA        CRISTINA        0,00   69,00  15,00  26,00   0,00 **** ******       A    **     ****  S  110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1/1971  (EE)  CODICE FISCALE ****************  IDENTIFICATIVO RG/0208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3 SESTO            VITA            0,00   60,00  16,00  24,00   6,00 **** ******       A    **     ****  S  106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1/1970  (RG)  CODICE FISCALE ****************  IDENTIFICATIVO RG/0206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4 SCUDERI          ROSA MARIA      0,00   62,00  16,00  24,00   3,00 **** ****** J     A    **     ****  S  105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0/1970  (RG)  CODICE FISCALE ****************  IDENTIFICATIVO RG/0207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5 AMENTA           PATRIZIA        0,00   54,00  17,00  24,00   0,00 **** ****** J     A    **     ****  S   95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7/1975  (SR)  CODICE FISCALE ****************  IDENTIFICATIVO RG/0318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6 GURRIERI         SILVIA          0,00    3,00  16,00  24,00   0,00 **** ******       A    **     ****      43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2/1974  (RG)  CODICE FISCALE ****************  IDENTIFICATIVO RG/0203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7 SAMBITO          LUISA           0,00    6,00  15,00   0,00   0,00 **** ******       A    **  X  ****  S   21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6/1964  (EE)  CODICE FISCALE ****************  IDENTIFICATIVO RG/0317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8 GIURDANELLA ANNI DANIELA         0,00   81,00  17,00  24,00   6,00 **** ******       B    **     ****  S  128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1/1966  (CT)  CODICE FISCALE ****************  IDENTIFICATIVO RG/0203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9 CAVALIERI        FRANCESCO       0,00   63,00  17,00  24,00   6,00 **** ******       B    **  X  ****  S  110,00 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1/1968  (RG)  CODICE FISCALE ****************  IDENTIFICATIVO RG/0318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0 IACHININOTO      MARIA GRAZIA    0,00   48,00   6,00  36,00  12,00 **** ******       B    **     ****  S  102,00 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   11/12/1965  (RG)  CODICE FISCALE ****************  IDENTIFICATIVO RG/0315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1 IACONO           MARIA DANILA    0,00   58,00  15,00  24,00   0,00 **** ******       B    **     ****  S   97,00 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6/1967  (RG)  CODICE FISCALE ****************  IDENTIFICATIVO RG/0201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2 GIANNONE         PATRIZIA        0,00   12,00  16,00   0,00   0,00 **** ******       B    **     ****  S   28,00 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1/1973  (RG)  CODICE FISCALE ****************  IDENTIFICATIVO RG/0266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E DELLA STAMP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orient="landscape" w:w="16838" w:h="11906"/>
      <w:pgMar w:left="340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0:04:00Z</dcterms:created>
  <dc:creator>M.I.U.R.</dc:creator>
  <dc:description/>
  <cp:keywords/>
  <dc:language>en-US</dc:language>
  <cp:lastModifiedBy>M.I.U.R.</cp:lastModifiedBy>
  <dcterms:modified xsi:type="dcterms:W3CDTF">2007-07-20T10:41:00Z</dcterms:modified>
  <cp:revision>2</cp:revision>
  <dc:subject/>
  <dc:title> </dc:title>
</cp:coreProperties>
</file>