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1 GRIFASI          MARIA ASSUNTA 156,00    0,00   0,00  24,00   0,00 **** ******       I    **     ****  S  180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2/1968  (CL)  CODICE FISCALE ****************  IDENTIFICATIVO RG/0315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2 ZAGO             ROSALBA       144,00    0,00   0,00  24,00   0,00 **** ******            **     ****  S  16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7/1955  (CL)  CODICE FISCALE ****************  IDENTIFICATIVO RG/0317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3 ALLETTO          MARIA ANTONIE 139,00    0,00   0,00  24,00   0,00 **** ******       I    **     ****  S  163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10/1964  (CT)  CODICE FISCALE ****************  IDENTIFICATIVO RG/0315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4 MAGLIO           ROSARIA       135,00    0,00   0,00  24,00   0,00 **** ******       I    **     ****  S  15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4/1961  (SV)  CODICE FISCALE ****************  IDENTIFICATIVO RG/0315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5 SAPORITO         CALOGERA      118,00    0,00   0,00  24,00   0,00 **** ******       I    **     ****  S  142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5/1970  (CL)  CODICE FISCALE ****************  IDENTIFICATIVO RG/0315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6 RIZZA            LUCIA         108,00    0,00   0,00  24,00   0,00 **** ******            **     ****  S  132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4/1959  (SR)  CODICE FISCALE ****************  IDENTIFICATIVO RG/0315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7 ALONGI           GIUSEPPA        0,00  238,00  15,00  24,00   0,00 **** ******            **     ****  S  27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9/1951  (AG)  CODICE FISCALE ****************  IDENTIFICATIVO RG/0315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8 SCIONTI          DANIELA         0,00  198,00  16,00  24,00   6,00 **** ****** J     I    **  X  ****  S  244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1/1969  (RG)  CODICE FISCALE ****************  IDENTIFICATIVO RG/0315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9 ASSENZA          MARGHERITA      0,00  183,00  16,00  24,00   6,00 **** ****** J    F     **     ****  S  22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11/1968  (SR)  CODICE FISCALE ****************  IDENTIFICATIVO RG/0318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0 VASCO            GRAZIA MARGHE   0,00  166,00  13,00  36,00   0,00 **** ******            **     ****  S  21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5/1957  (RG)  CODICE FISCALE ****************  IDENTIFICATIVO RG/0208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1 SISTO            ROSARIA ALBA    0,00  167,00  13,00  24,00   0,00 **** ******       I    **     ****  S  20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7/1957  (RG)  CODICE FISCALE ****************  IDENTIFICATIVO RG/0222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2 LONICO           MARINELLA       0,00  155,00  16,00  24,00   0,00 **** ******            **     ****  S  19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6/1960  (RG)  CODICE FISCALE ****************  IDENTIFICATIVO RG/0221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3 ZOCCO            CONCETTA        0,00  151,00  17,00  24,00   0,00 **** ****** J          **     ****  S  19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7/1962  (RG)  CODICE FISCALE ****************  IDENTIFICATIVO RG/0204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4 BATTAGLIA        ROSA            0,00  153,00  15,00  24,00   0,00 **** ******        S   **     ****  S  19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2/1950  (SA)  CODICE FISCALE ****************  IDENTIFICATIVO RG/0208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5 MONACO           ORAZIO          0,00  150,00  16,00  24,00   0,00 **** ****** J          **     ****  S  19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5/1967  (RG)  CODICE FISCALE ****************  IDENTIFICATIVO RG/0222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6 FEDE             GIORGIA CINZI   0,00  147,00  16,00  24,00   0,00 **** ****** J     I    **     ****     187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8/1967  (SR)  CODICE FISCALE ****************  IDENTIFICATIVO RG/0282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7 CALAFIORE        GABRIELLA       0,00  146,00  16,00  24,00   0,00 **** ******       I    **     ****  S  186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10/1960  (SR)  CODICE FISCALE ****************  IDENTIFICATIVO RG/0284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8 AMMATUNA         ROSA            0,00  143,00  14,00  24,00   0,00 **** ******       I    **     ****  S  18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6/1962  (RG)  CODICE FISCALE ****************  IDENTIFICATIVO RG/0221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9 VACANTE          PASQUALINA      0,00  144,00  12,00  24,00   0,00 **** ****** J          **     ****  S  18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8/1971  (RG)  CODICE FISCALE ****************  IDENTIFICATIVO RG/0208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0 NASELLO          GIOVANNA        0,00  126,00  16,00  36,00   0,00 **** ******            **     ****  S  17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9/1961  (RG)  CODICE FISCALE ****************  IDENTIFICATIVO RG/0219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1 TERRANOVA        CLAUDIA MARIA   0,00  138,00  15,00  24,00   0,00 **** ******      F     **     ****  S  17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4/1967  (RG)  CODICE FISCALE ****************  IDENTIFICATIVO RG/0209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2 STIVALE          NADIA           0,00  135,00  15,00  24,00   0,00 **** ****** J          **     ****  S  17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8/1966  (RG)  CODICE FISCALE ****************  IDENTIFICATIVO RG/0215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3 CASSIBBA         GIOVANNA        0,00  136,00  14,00  24,00   0,00 **** ******      F     **     ****  S  17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10/1964  (RG)  CODICE FISCALE ****************  IDENTIFICATIVO RG/0219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4 PINO             ANTONELLA       0,00  135,00  15,00  24,00   0,00 **** ****** J     I    **     ****  S  17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6/1971  (RG)  CODICE FISCALE ****************  IDENTIFICATIVO RG/0221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5 FERRARO          IVANA           0,00  130,00  18,00  24,00   0,00 **** ******      F     **     ****  S  172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9/1972  (CT)  CODICE FISCALE ****************  IDENTIFICATIVO RG/0302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6 PETRALIA         CONCETTA        0,00  132,00  15,00  24,00   0,00 **** ******       I    **     ****  S  17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10/1960  (RG)  CODICE FISCALE ****************  IDENTIFICATIVO RG/0221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7 CAMMISULI        CINZIA          0,00  129,00  17,00  24,00   0,00 **** ****** J     I    **     ****  S  170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5/1974  (RG)  CODICE FISCALE ****************  IDENTIFICATIVO RG/0315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8 RUSSO            CATERINA        0,00  124,00  16,00  24,00   0,00 **** ****** J     I    **     ****  S  16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5/1964  (ME)  CODICE FISCALE ****************  IDENTIFICATIVO RG/0209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9 ARMENIA          MARIA CARMELA   0,00  125,00  15,00  24,00   0,00 **** ******       I    **     ****  S  16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8/1955  (RG)  CODICE FISCALE ****************  IDENTIFICATIVO RG/0214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0 ADAMO            MARIA           0,00  123,00  15,00  24,00   0,00 **** ******            **     ****  S  162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3/1947  (SR)  CODICE FISCALE ****************  IDENTIFICATIVO RG/0281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1 MICIELI          MARIANNA        0,00  120,00  13,00  24,00   0,00 **** ****** J     I    **     ****  S  15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4/1971  (SR)  CODICE FISCALE ****************  IDENTIFICATIVO RG/0316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2 CIARCIA'         ROSANNA         0,00  115,00  15,00  24,00   0,00 **** ******       I    **     ****  S  15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6/1965  (RG)  CODICE FISCALE ****************  IDENTIFICATIVO RG/0221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3 TRAMONTANA       MARIA ELENA     0,00   90,00  17,00  36,00   9,00 **** ******      F     **     ****     152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4/1969  (EE)  CODICE FISCALE ****************  IDENTIFICATIVO RG/0317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4 NATIVO           CINZIA          0,00  113,00  13,00  24,00   0,00 **** ****** J          **     ****  S  15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8/1967  (RG)  CODICE FISCALE ****************  IDENTIFICATIVO RG/0219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5 LA MEDICA        TIZIANA BARBA   0,00  111,00  15,00  24,00   0,00 **** ****** J     I    **     ****  S  15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5/1969  (RG)  CODICE FISCALE ****************  IDENTIFICATIVO RG/0221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6 LICITRA          GIOVANNA        0,00  113,00  13,00  24,00   0,00 **** ****** J    F     **     ****  S  15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0/1965  (RG)  CODICE FISCALE ****************  IDENTIFICATIVO RG/0221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7 GARRETTO         CARMELA         0,00  111,00  14,00  24,00   0,00 **** ******            **     ****  S  14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9/1959  (CT)  CODICE FISCALE ****************  IDENTIFICATIVO RG/0275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8 SALONIA          VALERIA         0,00  111,00  14,00  24,00   0,00 **** ****** J          **     ****  S  14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10/1965  (RG)  CODICE FISCALE ****************  IDENTIFICATIVO RG/0220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9 GAROFALO         MARIA           0,00  106,00  17,00  24,00   0,00 **** ******       I    **     ****  S  14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5/1967  (SR)  CODICE FISCALE ****************  IDENTIFICATIVO RG/0316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0 SCIRE'           ROSETTA         0,00  107,00  15,00  24,00   0,00 **** ******            **     ****  S  146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5/1971  (CT)  CODICE FISCALE ****************  IDENTIFICATIVO RG/0318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1 TOLARO           DANIELA         0,00  102,00  17,00  24,00   0,00 **** ****** J     I    **     ****  S  14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7/1967  (RG)  CODICE FISCALE ****************  IDENTIFICATIVO RG/0204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2 SCHEMBARI        LOREDANA        0,00   95,00  16,00  24,00   8,00 **** ******       I    **     ****  S  14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7/1970  (RG)  CODICE FISCALE ****************  IDENTIFICATIVO RG/0206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3 RACITI           ANGELA          0,00  105,00  14,00  24,00   0,00 **** ******       I    **     ****  S  14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1/1961  (CT)  CODICE FISCALE ****************  IDENTIFICATIVO RG/0209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4 VASCO            MARIA LETIZIA   0,00  104,00  15,00  24,00   0,00 **** ******            **     ****  S  14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2/1967  (RG)  CODICE FISCALE ****************  IDENTIFICATIVO RG/0204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5 AMATO            MARIA           0,00  103,00  16,00  24,00   0,00 **** ******       I    **     ****  S  143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10/1967  (AG)  CODICE FISCALE ****************  IDENTIFICATIVO RG/0281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6 AMMATUNA         DEODATA         0,00  105,00  13,00  24,00   0,00 **** ******       I    **     ****  S  14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11/1952  (RG)  CODICE FISCALE ****************  IDENTIFICATIVO RG/0210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7 BURGIO           MARIA           0,00  102,00  15,00  24,00   0,00 **** ******         T  **     ****  S  14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1/1968  (AG)  CODICE FISCALE ****************  IDENTIFICATIVO RG/0278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8 SCRIBANO         MARIA CONCETT   0,00  102,00  14,00  24,00   0,00 **** ******            **     ****  S  14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2/1964  (RG)  CODICE FISCALE ****************  IDENTIFICATIVO RG/0221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9 MOLE'            SABRINA         0,00   96,00  17,00  24,00   3,00 **** ****** J     I    **     ****  S  14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8/1971  (RG)  CODICE FISCALE ****************  IDENTIFICATIVO RG/0216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0 LICITRA          DONATELLA       0,00   96,00  17,00  24,00   3,00 **** ******      FI    **     ****  S  140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5/1972  (RG)  CODICE FISCALE ****************  IDENTIFICATIVO RG/0282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1 MIZZI            PAOLA           0,00  101,00  15,00  24,00   0,00 **** ******       I    **     ****  S  140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12/1957  (EE)  CODICE FISCALE ****************  IDENTIFICATIVO RG/0289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2 BLANCO           MARGHERITA      0,00   95,00  14,00  24,00   6,00 **** ******       I    **  X  ****  S  13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3/1966  (RG)  CODICE FISCALE ****************  IDENTIFICATIVO RG/0214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3 CHIARAMELLA      SILVANA         0,00   98,00  14,00  24,00   3,00 **** ******            **     ****  S  13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3/1960  (RG)  CODICE FISCALE ****************  IDENTIFICATIVO RG/0219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4 CALVO            ROSARIA         0,00  100,00  15,00  24,00   0,00 **** ****** J     I    **     ****  S  13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10/1955  (SR)  CODICE FISCALE ****************  IDENTIFICATIVO RG/0212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5 IACHININOTO      MARIA           0,00  102,00  13,00  24,00   0,00 **** ****** J     I    **     ****  S  13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2/1966  (RG)  CODICE FISCALE ****************  IDENTIFICATIVO RG/0218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6 FALCO            DORINA          0,00  101,00  14,00  24,00   0,00 **** ******            **     ****  S  139,00 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5/1963  (RG)  CODICE FISCALE ****************  IDENTIFICATIVO RG/0277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7 SARTA            TERESA          0,00  100,00  15,00  24,00   0,00 **** ******       I    **     ****  S  13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3/1951  (SR)  CODICE FISCALE ****************  IDENTIFICATIVO RG/0317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8 SCARNATO         CARMELA         0,00   98,00  17,00  24,00   0,00 **** ****** J     I    **     ****  S  13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6/1965  (RM)  CODICE FISCALE ****************  IDENTIFICATIVO RG/0317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9 GUCCIONE         NUNZIATINA      0,00   99,00  15,00  24,00   0,00 **** ****** J    F     **  X  ****  S  13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6/1966  (RG)  CODICE FISCALE ****************  IDENTIFICATIVO RG/0209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0 DI ROSA          ADRIANA         0,00   98,00  15,00  24,00   0,00 **** ******      F     **     ****  S  13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9/1957  (RG)  CODICE FISCALE ****************  IDENTIFICATIVO RG/0222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1 CUTELLO          GIUSEPPA        0,00   96,00  14,00  24,00   3,00 **** ******            **     ****  S  13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2/1964  (RG)  CODICE FISCALE ****************  IDENTIFICATIVO RG/0220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2 CANNARELLA       SALVATRICE      0,00   96,00  16,00  24,00   0,00 **** ******       I    **     ****  S  13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11/1965  (SR)  CODICE FISCALE ****************  IDENTIFICATIVO RG/0220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3 SAGGESE          TERESA LIDIA    0,00   96,00  15,00  24,00   0,00 **** ******            **     ****  S  13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8/1964  (RG)  CODICE FISCALE ****************  IDENTIFICATIVO RG/0220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4 GIGLIO           SALVINA         0,00   96,00  15,00  24,00   0,00 **** ******            **     ****  S  13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6/1968  (RG)  CODICE FISCALE ****************  IDENTIFICATIVO RG/0209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5 SGARLATA         ROSARIA ENZA    0,00   97,00  14,00  24,00   0,00 **** ****** J          **  X  ****  S  135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5/1961  (RG)  CODICE FISCALE ****************  IDENTIFICATIVO RG/0303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6 STORNELLO        MARIA ANTONIE   0,00   96,00  14,00  24,00   0,00 **** ******            **     ****  S  13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9/1963  (RG)  CODICE FISCALE ****************  IDENTIFICATIVO RG/0206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7 GIANNONE         MARIA TERESA    0,00   94,00  16,00  24,00   0,00 **** ******       I    **     ****  S  134,00 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3/1963  (CL)  CODICE FISCALE ****************  IDENTIFICATIVO RG/0278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8 CARBONARO        LILIANA         0,00   97,00  12,00  24,00   0,00 **** ******       I    **     ****  S  13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12/1971  (EE)  CODICE FISCALE ****************  IDENTIFICATIVO RG/0221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9 COSENTINI        FRANCA          0,00   90,00  16,00  24,00   3,00 **** ****** J     I    **     ****  S  13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0/1967  (RG)  CODICE FISCALE ****************  IDENTIFICATIVO RG/0213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0 MUGNECO          GIOACCHINA      0,00   93,00  16,00  24,00   0,00 **** ****** J    F     **     ****  S  133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4/1964  (SR)  CODICE FISCALE ****************  IDENTIFICATIVO RG/0289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1 TRAINITO         ROSARIA MARIA   0,00   73,00  15,00  36,00   9,00 **** ******            **     ****     133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5/1963  (CL)  CODICE FISCALE ****************  IDENTIFICATIVO RG/0317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2 BAGLIERI         BIAGIA          0,00   90,00  15,00  24,00   3,00 **** ******       I    **     ****  S  13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8/1967  (RG)  CODICE FISCALE ****************  IDENTIFICATIVO RG/0214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3 BARBAROSSA       GABRIELLA       0,00   93,00  15,00  24,00   0,00 **** ******            **     ****  S  13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2/1967  (RG)  CODICE FISCALE ****************  IDENTIFICATIVO RG/0208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4 GURRIERI         LORETTA         0,00   96,00  12,00  24,00   0,00 **** ****** J    F     **     ****  S  13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5/1974  (RG)  CODICE FISCALE ****************  IDENTIFICATIVO RG/0221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5 TULUMELLO        ROSA            0,00   94,00  14,00  24,00   0,00 **** ******            **     ****  S  132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12/1965  (CL)  CODICE FISCALE ****************  IDENTIFICATIVO RG/0303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6 PISANA           CARMELA ORNEL   0,00  105,00  15,00  12,00   0,00 **** ****** J          **  X  ****  S  132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3/1960  (RG)  CODICE FISCALE ****************  IDENTIFICATIVO RG/0315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7 ZAFARANA         COSIMINA MARI   0,00   91,00  16,00  24,00   0,00 **** ******       I    **     ****  S  13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5/1961  (PA)  CODICE FISCALE ****************  IDENTIFICATIVO RG/0204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8 NICOSIA          CONCETTA        0,00   92,00  15,00  24,00   0,00 **** ******            **     ****  S  13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6/1964  (MI)  CODICE FISCALE ****************  IDENTIFICATIVO RG/0219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9 MANDARA          MARIA           0,00   92,00  15,00  24,00   0,00 **** ******       I    **     ****  S  13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6/1967  (RG)  CODICE FISCALE ****************  IDENTIFICATIVO RG/0216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0 NOBILE           RITA            0,00   91,00  15,00  24,00   1,00 **** ******       I    **     ****  S  13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9/1964  (AG)  CODICE FISCALE ****************  IDENTIFICATIVO RG/0219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1 SENIA            ROSABRUNA       0,00   91,00  16,00  24,00   0,00 **** ******       I    **     ****  S  131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5/1967  (SR)  CODICE FISCALE ****************  IDENTIFICATIVO RG/0303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2 SPINELLO         GAETANA SAVER   0,00   93,00  14,00  24,00   0,00 **** ******            **     ****  S  131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1/1964  (CL)  CODICE FISCALE ****************  IDENTIFICATIVO RG/0303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3 INSINGA          MARIA CONCETT   0,00   92,00  14,00  24,00   0,00 **** ****** J          **     ****  S  13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3/1960  (EN)  CODICE FISCALE ****************  IDENTIFICATIVO RG/0201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4 ZISA             BIAGIA          0,00   92,00  14,00  24,00   0,00 **** ******            **     ****  S  13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12/1962  (RG)  CODICE FISCALE ****************  IDENTIFICATIVO RG/0204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5 CANNATA          ANGELA          0,00   88,00  17,00  24,00   0,00 **** ******       I    **  X  ****  S  12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11/1965  (RG)  CODICE FISCALE ****************  IDENTIFICATIVO RG/0212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6 CRISCIONE        ROSARIA         0,00   90,00  15,00  24,00   0,00 **** ******       I    **     ****  S  12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8/1971  (RG)  CODICE FISCALE ****************  IDENTIFICATIVO RG/0213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7 NICOSIA          MARIA           0,00   91,00  14,00  24,00   0,00 **** ******            **     ****  S  12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4/1965  (RG)  CODICE FISCALE ****************  IDENTIFICATIVO RG/0202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8 GIURDANELLA ANNI DANIELA         0,00   81,00  17,00  24,00   6,00 **** ******       IST  **     ****  S  12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11/1966  (CT)  CODICE FISCALE ****************  IDENTIFICATIVO RG/0203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9 GIANNINOTO       GIOVANNA        0,00   90,00  14,00  24,00   0,00 **** ****** J          **     ****  S  12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11/1960  (CT)  CODICE FISCALE ****************  IDENTIFICATIVO RG/0203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0 INGARAO          FRANCESCA       0,00   89,00  15,00  24,00   0,00 **** ****** J          **     ****  S  128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5/1968  (SR)  CODICE FISCALE ****************  IDENTIFICATIVO RG/0303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1 CAMPO            GABRIELLA       0,00   87,00  16,00  24,00   0,00 **** ******       I    **     ****  S  12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7/1975  (RG)  CODICE FISCALE ****************  IDENTIFICATIVO RG/0212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2 TINE'            MARIA           0,00   88,00  15,00  24,00   0,00 **** ******            **     ****  S  127,00 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7/1963  (SR)  CODICE FISCALE ****************  IDENTIFICATIVO RG/0277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3 GATTO            LUCIA           0,00   87,00  15,00  24,00   0,00 **** ****** J          **     ****  S  12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1/1963  (RG)  CODICE FISCALE ****************  IDENTIFICATIVO RG/0209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4 GURRIERI         GIOVANNA        0,00   87,00  15,00  24,00   0,00 **** ******       I    **  X  ****  S  12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5/1967  (RG)  CODICE FISCALE ****************  IDENTIFICATIVO RG/0203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5 TEDESCHI         GLORIA          0,00   83,00  16,00  24,00   3,00 **** ******       I    **     ****  S  126,00 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8/1973  (RG)  CODICE FISCALE ****************  IDENTIFICATIVO RG/0278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6 SCIVOLI          FRANCESCA       0,00   81,00  14,00  24,00   7,00 **** ******            **     ****  S  12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2/1964  (CT)  CODICE FISCALE ****************  IDENTIFICATIVO RG/0270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7 COSENTINI        BIAGIA LAURA    0,00   88,00  13,00  24,00   0,00 **** ******            **     ****  S  12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7/1969  (RG)  CODICE FISCALE ****************  IDENTIFICATIVO RG/0211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8 DONZELLI         DELIA           0,00   86,00  15,00  24,00   0,00 **** ****** J    F     **     ****  S  12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9/1970  (RG)  CODICE FISCALE ****************  IDENTIFICATIVO RG/0222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9 GUGLIELMINO      CONCETTA MARI   0,00   87,00  14,00  24,00   0,00 **** ******            **     ****  S  125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7/1962  (CL)  CODICE FISCALE ****************  IDENTIFICATIVO RG/0303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0 BARONE           CARMELA         0,00   87,00  13,00  24,00   0,00 **** ******            **     ****  S  12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6/1973  (RG)  CODICE FISCALE ****************  IDENTIFICATIVO RG/0208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1 GIANNONE         VINCENZA        0,00   83,00  17,00  24,00   0,00 **** ******       I    **     ****  S  12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3/1964  (RG)  CODICE FISCALE ****************  IDENTIFICATIVO RG/0203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2 GURRIERI         MIRELLA         0,00   57,00  40,00  24,00   3,00 **** ****** J    FI    **     ****  S  12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11/1970  (RG)  CODICE FISCALE ****************  IDENTIFICATIVO RG/0217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000103 GLADNEY          PATRICIA MARY   0,00  108,00  16,00   0,00   0,00 **** ******       I    **     ****  S  124,00  200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3/1970  (EE)  CODICE FISCALE ****************  IDENTIFICATIVO RG/0277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4 APRILE           ROSSELLA        0,00   75,00  18,00  24,00   7,00 **** ****** J     I    **  X  ****  S  124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5/1958  (RG)  CODICE FISCALE ****************  IDENTIFICATIVO RG/0272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5 AVOLA            TIZIANA         0,00   84,00  15,00  24,00   0,00 **** ******       I    **     ****  S  12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11/1971  (RG)  CODICE FISCALE ****************  IDENTIFICATIVO RG/0221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6 SALLEMI          ADRIANA         0,00   85,00  14,00  24,00   0,00 **** ******      F     **     ****  S  12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12/1970  (BS)  CODICE FISCALE ****************  IDENTIFICATIVO RG/0221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7 ZAMMITTI         LETIZIA         0,00   85,00  14,00  24,00   0,00 **** ****** J          **     ****  S  12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12/1965  (RG)  CODICE FISCALE ****************  IDENTIFICATIVO RG/0204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8 RUSTICO          MARIA TERESA    0,00   84,00  15,00  24,00   0,00 **** ******       I    **     ****  S  12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12/1960  (SP)  CODICE FISCALE ****************  IDENTIFICATIVO RG/0212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9 FLORIDDIA        CARMELO         0,00   84,00  15,00  24,00   0,00 **** ******       I    **     ****  S  123,00 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10/1964  (SR)  CODICE FISCALE ****************  IDENTIFICATIVO RG/0277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0 VITALI           AUGUSTA         0,00   84,00  15,00  24,00   0,00 **** ******       I    **     ****  S  123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10/1967  (RG)  CODICE FISCALE ****************  IDENTIFICATIVO RG/0284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1 GIAQUINTA        ROSA            0,00   82,00  16,00  24,00   0,00 **** ****** J          **     ****  S  12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12/1968  (RG)  CODICE FISCALE ****************  IDENTIFICATIVO RG/0201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2 CHESSARI         MARIA           0,00   84,00  14,00  24,00   0,00 **** ******            **     ****  S  12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2/1965  (RG)  CODICE FISCALE ****************  IDENTIFICATIVO RG/0218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3 BELFIORE         SALVATRICE      0,00   84,00  13,00  24,00   1,00 **** ******       I    **     ****  S  12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12/1964  (SR)  CODICE FISCALE ****************  IDENTIFICATIVO RG/0268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4 SIERNA           AURORA TERESA   0,00   82,00  15,00  24,00   0,00 **** ****** J          **     ****  S  121,00 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2/1971  (CT)  CODICE FISCALE ****************  IDENTIFICATIVO RG/0278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5 CARTIA           LUCIA           0,00   60,00  17,00  38,00   6,00 **** ******       I    **     ****  S  12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5/1970  (RG)  CODICE FISCALE ****************  IDENTIFICATIVO RG/0317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6 DRAGO            DANIELA         0,00   82,00  15,00  24,00   0,00 **** ******            **     ****  S  12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3/1969  (RG)  CODICE FISCALE ****************  IDENTIFICATIVO RG/0316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000117 TIRALONGO        MARIA           0,00   77,00  16,00  24,00   3,00 **** ****** J      S   **     ****  S  120,00  2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12/1964  (RG)  CODICE FISCALE ****************  IDENTIFICATIVO RG/0216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8 FRATANTONIO      MARIA           0,00   81,00  14,00  24,00   0,00 **** ****** J          **     ****  S  11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9/1970  (RG)  CODICE FISCALE ****************  IDENTIFICATIVO RG/0207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9 LATINO           NUNZIATINA      0,00   80,00  15,00  24,00   0,00 **** ******       I    **     ****  S  11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4/1967  (RG)  CODICE FISCALE ****************  IDENTIFICATIVO RG/0207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0 MINARDO          ANTONIETTA      0,00   79,00  16,00  24,00   0,00 **** ******            **     ****  S  11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11/1966  (RG)  CODICE FISCALE ****************  IDENTIFICATIVO RG/0206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1 BELLASSAI        PATRIZIA        0,00   76,00  16,00  24,00   3,00 **** ****** J     I    **     ****  S  11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7/1974  (RG)  CODICE FISCALE ****************  IDENTIFICATIVO RG/0208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2 SPADARO          VINCENZA        0,00   80,00  15,00  24,00   0,00 **** ****** J          **     ****  S  119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2/1964  (SR)  CODICE FISCALE ****************  IDENTIFICATIVO RG/0283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3 VACCARO          SILVIA          0,00   76,00  16,00  24,00   3,00 **** ******       I    **     ****  S  119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11/1967  (AG)  CODICE FISCALE ****************  IDENTIFICATIVO RG/0289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4 VIOLA            VINCENZO        0,00   76,00  14,00  24,00   4,00 **** ******            **     ****  S  11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1/1964  (SR)  CODICE FISCALE ****************  IDENTIFICATIVO RG/0204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5 CORALLO          GIUSEPPA        0,00   80,00  14,00  24,00   0,00 **** ******            **     ****  S  11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8/1966  (RG)  CODICE FISCALE ****************  IDENTIFICATIVO RG/0218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6 MIGLIORE         MARIA GRAZIA    0,00   80,00  14,00  24,00   0,00 **** ******            **     ****  S  11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11/1957  (RG)  CODICE FISCALE ****************  IDENTIFICATIVO RG/0222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7 DONZELLA         FRANCESCO       0,00   80,00  13,00  24,00   1,00 **** ******            **     ****  S  11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4/1968  (RG)  CODICE FISCALE ****************  IDENTIFICATIVO RG/0207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8 SALERNO          SANTINA         0,00   78,00  15,00  24,00   0,00 **** ******            **     ****  S  11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9/1973  (RG)  CODICE FISCALE ****************  IDENTIFICATIVO RG/0220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9 GIOMBARRESI      DANIELA         0,00   80,00  13,00  24,00   0,00 **** ****** J          **     ****  S  11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5/1967  (RG)  CODICE FISCALE ****************  IDENTIFICATIVO RG/0203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0 CICERO           DANIELA         0,00   76,00  16,00  24,00   1,00 **** ******            **     ****  S  11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5/1968  (SR)  CODICE FISCALE ****************  IDENTIFICATIVO RG/0219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1 D'AMICO          DOMENICA        0,00   69,00  18,00  24,00   6,00 **** ****** J          **     ****  S  117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10/1968  (EN)  CODICE FISCALE ****************  IDENTIFICATIVO RG/0303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2 BATTAGLIA        MARIA           0,00   77,00  15,00  24,00   0,00 **** ******            **     ****  S  11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7/1965  (RG)  CODICE FISCALE ****************  IDENTIFICATIVO RG/0214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3 TERRANOVA        ELEONORA        0,00   75,00  16,00  24,00   1,00 **** ****** J     I    **     ****  S  116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5/1976  (SR)  CODICE FISCALE ****************  IDENTIFICATIVO RG/0284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4 BUSCEMA          MICHELINA       0,00   78,00  14,00  24,00   0,00 **** ******       I    **     ****  S  116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5/1963  (SR)  CODICE FISCALE ****************  IDENTIFICATIVO RG/0302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5 BRANCATO         GISELLA         0,00   69,00  16,00  24,00   6,00 **** ****** J    F     **     ****  S  11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8/1975  (RG)  CODICE FISCALE ****************  IDENTIFICATIVO RG/0223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6 VIZZINI          IVANA           0,00   66,00  16,00  24,00   9,00 **** ****** J     I    **     ****  S  1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3/1971  (RG)  CODICE FISCALE ****************  IDENTIFICATIVO RG/0276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7 SIGONA           AURORA          0,00   69,00  16,00  24,00   6,00 **** ****** J     I    **     ****  S  1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10/1974  (CT)  CODICE FISCALE ****************  IDENTIFICATIVO RG/0267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8 DIBENNARDO       CONSOLATA       0,00   67,00  16,00  24,00   7,00 **** ******            **     ****  S  11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9/1960  (CL)  CODICE FISCALE ****************  IDENTIFICATIVO RG/0207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9 DE CARO          VINCENZO        0,00   74,00  16,00  24,00   0,00 **** ****** J     I    **     ****  S  11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1/1969  (SR)  CODICE FISCALE ****************  IDENTIFICATIVO RG/0222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0 ATTARDI          MARIA GRAZIA    0,00   76,00  14,00  24,00   0,00 **** ******            **     ****  S  11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3/1962  (CL)  CODICE FISCALE ****************  IDENTIFICATIVO RG/0273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1 FARO             MARIA LUCIA     0,00   73,00  16,00  24,00   0,00 **** ****** J          **     ****  S  11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6/1966  (RG)  CODICE FISCALE ****************  IDENTIFICATIVO RG/0207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2 BATTAGLIA        STEFANIA        0,00   74,00  15,00  24,00   0,00 **** ******       I    **     ****  S  11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4/1968  (RG)  CODICE FISCALE ****************  IDENTIFICATIVO RG/0215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3 ACCETTA          STEFANIA        0,00   63,00  18,00  24,00   8,00 **** ****** J          **     ****  S  113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10/1978  (RG)  CODICE FISCALE ****************  IDENTIFICATIVO RG/0270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4 LISTO            ROSARIA         0,00   73,00  16,00  24,00   0,00 **** ****** J     I    **  X  ****  S  113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6/1957  (SR)  CODICE FISCALE ****************  IDENTIFICATIVO RG/0315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5 AVARINO          LORENA          0,00   71,00  17,00  24,00   0,00 **** ******       I    **     ****  S  11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6/1969  (RG)  CODICE FISCALE ****************  IDENTIFICATIVO RG/0213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6 MANTA            SALVATRICE SI   0,00   71,00  17,00  24,00   0,00 **** ******       I    **     ****  S  112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10/1965  (AG)  CODICE FISCALE ****************  IDENTIFICATIVO RG/0318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7 LUPO             SANTINA         0,00   66,00  15,00  24,00   6,00 **** ****** J          **     ****  S  11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11/1968  (RG)  CODICE FISCALE ****************  IDENTIFICATIVO RG/0207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8 RANIOLO          MARIA CONCETT   0,00   70,00  17,00  24,00   0,00 **** ******      FI    **     ****  S  11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12/1957  (RG)  CODICE FISCALE ****************  IDENTIFICATIVO RG/0204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9 DESARI           TANIA           0,00   68,00  13,00  24,00   6,00 **** ******            **     ****  S  11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8/1972  (RG)  CODICE FISCALE ****************  IDENTIFICATIVO RG/0216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0 GIANNONE         SALVATRICE AN   0,00   72,00  15,00  24,00   0,00 **** ******            **     ****  S  11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7/1958  (RG)  CODICE FISCALE ****************  IDENTIFICATIVO RG/0203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000151 ALONGI           CARMELINA       0,00   72,00  15,00  24,00   0,00 **** ****** J    F     **     ****  S  111,00  2002 200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6/1976  (AG)  CODICE FISCALE ****************  IDENTIFICATIVO RG/0276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000152 BOTTA            MARIA           0,00   69,00  18,00  24,00   0,00 **** ****** J     IS   **     ****  S  111,00  200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3/1971  (RG)  CODICE FISCALE ****************  IDENTIFICATIVO RG/0304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3 GERRATANA        GIOVANNA        0,00   66,00  18,00  24,00   3,00 **** ****** J          **     ****  S  111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5/1975  (RG)  CODICE FISCALE ****************  IDENTIFICATIVO RG/0272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4 LICITRA          MARIA IMMACOL   0,00   63,00  18,00  24,00   6,00 **** ****** J     I    **     ****  S  111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6/1969  (RG)  CODICE FISCALE ****************  IDENTIFICATIVO RG/0275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5 BATTAGLIA        CRISTINA        0,00   69,00  15,00  26,00   0,00 **** ******         T  **     ****  S  11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1/1971  (EE)  CODICE FISCALE ****************  IDENTIFICATIVO RG/0208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6 BARONE           GIUSEPPA        0,00   71,00  14,00  24,00   1,00 **** ******            **     ****  S  11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3/1964  (RG)  CODICE FISCALE ****************  IDENTIFICATIVO RG/0208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7 NUZZARELLO       VALENTINA       0,00   69,00  17,00  24,00   0,00 **** ****** J     I    **     ****  S  11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6/1973  (RG)  CODICE FISCALE ****************  IDENTIFICATIVO RG/0202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8 CAVALIERI        FRANCESCO       0,00   63,00  17,00  24,00   6,00 **** ******       IST  **  X  ****  S  110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11/1968  (RG)  CODICE FISCALE ****************  IDENTIFICATIVO RG/0318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9 LEGGIO           SONIA MARIA     0,00   69,00  16,00  24,00   0,00 **** ****** J     I    **     ****  S  10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5/1970  (RG)  CODICE FISCALE ****************  IDENTIFICATIVO RG/0266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0 DI SALVO         VANESSA         0,00   69,00  16,00  24,00   0,00 **** ****** J     I    **     ****  S  10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2/1975  (CT)  CODICE FISCALE ****************  IDENTIFICATIVO RG/0274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1 PRESTI           ROSANNA         0,00   71,00  14,00  24,00   0,00 **** ******      F     **     ****  S  10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1/1957  (SR)  CODICE FISCALE ****************  IDENTIFICATIVO RG/0315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2 FEDE RINZIVILLO  GIUSEPPINA      0,00   69,00  15,00  24,00   0,00 **** ****** J L        **     ****  S  10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8/1969  (RG)  CODICE FISCALE ****************  IDENTIFICATIVO RG/0208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3 CARPENZANO       MARIA GRAZIA    0,00   72,00  12,00  24,00   0,00 **** ****** J          **     ****  S  10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9/1964  (RG)  CODICE FISCALE ****************  IDENTIFICATIVO RG/0218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4 PELLITTERI       MARIA ANGELA    0,00   67,00  17,00  24,00   0,00 **** ****** J    FI    **     ****  S  10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3/1964  (AG)  CODICE FISCALE ****************  IDENTIFICATIVO RG/0205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5 CARPANZANO       CONCETTA        0,00   68,00  15,00  24,00   1,00 **** ******            **     ****  S  10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1/1967  (RG)  CODICE FISCALE ****************  IDENTIFICATIVO RG/0221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6 BUSCEMA          MARILENA ROSA   0,00   63,00  18,00  24,00   3,00 **** ****** J          **     ****  S  108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11/1972  (RG)  CODICE FISCALE ****************  IDENTIFICATIVO RG/0303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7 ZISA             GIUSEPPINA VA   0,00   66,00  17,00  24,00   0,00 **** ******       I    **     ****  S  10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8/1974  (PA)  CODICE FISCALE ****************  IDENTIFICATIVO RG/0204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8 RINNONE          AMALIA CRISTI   0,00   66,00  14,00  24,00   3,00 **** ****** J          **  X  ****  S  10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6/1974  (CT)  CODICE FISCALE ****************  IDENTIFICATIVO RG/0276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9 ROSSINO          CLAUDIA MARIA   0,00   48,00  14,00  36,00   9,00 **** ****** J          **     ****  S  107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5/1970  (RG)  CODICE FISCALE ****************  IDENTIFICATIVO RG/0317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0 TIDONA           ENZA MARIA      0,00   68,00  14,00  24,00   0,00 **** ****** J          **  X  ****  S  10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4/1968  (RG)  CODICE FISCALE ****************  IDENTIFICATIVO RG/0204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1 SESTO            VITA            0,00   60,00  16,00  24,00   6,00 **** ******       I T  **     ****  S  10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11/1970  (RG)  CODICE FISCALE ****************  IDENTIFICATIVO RG/0206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2 GIUNTA           TERESA          0,00   69,00  13,00  24,00   0,00 **** ****** J          **     ****     10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1/1967  (RG)  CODICE FISCALE ****************  IDENTIFICATIVO RG/0266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3 CAMPO            SALVATRICE      0,00   66,00  16,00  24,00   0,00 **** ****** J     I    **     ****  S  10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9/1964  (RG)  CODICE FISCALE ****************  IDENTIFICATIVO RG/0274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4 OCCHIPINTI       STEFANIA        0,00   66,00  16,00  24,00   0,00 **** ****** J     I    **     ****  S  10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6/1976  (RG)  CODICE FISCALE ****************  IDENTIFICATIVO RG/0269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5 CAPPELLO         EMANUELA        0,00   66,00  16,00  24,00   0,00 **** ****** J     I    **  X  ****  S  10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2/1969  (RG)  CODICE FISCALE ****************  IDENTIFICATIVO RG/0273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6 GALESI           LORENA          0,00   66,00  16,00  24,00   0,00 **** ****** J    FI    **     ****  S  10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7/1975  (CL)  CODICE FISCALE ****************  IDENTIFICATIVO RG/0269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7 GALESI           STEFANIA        0,00   63,00  16,00  24,00   3,00 **** ****** J    F     **     ****  S  10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9/1972  (RG)  CODICE FISCALE ****************  IDENTIFICATIVO RG/0274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8 OCCHIPINTI       STEFANIA        0,00   66,00  16,00  24,00   0,00 **** ****** J     I    **     ****  S  10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5/1972  (AL)  CODICE FISCALE ****************  IDENTIFICATIVO RG/0277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9 DI BENEDETTO     NUNZIATA        0,00   69,00  13,00  24,00   0,00 **** ******            **     ****  S  106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2/1953  (RG)  CODICE FISCALE ****************  IDENTIFICATIVO RG/0288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0 CAMPISI          IOLANDA         0,00   68,00  14,00  24,00   0,00 **** ****** J          **     ****  S  106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12/1972  (CT)  CODICE FISCALE ****************  IDENTIFICATIVO RG/0301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1 MARINA           CARMELA         0,00   66,00  15,00  24,00   0,00 **** ******      F     **     ****  S  10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7/1955  (RG)  CODICE FISCALE ****************  IDENTIFICATIVO RG/0206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2 SIPIONE          TERESA          0,00   66,00  15,00  24,00   0,00 **** ****** J     I    **     ****  S  10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4/1971  (RG)  CODICE FISCALE ****************  IDENTIFICATIVO RG/0206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3 TIRELLA          GISELLA         0,00   67,00  14,00  24,00   0,00 **** ******            **     ****  S  10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11/1961  (RG)  CODICE FISCALE ****************  IDENTIFICATIVO RG/0204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4 SCUDERI          ROSA MARIA      0,00   62,00  16,00  24,00   3,00 **** ****** J     I T  **     ****  S  10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10/1970  (RG)  CODICE FISCALE ****************  IDENTIFICATIVO RG/0207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5 GIANNONE         ROSARIA LUCIA   0,00   68,00  13,00  24,00   0,00 **** ******            **     ****  S  10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9/1960  (RG)  CODICE FISCALE ****************  IDENTIFICATIVO RG/0203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6 MUNI             CARMELITA       0,00   66,00  15,00  24,00   0,00 **** ******       I    **     ****  S  105,00 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3/1972  (SR)  CODICE FISCALE ****************  IDENTIFICATIVO RG/0277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7 TANASI           CONCETTA        0,00   69,00  12,00  24,00   0,00 **** ****** J          **     ****  S  10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9/1963  (SR)  CODICE FISCALE ****************  IDENTIFICATIVO RG/0277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8 BUCCHERI         CONCETTA MARI   0,00   63,00  18,00  24,00   0,00 **** ****** J     I    **     ****  S  105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4/1969  (RG)  CODICE FISCALE ****************  IDENTIFICATIVO RG/0303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9 AVARINO          ILENIA          0,00   63,00  18,00  24,00   0,00 **** ****** J          **     ****  S  105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9/1974  (RG)  CODICE FISCALE ****************  IDENTIFICATIVO RG/0270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0 MARTORANA        SIMONA          0,00   60,00  18,00  24,00   3,00 **** ****** J     I    **     ****  S  105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5/1976  (RG)  CODICE FISCALE ****************  IDENTIFICATIVO RG/0303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1 CIRMI            MARIA GABRIEL   0,00   63,00  18,00  24,00   0,00 **** ****** J     I    **     ****  S  105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5/1973  (RG)  CODICE FISCALE ****************  IDENTIFICATIVO RG/0304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2 SCARNA'          DOMENICO        0,00   66,00  15,00  24,00   0,00 **** ******       I    **     ****  S  10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9/1977  (CT)  CODICE FISCALE ****************  IDENTIFICATIVO RG/0318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3 SCALA            LAURA           0,00   63,00  18,00  24,00   0,00 **** ****** J          **     ****  S  10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1/1975  (SR)  CODICE FISCALE ****************  IDENTIFICATIVO RG/0317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4 SPADA            SILVIA          0,00   66,00  14,00  24,00   0,00 **** ****** J          **     ****  S  10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10/1967  (RG)  CODICE FISCALE ****************  IDENTIFICATIVO RG/0205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5 CICCAZZO         CORRADO         0,00   64,00  16,00  24,00   0,00 **** ****** J          **     ****  S  104,00 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9/1965  (RG)  CODICE FISCALE ****************  IDENTIFICATIVO RG/0277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6 CRAPOLA          CONCETTA        0,00   56,00  18,00  24,00   6,00 **** ******       I    **     ****  S  104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2/1974  (RG)  CODICE FISCALE ****************  IDENTIFICATIVO RG/0288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7 VELLA            MILENA          0,00   62,00  14,00  24,00   3,00 **** ******            **     ****  S  10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1/1972  (RG)  CODICE FISCALE ****************  IDENTIFICATIVO RG/0204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8 BELLIO           MARIA STELLA    0,00   64,00  15,00  24,00   0,00 **** ******            **     ****  S  10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8/1967  (RG)  CODICE FISCALE ****************  IDENTIFICATIVO RG/0216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9 FORFORELLI       SANTINA RITA    0,00   58,00  15,00  24,00   6,00 **** ******       I    **     ****  S  10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1/1967  (RG)  CODICE FISCALE ****************  IDENTIFICATIVO RG/0207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0 LA COGNATA       LUCIA           0,00   66,00  13,00  24,00   0,00 **** ****** J          **     ****     10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11/1966  (RG)  CODICE FISCALE ****************  IDENTIFICATIVO RG/0221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1 FLORIDIA         TERESA          0,00   68,00  14,00  18,00   3,00 **** ****** J          **     ****     10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11/1967  (RG)  CODICE FISCALE ****************  IDENTIFICATIVO RG/0215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2 CARNEMOLLA       CLAUDIA MARIA   0,00   65,00  14,00  24,00   0,00 **** ******            **     ****  S  10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4/1971  (RG)  CODICE FISCALE ****************  IDENTIFICATIVO RG/0274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3 BELLINA TERRA    GIOVANNA        0,00   63,00  16,00  24,00   0,00 **** ****** J     I    **     ****  S  10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11/1964  (RG)  CODICE FISCALE ****************  IDENTIFICATIVO RG/0266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4 DEZIO            TIZIANA         0,00   63,00  13,00  24,00   3,00 **** ****** J          **     ****  S  10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10/1977  (RG)  CODICE FISCALE ****************  IDENTIFICATIVO RG/0276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5 MINARDI          FLAVIA          0,00   60,00  16,00  24,00   3,00 **** ****** J     I    **     ****  S  10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4/1976  (RG)  CODICE FISCALE ****************  IDENTIFICATIVO RG/0273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6 RIVETTA          MARIA RITA      0,00   63,00  16,00  24,00   0,00 **** ****** J          **     ****  S  103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6/1978  (RG)  CODICE FISCALE ****************  IDENTIFICATIVO RG/0317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7 ZAGO             MARIA CARMELA   0,00   62,00  16,00  24,00   0,00 **** ******       I    **     ****  S  10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3/1965  (RG)  CODICE FISCALE ****************  IDENTIFICATIVO RG/0208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8 CICCAZZO         ROSARIA         0,00   62,00  16,00  24,00   0,00 **** ******      F     **     ****  S  10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10/1963  (SR)  CODICE FISCALE ****************  IDENTIFICATIVO RG/0219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9 DI GIACOMO       MARIA ELISABE   0,00   63,00  15,00  24,00   0,00 **** ****** J          **     ****  S  10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2/1975  (RG)  CODICE FISCALE ****************  IDENTIFICATIVO RG/0222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0 LISSANDRELLO     GIUSEPPINA      0,00   60,00  18,00  24,00   0,00 **** ****** J          **     ****  S  102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10/1973  (SR)  CODICE FISCALE ****************  IDENTIFICATIVO RG/0303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1 MEZZASALMA       CARMELINDA      0,00   60,00  18,00  24,00   0,00 **** ****** J     I    **     ****  S  102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6/1978  (RG)  CODICE FISCALE ****************  IDENTIFICATIVO RG/0303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2 IACHININOTO      MARIA GRAZIA    0,00   48,00   6,00  36,00  12,00 **** ******      FI T  **     ****  S  102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11/12/1965  (RG)  CODICE FISCALE ****************  IDENTIFICATIVO RG/0315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3 ARENA            CARMEN KATIUS   0,00   63,00  14,00  24,00   0,00 **** ****** J          **     ****  S  10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1/1975  (RG)  CODICE FISCALE ****************  IDENTIFICATIVO RG/0210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4 BRIGA            MARINELLA GIU   0,00   60,00  14,00  24,00   3,00 **** ****** J          **     ****  S  10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3/1972  (CL)  CODICE FISCALE ****************  IDENTIFICATIVO RG/0318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5 GAZZE'           MARIA CONCETT   0,00   53,00  17,00  24,00   6,00 **** ******       I    **     ****  S  10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2/1971  (RG)  CODICE FISCALE ****************  IDENTIFICATIVO RG/0203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6 VOI              NICOLINA        0,00   63,00  13,00  24,00   0,00 **** ******            **     ****  S  100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10/1977  (SR)  CODICE FISCALE ****************  IDENTIFICATIVO RG/0315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7 PASCALINO        MARIA CONCETT   0,00   59,00  16,00  24,00   0,00 **** ******       I    **     ****  S   9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12/1965  (SR)  CODICE FISCALE ****************  IDENTIFICATIVO RG/0205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8 DAMIATA          GIOVANNA        0,00   63,00  12,00  24,00   0,00 **** ****** J          **     ****  S   9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5/1972  (RG)  CODICE FISCALE ****************  IDENTIFICATIVO RG/0222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9 STELLA           MARIA           0,00   59,00  16,00  24,00   0,00 **** ******       I    **     ****  S   9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7/1966  (RG)  CODICE FISCALE ****************  IDENTIFICATIVO RG/0209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0 GUASTELLA        CLAUDIA         0,00   59,00  16,00  24,00   0,00 **** ******       I    **     ****  S   9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2/1970  (RG)  CODICE FISCALE ****************  IDENTIFICATIVO RG/0202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1 GENNUSO          CARMELA         0,00   27,00  42,00  24,00   6,00 **** ****** J    FI    **     ****      99,00 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11/1980  (RG)  CODICE FISCALE ****************  IDENTIFICATIVO RG/0290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2 VACCARINO        MARIA CONCETT   0,00   57,00  15,00  24,00   3,00 **** ****** J     I    **     ****  S   9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5/1968  (RG)  CODICE FISCALE ****************  IDENTIFICATIVO RG/0318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3 CURELLA          CRISTINA        0,00   55,00  17,00  26,00   0,00 **** ******       I    **     ****  S   98,00 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8/1974  (CL)  CODICE FISCALE ****************  IDENTIFICATIVO RG/0278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4 AZZARA           SALVATRICE      0,00   57,00  17,00  24,00   0,00 **** ******       I    **     ****  S   9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3/1974  (RG)  CODICE FISCALE ****************  IDENTIFICATIVO RG/0316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5 IACONO           MARIA DANILA    0,00   58,00  15,00  24,00   0,00 **** ******       IST  **     ****  S   9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6/1967  (RG)  CODICE FISCALE ****************  IDENTIFICATIVO RG/0201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6 COSTANTINO       MARIA           0,00   57,00  16,00  24,00   0,00 **** ******       I    **     ****  S   9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3/1967  (EE)  CODICE FISCALE ****************  IDENTIFICATIVO RG/0218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7 GIORDANO         MARIA           0,00   56,00  15,00  26,00   0,00 **** ******            **     ****  S   9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5/1962  (CT)  CODICE FISCALE ****************  IDENTIFICATIVO RG/0203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8 CARFI'           DANIELA         0,00   57,00  16,00  24,00   0,00 **** ******       I    **     ****  S   9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4/1973  (RG)  CODICE FISCALE ****************  IDENTIFICATIVO RG/0217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9 DIGIACOMO        GIUSEPPA        0,00   57,00  16,00  24,00   0,00 **** ******       I    **  X  ****  S   97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6/1966  (RG)  CODICE FISCALE ****************  IDENTIFICATIVO RG/0288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0 PACETTO          DANIELA         0,00   57,00  16,00  24,00   0,00 **** ****** J     I    **     ****  S   9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8/1970  (RG)  CODICE FISCALE ****************  IDENTIFICATIVO RG/0317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1 IGNACCOLO        CINZIA          0,00   50,00  17,00  26,00   3,00 **** ******       I    **     ****  S   9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7/1973  (RG)  CODICE FISCALE ****************  IDENTIFICATIVO RG/0270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2 BONUOMO          PATRIZIA        0,00   54,00  15,00  24,00   3,00 **** ******       I    **     ****  S   96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11/1979  (RG)  CODICE FISCALE ****************  IDENTIFICATIVO RG/0317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3 CANNATA          CHIARA          0,00   54,00  15,00  26,00   0,00 **** ******       I    **     ****  S   9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12/1975  (RG)  CODICE FISCALE ****************  IDENTIFICATIVO RG/0219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4 BELMONTE         EMANUELA        0,00   52,00  17,00  26,00   0,00 **** ******       I    **     ****  S   9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5/1973  (RG)  CODICE FISCALE ****************  IDENTIFICATIVO RG/0315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5 AMENTA           PATRIZIA        0,00   54,00  17,00  24,00   0,00 **** ****** J    FI T  **     ****  S   9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7/1975  (SR)  CODICE FISCALE ****************  IDENTIFICATIVO RG/0318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6 ALBANI           DONATELLA MAR   0,00   55,00  15,00  24,00   0,00 **** ******            **     ****  S   9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3/1962  (CT)  CODICE FISCALE ****************  IDENTIFICATIVO RG/0210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7 PRIVITELLI       FRANCA          0,00   55,00  15,00  24,00   0,00 **** ******       I    **     ****  S   9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10/1966  (EE)  CODICE FISCALE ****************  IDENTIFICATIVO RG/0222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8 CRISCIONE        TIZIANA         0,00   56,00  14,00  24,00   0,00 **** ******       I    **  X  ****  S   9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11/1967  (RG)  CODICE FISCALE ****************  IDENTIFICATIVO RG/0220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9 CAPIZZI          ERMELINDA       0,00   56,00  14,00  24,00   0,00 **** ******            **     ****  S   9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6/1961  (RG)  CODICE FISCALE ****************  IDENTIFICATIVO RG/0217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0 NASELLO          MARIA MARA      0,00   54,00  16,00  24,00   0,00 **** ****** J     I    **     ****  S   9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11/1971  (EE)  CODICE FISCALE ****************  IDENTIFICATIVO RG/0269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1 SPATARO          CORRADINA ANN   0,00   50,00  17,00  24,00   3,00 **** ******       I    **     ****  S   94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7/1963  (RG)  CODICE FISCALE ****************  IDENTIFICATIVO RG/0283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2 PIAZZESE         GIUSEPPINA      0,00   54,00  16,00  24,00   0,00 **** ****** J     I    **     ****  S   94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5/1972  (SR)  CODICE FISCALE ****************  IDENTIFICATIVO RG/0303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3 DI MARTINO RUSSO PAOLA           0,00   51,00  14,00  28,00   0,00 **** ****** J          **     ****  S   9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2/1976  (RG)  CODICE FISCALE ****************  IDENTIFICATIVO RG/0277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4 PERSPICACE       FLORA           0,00   46,00  15,00  26,00   6,00 **** ******      F     **     ****  S   93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8/1976  (CT)  CODICE FISCALE ****************  IDENTIFICATIVO RG/0289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5 LA PORTA         AIDA            0,00   50,00  17,00  26,00   0,00 **** ****** J     I    **     ****  S   93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8/1977  (PA)  CODICE FISCALE ****************  IDENTIFICATIVO RG/0303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6 RUSSELLI         NADIA           0,00   52,00  15,00  26,00   0,00 **** ******       I    **     ****  S   93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6/1977  (RC)  CODICE FISCALE ****************  IDENTIFICATIVO RG/0317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7 RANIOLO          ROSSELLA        0,00   43,00  17,00  26,00   6,00 **** ******       I    **     ****  S   9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9/1973  (RG)  CODICE FISCALE ****************  IDENTIFICATIVO RG/0203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8 FRANCO           MARIA           0,00   54,00  14,00  24,00   0,00 **** ******       I    **     ****  S   92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9/1968  (AG)  CODICE FISCALE ****************  IDENTIFICATIVO RG/0282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9 LAZZARO          ANNA MARIA RI   0,00   53,00  15,00  24,00   0,00 **** ******       I    **     ****  S   92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7/1970  (CL)  CODICE FISCALE ****************  IDENTIFICATIVO RG/0303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0 NOLASCO          IVANA RITA      0,00   51,00  16,00  24,00   0,00 **** ******            **     ****      9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5/1973  (RG)  CODICE FISCALE ****************  IDENTIFICATIVO RG/0202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1 CANNATA          EMANUELA        0,00   54,00  13,00  24,00   0,00 **** ******            **     ****  S   9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4/1968  (EE)  CODICE FISCALE ****************  IDENTIFICATIVO RG/0219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2 LOMBARDO         GRAZIA          0,00   51,00  16,00  24,00   0,00 **** ****** J    F     **     ****  S   9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5/1965  (ME)  CODICE FISCALE ****************  IDENTIFICATIVO RG/0213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3 DIARA            NUNZIATA        0,00   51,00  15,00  24,00   1,00 **** ****** J    F     **     ****  S   9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6/1977  (RG)  CODICE FISCALE ****************  IDENTIFICATIVO RG/0277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4 DICARA           EMANUELA        0,00   51,00  16,00  24,00   0,00 **** ******      F     **     ****  S   91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8/1963  (RG)  CODICE FISCALE ****************  IDENTIFICATIVO RG/0302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5 MURIANA TRIBERIO SABINA          0,00   49,00  16,00  26,00   0,00 **** ******            **     ****  S   9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1/1971  (NO)  CODICE FISCALE ****************  IDENTIFICATIVO RG/0317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6 PIZZO            DANIELA         0,00   51,00  14,00  24,00   1,00 **** ****** J          **     ****  S   9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12/1972  (RG)  CODICE FISCALE ****************  IDENTIFICATIVO RG/0277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7 LIARDO           MIRIAM LIANA    0,00   51,00  12,00  24,00   3,00 **** ****** J          **     ****  S   9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5/1977  (CT)  CODICE FISCALE ****************  IDENTIFICATIVO RG/0277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8 CASSISI          DENISE          0,00   48,00  18,00  24,00   0,00 **** ****** J          **     ****  S   90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6/1981  (RG)  CODICE FISCALE ****************  IDENTIFICATIVO RG/0303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9 MARCHETTI        BARBARA MANUE   0,00   47,00  18,00  24,00   0,00 **** ****** J     I    **     ****  S   89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2/1976  (CL)  CODICE FISCALE ****************  IDENTIFICATIVO RG/0283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0 CANNATA          ROSARIA         0,00   51,00  14,00  24,00   0,00 **** ******            **     ****      8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8/1972  (RG)  CODICE FISCALE ****************  IDENTIFICATIVO RG/0311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1 ZAGRA            SILVANA         0,00   51,00  13,00  24,00   0,00 **** ******            **     ****  S   8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1/1959  (RG)  CODICE FISCALE ****************  IDENTIFICATIVO RG/0204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2 BARRANO          GIOVANNA        0,00   60,00  16,00  12,00   0,00 **** ******            **     ****      8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11/1967  (RG)  CODICE FISCALE ****************  IDENTIFICATIVO RG/0216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3 GUANA'           MARIA CARMELA   0,00   54,00  16,00  18,00   0,00 **** ****** J      S   **     ****  S   8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10/1978  (AG)  CODICE FISCALE ****************  IDENTIFICATIVO RG/0316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4 CANZONIERO       GRAZIELLA AGA   0,00   48,00  15,00  24,00   0,00 **** ******       I    **     ****  S   8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5/1972  (CT)  CODICE FISCALE ****************  IDENTIFICATIVO RG/0211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5 PECORARO         GIUSEPPA        0,00   45,00  18,00  24,00   0,00 **** ******       I    **     ****  S   8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2/1965  (PA)  CODICE FISCALE ****************  IDENTIFICATIVO RG/0205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6 SICILIANO        FRANCESCA       0,00   46,00  15,00  26,00   0,00 **** ******       I    **     ****  S   87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5/1976  (RG)  CODICE FISCALE ****************  IDENTIFICATIVO RG/0289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7 CARLENTINI       MASSIMO GIUSE   0,00   50,00  13,00  24,00   0,00 **** ******            **     ****  S   8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6/1966  (CT)  CODICE FISCALE ****************  IDENTIFICATIVO RG/0315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8 NICITA           ROSARIA         0,00   48,00  14,00  24,00   0,00 **** ******            **     ****  S   8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3/1962  (RG)  CODICE FISCALE ****************  IDENTIFICATIVO RG/0202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9 FLORIDIA         MARIA RITA      0,00   46,00  14,00  26,00   0,00 **** ******            **     ****  S   8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5/1962  (RG)  CODICE FISCALE ****************  IDENTIFICATIVO RG/0213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70 DIMARTINO        GIOVANNA        0,00   45,00  16,00  24,00   0,00 **** ******       I    **     ****  S   8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9/1970  (RG)  CODICE FISCALE ****************  IDENTIFICATIVO RG/0207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71 ASTA             GIOVANNA        0,00   43,00  16,00  26,00   0,00 **** ******      F     **     ****  S   85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11/1972  (RG)  CODICE FISCALE ****************  IDENTIFICATIVO RG/0302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72 ZAGARELLA        TIZIANA         0,00   25,00  13,00  44,00   3,00 **** ******       I    **  X  ****  S   8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7/1972  (ME)  CODICE FISCALE ****************  IDENTIFICATIVO RG/0317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73 MONACA           SANTA GINA      0,00   70,00  15,00   0,00   0,00 **** ******       I    **  X  ****      8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11/1966  (EE)  CODICE FISCALE ****************  IDENTIFICATIVO RG/0318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74 SAVARESE         LUCIA           0,00   45,00  16,00  24,00   0,00 **** ******      F     **     ****  S   8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10/1958  (RG)  CODICE FISCALE ****************  IDENTIFICATIVO RG/0318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75 CANNIZZO         TERESA          0,00   45,00  15,00  24,00   0,00 **** ******      F     **     ****  S   8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6/1970  (RG)  CODICE FISCALE ****************  IDENTIFICATIVO RG/0212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76 DI PRIMA         ANNA MARIA      0,00   48,00  12,00  24,00   0,00 **** ******            **     ****  S   8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4/1974  (EN)  CODICE FISCALE ****************  IDENTIFICATIVO RG/0207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77 DISTEFANO        ANNALISA        0,00   43,00  15,00  26,00   0,00 **** ******       I    **     ****  S   8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9/1971  (RG)  CODICE FISCALE ****************  IDENTIFICATIVO RG/0207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78 CIARAVELLA       MARIA RITA      0,00   44,00  16,00  24,00   0,00 **** ******       I    **     ****  S   84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11/1969  (AG)  CODICE FISCALE ****************  IDENTIFICATIVO RG/0302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79 DI STEFANO       CONCETTA BEAT   0,00   21,00  15,00  48,00   0,00 **** ******       I    **     ****  S   84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8/1971  (EE)  CODICE FISCALE ****************  IDENTIFICATIVO RG/0318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80 TURLA'           ROSA            0,00   24,00   6,00  36,00  18,00 **** ******       IS   **     ****  S   8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17/03/1970  (RG)  CODICE FISCALE ****************  IDENTIFICATIVO RG/0304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81 OCCHIPINTI       SAMANTHA        0,00   42,00  16,00  24,00   1,00 **** ******       I    **     ****  S   83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10/1975  (RG)  CODICE FISCALE ****************  IDENTIFICATIVO RG/0303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82 GUARRASI         TIZIANA         0,00   43,00  13,00  26,00   0,00 **** ****** J          **     ****  S   82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4/1972  (RG)  CODICE FISCALE ****************  IDENTIFICATIVO RG/0288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83 PRIMAVERA        CARMELA         0,00   42,00  16,00  24,00   0,00 **** ******      F     **     ****  S   82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11/1966  (RG)  CODICE FISCALE ****************  IDENTIFICATIVO RG/0303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84 GIORDANELLA      GRAZIELLA       0,00   45,00  13,00  24,00   0,00 **** ******            **  X  ****  S   82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1/1966  (RG)  CODICE FISCALE ****************  IDENTIFICATIVO RG/0317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85 VARIO            ANNA            0,00   39,00  16,00  24,00   3,00 **** ******       I    **     ****  S   82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8/1970  (RG)  CODICE FISCALE ****************  IDENTIFICATIVO RG/0318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86 ADAMO            STEFANIA        0,00   42,00  15,00  24,00   0,00 **** ******       I    **     ****  S   8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12/1978  (RG)  CODICE FISCALE ****************  IDENTIFICATIVO RG/0274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87 PRIVITERA        LUISA           0,00   42,00  15,00  24,00   0,00 **** ******       I    **     ****  S   8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12/1970  (CT)  CODICE FISCALE ****************  IDENTIFICATIVO RG/0318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88 GREGNI           LETIZIA         0,00   42,00  15,00  24,00   0,00 **** ****** J     I    **     ****  S   8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9/1971  (RG)  CODICE FISCALE ****************  IDENTIFICATIVO RG/0318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89 CASSIBBA         MARIA           0,00   39,00  17,00  24,00   0,00 **** ******       I    **     ****  S   8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11/1962  (RG)  CODICE FISCALE ****************  IDENTIFICATIVO RG/0270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90 ANTONA           MARIA CATENA    0,00   64,00  15,00   0,00   0,00 **** ******            **     ****  S   79,00 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10/1964  (RG)  CODICE FISCALE ****************  IDENTIFICATIVO RG/0276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91 TIRALONGO        SEBASTIANA      0,00   39,00  15,00  24,00   0,00 **** ******      F     **     ****  S   7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5/1968  (SR)  CODICE FISCALE ****************  IDENTIFICATIVO RG/0274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92 GENNARO          LAURA           0,00   42,00  18,00  18,00   0,00 **** ****** J     I    **     ****  S   7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5/1977  (RG)  CODICE FISCALE ****************  IDENTIFICATIVO RG/0316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93 CIPRIETTI        CLAUDIA         0,00   35,00  16,00  26,00   0,00 **** ******      FI    **     ****  S   7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9/1967  (EE)  CODICE FISCALE ****************  IDENTIFICATIVO RG/0217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94 CASSARA'         GRAZIELLA       0,00   39,00  14,00  24,00   0,00 **** ******            **     ****  S   7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4/1966  (RG)  CODICE FISCALE ****************  IDENTIFICATIVO RG/0218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95 LOREFICE         ROSALBA         0,00   39,00  16,00  22,00   0,00 **** ******            **     ****  S   7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9/1967  (RG)  CODICE FISCALE ****************  IDENTIFICATIVO RG/0277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96 CHESSARI         PATRIZIA        0,00   39,00  14,00  24,00   0,00 **** ******       I    **     ****  S   7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7/1980  (RG)  CODICE FISCALE ****************  IDENTIFICATIVO RG/0316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97 FATUZZO          MARIO           0,00   63,00  13,00   0,00   0,00 **** ******            **  X  ****      7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3/1955  (RG)  CODICE FISCALE ****************  IDENTIFICATIVO RG/0207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98 RUSTICO          ANNA            0,00   36,00  16,00  24,00   0,00 **** ******       I    **     ****  S   7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6/1972  (CO)  CODICE FISCALE ****************  IDENTIFICATIVO RG/0203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99 CARUSO           CINZIA          0,00   36,00  16,00  24,00   0,00 **** ******      F     **     ****  S   76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6/1973  (RG)  CODICE FISCALE ****************  IDENTIFICATIVO RG/0288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00 MUSCO            GIUSEPPA        0,00   43,00  17,00  16,00   0,00 **** ******       I    **     ****  S   76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1/1969  (CL)  CODICE FISCALE ****************  IDENTIFICATIVO RG/0317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01 CORALLO          GIUSEPPA        0,00   39,00  14,00  22,00   0,00 **** ******            **     ****  S   7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8/1958  (RG)  CODICE FISCALE ****************  IDENTIFICATIVO RG/0211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02 VITALE           CARMELA         0,00   35,00  16,00  24,00   0,00 **** ******       I    **     ****  S   7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5/1976  (RG)  CODICE FISCALE ****************  IDENTIFICATIVO RG/0318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03 GISELLI          ANTONINA        0,00   30,00  18,00  24,00   0,00 **** ******            **     ****  S   7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6/1958  (SR)  CODICE FISCALE ****************  IDENTIFICATIVO RG/0277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04 MASSARI          SONIA           0,00   28,00  16,00  26,00   2,00 **** ******       I    **     ****  S   7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1/1972  (EE)  CODICE FISCALE ****************  IDENTIFICATIVO RG/0274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05 TERRANOVA        ROSARIA         0,00   31,00  15,00  26,00   0,00 **** ******       I    **     ****  S   72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3/1965  (RG)  CODICE FISCALE ****************  IDENTIFICATIVO RG/0284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06 CAPPELLO         GABRIELLA       0,00   36,00  15,00  12,00   9,00 **** ******       I    **     ****      72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6/1967  (RG)  CODICE FISCALE ****************  IDENTIFICATIVO RG/0319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07 GENNARO          FLORINDA        0,00   33,00  14,00  24,00   0,00 **** ******            **     ****  S   7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11/1979  (VI)  CODICE FISCALE ****************  IDENTIFICATIVO RG/0269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08 BELLOMO          ROBERTA         0,00   32,00  15,00  24,00   0,00 **** ******       I    **     ****  S   7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9/1980  (RG)  CODICE FISCALE ****************  IDENTIFICATIVO RG/0318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09 STORACI          ROSARIA         0,00   42,00  14,00  12,00   3,00 **** ******       I    **     ****  S   7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10/1971  (RG)  CODICE FISCALE ****************  IDENTIFICATIVO RG/0315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10 SANTORO          MARIANNA        0,00   34,00  14,00  22,00   0,00 **** ******            **     ****  S   7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3/1965  (RG)  CODICE FISCALE ****************  IDENTIFICATIVO RG/0205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11 IMPOCO           GISELLA         0,00   31,00  17,00  22,00   0,00 **** ******       I    **     ****  S   7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2/1972  (RG)  CODICE FISCALE ****************  IDENTIFICATIVO RG/0277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12 SULSENTI         ANNA MARIA      0,00   37,00  16,00  16,00   0,00 **** ******       I    **     ****  S   6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11/1966  (RG)  CODICE FISCALE ****************  IDENTIFICATIVO RG/0206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13 AGNELLO          ANNA            0,00   27,00  15,00  24,00   3,00 **** ******       I    **     ****  S   6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10/1978  (RG)  CODICE FISCALE ****************  IDENTIFICATIVO RG/0268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14 TUMINO           MARIA GIOVANN   0,00   28,00  13,00  28,00   0,00 **** ******            **     ****  S   6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3/1958  (RG)  CODICE FISCALE ****************  IDENTIFICATIVO RG/0265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15 CALTAGIRONE      GRAZIA          0,00   30,00  15,00  24,00   0,00 **** ******       I    **  X  ****  S   69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9/1969  (CL)  CODICE FISCALE ****************  IDENTIFICATIVO RG/0302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16 LO MONACO        MARIA           0,00   30,00  14,00  24,00   0,00 **** ******       I    **     ****  S   6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5/1965  (RG)  CODICE FISCALE ****************  IDENTIFICATIVO RG/0316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17 TRANCHINA        VINCENZA        0,00   30,00  14,00  24,00   0,00 **** ******      F     **     ****  S   6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5/1971  (SR)  CODICE FISCALE ****************  IDENTIFICATIVO RG/0317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18 CANNATA          MARCELLA        0,00   27,00  16,00  24,00   0,00 **** ******       I    **     ****  S   6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2/1978  (RG)  CODICE FISCALE ****************  IDENTIFICATIVO RG/0318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19 RIZZA            LOREDANA        0,00   25,00  18,00  24,00   0,00 **** ******       I    **     ****  S   6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8/1974  (RG)  CODICE FISCALE ****************  IDENTIFICATIVO RG/0317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20 TUMINO           GIUSEPPINA      0,00   30,00  16,00  20,00   0,00 **** ******       I    **     ****  S   66,00 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3/1971  (SR)  CODICE FISCALE ****************  IDENTIFICATIVO RG/0277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21 BONOMO           NUNZIATINA      0,00   28,00  14,00  24,00   0,00 **** ******            **     ****  S   66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11/1963  (SR)  CODICE FISCALE ****************  IDENTIFICATIVO RG/0281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22 DISTEFANO        MARILENA        0,00   25,00  17,00  24,00   0,00 **** ******       I    **     ****  S   66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7/1976  (RG)  CODICE FISCALE ****************  IDENTIFICATIVO RG/0316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23 GIAMPICCOLO      PAOLA           0,00   27,00  14,00  24,00   0,00 **** ******            **     ****  S   6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7/1973  (RG)  CODICE FISCALE ****************  IDENTIFICATIVO RG/0203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24 DIPASQUALE       LUISA           0,00   27,00  14,00  24,00   0,00 **** ******            **     ****  S   6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8/1972  (RG)  CODICE FISCALE ****************  IDENTIFICATIVO RG/0316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25 CAMPO            MARIA GRAZIA    0,00   24,00  16,00  24,00   0,00 **** ******            **     ****  S   64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11/1966  (RG)  CODICE FISCALE ****************  IDENTIFICATIVO RG/0288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26 MODICA           GIUSEPPE GIOV   0,00   21,00  16,00  24,00   3,00 **** ******       I    **     ****  S   64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1/1972  (RG)  CODICE FISCALE ****************  IDENTIFICATIVO RG/0303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27 SCARSO           MICHELA         0,00   26,00  15,00  22,00   0,00 **** ******       I    **     ****  S   63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9/1974  (RG)  CODICE FISCALE ****************  IDENTIFICATIVO RG/0318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28 BATTAGLIA        CAROLA          0,00   24,00  14,00  24,00   0,00 **** ******            **     ****  S   6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10/1971  (RG)  CODICE FISCALE ****************  IDENTIFICATIVO RG/0208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29 BELLUARDO        AUSILIA         0,00   25,00  15,00  22,00   0,00 **** ******            **     ****  S   6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5/1974  (RG)  CODICE FISCALE ****************  IDENTIFICATIVO RG/0208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30 CONTRAFATTO      GIOVANNA        0,00   47,00  15,00   0,00   0,00 **** ****** J    F     **     ****  S   6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7/1968  (VA)  CODICE FISCALE ****************  IDENTIFICATIVO RG/0221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31 BUSCEMA          VALENTINA       0,00   25,00  15,00  22,00   0,00 **** ******      F     **     ****  S   62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4/1976  (RG)  CODICE FISCALE ****************  IDENTIFICATIVO RG/0316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32 FERMA            DANIELA         0,00   45,00  16,00   0,00   0,00 **** ******            **     ****  S   6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4/1966  (RG)  CODICE FISCALE ****************  IDENTIFICATIVO RG/0207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33 CASCONE          SANTINA AGATA   0,00   22,00  15,00  24,00   0,00 **** ******       I    **  X  ****  S   61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2/1972  (RG)  CODICE FISCALE ****************  IDENTIFICATIVO RG/0288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34 CAPPELLO         EMANUELA        0,00   45,00  15,00   0,00   0,00 **** ******      F     **  X  ****  S   6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4/1967  (RG)  CODICE FISCALE ****************  IDENTIFICATIVO RG/0212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35 BOSCARELLO       ANTONELLA       0,00   23,00  13,00  24,00   0,00 **** ******            **     ****  S   60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1/1963  (RG)  CODICE FISCALE ****************  IDENTIFICATIVO RG/0317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36 FLORIDDIA        ADELINA         0,00   21,00  14,00  24,00   0,00 **** ******            **     ****  S   5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9/1970  (SR)  CODICE FISCALE ****************  IDENTIFICATIVO RG/0318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37 SAMMATRICE       ELENA           0,00   24,00  11,00  24,00   0,00 **** ******            **     ****  S   5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5/1980  (RG)  CODICE FISCALE ****************  IDENTIFICATIVO RG/0318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38 AMATO            MARIACARMELA    0,00   17,00  15,00  26,00   0,00 **** ******      F     **     ****  S   5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11/1976  (RG)  CODICE FISCALE ****************  IDENTIFICATIVO RG/0317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39 BAGLIERI         MARIA GRAZIA    0,00   42,00  15,00   0,00   0,00 **** ******            **     ****  S   5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6/1959  (RG)  CODICE FISCALE ****************  IDENTIFICATIVO RG/0223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40 PLUCHINOTTA      KATIA           0,00   18,00  15,00  24,00   0,00 **** ******       I    **     ****  S   5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12/1970  (RG)  CODICE FISCALE ****************  IDENTIFICATIVO RG/0205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41 PISANI           CINZIA          0,00   18,00  14,00  24,00   0,00 **** ******            **     ****  S   5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9/1972  (RG)  CODICE FISCALE ****************  IDENTIFICATIVO RG/0273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42 MALTESE          MARIA GRAZIA    0,00   24,00  16,00  16,00   0,00 **** ******            **     ****  S   56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9/1968  (RG)  CODICE FISCALE ****************  IDENTIFICATIVO RG/0303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43 BARRILE          GIOVANNA        0,00   27,00  15,00  14,00   0,00 **** ******            **     ****  S   56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6/1960  (EE)  CODICE FISCALE ****************  IDENTIFICATIVO RG/0315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44 GIANNONE         IULIE DINA      0,00   27,00  12,00  16,00   0,00 **** ******       I    **     ****  S   5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3/1967  (RG)  CODICE FISCALE ****************  IDENTIFICATIVO RG/0203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45 CAPPELLO         CONCETTA        0,00   25,00  14,00  16,00   0,00 **** ****** J          **     ****  S   5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6/1974  (RG)  CODICE FISCALE ****************  IDENTIFICATIVO RG/0316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46 MELI             MIRELLA         0,00   18,00  15,00  22,00   0,00 **** ******      F     **     ****      5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8/1960  (RG)  CODICE FISCALE ****************  IDENTIFICATIVO RG/0318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47 GALLO            MARIA GRAZIA    0,00   11,00  40,00   0,00   3,00 **** ****** J     I    **     ****  S   5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7/1969  (RG)  CODICE FISCALE ****************  IDENTIFICATIVO RG/0203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48 GURRIERI         GIOVANNA        0,00   25,00  15,00   8,00   6,00 **** ******            **  X  ****  S   5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5/1969  (RG)  CODICE FISCALE ****************  IDENTIFICATIVO RG/0203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49 BORROMETI        ROBERTA         0,00   15,00  15,00  24,00   0,00 **** ******            **     ****  S   5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10/1979  (RG)  CODICE FISCALE ****************  IDENTIFICATIVO RG/0267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50 DI FRANCO        SEBASTIANA      0,00   15,00  15,00  24,00   0,00 **** ******            **     ****  S   54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3/1963  (SR)  CODICE FISCALE ****************  IDENTIFICATIVO RG/0302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51 VIVACQUA         LUIGIA LUISA    0,00   12,00   6,00  36,00   0,00 **** ******            **     ****  S   5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15/01/1984  (CL)  CODICE FISCALE ****************  IDENTIFICATIVO RG/0318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52 RUFFINO          VALENTINA       0,00    0,00  42,00  12,00   0,00 **** ****** J          **     ****  S   5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10/1981  (RG)  CODICE FISCALE ****************  IDENTIFICATIVO RG/0317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53 CATALANO         VALERIA         0,00    0,00  42,00  12,00   0,00 **** ****** J     I    **     ****  S   5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9/1980  (RG)  CODICE FISCALE ****************  IDENTIFICATIVO RG/0314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54 SPATA            ANNA            0,00   15,00  14,00  24,00   0,00 **** ******            **     ****  S   5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5/1979  (RG)  CODICE FISCALE ****************  IDENTIFICATIVO RG/0269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55 NOLFO            ANGELA          0,00   37,00  15,00   0,00   0,00 **** ******            **     ****  S   5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11/1955  (AG)  CODICE FISCALE ****************  IDENTIFICATIVO RG/0205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56 PETROLO          SILVANA         0,00   31,00  15,00   0,00   6,00 **** ******       I    **     ****  S   52,00 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11/1967  (EE)  CODICE FISCALE ****************  IDENTIFICATIVO RG/0275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57 CANDIANO         SILVANA         0,00    9,00  16,00  26,00   0,00 **** ******       I    **     ****  S   5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7/1966  (RG)  CODICE FISCALE ****************  IDENTIFICATIVO RG/0316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58 IURATO           LAURA           0,00   20,00  17,00   4,00  10,00 **** ******       I    **  X  ****      51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3/1973  (RG)  CODICE FISCALE ****************  IDENTIFICATIVO RG/0201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59 FIGURA           MARIA CORRADA   0,00    9,00  17,00  24,00   0,00 **** ******       I    **     ****  S   5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2/1977  (SR)  CODICE FISCALE ****************  IDENTIFICATIVO RG/0272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60 PUCCIO           MONIA BRUNA     0,00   12,00  14,00  24,00   0,00 **** ******       I    **     ****  S   50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6/1974  (RG)  CODICE FISCALE ****************  IDENTIFICATIVO RG/0289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61 SANTANIELLO      ELISA           0,00    4,00  40,00   0,00   6,00 **** ****** J     I    **     ****  S   50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3/1975  (AV)  CODICE FISCALE ****************  IDENTIFICATIVO RG/0317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62 CORALLO          ANGELA          0,00   35,00  14,00   0,00   0,00 **** ******            **     ****      4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12/1961  (RG)  CODICE FISCALE ****************  IDENTIFICATIVO RG/0221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63 FICILI           GIUSEPPA        0,00   43,00   6,00   0,00   0,00 **** ******       I    **     ****      49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30/03/1952  (RG)  CODICE FISCALE ****************  IDENTIFICATIVO RG/0304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64 CALLERI          ROSA            0,00   16,00  15,00  18,00   0,00 **** ******       I    **     ****  S   4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12/1956  (SR)  CODICE FISCALE ****************  IDENTIFICATIVO RG/0316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65 CARMINA          MARIKA          0,00    0,00  39,00  10,00   0,00 **** ****** J          **     ****  S   49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12/1981  (AG)  CODICE FISCALE ****************  IDENTIFICATIVO RG/0315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66 MORANDO          GIOVANNA        0,00   24,00  18,00   0,00   6,00 **** ******            **     ****      48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2/1958  (RG)  CODICE FISCALE ****************  IDENTIFICATIVO RG/0318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67 CAFISO           DANIELA         0,00   18,00  13,00  16,00   0,00 **** ******            **     ****  S   4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3/1965  (CT)  CODICE FISCALE ****************  IDENTIFICATIVO RG/0220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68 INCARDONA        MARIA NUNZIAT   0,00   32,00  15,00   0,00   0,00 **** ******            **     ****  S   4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5/1964  (RG)  CODICE FISCALE ****************  IDENTIFICATIVO RG/0218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69 BERRETTA         ELGA            0,00    9,00  14,00  24,00   0,00 **** ******            **     ****  S   4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12/1966  (RG)  CODICE FISCALE ****************  IDENTIFICATIVO RG/0208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70 DI ROSA          PATRIZIA        0,00   18,00  15,00  14,00   0,00 **** ******       I    **     ****  S   4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12/1975  (RG)  CODICE FISCALE ****************  IDENTIFICATIVO RG/0207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71 MURE'            ROSARIA         0,00    9,00  14,00  24,00   0,00 **** ******            **     ****  S   47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12/1950  (RG)  CODICE FISCALE ****************  IDENTIFICATIVO RG/0303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72 SARACENO         GRAZIA          0,00    9,00  14,00  24,00   0,00 **** ******       I    **     ****  S   47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4/1963  (CT)  CODICE FISCALE ****************  IDENTIFICATIVO RG/0304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73 ADAMO            SABINA          0,00   18,00  14,00  14,00   0,00 **** ******            **     ****      4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6/1970  (RG)  CODICE FISCALE ****************  IDENTIFICATIVO RG/0278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74 CUSCUNA'         VANESSA         0,00    6,00  13,00  24,00   3,00 **** ******            **     ****  S   4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12/1973  (RG)  CODICE FISCALE ****************  IDENTIFICATIVO RG/0267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75 MODICA           SONIA           0,00    6,00  16,00  24,00   0,00 **** ******            **     ****  S   4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8/1979  (LI)  CODICE FISCALE ****************  IDENTIFICATIVO RG/0277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76 OCCHIPINTI       MARIA           0,00   12,00  18,00  16,00   0,00 **** ******       I    **     ****  S   46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2/1968  (RG)  CODICE FISCALE ****************  IDENTIFICATIVO RG/0289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77 MIRAGLIA         AGATA           0,00   13,00  17,00  16,00   0,00 **** ******       I    **     ****  S   46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3/1955  (AG)  CODICE FISCALE ****************  IDENTIFICATIVO RG/0317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78 MICELI           MARIA GRAZIA    0,00    9,00  12,00  24,00   0,00 **** ******            **     ****  S   4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7/1968  (RG)  CODICE FISCALE ****************  IDENTIFICATIVO RG/0205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79 CUGNATA          MARIA LORENA    0,00   28,00  17,00   0,00   0,00 **** ******       I    **     ****  S   4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7/1970  (RG)  CODICE FISCALE ****************  IDENTIFICATIVO RG/0217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80 ALESCIO          GRAZIELLA       0,00    6,00  15,00  24,00   0,00 **** ******      F     **  X  ****  S   45,00 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5/1956  (SR)  CODICE FISCALE ****************  IDENTIFICATIVO RG/0276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81 FUOCATICO        GIUSEPPA        0,00    6,00  15,00  24,00   0,00 **** ******      F     **     ****  S   4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5/1960  (SR)  CODICE FISCALE ****************  IDENTIFICATIVO RG/0269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82 GATTO            NELLA           0,00   12,00  17,00  16,00   0,00 **** ******       I    **     ****  S   4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3/1968  (RG)  CODICE FISCALE ****************  IDENTIFICATIVO RG/0274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83 GULINO           CONCETTA        0,00   17,00  16,00  12,00   0,00 **** ******       I    **     ****      4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6/1963  (RG)  CODICE FISCALE ****************  IDENTIFICATIVO RG/0212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84 DELL'ALBANI      CHIARA          0,00   26,00  16,00   0,00   3,00 **** ******      FI    **     ****  S   45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4/1978  (RG)  CODICE FISCALE ****************  IDENTIFICATIVO RG/0288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85 BOCCHIERI        IRENE           0,00   19,00  16,00   6,00   3,00 **** ******       I    **     ****  S   4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9/1973  (RG)  CODICE FISCALE ****************  IDENTIFICATIVO RG/0208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86 SCIFO            FRANCESCA       0,00    6,00  14,00  24,00   0,00 **** ******            **     ****  S   4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7/1979  (RG)  CODICE FISCALE ****************  IDENTIFICATIVO RG/0273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87 CASCONE          DANIELA         0,00   20,00  14,00  10,00   0,00 **** ******       I    **     ****  S   44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12/1972  (RG)  CODICE FISCALE ****************  IDENTIFICATIVO RG/0282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88 CANINO           MONICA          0,00    0,00  41,00   0,00   3,00 **** ****** J     I    **     ****  S   4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4/1972  (SR)  CODICE FISCALE ****************  IDENTIFICATIVO RG/0314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89 GAROFALO         ANNA MARIA      0,00   25,00  16,00   0,00   2,00 **** ******       I    **     ****  S   4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12/1970  (BZ)  CODICE FISCALE ****************  IDENTIFICATIVO RG/0216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90 CARBONARO        CARMELA         0,00    3,00  15,00  24,00   1,00 **** ******            **     ****  S   4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10/1972  (RG)  CODICE FISCALE ****************  IDENTIFICATIVO RG/0217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91 GURRIERI         SILVIA          0,00    3,00  16,00  24,00   0,00 **** ******       I T  **     ****      4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2/1974  (RG)  CODICE FISCALE ****************  IDENTIFICATIVO RG/0203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92 GAMBUZZA         IOLANDA         0,00   32,00  11,00   0,00   0,00 **** ******            **     ****  S   4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7/1960  (RG)  CODICE FISCALE ****************  IDENTIFICATIVO RG/0265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93 MASUZZO          CORRADA         0,00    5,00  14,00  24,00   0,00 **** ******      F     **     ****  S   43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7/1970  (SR)  CODICE FISCALE ****************  IDENTIFICATIVO RG/0304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94 CIANCIOLO        CARLA           0,00   11,00  14,00  18,00   0,00 **** ******            **     ****  S   43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3/1979  (CL)  CODICE FISCALE ****************  IDENTIFICATIVO RG/0318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95 SCOLLO           ROSALBA         0,00    6,00  13,00  24,00   0,00 **** ******            **     ****  S   43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10/1978  (RG)  CODICE FISCALE ****************  IDENTIFICATIVO RG/0318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96 BUSUITO          VENERA MARIA    0,00   19,00  12,00  12,00   0,00 **** ******            **     ****  S   43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8/1974  (EE)  CODICE FISCALE ****************  IDENTIFICATIVO RG/0318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97 SCIVOLETTO       MARGHERITA      0,00   22,00  16,00   0,00   4,00 **** ******       I    **     ****  S   4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2/1970  (RG)  CODICE FISCALE ****************  IDENTIFICATIVO RG/0217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98 FIRRINCIELI      SALVATRICE      0,00   26,00  16,00   0,00   0,00 **** ******            **     ****  S   4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7/1968  (RG)  CODICE FISCALE ****************  IDENTIFICATIVO RG/0208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99 RICCA            RENATO          0,00    9,00  15,00  18,00   0,00 **** ******       I    **     ****      4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4/1960  (RG)  CODICE FISCALE ****************  IDENTIFICATIVO RG/0267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00 COCO             LORETA          0,00   15,00  17,00  10,00   0,00 **** ******      F     **  X  ****  S   42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7/1971  (CL)  CODICE FISCALE ****************  IDENTIFICATIVO RG/0302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01 MARZULLO         ANNA MARIA      0,00   18,00  15,00   6,00   3,00 **** ******            **     ****  S   42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11/1953  (AG)  CODICE FISCALE ****************  IDENTIFICATIVO RG/0303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02 CULTRONE         GIOVANNA        0,00    4,00  14,00  24,00   0,00 **** ******            **     ****  S   42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9/1962  (RG)  CODICE FISCALE ****************  IDENTIFICATIVO RG/0316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03 ABATE            LOREDANA        0,00   27,00  13,00   2,00   0,00 **** ******            **     ****  S   42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7/1973  (RG)  CODICE FISCALE ****************  IDENTIFICATIVO RG/0315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04 CAPPUZZELLO      PATRIZIA        0,00   16,00  14,00  12,00   0,00 **** ******       I    **     ****  S   42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12/1970  (RG)  CODICE FISCALE ****************  IDENTIFICATIVO RG/0212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05 RANIOLO          SOFIA           0,00    0,00  42,00   0,00   0,00 **** ****** J      S   **     ****  S   42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5/1983  (EE)  CODICE FISCALE ****************  IDENTIFICATIVO RG/0317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06 NICOSIA          GIUSEPPINA      0,00    0,00  42,00   0,00   0,00 **** ****** J          **     ****  S   42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8/1978  (RG)  CODICE FISCALE ****************  IDENTIFICATIVO RG/0316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07 INGA             FORTUNATA EMA   0,00   15,00  15,00  12,00   0,00 **** ******       I    **     ****  S   42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1/1969  (ME)  CODICE FISCALE ****************  IDENTIFICATIVO RG/0201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08 MIRABELLA        MARIA CONCETT   0,00   25,00  16,00   0,00   0,00 **** ******      FI    **     ****  S   4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7/1953  (RG)  CODICE FISCALE ****************  IDENTIFICATIVO RG/0206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09 RECUPIDO         GIOVANNI        0,00   21,00  14,00   0,00   6,00 **** ******       I    **     ****  S   4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9/1970  (RG)  CODICE FISCALE ****************  IDENTIFICATIVO RG/0223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10 IAPICHELLA       GIUSEPPA RITA   0,00   14,00  16,00   0,00  11,00 **** ******       I    **     ****  S   4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5/1964  (RG)  CODICE FISCALE ****************  IDENTIFICATIVO RG/0220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11 DI GREGORIO      MARIA           0,00    3,00  14,00  24,00   0,00 **** ******       I    **     ****  S   4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4/1970  (RG)  CODICE FISCALE ****************  IDENTIFICATIVO RG/0273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12 RIZZA            ANITA SERENEL   0,00    3,00  14,00  24,00   0,00 **** ******            **     ****  S   4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8/1968  (CL)  CODICE FISCALE ****************  IDENTIFICATIVO RG/0318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13 DI ROSA          DANIELA         0,00   22,00  16,00   0,00   2,00 **** ******       I    **     ****  S   4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12/1967  (RG)  CODICE FISCALE ****************  IDENTIFICATIVO RG/0215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14 BUSACCA          GIOVANNA        0,00   14,00  14,00  12,00   0,00 **** ******            **     ****  S   40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9/1954  (RG)  CODICE FISCALE ****************  IDENTIFICATIVO RG/0304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15 FIORILLA         STEFANIA        0,00   24,00  16,00   0,00   0,00 **** ******       I    **     ****  S   40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8/1969  (SR)  CODICE FISCALE ****************  IDENTIFICATIVO RG/0316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16 VASTA            MARIA GRAZIA    0,00    0,00  40,00   0,00   0,00 **** ****** J          **     ****  S   40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5/1976  (RG)  CODICE FISCALE ****************  IDENTIFICATIVO RG/0314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17 MICIELI          LUCIA           0,00    6,00  15,00  18,00   0,00 **** ******            **     ****      3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7/1971  (RG)  CODICE FISCALE ****************  IDENTIFICATIVO RG/0220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18 BATTAGLIA        AMELIA          0,00   24,00  15,00   0,00   0,00 **** ******       I    **     ****  S   3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5/1967  (RG)  CODICE FISCALE ****************  IDENTIFICATIVO RG/0214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19 BATTAGLIA        MARIA GIOVANN   0,00    3,00  18,00  18,00   0,00 **** ******       I    **     ****      3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4/1962  (RG)  CODICE FISCALE ****************  IDENTIFICATIVO RG/0208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20 GIANNONE         LORENA          0,00    3,00  12,00  24,00   0,00 **** ******            **     ****  S   3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12/1977  (RG)  CODICE FISCALE ****************  IDENTIFICATIVO RG/0265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21 SPINELLO         VALENTINA       0,00   21,00  16,00   2,00   0,00 **** ******       I    **     ****  S   39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4/1977  (RG)  CODICE FISCALE ****************  IDENTIFICATIVO RG/0282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22 STATELLO         ELENA           0,00   14,00  16,00   8,00   0,00 **** ******       I    **     ****  S   3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4/1973  (RG)  CODICE FISCALE ****************  IDENTIFICATIVO RG/0207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23 AVVEDUTO         GIUSEPPA        0,00   15,00  15,00   8,00   0,00 **** ******            **     ****  S   3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1/1954  (SR)  CODICE FISCALE ****************  IDENTIFICATIVO RG/0221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24 CIACERA          ROSARIO         0,00   20,00  14,00   4,00   0,00 **** ******            **     ****  S   38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3/1973  (RG)  CODICE FISCALE ****************  IDENTIFICATIVO RG/0282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25 GALLO            MARIA ELEONOR   0,00   24,00  14,00   0,00   0,00 **** ******       I    **     ****  S   38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4/1973  (AG)  CODICE FISCALE ****************  IDENTIFICATIVO RG/0288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26 FERLISI          ROSALIA         0,00    0,00  14,00  24,00   0,00 **** ******            **     ****      3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12/1970  (AG)  CODICE FISCALE ****************  IDENTIFICATIVO RG/0318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27 FEDE             GIUSEPPINA      0,00   23,00  14,00   0,00   0,00 **** ******            **     ****  S   3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10/1966  (RG)  CODICE FISCALE ****************  IDENTIFICATIVO RG/0207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28 CAFISO           MARIA           0,00   14,00  17,00   0,00   6,00 **** ******      F     **     ****  S   3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10/1970  (RG)  CODICE FISCALE ****************  IDENTIFICATIVO RG/0275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29 GIAQUINTA        MARIA LETIZIA   0,00   11,00  16,00  10,00   0,00 **** ******            **     ****  S   3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6/1977  (RG)  CODICE FISCALE ****************  IDENTIFICATIVO RG/0223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30 SILLUZIO         LUCIA           0,00   15,00  14,00   8,00   0,00 **** ******            **     ****  S   37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7/1976  (SR)  CODICE FISCALE ****************  IDENTIFICATIVO RG/0289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31 CANZONIERI       ALESSANDRA      0,00   15,00  16,00   6,00   0,00 **** ******       I    **     ****  S   37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11/1972  (RG)  CODICE FISCALE ****************  IDENTIFICATIVO RG/0302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32 BLUNDO           MONIA           0,00   22,00  15,00   0,00   0,00 **** ******       I    **     ****  S   37,00  2007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12/1974  (RG)  CODICE FISCALE ****************  IDENTIFICATIVO RG/0281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33 OCCHIPINTI       MARIA           0,00    0,00  13,00  24,00   0,00 **** ******            **     ****  S   37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4/1976  (RG)  CODICE FISCALE ****************  IDENTIFICATIVO RG/0273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34 SANTOCONO        CAROLINA        0,00    9,00  15,00  12,00   0,00 **** ******       I    **     ****      3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2/1964  (RG)  CODICE FISCALE ****************  IDENTIFICATIVO RG/0222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35 GRANDE           VENERA          0,00   20,00  16,00   0,00   0,00 **** ******       I    **     ****  S   3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7/1969  (SR)  CODICE FISCALE ****************  IDENTIFICATIVO RG/0216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36 SANTUCCIO        FELICETTA       0,00    6,00  15,00  12,00   3,00 **** ******       I    **     ****  S   36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7/1979  (SR)  CODICE FISCALE ****************  IDENTIFICATIVO RG/0289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37 GIUSTO           ROSA MARIA      0,00   20,00  16,00   0,00   0,00 **** ******      F     **     ****  S   36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1/1962  (SR)  CODICE FISCALE ****************  IDENTIFICATIVO RG/0316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38 FALLEA           GISELLA         0,00   20,00  16,00   0,00   0,00 **** ****** KL   F     **     ****  S   36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3/1969  (AG)  CODICE FISCALE ****************  IDENTIFICATIVO RG/0317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39 ARNONE           FRANCESCA       0,00   12,00  15,00   8,00   0,00 **** ******       I    **     ****  S   3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3/1970  (CT)  CODICE FISCALE ****************  IDENTIFICATIVO RG/0277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40 DI MARTINO       GIOVANNI        0,00    0,00  13,00  22,00   0,00 **** ******            **     ****  S   3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1/1970  (RG)  CODICE FISCALE ****************  IDENTIFICATIVO RG/0315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41 LA COLLA         SABRINA MARIA   0,00   18,00  17,00   0,00   0,00 **** ******       I    **     ****  S   3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3/1970  (TP)  CODICE FISCALE ****************  IDENTIFICATIVO RG/0312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42 RAGUSA           MARIA VALERIA   0,00   16,00  14,00   0,00   4,00 **** ******            **     ****  S   3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1/1971  (RG)  CODICE FISCALE ****************  IDENTIFICATIVO RG/0214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43 D'AMATO          DANIELA         0,00   11,00  14,00   2,00   7,00 **** ******            **     ****  S   3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11/1972  (RG)  CODICE FISCALE ****************  IDENTIFICATIVO RG/0207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44 AGATI            MARIA           0,00    6,00  16,00  12,00   0,00 **** ******      FI    **     ****  S   3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3/1976  (RG)  CODICE FISCALE ****************  IDENTIFICATIVO RG/0210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45 LICITRA          GIUSEPPINA      0,00   10,00  16,00   8,00   0,00 **** ******       I    **     ****  S   3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11/1975  (RG)  CODICE FISCALE ****************  IDENTIFICATIVO RG/0207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46 CARUSO           SONIA           0,00   14,00  16,00   4,00   0,00 **** ******       I    **     ****  S   34,00 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11/1970  (MI)  CODICE FISCALE ****************  IDENTIFICATIVO RG/0278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47 BUFFA CALLEO     ERMELINDA       0,00   12,00  16,00   0,00   6,00 **** ******      FI    **     ****  S   3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12/1973  (RG)  CODICE FISCALE ****************  IDENTIFICATIVO RG/0275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48 BRIGHINA         RAFFAELA        0,00   15,00  16,00   0,00   3,00 **** ******       I    **     ****  S   34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9/1972  (CT)  CODICE FISCALE ****************  IDENTIFICATIVO RG/0282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49 FIDONE           EMMA            0,00   20,00  13,00   0,00   0,00 **** ******            **     ****  S   3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12/1967  (RG)  CODICE FISCALE ****************  IDENTIFICATIVO RG/0207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50 SCIORTINO        LAURA           0,00   11,00  16,00   0,00   6,00 **** ******      FI    **     ****  S   3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1/1964  (RG)  CODICE FISCALE ****************  IDENTIFICATIVO RG/0221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51 PICCIONE         MARIA           0,00   11,00  17,00   0,00   5,00 **** ******      F     **     ****  S   3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1/1962  (RG)  CODICE FISCALE ****************  IDENTIFICATIVO RG/0216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52 MASSARI          GIUSEPPA        0,00    6,00  15,00  12,00   0,00 **** ******       I    **     ****  S   3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5/1968  (RG)  CODICE FISCALE ****************  IDENTIFICATIVO RG/0205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53 PUGLISI          CARMELA         0,00    6,00  15,00  12,00   0,00 **** ******       I    **     ****  S   33,00 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8/1969  (SR)  CODICE FISCALE ****************  IDENTIFICATIVO RG/0277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54 SPATA            MARIA           0,00   11,00  16,00   0,00   6,00 **** ******      F     **     ****  S   3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11/1971  (RG)  CODICE FISCALE ****************  IDENTIFICATIVO RG/0213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55 MALLIA           VALERIA         0,00   12,00  15,00   6,00   0,00 **** ******       I    **     ****  S   3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6/1971  (RG)  CODICE FISCALE ****************  IDENTIFICATIVO RG/0267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56 SANTUCCIO        CORRADINA       0,00    6,00  17,00  10,00   0,00 **** ****** J     I    **     ****  S   33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2/1977  (SR)  CODICE FISCALE ****************  IDENTIFICATIVO RG/0283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57 ARRABITO         ESTER           0,00   18,00  15,00   0,00   0,00 **** ******       I    **     ****  S   33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5/1973  (RG)  CODICE FISCALE ****************  IDENTIFICATIVO RG/0288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58 BONINCONTRO      INES GIOVANNA   0,00    3,00  18,00  12,00   0,00 **** ****** J          **     ****  S   33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5/1958  (RG)  CODICE FISCALE ****************  IDENTIFICATIVO RG/0268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59 CAVALIERI        CONCETTA        0,00   17,00  14,00   2,00   0,00 **** ******            **  X  ****  S   33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10/1961  (RG)  CODICE FISCALE ****************  IDENTIFICATIVO RG/0317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60 RIZZONE          MARCELLA        0,00   15,00  17,00   0,00   0,00 **** ******       I    **     ****  S   3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8/1971  (RG)  CODICE FISCALE ****************  IDENTIFICATIVO RG/0274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61 VERO             MARIA           0,00    9,00  16,00   4,00   3,00 **** ******       I    **     ****  S   3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6/1960  (RG)  CODICE FISCALE ****************  IDENTIFICATIVO RG/0266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62 MORELLI          GIUSEPPA CATE   0,00   11,00  15,00   0,00   6,00 **** ******       I    **     ****  S   32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3/1970  (CL)  CODICE FISCALE ****************  IDENTIFICATIVO RG/0282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63 STABILE          IVA             0,00   11,00  15,00   0,00   6,00 **** ******      F     **     ****  S   32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7/1973  (AT)  CODICE FISCALE ****************  IDENTIFICATIVO RG/0283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64 MANDOLFO         CARMEN VALERI   0,00   18,00  14,00   0,00   0,00 **** ******       I    **     ****  S   32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11/1972  (BA)  CODICE FISCALE ****************  IDENTIFICATIVO RG/0283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65 PUGLISI          MARIA           0,00   12,00  14,00   0,00   6,00 **** ******            **     ****  S   32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2/1968  (SR)  CODICE FISCALE ****************  IDENTIFICATIVO RG/0302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66 CASCIONE         CLAUDIA         0,00   17,00  14,00   0,00   0,00 **** ******            **     ****  S   3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3/1965  (RG)  CODICE FISCALE ****************  IDENTIFICATIVO RG/0220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67 NOTO             LUCIA           0,00   18,00  13,00   0,00   0,00 **** ****** J          **     ****  S   3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5/1963  (RG)  CODICE FISCALE ****************  IDENTIFICATIVO RG/0223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68 NIFOSI'          TIZIANA         0,00    6,00  13,00  12,00   0,00 **** ******            **     ****  S   3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12/1972  (RG)  CODICE FISCALE ****************  IDENTIFICATIVO RG/0219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69 BELISARIO        ELENA           0,00   19,00  12,00   0,00   0,00 **** ******            **     ****  S   3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11/1968  (RG)  CODICE FISCALE ****************  IDENTIFICATIVO RG/0208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70 CICCIARELLA      STEFANIA        0,00    9,00  16,00   0,00   6,00 **** ******       I    **     ****  S   3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1/1974  (RG)  CODICE FISCALE ****************  IDENTIFICATIVO RG/0277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71 GIANCHINO        ANTONELLA       0,00   15,00  16,00   0,00   0,00 **** ******      F     **     ****  S   31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3/1974  (RG)  CODICE FISCALE ****************  IDENTIFICATIVO RG/0282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72 LOREFICE         LAURA           0,00    9,00  16,00   6,00   0,00 **** ******       I    **     ****  S   31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12/1972  (RG)  CODICE FISCALE ****************  IDENTIFICATIVO RG/0282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73 RUSSO            PATRIZIA        0,00   15,00  14,00   2,00   0,00 **** ******            **  X  ****  S   31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4/1967  (RG)  CODICE FISCALE ****************  IDENTIFICATIVO RG/0303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74 DIMARTINO        ELISABETTA      0,00    9,00  15,00   0,00   6,00 **** ******       I    **     ****  S   3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6/1973  (RG)  CODICE FISCALE ****************  IDENTIFICATIVO RG/0207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75 ANDOLINA         DONATELLA       0,00    6,00  12,00  12,00   0,00 **** ******        S   **     ****  S   3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12/1970  (RG)  CODICE FISCALE ****************  IDENTIFICATIVO RG/0211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76 SCIORTINO        LAURA           0,00    8,00  16,00   0,00   6,00 **** ******       I    **     ****  S   3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2/1970  (RG)  CODICE FISCALE ****************  IDENTIFICATIVO RG/0212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77 LICITRA          ANTONELLA       0,00   14,00  16,00   0,00   0,00 **** ******            **     ****      3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7/1968  (RG)  CODICE FISCALE ****************  IDENTIFICATIVO RG/0212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78 SANTORO          MARISA          0,00    9,00  15,00   6,00   0,00 **** ******            **     ****  S   3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8/1966  (SR)  CODICE FISCALE ****************  IDENTIFICATIVO RG/0267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79 VINCI            LIDIA           0,00    3,00  15,00  12,00   0,00 **** ******       I    **     ****  S   3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3/1979  (RG)  CODICE FISCALE ****************  IDENTIFICATIVO RG/0273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80 TIRALONGO        IPPOLITA        0,00    9,00  15,00   6,00   0,00 **** ******       I    **     ****  S   3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9/1978  (SR)  CODICE FISCALE ****************  IDENTIFICATIVO RG/0274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81 PRESTI           NOEMI           0,00   16,00  14,00   0,00   0,00 **** ******       I    **     ****  S   30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4/1975  (SR)  CODICE FISCALE ****************  IDENTIFICATIVO RG/0317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82 MERCORILLO       GIOVANNA        0,00   11,00  14,00   4,00   0,00 **** ******            **  X  ****  S   2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1/1967  (RG)  CODICE FISCALE ****************  IDENTIFICATIVO RG/0222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83 MORANA           CONCETTA GRAZ   0,00   10,00  16,00   0,00   3,00 **** ******       I    **     ****  S   2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6/1973  (RG)  CODICE FISCALE ****************  IDENTIFICATIVO RG/0206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84 MIGLIORINO       CARMELA         0,00    9,00  15,00   2,00   3,00 **** ******       I    **     ****  S   2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12/1970  (RG)  CODICE FISCALE ****************  IDENTIFICATIVO RG/0206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85 CILIA            GIOVANNA        0,00   15,00  14,00   0,00   0,00 **** ******            **     ****  S   2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11/1969  (RG)  CODICE FISCALE ****************  IDENTIFICATIVO RG/0276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86 SCALA            LUISA           0,00    8,00  15,00   0,00   6,00 **** ******       I    **     ****  S   2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2/1973  (RG)  CODICE FISCALE ****************  IDENTIFICATIVO RG/0276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87 CAMMARANA        GIOVANNI        0,00    8,00  15,00   0,00   6,00 **** ******      F     **     ****  S   2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7/1968  (RG)  CODICE FISCALE ****************  IDENTIFICATIVO RG/0218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88 AGLIANO'         LEDA            0,00    9,00  14,00   0,00   6,00 **** ******       I    **     ****  S   29,00 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6/1965  (RG)  CODICE FISCALE ****************  IDENTIFICATIVO RG/0209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89 PISCOPO          GIUSEPPA        0,00   12,00  14,00   0,00   3,00 **** ******       I    **     ****      2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9/1970  (CL)  CODICE FISCALE ****************  IDENTIFICATIVO RG/0317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90 STRACQUADAINI    CINZIA          0,00   12,00  14,00   0,00   3,00 **** ******            **     ****  S   2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4/1972  (RG)  CODICE FISCALE ****************  IDENTIFICATIVO RG/0317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91 SQUASI           BARBARA         0,00    3,00  14,00  12,00   0,00 **** ******            **     ****  S   2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9/1971  (MI)  CODICE FISCALE ****************  IDENTIFICATIVO RG/0318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92 RAMONDETTA       DANIELA         0,00   12,00  17,00   0,00   0,00 **** ******      FI    **     ****  S   2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9/1972  (SR)  CODICE FISCALE ****************  IDENTIFICATIVO RG/0315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93 PAGANO MARIANO   MONICA RITA     0,00    8,00  16,00   4,00   0,00 **** ******            **     ****  S   2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10/1971  (RG)  CODICE FISCALE ****************  IDENTIFICATIVO RG/0205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94 VINDIGNI         MARIA           0,00   12,00  16,00   0,00   0,00 **** ******       I    **     ****      2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8/1971  (RG)  CODICE FISCALE ****************  IDENTIFICATIVO RG/020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95 SPATOLA          CINZIA          0,00   12,00  16,00   0,00   0,00 **** ******            **     ****  S   2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6/1967  (BS)  CODICE FISCALE ****************  IDENTIFICATIVO RG/0207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96 FERMA            GIOVANNA        0,00    6,00  15,00   0,00   7,00 **** ******            **  X  ****  S   28,00 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6/1966  (RG)  CODICE FISCALE ****************  IDENTIFICATIVO RG/0276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97 GREGNI           BARBARA         0,00    9,00  16,00   0,00   3,00 **** ******       I    **     ****  S   2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12/1971  (EE)  CODICE FISCALE ****************  IDENTIFICATIVO RG/0273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98 ROSA             ANTONINA        0,00   10,00  16,00   2,00   0,00 **** ******            **     ****  S   2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2/1975  (SR)  CODICE FISCALE ****************  IDENTIFICATIVO RG/0269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99 BARRESI          CONCETTA        0,00    6,00  15,00   0,00   7,00 **** ******       I    **     ****  S   2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6/1970  (RG)  CODICE FISCALE ****************  IDENTIFICATIVO RG/0200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00 CRISCINO         FRANCESCA       0,00    9,00  16,00   0,00   3,00 **** ******      F     **     ****  S   2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5/1976  (RG)  CODICE FISCALE ****************  IDENTIFICATIVO RG/0277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01 MONACO           GABRIELLA       0,00   12,00  16,00   0,00   0,00 **** ******       I    **     ****  S   2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1/1973  (RG)  CODICE FISCALE ****************  IDENTIFICATIVO RG/0273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02 GUASTELLA        CONCETTA        0,00   12,00  16,00   0,00   0,00 **** ******      F     **     ****  S   2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12/1964  (EE)  CODICE FISCALE ****************  IDENTIFICATIVO RG/0269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03 SALONIA          LIVIA           0,00   10,00  16,00   2,00   0,00 **** ******       I    **     ****  S   2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6/1974  (RG)  CODICE FISCALE ****************  IDENTIFICATIVO RG/0276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04 LUPO'            MARIAGRAZIA     0,00    6,00  16,00   0,00   6,00 **** ******       I    **     ****  S   2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1/1980  (RG)  CODICE FISCALE ****************  IDENTIFICATIVO RG/0274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05 LICITRA          MARIA           0,00    3,00  15,00  10,00   0,00 **** ******       I    **     ****  S   2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5/1979  (RG)  CODICE FISCALE ****************  IDENTIFICATIVO RG/0273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06 GIANNONE         PATRIZIA        0,00   12,00  16,00   0,00   0,00 **** ******       I T  **     ****  S   2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11/1973  (RG)  CODICE FISCALE ****************  IDENTIFICATIVO RG/0266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07 MARTURANA        LAURA           0,00   12,00  16,00   0,00   0,00 **** ******       I    **     ****  S   28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11/1978  (AG)  CODICE FISCALE ****************  IDENTIFICATIVO RG/0303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08 RUTA             VALENTINA       0,00    3,00  13,00  12,00   0,00 **** ******            **  X  ****  S   2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10/1979  (RG)  CODICE FISCALE ****************  IDENTIFICATIVO RG/0315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09 ALGIERI          SALVATRICE      0,00    9,00  16,00   0,00   3,00 **** ******       I    **  X  ****  S   2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11/1966  (PD)  CODICE FISCALE ****************  IDENTIFICATIVO RG/0311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10 BONGIOVANNI      SIMONA          0,00    6,00  14,00   8,00   0,00 **** ******       I    **     ****  S   2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11/1974  (SR)  CODICE FISCALE ****************  IDENTIFICATIVO RG/0317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11 MEDICI           FRANCESCA       0,00   13,00  12,00   0,00   3,00 **** ****** K          **     ****  S   2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6/1972  (RG)  CODICE FISCALE ****************  IDENTIFICATIVO RG/0316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12 ABBRAMO          ANGELA          0,00    3,00  15,00  10,00   0,00 **** ******            **     ****  S   2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7/1975  (ME)  CODICE FISCALE ****************  IDENTIFICATIVO RG/0317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13 SIMOLA           ALESSANDRA MA   0,00    0,00  16,00  12,00   0,00 **** ******       I    **     ****  S   2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5/1980  (RG)  CODICE FISCALE ****************  IDENTIFICATIVO RG/0318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14 BELLIA           RITA            0,00   11,00  17,00   0,00   0,00 **** ******      F     **     ****  S   2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3/1977  (RG)  CODICE FISCALE ****************  IDENTIFICATIVO RG/0316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15 DIMARTINO        MARIA ILENIA    0,00    9,00  16,00   0,00   3,00 **** ******       I    **     ****  S   2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9/1971  (RG)  CODICE FISCALE ****************  IDENTIFICATIVO RG/0316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16 PUMILLO          MARIA GRAZIA    0,00    9,00  15,00   0,00   3,00 **** ******            **     ****      2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2/1970  (RG)  CODICE FISCALE ****************  IDENTIFICATIVO RG/0205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17 PERONE           ASSUNTA         0,00   15,00  12,00   0,00   0,00 **** ******            **     ****  S   2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5/1965  (ME)  CODICE FISCALE ****************  IDENTIFICATIVO RG/0205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18 PELUSO           MORENA          0,00   12,00  15,00   0,00   0,00 **** ******      F     **     ****  S   2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3/1970  (RG)  CODICE FISCALE ****************  IDENTIFICATIVO RG/0205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19 SCRIVANO         ELIANA          0,00    5,00  15,00   0,00   7,00 **** ******       I    **     ****  S   2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9/1974  (RG)  CODICE FISCALE ****************  IDENTIFICATIVO RG/0276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20 GRECO            VIVIAN MARZIA   0,00    6,00  15,00   0,00   6,00 **** ******      FI    **     ****  S   2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9/1968  (EE)  CODICE FISCALE ****************  IDENTIFICATIVO RG/0276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21 APRILE           CORRADO         0,00    9,00  15,00   0,00   3,00 **** ******       I    **     ****      2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6/1970  (RG)  CODICE FISCALE ****************  IDENTIFICATIVO RG/0316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22 GIANNONE         ANTONELLA       0,00    9,00  15,00   0,00   3,00 **** ******      F     **     ****  S   2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2/1969  (RG)  CODICE FISCALE ****************  IDENTIFICATIVO RG/0316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23 RIZZA            ANTONELLA       0,00   12,00  15,00   0,00   0,00 **** ******      F     **     ****  S   27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4/1974  (RG)  CODICE FISCALE ****************  IDENTIFICATIVO RG/0267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24 COSENTINO        CONCETTA        0,00   11,00  15,00   0,00   0,00 **** ******      F     **     ****  S   2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5/1966  (RG)  CODICE FISCALE ****************  IDENTIFICATIVO RG/0221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25 BONAVITA         ROSANNA         0,00   12,00  14,00   0,00   0,00 **** ******       I    **     ****  S   2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7/1965  (CT)  CODICE FISCALE ****************  IDENTIFICATIVO RG/0216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26 MANGIONE         LEONARDO        0,00    9,00  17,00   0,00   0,00 **** ******            **     ****  S   2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8/1958  (AG)  CODICE FISCALE ****************  IDENTIFICATIVO RG/0206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27 CASSIBBA         MARIA GIOVANN   0,00   11,00  15,00   0,00   0,00 **** ******       I    **     ****  S   2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7/1963  (RG)  CODICE FISCALE ****************  IDENTIFICATIVO RG/0213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28 SPADARO          LISA            0,00   11,00  15,00   0,00   0,00 **** ******       I    **     ****  S   2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10/1971  (CT)  CODICE FISCALE ****************  IDENTIFICATIVO RG/0206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29 ALONGI           ROSETTA MARIA   0,00    9,00  15,00   2,00   0,00 **** ******            **     ****  S   2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1/1968  (RG)  CODICE FISCALE ****************  IDENTIFICATIVO RG/0210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30 CACCAMO          AGOSTINA        0,00   12,00  14,00   0,00   0,00 **** ******      F     **     ****  S   2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8/1975  (RG)  CODICE FISCALE ****************  IDENTIFICATIVO RG/0218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31 AGOSTA           DANIELA         0,00   13,00  13,00   0,00   0,00 **** ******            **     ****  S   2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1/1961  (RG)  CODICE FISCALE ****************  IDENTIFICATIVO RG/0221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32 TUMINO           CHIARA          0,00    9,00  16,00   0,00   1,00 **** ******       I    **     ****  S   2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2/1976  (RG)  CODICE FISCALE ****************  IDENTIFICATIVO RG/0204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33 MESSINA          GIUSEPPA        0,00   10,00  16,00   0,00   0,00 **** ******            **     ****  S   2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8/1960  (RG)  CODICE FISCALE ****************  IDENTIFICATIVO RG/0222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34 LOMBARDO         ROSARIA MARIA   0,00    8,00  15,00   0,00   3,00 **** ******            **     ****  S   2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12/1968  (RG)  CODICE FISCALE ****************  IDENTIFICATIVO RG/0214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35 LEONE            MARIA RITA      0,00   12,00  14,00   0,00   0,00 **** ******            **     ****  S   2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8/1953  (RG)  CODICE FISCALE ****************  IDENTIFICATIVO RG/0214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36 SCIVOLETTO       CONCETTINA      0,00   11,00  15,00   0,00   0,00 **** ******       I    **     ****  S   2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12/1972  (RG)  CODICE FISCALE ****************  IDENTIFICATIVO RG/0275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37 D'ANGELO         MARIA CONCETT   0,00    9,00  17,00   0,00   0,00 **** ******      F     **     ****  S   2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10/1972  (RG)  CODICE FISCALE ****************  IDENTIFICATIVO RG/0213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38 IACONO           MARILISA        0,00    9,00  16,00   0,00   1,00 **** ******       I    **     ****  S   2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7/1979  (RG)  CODICE FISCALE ****************  IDENTIFICATIVO RG/0265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39 MARINO           GIUSY           0,00    3,00  16,00   0,00   7,00 **** ******       I    **     ****  S   2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3/1977  (RG)  CODICE FISCALE ****************  IDENTIFICATIVO RG/0265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40 DI MARIA         CATERINA        0,00    9,00  17,00   0,00   0,00 **** ******       I    **     ****  S   2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5/1968  (CA)  CODICE FISCALE ****************  IDENTIFICATIVO RG/0274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41 DIGRANDI         ELISA           0,00    9,00  14,00   0,00   3,00 **** ******       I    **     ****  S   2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6/1974  (RG)  CODICE FISCALE ****************  IDENTIFICATIVO RG/0277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42 ROSA             MARIACONCETTA   0,00   11,00  15,00   0,00   0,00 **** ******       I    **     ****  S   26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1/1974  (RG)  CODICE FISCALE ****************  IDENTIFICATIVO RG/0289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43 MAZZIO           NUNZIA MARCEL   0,00    9,00  13,00   0,00   4,00 **** ******            **     ****  S   26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1/1971  (RG)  CODICE FISCALE ****************  IDENTIFICATIVO RG/0303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44 CUTRONE          GRAZIELLA       0,00    9,00  14,00   0,00   3,00 **** ******            **     ****  S   26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12/1973  (RG)  CODICE FISCALE ****************  IDENTIFICATIVO RG/0301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45 CELAURO          ARIANNA         0,00    9,00  15,00   2,00   0,00 **** ******       I    **     ****  S   26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12/1971  (SR)  CODICE FISCALE ****************  IDENTIFICATIVO RG/0302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46 VINDIGNI         MARIA           0,00    2,00  12,00  12,00   0,00 **** ******            **  X  ****  S   26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10/1969  (RG)  CODICE FISCALE ****************  IDENTIFICATIVO RG/0317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47 DE TROIA         RITA            0,00   12,00  14,00   0,00   0,00 **** ******            **     ****  S   26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8/1972  (TO)  CODICE FISCALE ****************  IDENTIFICATIVO RG/0316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48 MAZZONE          CAROLA          0,00    0,00  13,00  12,00   1,00 **** ******            **     ****  S   26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2/1976  (RG)  CODICE FISCALE ****************  IDENTIFICATIVO RG/0316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49 MAURO            VERA            0,00   10,00  16,00   0,00   0,00 **** ******      F     **     ****  S   26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1/1975  (RG)  CODICE FISCALE ****************  IDENTIFICATIVO RG/0316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50 AGOSTA           MARIA           0,00   12,00  14,00   0,00   0,00 **** ******            **  X  ****      2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9/1958  (RG)  CODICE FISCALE ****************  IDENTIFICATIVO RG/0210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51 GIANNINOTO       NADIA           0,00    3,00  15,00   0,00   7,00 **** ******      F     **     ****  S   2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4/1972  (RG)  CODICE FISCALE ****************  IDENTIFICATIVO RG/0209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52 VITALE           CLARA           0,00    9,00  16,00   0,00   0,00 **** ******       I    **     ****      2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8/1970  (RG)  CODICE FISCALE ****************  IDENTIFICATIVO RG/0213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53 VICARI           MARIA           0,00   11,00  14,00   0,00   0,00 **** ******            **     ****  S   2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9/1971  (RG)  CODICE FISCALE ****************  IDENTIFICATIVO RG/0208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54 GIANNONE         ADA             0,00    9,00  16,00   0,00   0,00 **** ******      F     **     ****  S   2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7/1967  (SR)  CODICE FISCALE ****************  IDENTIFICATIVO RG/0209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55 FIRRINCIELI      MARIA ANGELA    0,00    6,00  16,00   0,00   3,00 **** ******       I    **     ****      2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3/1973  (RG)  CODICE FISCALE ****************  IDENTIFICATIVO RG/0207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56 TERRANOVA        VINCENZA        0,00   11,00  14,00   0,00   0,00 **** ******            **     ****  S   2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2/1962  (RG)  CODICE FISCALE ****************  IDENTIFICATIVO RG/0204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57 GULINO           ROSARIA         0,00   12,00  13,00   0,00   0,00 **** ******            **     ****  S   2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4/1968  (RG)  CODICE FISCALE ****************  IDENTIFICATIVO RG/0203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58 D'AMATO          SALVATRICE      0,00   12,00  13,00   0,00   0,00 **** ******            **     ****  S   2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5/1971  (RG)  CODICE FISCALE ****************  IDENTIFICATIVO RG/0222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59 ROCCUZZO         COSIMA          0,00   10,00  15,00   0,00   0,00 **** ******            **     ****  S   2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4/1970  (RG)  CODICE FISCALE ****************  IDENTIFICATIVO RG/0204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60 TANNORELLA       FRANCESCA       0,00   12,00  13,00   0,00   0,00 **** ******            **     ****  S   2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8/1951  (RG)  CODICE FISCALE ****************  IDENTIFICATIVO RG/0211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61 ALGIERI          LIDIA           0,00    5,00  15,00   0,00   5,00 **** ******            **     ****  S   2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9/1970  (PD)  CODICE FISCALE ****************  IDENTIFICATIVO RG/0275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62 ROMANIA          EMANUELA        0,00    9,00  16,00   0,00   0,00 **** ******       I    **     ****      2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8/1971  (RG)  CODICE FISCALE ****************  IDENTIFICATIVO RG/0207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63 LA TERRA         NUNZIATINA      0,00    6,00  16,00   0,00   3,00 **** ******       IS   **     ****  S   2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11/1972  (RG)  CODICE FISCALE ****************  IDENTIFICATIVO RG/0272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64 ALFIERI          BERNADDETTA A   0,00    8,00  12,00   0,00   5,00 **** ******            **     ****  S   2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3/1972  (RG)  CODICE FISCALE ****************  IDENTIFICATIVO RG/0222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65 PISANA           PALMINA         0,00    5,00  14,00   0,00   6,00 **** ******            **     ****  S   2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1/1970  (RG)  CODICE FISCALE ****************  IDENTIFICATIVO RG/0266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66 FRATANTONIO      GIUSEPPINA      0,00    9,00  16,00   0,00   0,00 **** ******       I    **     ****  S   2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5/1967  (RG)  CODICE FISCALE ****************  IDENTIFICATIVO RG/0267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67 LEONE            TIZIANA         0,00    6,00  16,00   0,00   3,00 **** ******       I    **     ****  S   2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5/1965  (RG)  CODICE FISCALE ****************  IDENTIFICATIVO RG/0277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68 CORVO            TIZIANA         0,00    6,00  15,00   4,00   0,00 **** ******       I    **     ****  S   2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2/1974  (RG)  CODICE FISCALE ****************  IDENTIFICATIVO RG/0276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69 FIGURA           MARIA           0,00   11,00  14,00   0,00   0,00 **** ******            **     ****  S   2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2/1963  (EE)  CODICE FISCALE ****************  IDENTIFICATIVO RG/0223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70 CILIA            CARMELA         0,00    9,00  16,00   0,00   0,00 **** ******      F     **     ****  S   25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2/1958  (RG)  CODICE FISCALE ****************  IDENTIFICATIVO RG/0282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71 GIUDICE          RITA            0,00   11,00  14,00   0,00   0,00 **** ******       I    **     ****  S   25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5/1965  (SR)  CODICE FISCALE ****************  IDENTIFICATIVO RG/0282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72 RIGGIO           MARGHERITA      0,00    9,00  16,00   0,00   0,00 **** ******       I    **     ****  S   25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1/1968  (CT)  CODICE FISCALE ****************  IDENTIFICATIVO RG/0283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73 TIRELLA          ALESSANDRA      0,00    9,00  15,00   0,00   1,00 **** ******       I    **     ****  S   25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4/1976  (RG)  CODICE FISCALE ****************  IDENTIFICATIVO RG/0284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74 COSTA            BARBARA         0,00    6,00  16,00   0,00   3,00 **** ******       I    **     ****  S   2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8/1968  (RG)  CODICE FISCALE ****************  IDENTIFICATIVO RG/0311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75 MEZZASALMA       ENZA MARIA      0,00    3,00  15,00   0,00   7,00 **** ******            **     ****  S   2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6/1968  (RG)  CODICE FISCALE ****************  IDENTIFICATIVO RG/0316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76 MONTALBANO       MONICA          0,00    8,00  17,00   0,00   0,00 **** ******       IS   **     ****  S   2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11/1977  (AG)  CODICE FISCALE ****************  IDENTIFICATIVO RG/0317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77 GIARRACCA        LUCIA CHIARA    0,00    9,00  16,00   0,00   0,00 **** ******       I    **     ****  S   2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5/1973  (CL)  CODICE FISCALE ****************  IDENTIFICATIVO RG/0316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78 CANNATA          NADIA           0,00    0,00  13,00  12,00   0,00 **** ******            **     ****  S   25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6/1971  (RG)  CODICE FISCALE ****************  IDENTIFICATIVO RG/0270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79 DI MODICA        MARIANNA        0,00    0,00  16,00   0,00   9,00 **** ******            **     ****      25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3/1963  (RG)  CODICE FISCALE ****************  IDENTIFICATIVO RG/0315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80 PISANA           ERMINIA         0,00    6,00  16,00   0,00   3,00 **** ******            **     ****  S   25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2/1972  (RG)  CODICE FISCALE ****************  IDENTIFICATIVO RG/0205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81 SCAPELLATO       GIUSEPPINA      0,00   10,00  14,00   0,00   0,00 **** ******            **     ****  S   2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5/1963  (RG)  CODICE FISCALE ****************  IDENTIFICATIVO RG/0206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82 SGARLATA         SILVANA         0,00    9,00  15,00   0,00   0,00 **** ******            **     ****  S   2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3/1971  (RG)  CODICE FISCALE ****************  IDENTIFICATIVO RG/02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83 PAOLINO          GIOVANNA        0,00   10,00  14,00   0,00   0,00 **** ******            **     ****  S   2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11/1968  (RG)  CODICE FISCALE ****************  IDENTIFICATIVO RG/0216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84 MONTENERI        GIOVANNA        0,00    9,00  15,00   0,00   0,00 **** ******       I    **     ****  S   2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5/1964  (MI)  CODICE FISCALE ****************  IDENTIFICATIVO RG/0223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85 RUSCICA          ORAZIO          0,00    9,00  15,00   0,00   0,00 **** ******            **     ****  S   2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1/1958  (RG)  CODICE FISCALE ****************  IDENTIFICATIVO RG/0209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86 SCALAMBRIERI     ROSANGELA       0,00    9,00  15,00   0,00   0,00 **** ******      F     **     ****  S   2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6/1974  (CT)  CODICE FISCALE ****************  IDENTIFICATIVO RG/0206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87 ARRABITO         SIMONETTA CAT   0,00    9,00  15,00   0,00   0,00 **** ******            **     ****  S   2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7/1972  (RG)  CODICE FISCALE ****************  IDENTIFICATIVO RG/0210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88 SARTA            MARIA RITA      0,00   10,00  14,00   0,00   0,00 **** ******            **     ****  S   2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8/1968  (BO)  CODICE FISCALE ****************  IDENTIFICATIVO RG/0205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89 TUMINO           MARIA CARMELA   0,00    9,00  15,00   0,00   0,00 **** ******       I    **     ****  S   2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5/1968  (RG)  CODICE FISCALE ****************  IDENTIFICATIVO RG/0209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90 SPATOLA          GIUSEPPA        0,00    9,00  15,00   0,00   0,00 **** ******       I    **     ****      2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12/1957  (RG)  CODICE FISCALE ****************  IDENTIFICATIVO RG/0016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91 TORRE            GIUSEPPA IMMA   0,00    9,00  15,00   0,00   0,00 **** ******       I    **     ****  S   2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12/1968  (RG)  CODICE FISCALE ****************  IDENTIFICATIVO RG/0204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92 NICOSIA          GIUSEPPA GIOV   0,00    9,00  15,00   0,00   0,00 **** ******      F     **     ****  S   2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2/1968  (RG)  CODICE FISCALE ****************  IDENTIFICATIVO RG/0202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93 MARTELLO         CARMELA         0,00    5,00  13,00   0,00   6,00 **** ******            **     ****  S   2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2/1968  (SR)  CODICE FISCALE ****************  IDENTIFICATIVO RG/0214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94 MAZZA            GABRIELLA       0,00    8,00  16,00   0,00   0,00 **** ******       I    **     ****  S   2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4/1973  (RG)  CODICE FISCALE ****************  IDENTIFICATIVO RG/0276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95 CROCETTA         SILVIA          0,00    2,00  16,00   0,00   6,00 **** ******      F     **     ****  S   2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7/1971  (RG)  CODICE FISCALE ****************  IDENTIFICATIVO RG/0211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96 INTERLANDI       TIZIANA         0,00    6,00  15,00   0,00   3,00 **** ******            **     ****  S   2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7/1971  (RG)  CODICE FISCALE ****************  IDENTIFICATIVO RG/0269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97 GUASTELLA        GIUSEPPINA      0,00    8,00  16,00   0,00   0,00 **** ******      F     **     ****  S   2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12/1970  (CT)  CODICE FISCALE ****************  IDENTIFICATIVO RG/0223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98 BONAVITA         MICHELA         0,00    9,00  15,00   0,00   0,00 **** ******            **     ****  S   2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4/1966  (GE)  CODICE FISCALE ****************  IDENTIFICATIVO RG/0276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99 COLLURA          TERESA          0,00    9,00  15,00   0,00   0,00 **** ******       I    **     ****  S   2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8/1972  (RG)  CODICE FISCALE ****************  IDENTIFICATIVO RG/0270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00 SCIACCO          MARIA           0,00    9,00  15,00   0,00   0,00 **** ******            **     ****      2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2/1959  (RG)  CODICE FISCALE ****************  IDENTIFICATIVO RG/0266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01 AVOLA            PAOLA OLINDA    0,00    9,00  15,00   0,00   0,00 **** ******       I    **     ****  S   2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6/1960  (RG)  CODICE FISCALE ****************  IDENTIFICATIVO RG/0276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02 CORALLO          GIORGIA         0,00    6,00  16,00   2,00   0,00 **** ******       I    **     ****  S   2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2/1974  (RG)  CODICE FISCALE ****************  IDENTIFICATIVO RG/0276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03 TUMMINELLO       LUCIELLA        0,00    9,00  15,00   0,00   0,00 **** ******            **     ****  S   2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12/1972  (RG)  CODICE FISCALE ****************  IDENTIFICATIVO RG/0277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04 TROMBATORE       GIORGIA         0,00    9,00  15,00   0,00   0,00 **** ******            **     ****  S   24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5/1970  (SR)  CODICE FISCALE ****************  IDENTIFICATIVO RG/0271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05 LOREFICE         GIOVANNA        0,00    8,00  13,00   0,00   3,00 **** ******       I    **     ****  S   24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10/1969  (SR)  CODICE FISCALE ****************  IDENTIFICATIVO RG/0288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06 FISICHELLA       GIUSEPPE        0,00    9,00  15,00   0,00   0,00 **** ******       I    **     ****  S   24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7/1963  (CT)  CODICE FISCALE ****************  IDENTIFICATIVO RG/0312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07 SPALANZANI       ORAZIA          0,00    9,00  15,00   0,00   0,00 **** ******       I    **     ****  S   24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9/1962  (RG)  CODICE FISCALE ****************  IDENTIFICATIVO RG/0317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08 PARRINO          MARIELLA        0,00    9,00  15,00   0,00   0,00 **** ******            **     ****  S   2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6/1963  (RG)  CODICE FISCALE ****************  IDENTIFICATIVO RG/0205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09 REGINA           FRANCESCA MAR   0,00    7,00  16,00   0,00   0,00 **** ******            **     ****  S   2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9/1964  (SR)  CODICE FISCALE ****************  IDENTIFICATIVO RG/0210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10 SCOLLO           ROSALBA MARIA   0,00    9,00  14,00   0,00   0,00 **** ******            **  X  ****  S   2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4/1964  (RG)  CODICE FISCALE ****************  IDENTIFICATIVO RG/0220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11 BOCCHIERI        MARIA GRAZIA    0,00    9,00  14,00   0,00   0,00 **** ******            **     ****  S   2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2/1961  (RG)  CODICE FISCALE ****************  IDENTIFICATIVO RG/0216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12 SPAMPINATO       FRANCESCA       0,00    6,00  14,00   0,00   3,00 **** ******      F     **     ****  S   2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7/1966  (CL)  CODICE FISCALE ****************  IDENTIFICATIVO RG/0220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13 CERRUTO          GIUSEPPINA VA   0,00    9,00  14,00   0,00   0,00 **** ******            **     ****  S   2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2/1972  (RG)  CODICE FISCALE ****************  IDENTIFICATIVO RG/0219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14 CAPPUZZELLO      ROSARIA         0,00    6,00  15,00   2,00   0,00 **** ******       I    **     ****  S   2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2/1962  (RG)  CODICE FISCALE ****************  IDENTIFICATIVO RG/0212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15 AMORE            ANTONELLA       0,00    8,00  15,00   0,00   0,00 **** ******       I    **     ****  S   2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7/1974  (RG)  CODICE FISCALE ****************  IDENTIFICATIVO RG/0210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16 TOMASELLI        GIUSEPPA        0,00    7,00  16,00   0,00   0,00 **** ******            **     ****      2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2/1966  (RG)  CODICE FISCALE ****************  IDENTIFICATIVO RG/0204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17 RUBINO           BARBARA         0,00    6,00  17,00   0,00   0,00 **** ******       I    **     ****      2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12/1970  (EE)  CODICE FISCALE ****************  IDENTIFICATIVO RG/0215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18 CAPASSO          MONICA          0,00    6,00  17,00   0,00   0,00 **** ******      F     **     ****  S   2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6/1971  (NA)  CODICE FISCALE ****************  IDENTIFICATIVO RG/0268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19 IURATO           MARIA           0,00    7,00  16,00   0,00   0,00 **** ******       I    **     ****  S   2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8/1962  (RG)  CODICE FISCALE ****************  IDENTIFICATIVO RG/0277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20 CARUSO           CINZIA          0,00    6,00  17,00   0,00   0,00 **** ******       I    **     ****  S   2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11/1971  (SR)  CODICE FISCALE ****************  IDENTIFICATIVO RG/0271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21 RANDAZZO         CONCETTINA      0,00    3,00  16,00   4,00   0,00 **** ******      F     **     ****  S   23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12/1968  (SR)  CODICE FISCALE ****************  IDENTIFICATIVO RG/0283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22 DI BENEDETTO     TERESA          0,00    6,00  17,00   0,00   0,00 **** ******            **     ****  S   23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7/1976  (RG)  CODICE FISCALE ****************  IDENTIFICATIVO RG/0281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23 MESSINA          MARIA CONCETT   0,00    9,00  14,00   0,00   0,00 **** ******      F     **     ****  S   23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7/1967  (CL)  CODICE FISCALE ****************  IDENTIFICATIVO RG/0303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24 NICASTRO         GIOVANNA        0,00    6,00  17,00   0,00   0,00 **** ******       I    **     ****  S   23,00  2007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6/1967  (SR)  CODICE FISCALE ****************  IDENTIFICATIVO RG/0277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25 FISICHELLA       ANGELA RITA A   0,00    9,00  13,00   0,00   1,00 **** ******            **     ****  S   23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22/01/1969  (CT)  CODICE FISCALE ****************  IDENTIFICATIVO RG/0312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26 GAGLIANO         CATERINA        0,00    6,00  17,00   0,00   0,00 **** ******       I    **     ****  S   23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9/1967  (AG)  CODICE FISCALE ****************  IDENTIFICATIVO RG/0318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27 MIGLIORINO       AMALIA          0,00    9,00  14,00   0,00   0,00 **** ******            **     ****  S   23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12/1959  (TP)  CODICE FISCALE ****************  IDENTIFICATIVO RG/0316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28 FILI'            CARMELA GIOVA   0,00    6,00  17,00   0,00   0,00 **** ******       I    **     ****  S   23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9/1977  (RG)  CODICE FISCALE ****************  IDENTIFICATIVO RG/0318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29 ZAVERINI         DANIELA         0,00    6,00  17,00   0,00   0,00 **** ******      F     **     ****  S   23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3/1966  (RG)  CODICE FISCALE ****************  IDENTIFICATIVO RG/0317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30 SURACE           CARLA           0,00    8,00  15,00   0,00   0,00 **** ******            **     ****  S   23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5/1945  (RC)  CODICE FISCALE ****************  IDENTIFICATIVO RG/0317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31 CAVALIERI        GIUSEPPA        0,00    6,00  15,00   0,00   1,00 **** ******       I    **     ****  S   2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12/1971  (RG)  CODICE FISCALE ****************  IDENTIFICATIVO RG/0220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32 SPATARO          ILARIA          0,00    6,00  16,00   0,00   0,00 **** ******            **     ****  S   2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11/1976  (RG)  CODICE FISCALE ****************  IDENTIFICATIVO RG/0220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33 LO PRESTI        FRANCESCA       0,00    9,00  13,00   0,00   0,00 **** ******            **     ****  S   2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12/1970  (RG)  CODICE FISCALE ****************  IDENTIFICATIVO RG/0221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34 FICILI           MARINA          0,00    9,00  13,00   0,00   0,00 **** ******            **     ****  S   2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8/1962  (RG)  CODICE FISCALE ****************  IDENTIFICATIVO RG/0207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35 MARCINNO'        IRENE           0,00    8,00  14,00   0,00   0,00 **** ******            **     ****      2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10/1970  (RG)  CODICE FISCALE ****************  IDENTIFICATIVO RG/0214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36 CARRARA          LOREDANA        0,00    9,00  13,00   0,00   0,00 **** ******            **     ****  S   2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4/1964  (RG)  CODICE FISCALE ****************  IDENTIFICATIVO RG/0221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37 BOCCHIERI        ANTONELLA       0,00    6,00  16,00   0,00   0,00 **** ******            **     ****  S   2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10/1973  (RG)  CODICE FISCALE ****************  IDENTIFICATIVO RG/0208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38 SCUCCES          CONCETTA        0,00    6,00  16,00   0,00   0,00 **** ******       I    **     ****  S   2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5/1963  (RG)  CODICE FISCALE ****************  IDENTIFICATIVO RG/0206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39 SCROFANI         MARIA           0,00    9,00  13,00   0,00   0,00 **** ******            **     ****  S   2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9/1962  (RG)  CODICE FISCALE ****************  IDENTIFICATIVO RG/0220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40 SCHEMBARI        CONCETTA        0,00    6,00  16,00   0,00   0,00 **** ******       I    **     ****  S   2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11/1969  (RG)  CODICE FISCALE ****************  IDENTIFICATIVO RG/0206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41 CATALANO         NUNZIATINA RI   0,00    6,00  16,00   0,00   0,00 **** ******       I    **     ****  S   2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8/1967  (CL)  CODICE FISCALE ****************  IDENTIFICATIVO RG/0218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42 CALABRESE        FRANCESCA       0,00    6,00  16,00   0,00   0,00 **** ******            **     ****  S   2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1/1957  (RG)  CODICE FISCALE ****************  IDENTIFICATIVO RG/0218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43 ZOCCO            MARIA           0,00    6,00  16,00   0,00   0,00 **** ******       I    **     ****  S   2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7/1966  (SR)  CODICE FISCALE ****************  IDENTIFICATIVO RG/0269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44 CASIRARO         ROSALBA         0,00    6,00  16,00   0,00   0,00 **** ******       I    **     ****  S   2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9/1973  (RG)  CODICE FISCALE ****************  IDENTIFICATIVO RG/0269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45 SCROFANI CANCELL FRANCESCO       0,00    6,00  16,00   0,00   0,00 **** ******       I    **     ****  S   2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4/1972  (RG)  CODICE FISCALE ****************  IDENTIFICATIVO RG/0218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46 MELI             VINCENZA MARI   0,00    6,00  16,00   0,00   0,00 **** ******      F     **     ****  S   2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6/1957  (RG)  CODICE FISCALE ****************  IDENTIFICATIVO RG/0277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47 LAURETTA         MARIA           0,00    6,00  16,00   0,00   0,00 **** ******       I    **     ****  S   2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9/1974  (RG)  CODICE FISCALE ****************  IDENTIFICATIVO RG/0274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48 CUCUZZA          MARIA CARMELA   0,00    9,00  13,00   0,00   0,00 **** ******            **     ****  S   2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3/1965  (RG)  CODICE FISCALE ****************  IDENTIFICATIVO RG/0268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49 IMPOCO           FRANCESCA       0,00    6,00  16,00   0,00   0,00 **** ******      F     **     ****  S   2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10/1976  (RG)  CODICE FISCALE ****************  IDENTIFICATIVO RG/0276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50 OTTAVIANO        CLAUDIA         0,00    6,00  16,00   0,00   0,00 **** ******       I    **     ****  S   2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12/1976  (RG)  CODICE FISCALE ****************  IDENTIFICATIVO RG/0276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51 TIRALONGO        ORIETTA         0,00    6,00  16,00   0,00   0,00 **** ******       I    **     ****  S   22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9/1968  (SR)  CODICE FISCALE ****************  IDENTIFICATIVO RG/0284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52 CARUSO           CONCETTA        0,00    6,00  16,00   0,00   0,00 **** ******       I    **     ****  S   22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11/1976  (RG)  CODICE FISCALE ****************  IDENTIFICATIVO RG/0288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53 RENDO            DONATELLA       0,00    7,00  15,00   0,00   0,00 **** ******            **     ****  S   22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6/1979  (RG)  CODICE FISCALE ****************  IDENTIFICATIVO RG/0289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54 BUSCEMA          FRANCESCA       0,00    6,00  16,00   0,00   0,00 **** ******            **     ****      22,00 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6/1971  (RM)  CODICE FISCALE ****************  IDENTIFICATIVO RG/0290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55 MIGLIORISI       LORENA          0,00    6,00  16,00   0,00   0,00 **** ******            **     ****      22,00 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5/1976  (RG)  CODICE FISCALE ****************  IDENTIFICATIVO RG/0290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56 GAROFALO         ELISA           0,00    6,00  16,00   0,00   0,00 **** ******            **     ****      22,00 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8/1973  (RG)  CODICE FISCALE ****************  IDENTIFICATIVO RG/0288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57 AREZZO           NUNZIATINA CO   0,00    7,00  15,00   0,00   0,00 **** ******            **     ****  S   22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5/1961  (RG)  CODICE FISCALE ****************  IDENTIFICATIVO RG/0302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58 IACONO           VALERIA         0,00    9,00  13,00   0,00   0,00 **** ******            **     ****  S   22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1/1969  (RG)  CODICE FISCALE ****************  IDENTIFICATIVO RG/0304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59 LA ROCCA         IOSELITA        0,00    6,00  16,00   0,00   0,00 **** ******       I    **     ****  S   22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12/1976  (AG)  CODICE FISCALE ****************  IDENTIFICATIVO RG/0316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60 NALIN            ROSANNA         0,00    9,00  13,00   0,00   0,00 **** ******            **     ****  S   22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5/1959  (CL)  CODICE FISCALE ****************  IDENTIFICATIVO RG/0318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61 SCAMPORLINO      NUNZIELLA       0,00    6,00  16,00   0,00   0,00 **** ******       I    **     ****  S   22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7/1975  (SR)  CODICE FISCALE ****************  IDENTIFICATIVO RG/0317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62 TRAINA           ROSA            0,00    6,00  16,00   0,00   0,00 **** ******      F     **     ****  S   22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2/1974  (AG)  CODICE FISCALE ****************  IDENTIFICATIVO RG/0318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63 CORRAO           GIOVANNA        0,00   11,00  11,00   0,00   0,00 **** ******            **     ****      22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10/1964  (RG)  CODICE FISCALE ****************  IDENTIFICATIVO RG/0201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64 LEONE            MAFALDA         0,00    8,00  14,00   0,00   0,00 **** ******            **     ****  S   22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2/1966  (RG)  CODICE FISCALE ****************  IDENTIFICATIVO RG/0208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65 IANNELLO         ANGELA PIA      0,00    6,00  16,00   0,00   0,00 **** ******            **     ****  S   22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9/1968  (CL)  CODICE FISCALE ****************  IDENTIFICATIVO RG/0201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66 CARIOLO          GIUSEPPA        0,00    3,00  14,00   0,00   4,00 **** ******            **     ****  S   2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3/1975  (ME)  CODICE FISCALE ****************  IDENTIFICATIVO RG/0212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67 CANNATA          TIZIANA         0,00    6,00  15,00   0,00   0,00 **** ******       I    **     ****  S   2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9/1973  (RG)  CODICE FISCALE ****************  IDENTIFICATIVO RG/0219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68 MOLTISANTI       FRANCESCA CAT   0,00    6,00  15,00   0,00   0,00 **** ******            **     ****  S   2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7/1970  (RG)  CODICE FISCALE ****************  IDENTIFICATIVO RG/0222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69 CANNELLA         IGNAZIA         0,00    7,00  14,00   0,00   0,00 **** ****** L          **     ****  S   2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6/1967  (RG)  CODICE FISCALE ****************  IDENTIFICATIVO RG/0221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70 DINATALE         PAOLA           0,00    6,00  15,00   0,00   0,00 **** ******       I    **     ****  S   2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0/1961  (RG)  CODICE FISCALE ****************  IDENTIFICATIVO RG/0215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71 FIRERA           GIOVANNA        0,00    6,00  15,00   0,00   0,00 **** ******      F     **     ****  S   2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2/1972  (RG)  CODICE FISCALE ****************  IDENTIFICATIVO RG/0207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72 POIDOMANI        NATALE          0,00    6,00  15,00   0,00   0,00 **** ******            **     ****  S   2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9/1965  (RG)  CODICE FISCALE ****************  IDENTIFICATIVO RG/0205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73 MAURO            NUNZIATA MARI   0,00    6,00  15,00   0,00   0,00 **** ******      F     **     ****  S   2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9/1968  (RG)  CODICE FISCALE ****************  IDENTIFICATIVO RG/0206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74 CELESTRI         FEDORA          0,00    6,00  15,00   0,00   0,00 **** ******      F     **     ****  S   2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8/1972  (SR)  CODICE FISCALE ****************  IDENTIFICATIVO RG/0212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75 CAMPAGNOLO       STEFANIA        0,00    6,00  15,00   0,00   0,00 **** ******            **     ****  S   2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7/1971  (RG)  CODICE FISCALE ****************  IDENTIFICATIVO RG/0211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76 MIRABELLA        CATERINA        0,00    8,00  13,00   0,00   0,00 **** ******            **     ****  S   2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4/1969  (RG)  CODICE FISCALE ****************  IDENTIFICATIVO RG/0206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77 LOMBARDO         GIOVANNA        0,00    6,00  15,00   0,00   0,00 **** ******      F     **     ****  S   2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9/1966  (RG)  CODICE FISCALE ****************  IDENTIFICATIVO RG/0208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78 NOBILE           CARMELA         0,00    6,00  15,00   0,00   0,00 **** ******       I    **     ****  S   2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4/1971  (RG)  CODICE FISCALE ****************  IDENTIFICATIVO RG/0219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79 COLOMBO          BARBARA         0,00    6,00  15,00   0,00   0,00 **** ******       I    **     ****  S   2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7/1976  (RG)  CODICE FISCALE ****************  IDENTIFICATIVO RG/0218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80 FERRARO          ANTONELLA       0,00    6,00  15,00   0,00   0,00 **** ******            **     ****  S   2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6/1974  (RG)  CODICE FISCALE ****************  IDENTIFICATIVO RG/0207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81 CUGNATA          EMILIANA        0,00    6,00  15,00   0,00   0,00 **** ******       I    **     ****  S   2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5/1974  (RG)  CODICE FISCALE ****************  IDENTIFICATIVO RG/0218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82 SPANO'           IRENE           0,00    7,00  14,00   0,00   0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1/1964  (RG)  CODICE FISCALE ****************  IDENTIFICATIVO RG/0209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83 GRECH            DANIELA         0,00    6,00  15,00   0,00   0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7/1974  (SR)  CODICE FISCALE ****************  IDENTIFICATIVO RG/0274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84 IURATO           GRAZIELLA       0,00    6,00  15,00   0,00   0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7/1968  (RG)  CODICE FISCALE ****************  IDENTIFICATIVO RG/0209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85 FIRERA           CONCETTA        0,00    6,00  15,00   0,00   0,00 **** ******      F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11/1964  (EE)  CODICE FISCALE ****************  IDENTIFICATIVO RG/0267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86 GRANATA          ANNA            0,00    6,00  15,00   0,00   0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4/1972  (RG)  CODICE FISCALE ****************  IDENTIFICATIVO RG/0276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87 CORALLO          ELISA           0,00    6,00  15,00   0,00   0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6/1976  (RG)  CODICE FISCALE ****************  IDENTIFICATIVO RG/0274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88 LEGGIO           GIUSEPPINA      0,00    7,00  14,00   0,00   0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4/1976  (RG)  CODICE FISCALE ****************  IDENTIFICATIVO RG/0267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89 CAPPELLO         GIOVANNA        0,00    3,00  15,00   0,00   3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5/1968  (RG)  CODICE FISCALE ****************  IDENTIFICATIVO RG/0276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90 ZISA             VALERIA         0,00    6,00  15,00   0,00   0,00 **** ******       I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9/1976  (RG)  CODICE FISCALE ****************  IDENTIFICATIVO RG/0266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91 DI GREGORIO      PAOLA           0,00    6,00  15,00   0,00   0,00 **** ******       I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11/1974  (RG)  CODICE FISCALE ****************  IDENTIFICATIVO RG/0266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92 GISANA           GIORGETTA       0,00    8,00  13,00   0,00   0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3/1968  (RG)  CODICE FISCALE ****************  IDENTIFICATIVO RG/0267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93 CARPINTIERI      GIUSEPPINA      0,00    6,00  15,00   0,00   0,00 **** ******       I    **     ****  S   21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3/1975  (RG)  CODICE FISCALE ****************  IDENTIFICATIVO RG/0282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94 GIAVATTO         LAURA           0,00    6,00  15,00   0,00   0,00 **** ******       I    **     ****  S   21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5/1973  (RG)  CODICE FISCALE ****************  IDENTIFICATIVO RG/0282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95 LOREFICE         ROSANGELA       0,00    6,00  15,00   0,00   0,00 **** ******            **     ****  S   21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11/1972  (RG)  CODICE FISCALE ****************  IDENTIFICATIVO RG/0283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96 URSO             CINZIA          0,00    6,00  15,00   0,00   0,00 **** ****** L     I    **     ****  S   21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7/1972  (SR)  CODICE FISCALE ****************  IDENTIFICATIVO RG/0289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97 ALVANI           VINCENZA        0,00    6,00  15,00   0,00   0,00 **** ******       I    **     ****  S   21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12/1977  (RG)  CODICE FISCALE ****************  IDENTIFICATIVO RG/0302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98 GENNUSO          MARIA           0,00    6,00  15,00   0,00   0,00 **** ******       I    **  X  ****  S   2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3/1970  (RG)  CODICE FISCALE ****************  IDENTIFICATIVO RG/0312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99 SAMBITO          LUISA           0,00    6,00  15,00   0,00   0,00 **** ******         T  **  X  ****  S   2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6/1964  (EE)  CODICE FISCALE ****************  IDENTIFICATIVO RG/0317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00 LOREFICE         FRANCA MARIA    0,00    6,00  15,00   0,00   0,00 **** ******            **     ****  S   2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8/1973  (CT)  CODICE FISCALE ****************  IDENTIFICATIVO RG/0316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01 FRASCA           DANIELA         0,00    6,00  15,00   0,00   0,00 **** ******      F     **     ****  S   2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11/1974  (RG)  CODICE FISCALE ****************  IDENTIFICATIVO RG/0316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02 APPIANO          ORNELLA         0,00    6,00  14,00   0,00   1,00 **** ******            **     ****  S   2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8/1971  (RG)  CODICE FISCALE ****************  IDENTIFICATIVO RG/0315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03 FERLANTI         MARIA           0,00    6,00  15,00   0,00   0,00 **** ******       I    **  X  ****      21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5/1964  (RG)  CODICE FISCALE ****************  IDENTIFICATIVO RG/0208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04 CASSISI          SALVATRICE      0,00    6,00  15,00   0,00   0,00 **** ******       I    **     ****      21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4/1970  (RG)  CODICE FISCALE ****************  IDENTIFICATIVO RG/0216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05 PAPPALARDO       MARIA           0,00    6,00  15,00   0,00   0,00 **** ******      FI    **     ****  S   21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2/1967  (RG)  CODICE FISCALE ****************  IDENTIFICATIVO RG/0205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06 IACONO           LUCIA           0,00    6,00  15,00   0,00   0,00 **** ******            **     ****  S   21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8/1970  (RG)  CODICE FISCALE ****************  IDENTIFICATIVO RG/0283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07 FIGURA           GIOVANNA PASQ   0,00    6,00  14,00   0,00   0,00 **** ******            **     ****  S   2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4/1968  (RG)  CODICE FISCALE ****************  IDENTIFICATIVO RG/0209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08 GIURDANELLA      GIUDITTA        0,00    6,00  14,00   0,00   0,00 **** ******       I    **     ****  S   2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10/1964  (RG)  CODICE FISCALE ****************  IDENTIFICATIVO RG/0209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09 SPADARO          RITA            0,00    6,00  14,00   0,00   0,00 **** ******            **     ****  S   2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5/1963  (RG)  CODICE FISCALE ****************  IDENTIFICATIVO RG/0205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10 LOREFICE         GRAZIA          0,00    3,00  17,00   0,00   0,00 **** ******      F     **     ****  S   2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12/1957  (SR)  CODICE FISCALE ****************  IDENTIFICATIVO RG/0214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11 TUMINO           DANIELA         0,00    6,00  14,00   0,00   0,00 **** ******            **     ****  S   2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7/1976  (RG)  CODICE FISCALE ****************  IDENTIFICATIVO RG/0209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12 DISTEFANO        ALESSANDRA      0,00    6,00  14,00   0,00   0,00 **** ******            **     ****  S   2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12/1974  (RG)  CODICE FISCALE ****************  IDENTIFICATIVO RG/0218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13 SANTAPA'         MARIA           0,00    6,00  14,00   0,00   0,00 **** ******            **     ****  S   2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10/1975  (RG)  CODICE FISCALE ****************  IDENTIFICATIVO RG/0222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14 INCORVAIA        CARMELA         0,00    6,00  14,00   0,00   0,00 **** ******            **     ****  S   2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10/1966  (CL)  CODICE FISCALE ****************  IDENTIFICATIVO RG/0218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15 FIDELIO          MARIA           0,00    3,00  15,00   2,00   0,00 **** ******            **     ****  S   2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12/1970  (RG)  CODICE FISCALE ****************  IDENTIFICATIVO RG/0207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16 GATTO            GIOVANNA        0,00    6,00  14,00   0,00   0,00 **** ******            **     ****  S   2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2/1964  (RG)  CODICE FISCALE ****************  IDENTIFICATIVO RG/0203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17 BUSCEMA          ANNA            0,00    6,00  14,00   0,00   0,00 **** ******            **     ****  S   2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5/1971  (RG)  CODICE FISCALE ****************  IDENTIFICATIVO RG/0208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18 CARNEMOLLA       MARINELLA       0,00    6,00  14,00   0,00   0,00 **** ******            **     ****  S   2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9/1973  (RG)  CODICE FISCALE ****************  IDENTIFICATIVO RG/0212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19 LINZITTO         ROSELINA        0,00    6,00  14,00   0,00   0,00 **** ******       I    **     ****  S   20,00 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6/1969  (RG)  CODICE FISCALE ****************  IDENTIFICATIVO RG/0278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20 ALOTA            VERUCCIA        0,00    4,00  16,00   0,00   0,00 **** ******            **     ****  S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3/1971  (SR)  CODICE FISCALE ****************  IDENTIFICATIVO RG/0200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21 MARINO           GIOVANNA        0,00    6,00  14,00   0,00   0,00 **** ******            **     ****  S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5/1969  (EE)  CODICE FISCALE ****************  IDENTIFICATIVO RG/0276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22 CICERO           MARIA AUSILIA   0,00    6,00  14,00   0,00   0,00 **** ******       I    **     ****  S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6/1974  (RG)  CODICE FISCALE ****************  IDENTIFICATIVO RG/0273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23 ZACCARIA         CONCETTA        0,00    6,00  14,00   0,00   0,00 **** ******            **     ****  S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1/1966  (RG)  CODICE FISCALE ****************  IDENTIFICATIVO RG/0200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24 GRANCAGNOLO      ADALGISA LORE   0,00    6,00  14,00   0,00   0,00 **** ******            **     ****  S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10/1961  (RG)  CODICE FISCALE ****************  IDENTIFICATIVO RG/0268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25 AMATO            GIOVANNA        0,00    3,00  17,00   0,00   0,00 **** ******            **     ****  S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10/1972  (RG)  CODICE FISCALE ****************  IDENTIFICATIVO RG/0274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26 CASTILLETTI      MARIA GRAZIA    0,00    3,00  17,00   0,00   0,00 **** ******       I    **     ****  S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12/1956  (RG)  CODICE FISCALE ****************  IDENTIFICATIVO RG/0273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27 IOZZIA           VALENTINA       0,00    6,00  14,00   0,00   0,00 **** ******            **     ****  S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9/1979  (RG)  CODICE FISCALE ****************  IDENTIFICATIVO RG/0276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28 CICERO           MARIA           0,00    3,00  17,00   0,00   0,00 **** ******       I    **     ****  S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4/1977  (RG)  CODICE FISCALE ****************  IDENTIFICATIVO RG/0269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29 GIURDANELLA      IRENE           0,00    3,00  14,00   0,00   3,00 **** ******            **     ****  S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8/1975  (RG)  CODICE FISCALE ****************  IDENTIFICATIVO RG/0276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30 SCHIAVONE        FORTUNATA       0,00    6,00  14,00   0,00   0,00 **** ******            **     ****  S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9/1974  (SR)  CODICE FISCALE ****************  IDENTIFICATIVO RG/0268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31 CORBINO          ADRIANA PINA    0,00    6,00  14,00   0,00   0,00 **** ******            **     ****  S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7/1973  (RG)  CODICE FISCALE ****************  IDENTIFICATIVO RG/0272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32 LICITRA          GABRIELLA       0,00    3,00  17,00   0,00   0,00 **** ******       I    **     ****  S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10/1971  (SR)  CODICE FISCALE ****************  IDENTIFICATIVO RG/0269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33 MERCORILLO       ELVIRA MARIA    0,00    6,00  14,00   0,00   0,00 **** ******       I    **     ****  S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5/1970  (RG)  CODICE FISCALE ****************  IDENTIFICATIVO RG/0276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34 GURRIERI         IRENE           0,00    6,00  14,00   0,00   0,00 **** ******            **     ****  S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10/1975  (RG)  CODICE FISCALE ****************  IDENTIFICATIVO RG/0276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35 CUCITI           LAURA           0,00    3,00  17,00   0,00   0,00 **** ******       I    **     ****  S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4/1973  (RG)  CODICE FISCALE ****************  IDENTIFICATIVO RG/0266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36 CAMPANELLA       ELISA           0,00    6,00  14,00   0,00   0,00 **** ******       I    **     ****  S   20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9/1973  (RG)  CODICE FISCALE ****************  IDENTIFICATIVO RG/0283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37 LO FARO          MAURIZIO        0,00    6,00  14,00   0,00   0,00 **** ******       I    **     ****  S   20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3/1968  (CT)  CODICE FISCALE ****************  IDENTIFICATIVO RG/0288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38 CALAMIA          MARIA ANNA CR   0,00    3,00  17,00   0,00   0,00 **** ******            **     ****  S   20,00 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6/1967  (TP)  CODICE FISCALE ****************  IDENTIFICATIVO RG/0291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39 MESSINA          LAURA           0,00    6,00  14,00   0,00   0,00 **** ******      F     **     ****  S   20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1/1968  (CL)  CODICE FISCALE ****************  IDENTIFICATIVO RG/0303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40 TERZO            CECILIA         0,00    3,00  17,00   0,00   0,00 **** ******       I    **     ****  S   20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10/1972  (PR)  CODICE FISCALE ****************  IDENTIFICATIVO RG/0303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41 MARCELLINO       ALESSIA ELEON   0,00    6,00  14,00   0,00   0,00 **** ******            **     ****  S   20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11/1970  (RG)  CODICE FISCALE ****************  IDENTIFICATIVO RG/0316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42 LALA             NADIA           0,00    3,00  17,00   0,00   0,00 **** ******            **     ****      20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3/1959  (RM)  CODICE FISCALE ****************  IDENTIFICATIVO RG/0316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43 CAVALERI         GIUSI           0,00    6,00  14,00   0,00   0,00 **** ******            **     ****  S   20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4/1974  (RG)  CODICE FISCALE ****************  IDENTIFICATIVO RG/0316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44 DIMARTINO        GIUSEPPINA      0,00    5,00  15,00   0,00   0,00 **** ******       I    **     ****  S   20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2/1974  (SR)  CODICE FISCALE ****************  IDENTIFICATIVO RG/0316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45 BONOMO           ELVIRA          0,00    3,00  13,00   4,00   0,00 **** ******            **     ****  S   20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12/1970  (TO)  CODICE FISCALE ****************  IDENTIFICATIVO RG/0200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46 FRONTE           PATRIZIA        0,00    6,00  14,00   0,00   0,00 **** ******            **  X  ****      20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3/1962  (RG)  CODICE FISCALE ****************  IDENTIFICATIVO RG/0265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47 GIUDICE          GIUSEPPINA      0,00    6,00  14,00   0,00   0,00 **** ******            **  X  ****  S   20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12/1966  (RG)  CODICE FISCALE ****************  IDENTIFICATIVO RG/0202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48 GALUPPI          ANTONELLA       0,00    3,00  17,00   0,00   0,00 **** ******       I    **     ****  S   20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11/1967  (RG)  CODICE FISCALE ****************  IDENTIFICATIVO RG/0268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49 AVOLA            CHIARA          0,00    6,00  14,00   0,00   0,00 **** ******            **     ****  S   20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1/1976  (RG)  CODICE FISCALE ****************  IDENTIFICATIVO RG/0210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50 MAZZA            ELVIRA          0,00    5,00  14,00   0,00   0,00 **** ******            **     ****  S   1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3/1966  (RG)  CODICE FISCALE ****************  IDENTIFICATIVO RG/0205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51 LO SURDO         GRAZIA FRANCE   0,00    6,00  13,00   0,00   0,00 **** ******            **     ****  S   1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10/1959  (RG)  CODICE FISCALE ****************  IDENTIFICATIVO RG/0222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52 BELLUARDO        GRAZIA          0,00    6,00  13,00   0,00   0,00 **** ******            **     ****  S   1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5/1962  (RG)  CODICE FISCALE ****************  IDENTIFICATIVO RG/0216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53 SCHEMBARI        MARIA CONCETT   0,00    3,00  13,00   0,00   3,00 **** ******            **     ****  S   1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12/1975  (RG)  CODICE FISCALE ****************  IDENTIFICATIVO RG/0207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54 STORNELLO        MARINELLA       0,00    6,00  13,00   0,00   0,00 **** ******            **     ****  S   1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3/1967  (RG)  CODICE FISCALE ****************  IDENTIFICATIVO RG/0206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55 GIAQUINTA        GABRIELLA       0,00    3,00  16,00   0,00   0,00 **** ******       I    **     ****  S   1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11/1973  (RG)  CODICE FISCALE ****************  IDENTIFICATIVO RG/0203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56 LOMBARDO         MARIA ANTONEL   0,00    7,00  12,00   0,00   0,00 **** ******            **     ****  S   1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7/1967  (CL)  CODICE FISCALE ****************  IDENTIFICATIVO RG/0207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57 TOMASELLI        MARIA CARMELA   0,00    6,00  13,00   0,00   0,00 **** ******            **     ****  S   1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7/1967  (RG)  CODICE FISCALE ****************  IDENTIFICATIVO RG/0204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58 TIDONA           MARIA           0,00    3,00  16,00   0,00   0,00 **** ******            **     ****  S   1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11/1963  (RG)  CODICE FISCALE ****************  IDENTIFICATIVO RG/0204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59 AMENTA           ELISA MARIA P   0,00    3,00  16,00   0,00   0,00 **** ******            **     ****  S   1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7/1967  (RG)  CODICE FISCALE ****************  IDENTIFICATIVO RG/0221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60 CONIGLIONE       KATIA           0,00    6,00  13,00   0,00   0,00 **** ******            **     ****  S   1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10/1970  (RG)  CODICE FISCALE ****************  IDENTIFICATIVO RG/0212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61 SCALONE          GIOVANNA        0,00    3,00  16,00   0,00   0,00 **** ******            **     ****  S   1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3/1976  (RG)  CODICE FISCALE ****************  IDENTIFICATIVO RG/0206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62 FORNARO          TIZIANA         0,00    6,00  13,00   0,00   0,00 **** ******            **     ****  S   19,00 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8/1972  (RG)  CODICE FISCALE ****************  IDENTIFICATIVO RG/0276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63 BARCELLA         GIUSEPPINA      0,00    6,00  13,00   0,00   0,00 **** ******        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5/1974  (RG)  CODICE FISCALE ****************  IDENTIFICATIVO RG/0200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64 GRANDE           CONCETTA        0,00    3,00  16,00   0,00   0,00 **** ******       I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10/1962  (RG)  CODICE FISCALE ****************  IDENTIFICATIVO RG/0202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65 SPERANZA         MARIA ORNELIA   0,00    3,00  16,00   0,00   0,00 **** ******       I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7/1961  (RG)  CODICE FISCALE ****************  IDENTIFICATIVO RG/0276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66 ALESCIO          SANTINA         0,00    3,00  16,00   0,00   0,00 **** ******       I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2/1960  (SR)  CODICE FISCALE ****************  IDENTIFICATIVO RG/0222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67 BOLOGNI          PATRIZIA        0,00    3,00  16,00   0,00   0,00 **** ******       I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5/1971  (CT)  CODICE FISCALE ****************  IDENTIFICATIVO RG/0274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68 BATTAGLIA        LORENA CARMEL   0,00    3,00  16,00   0,00   0,00 **** ******       I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12/1968  (RG)  CODICE FISCALE ****************  IDENTIFICATIVO RG/0274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69 COLOMBO          GRAZIELLA       0,00    3,00  16,00   0,00   0,00 **** ******       I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4/1967  (RG)  CODICE FISCALE ****************  IDENTIFICATIVO RG/0270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70 PUMA             MARIA           0,00    3,00  16,00   0,00   0,00 **** ******        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10/1954  (RG)  CODICE FISCALE ****************  IDENTIFICATIVO RG/0268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71 CALVO            LOREDANA        0,00    5,00  14,00   0,00   0,00 **** ******        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6/1975  (RG)  CODICE FISCALE ****************  IDENTIFICATIVO RG/0277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72 SCOLLO           MARIA RITA      0,00    3,00  16,00   0,00   0,00 **** ******      F 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8/1974  (RG)  CODICE FISCALE ****************  IDENTIFICATIVO RG/0223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73 BRAMANTI         ELISABETTA      0,00    6,00  13,00   0,00   0,00 **** ******        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6/1972  (RG)  CODICE FISCALE ****************  IDENTIFICATIVO RG/0277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74 FRONTE           CLORINDA        0,00    3,00  15,00   0,00   1,00 **** ******       I    **     ****   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12/1970  (SA)  CODICE FISCALE ****************  IDENTIFICATIVO RG/0268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75 GIACCHI          VERONICA        0,00    3,00  16,00   0,00   0,00 **** ******       I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3/1979  (RG)  CODICE FISCALE ****************  IDENTIFICATIVO RG/0277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76 TRINGALE         MANUELA         0,00    3,00  16,00   0,00   0,00 **** ******      F 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6/1978  (RG)  CODICE FISCALE ****************  IDENTIFICATIVO RG/0270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77 FALCO            GRAZIA          0,00    6,00  13,00   0,00   0,00 **** ******        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11/1977  (RG)  CODICE FISCALE ****************  IDENTIFICATIVO RG/0276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78 CHILLE'          BARBARA         0,00    3,00  16,00   0,00   0,00 **** ******       I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1/1977  (ME)  CODICE FISCALE ****************  IDENTIFICATIVO RG/0278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79 CRISCIONE        ELISA           0,00    3,00  16,00   0,00   0,00 **** ******       I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12/1975  (RG)  CODICE FISCALE ****************  IDENTIFICATIVO RG/0268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80 POIDOMANI        GIOVANNA        0,00    3,00  16,00   0,00   0,00 **** ******       I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2/1969  (RG)  CODICE FISCALE ****************  IDENTIFICATIVO RG/0277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81 RANIOLO          MARIA           0,00    3,00  16,00   0,00   0,00 **** ******        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7/1963  (RG)  CODICE FISCALE ****************  IDENTIFICATIVO RG/0277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82 MIRAGLIA         ROSARIA         0,00    5,00  14,00   0,00   0,00 **** ******            **     ****  S   19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2/1966  (NA)  CODICE FISCALE ****************  IDENTIFICATIVO RG/0283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83 INGUANTI         ELENA           0,00    3,00  16,00   0,00   0,00 **** ******            **     ****  S   19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3/1970  (CT)  CODICE FISCALE ****************  IDENTIFICATIVO RG/0283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84 MURIANA          ANTONIETTA      0,00    3,00  16,00   0,00   0,00 **** ******       I    **     ****  S   19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12/1973  (EE)  CODICE FISCALE ****************  IDENTIFICATIVO RG/0283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85 MARCENO'         MARIA           0,00    3,00  16,00   0,00   0,00 **** ******       I    **     ****  S   19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7/1975  (RG)  CODICE FISCALE ****************  IDENTIFICATIVO RG/0282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86 PADUA            CARMELA         0,00    6,00  13,00   0,00   0,00 **** ******            **     ****  S   19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2/1972  (RG)  CODICE FISCALE ****************  IDENTIFICATIVO RG/0284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87 BARONE           NICOLANNA       0,00    3,00  16,00   0,00   0,00 **** ******       I    **     ****  S   19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5/1964  (RG)  CODICE FISCALE ****************  IDENTIFICATIVO RG/0288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88 ROSSO            MARIA           0,00    3,00  16,00   0,00   0,00 **** ******      F     **  X  ****  S   19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11/1974  (RG)  CODICE FISCALE ****************  IDENTIFICATIVO RG/0289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89 NATIVO           ADEMARA         0,00    3,00  16,00   0,00   0,00 **** ******       I    **     ****  S   19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9/1978  (RG)  CODICE FISCALE ****************  IDENTIFICATIVO RG/0288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90 ALDERUCCIO       MONICA          0,00    3,00  16,00   0,00   0,00 **** ******       I    **     ****  S   19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6/1973  (CT)  CODICE FISCALE ****************  IDENTIFICATIVO RG/0288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91 AGOSTA           DORIANA         0,00    4,00  15,00   0,00   0,00 **** ******            **     ****  S   19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9/1979  (RG)  CODICE FISCALE ****************  IDENTIFICATIVO RG/0288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92 DESIMONE         FRANCESCA       0,00    3,00  16,00   0,00   0,00 **** ******       I    **     ****      19,00 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10/1974  (RG)  CODICE FISCALE ****************  IDENTIFICATIVO RG/0290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93 PREVITI          MARIA RITA      0,00    3,00  16,00   0,00   0,00 **** ******      F     **     ****  S   19,00  2007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5/1967  (TO)  CODICE FISCALE ****************  IDENTIFICATIVO RG/0283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94 MILITELLO        GAETANA         0,00    3,00  16,00   0,00   0,00 **** ******      F     **     ****  S   1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2/1970  (RG)  CODICE FISCALE ****************  IDENTIFICATIVO RG/0316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95 SABATINO         PATRIZIA        0,00    3,00  16,00   0,00   0,00 **** ******      F     **     ****  S   1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12/1976  (PA)  CODICE FISCALE ****************  IDENTIFICATIVO RG/0318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96 APRILE           AGATA MARGHER   0,00    0,00  16,00   0,00   3,00 **** ******       I    **     ****  S   19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1/1979  (RG)  CODICE FISCALE ****************  IDENTIFICATIVO RG/0314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97 GUASTELLA        MARIA GRAZIA    0,00    3,00  16,00   0,00   0,00 **** ******            **  X  ****  S   19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6/1968  (RG)  CODICE FISCALE ****************  IDENTIFICATIVO RG/0273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98 MORANDO          MARIA CONCETT   0,00    3,00  16,00   0,00   0,00 **** ******      F     **     ****  S   19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8/1973  (RG)  CODICE FISCALE ****************  IDENTIFICATIVO RG/0274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99 LOREFICE         MARILENA        0,00    6,00  13,00   0,00   0,00 **** ******            **     ****  S   19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11/1968  (RG)  CODICE FISCALE ****************  IDENTIFICATIVO RG/0277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00 CIARCIA'         GIULIA          0,00    3,00  16,00   0,00   0,00 **** ******       I    **     ****  S   19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8/1974  (RG)  CODICE FISCALE ****************  IDENTIFICATIVO RG/0283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01 RUBINO           VINCENZA        0,00    6,00  13,00   0,00   0,00 **** ******            **     ****  S   19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2/1969  (AG)  CODICE FISCALE ****************  IDENTIFICATIVO RG/0284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02 FICILI           MARIA FRANCA    0,00    6,00  12,00   0,00   0,00 **** ******            **     ****  S   1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2/1964  (RG)  CODICE FISCALE ****************  IDENTIFICATIVO RG/0208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03 GUASTELLA        SALVATRICE      0,00    3,00  15,00   0,00   0,00 **** ******            **     ****  S   1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2/1969  (RG)  CODICE FISCALE ****************  IDENTIFICATIVO RG/0203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04 MANENTI          NATALIA ORIAN   0,00    3,00  15,00   0,00   0,00 **** ******            **     ****  S   1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3/1974  (RG)  CODICE FISCALE ****************  IDENTIFICATIVO RG/0206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05 CASSARINO        MARINELLA       0,00    3,00  15,00   0,00   0,00 **** ******            **     ****  S   1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3/1967  (SR)  CODICE FISCALE ****************  IDENTIFICATIVO RG/0223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06 CATANIA          VINCENZA MARI   0,00    3,00  15,00   0,00   0,00 **** ******            **     ****  S   1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12/1969  (RG)  CODICE FISCALE ****************  IDENTIFICATIVO RG/0217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07 FARINA           ANNA            0,00    3,00  15,00   0,00   0,00 **** ******            **     ****  S   1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1/1974  (RG)  CODICE FISCALE ****************  IDENTIFICATIVO RG/0207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08 GIANNI'          LAURA           0,00    6,00  12,00   0,00   0,00 **** ******            **     ****  S   1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12/1970  (RG)  CODICE FISCALE ****************  IDENTIFICATIVO RG/0203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09 ALBANI           ANNALISA        0,00    3,00  15,00   0,00   0,00 **** ******       I    **     ****  S   1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10/1970  (RG)  CODICE FISCALE ****************  IDENTIFICATIVO RG/0210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10 VASTA            FRANCESCA       0,00    3,00  15,00   0,00   0,00 **** ******       I    **     ****  S   1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1/1968  (RG)  CODICE FISCALE ****************  IDENTIFICATIVO RG/0204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11 GIANI'           GIUSEPPA        0,00    3,00  15,00   0,00   0,00 **** ******            **     ****  S   1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1/1966  (RG)  CODICE FISCALE ****************  IDENTIFICATIVO RG/0209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12 OCCHIPINTI       GIOVANNA CLEL   0,00    3,00  15,00   0,00   0,00 **** ******            **     ****  S   1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11/1964  (CL)  CODICE FISCALE ****************  IDENTIFICATIVO RG/0202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13 DOLCE            FRANCESCA       0,00    3,00  15,00   0,00   0,00 **** ******            **     ****  S   1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12/1973  (RG)  CODICE FISCALE ****************  IDENTIFICATIVO RG/0222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14 SPADARO          VALERIA         0,00    3,00  15,00   0,00   0,00 **** ******            **     ****  S   1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7/1973  (RG)  CODICE FISCALE ****************  IDENTIFICATIVO RG/0206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15 SCHEMBARI        GIUSEPPA        0,00    4,00  14,00   0,00   0,00 **** ******            **     ****      1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8/1962  (RG)  CODICE FISCALE ****************  IDENTIFICATIVO RG/0206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16 SCROFANI         MARCELLA        0,00    3,00  15,00   0,00   0,00 **** ******            **     ****  S   1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8/1973  (RG)  CODICE FISCALE ****************  IDENTIFICATIVO RG/0206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17 CASCONE          LUCIA           0,00    3,00  15,00   0,00   0,00 **** ******            **     ****      1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8/1973  (RG)  CODICE FISCALE ****************  IDENTIFICATIVO RG/0212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18 BELVERDE         ANGELA          0,00    3,00  15,00   0,00   0,00 **** ******       I    **     ****  S   18,00 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12/1969  (SR)  CODICE FISCALE ****************  IDENTIFICATIVO RG/0276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19 CAMILLIERI       SALVINA         0,00    3,00  15,00   0,00   0,00 **** ******            **  X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6/1979  (RG)  CODICE FISCALE ****************  IDENTIFICATIVO RG/0267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20 RICCA            CONCETTA        0,00    3,00  15,00   0,00   0,00 **** ******      F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8/1977  (RG)  CODICE FISCALE ****************  IDENTIFICATIVO RG/0277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21 PANAGIA          GIANCARLA       0,00    3,00  14,00   0,00   1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6/1967  (RG)  CODICE FISCALE ****************  IDENTIFICATIVO RG/0277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22 RIZZA            NUNZIATA        0,00    3,00  15,00   0,00   0,00 **** ******       I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10/1976  (RG)  CODICE FISCALE ****************  IDENTIFICATIVO RG/0277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23 CUCUZZELLA       GIOVANNA        0,00    6,00  12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7/1974  (RG)  CODICE FISCALE ****************  IDENTIFICATIVO RG/0200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24 CIVELLO          INES            0,00    0,00  12,00   0,00   6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7/1970  (EE)  CODICE FISCALE ****************  IDENTIFICATIVO RG/0215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25 ROCCUZZO         VERONICA        0,00    3,00  15,00   0,00   0,00 **** ******       I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2/1979  (RG)  CODICE FISCALE ****************  IDENTIFICATIVO RG/0269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26 COGNATA          ROBERTO         0,00    3,00  15,00   0,00   0,00 **** ******            **     ****   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1/1945  (SA)  CODICE FISCALE ****************  IDENTIFICATIVO RG/0270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27 GIUDICE          IVANA           0,00    3,00  15,00   0,00   0,00 **** ******       I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1/1980  (RG)  CODICE FISCALE ****************  IDENTIFICATIVO RG/0274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28 PIZZIMENTO       ELISABETTA      0,00    3,00  15,00   0,00   0,00 **** ******       I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2/1976  (CT)  CODICE FISCALE ****************  IDENTIFICATIVO RG/0265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29 MAZZA            KATIA           0,00    3,00  15,00   0,00   0,00 **** ******       I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7/1973  (RG)  CODICE FISCALE ****************  IDENTIFICATIVO RG/0266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30 GELONE           LAURA           0,00    3,00  15,00   0,00   0,00 **** ******       I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5/1972  (SR)  CODICE FISCALE ****************  IDENTIFICATIVO RG/0276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31 TOMASELLO        MARIANNA        0,00    3,00  15,00   0,00   0,00 **** ******      F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4/1971  (CT)  CODICE FISCALE ****************  IDENTIFICATIVO RG/0278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32 GILESTRO         GIOVANNA        0,00    3,00  15,00   0,00   0,00 **** ******       I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12/1970  (MI)  CODICE FISCALE ****************  IDENTIFICATIVO RG/0276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33 DIARA            GIUSEPPA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5/1970  (RG)  CODICE FISCALE ****************  IDENTIFICATIVO RG/0268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34 MALLEMI          ROSALBA 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1/1970  (RG)  CODICE FISCALE ****************  IDENTIFICATIVO RG/0267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35 DE NICOLA        AMALIA          0,00    3,00  15,00   0,00   0,00 **** ******       I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5/1968  (RG)  CODICE FISCALE ****************  IDENTIFICATIVO RG/0278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36 SCALA            VINCENZA        0,00    3,00  15,00   0,00   0,00 **** ******       I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3/1967  (RG)  CODICE FISCALE ****************  IDENTIFICATIVO RG/0276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37 ZOCCO            ROSALBA 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11/1966  (RG)  CODICE FISCALE ****************  IDENTIFICATIVO RG/0277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38 BATTAGLIA        MARIA GIOVANN   0,00    3,00  15,00   0,00   0,00 **** ******       I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5/1959  (RG)  CODICE FISCALE ****************  IDENTIFICATIVO RG/0276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39 RUTA             ROBERTA 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9/1978  (RG)  CODICE FISCALE ****************  IDENTIFICATIVO RG/0273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40 MALTESE          MARIA           0,00    3,00  15,00   0,00   0,00 **** ******      F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9/1978  (RG)  CODICE FISCALE ****************  IDENTIFICATIVO RG/0277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41 TROMBATORE       RENATA          0,00    3,00  15,00   0,00   0,00 **** ******       I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9/1972  (RG)  CODICE FISCALE ****************  IDENTIFICATIVO RG/0273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42 GUASTELLA        MARIA   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2/1969  (RG)  CODICE FISCALE ****************  IDENTIFICATIVO RG/0269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43 AMODDIO          CHIARA          0,00    3,00  15,00   0,00   0,00 **** ******       I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4/1980  (RG)  CODICE FISCALE ****************  IDENTIFICATIVO RG/0277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44 ZISA             ROSARITA        0,00    3,00  15,00   0,00   0,00 **** ******       I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8/1979  (RG)  CODICE FISCALE ****************  IDENTIFICATIVO RG/0277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45 SALONE           ENZA MARIA LU   0,00    0,00  16,00   2,00   0,00 **** ******       I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7/1978  (EE)  CODICE FISCALE ****************  IDENTIFICATIVO RG/0266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46 GIANNONE         CLAUDIA 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1/1978  (RG)  CODICE FISCALE ****************  IDENTIFICATIVO RG/0271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47 CASSIBBA         SALVATRICE      0,00    3,00  15,00   0,00   0,00 **** ******      F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12/1977  (RG)  CODICE FISCALE ****************  IDENTIFICATIVO RG/0277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48 OCCHIPINTI       SIMONA          0,00    3,00  15,00   0,00   0,00 **** ******       I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6/1976  (RG)  CODICE FISCALE ****************  IDENTIFICATIVO RG/0267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49 ALLU'            ELIDE           0,00    3,00  15,00   0,00   0,00 **** ******       I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5/1975  (RG)  CODICE FISCALE ****************  IDENTIFICATIVO RG/0266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50 LEONE            MARIA CINZIA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2/1971  (SR)  CODICE FISCALE ****************  IDENTIFICATIVO RG/0269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51 SINGARELLA       SEBASTIANA AG   0,00    3,00  14,00   0,00   1,00 **** ******       I    **     ****  S   18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9/1972  (CT)  CODICE FISCALE ****************  IDENTIFICATIVO RG/0283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52 CALLERI          LOREDANA        0,00    3,00  15,00   0,00   0,00 **** ******       I    **     ****  S   18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6/1973  (SR)  CODICE FISCALE ****************  IDENTIFICATIVO RG/0281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53 INTAGLIATA       CARMELINA PAO   0,00    3,00  15,00   0,00   0,00 **** ******       I    **     ****  S   18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1/1969  (SR)  CODICE FISCALE ****************  IDENTIFICATIVO RG/0283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54 GULINO           ROSARIA         0,00    0,00  15,00   0,00   3,00 **** ******       I    **     ****  S   18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7/1980  (RG)  CODICE FISCALE ****************  IDENTIFICATIVO RG/0283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55 PUCCIA           TANIA           0,00    3,00  15,00   0,00   0,00 **** ******       I    **     ****  S   18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7/1978  (RG)  CODICE FISCALE ****************  IDENTIFICATIVO RG/0284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56 CICCAZZO         JOSEPHINE       0,00    6,00  12,00   0,00   0,00 **** ******      F     **     ****  S   18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3/1967  (EE)  CODICE FISCALE ****************  IDENTIFICATIVO RG/0288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57 DI ROSA          CINZIA MARIA    0,00    3,00  15,00   0,00   0,00 **** ******      F     **     ****  S   18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4/1968  (RG)  CODICE FISCALE ****************  IDENTIFICATIVO RG/0290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58 GIUNTA           PATRIZIA        0,00    3,00  15,00   0,00   0,00 **** ******            **     ****  S   18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4/1975  (RG)  CODICE FISCALE ****************  IDENTIFICATIVO RG/0288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59 AREZZO           CONCETTINA      0,00    3,00  15,00   0,00   0,00 **** ******       I    **     ****  S   18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11/1962  (RG)  CODICE FISCALE ****************  IDENTIFICATIVO RG/0288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60 CARDELLO         MARIA GIOVANN   0,00    3,00  15,00   0,00   0,00 **** ******       I    **  X  ****  S   18,00  2007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7/1964  (RG)  CODICE FISCALE ****************  IDENTIFICATIVO RG/0288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61 ZOCCO            CORRADINA       0,00    3,00  15,00   0,00   0,00 **** ******            **     ****  S   18,00  2007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5/1976  (SR)  CODICE FISCALE ****************  IDENTIFICATIVO RG/0289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62 SUMA             MARIA           0,00    0,00  15,00   0,00   3,00 **** ******      F     **     ****  S   18,00  2007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8/1961  (SR)  CODICE FISCALE ****************  IDENTIFICATIVO RG/0289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63 PELLEGRINO       MARGHERITA      0,00    3,00  15,00   0,00   0,00 **** ******            **     ****      1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1/1976  (RG)  CODICE FISCALE ****************  IDENTIFICATIVO RG/0317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64 PORTABENE        ELEONORA        0,00    3,00  14,00   0,00   1,00 **** ******            **     ****  S   1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1/1969  (RG)  CODICE FISCALE ****************  IDENTIFICATIVO RG/0317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65 PIZZO            GIUSEPPINA      0,00    0,00  15,00   0,00   3,00 **** ******            **  X  ****  S   1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5/1968  (RG)  CODICE FISCALE ****************  IDENTIFICATIVO RG/0315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66 NASTASI          DANIELA         0,00    3,00  15,00   0,00   0,00 **** ******       I    **     ****  S   1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12/1977  (RG)  CODICE FISCALE ****************  IDENTIFICATIVO RG/0318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67 DI MARTINO       FIFETTA         0,00    3,00  15,00   0,00   0,00 **** ******       I    **     ****  S   1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1/1977  (CL)  CODICE FISCALE ****************  IDENTIFICATIVO RG/0316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68 GIARDINA         MARISA          0,00    3,00  15,00   0,00   0,00 **** ******      F     **     ****  S   1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3/1972  (EE)  CODICE FISCALE ****************  IDENTIFICATIVO RG/0318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69 CORRENTI         ANTONELLA       0,00    3,00  15,00   0,00   0,00 **** ******            **     ****  S   1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9/1971  (GE)  CODICE FISCALE ****************  IDENTIFICATIVO RG/0318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70 BUCCHIERI        LOREDANA        0,00    3,00  15,00   0,00   0,00 **** ******      F     **     ****  S   1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9/1971  (RG)  CODICE FISCALE ****************  IDENTIFICATIVO RG/0316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71 PATERNO'         LUANA           0,00    3,00  15,00   0,00   0,00 **** ******       I    **     ****  S   1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10/1979  (RG)  CODICE FISCALE ****************  IDENTIFICATIVO RG/0318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72 GALOFARO         MARIA           0,00    3,00  15,00   0,00   0,00 **** ******            **     ****  S   1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7/1977  (RG)  CODICE FISCALE ****************  IDENTIFICATIVO RG/0317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73 CIANCI           GIOVANNA        0,00    3,00  15,00   0,00   0,00 **** ******       I    **     ****  S   1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11/1966  (SR)  CODICE FISCALE ****************  IDENTIFICATIVO RG/0316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74 PRESTI           GIANNA          0,00    3,00  15,00   0,00   0,00 **** ******            **     ****  S   18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5/1972  (RG)  CODICE FISCALE ****************  IDENTIFICATIVO RG/0284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75 DI GRANDI        ANNALISA        0,00    0,00  15,00   0,00   3,00 **** ******            **     ****      18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4/1972  (RG)  CODICE FISCALE ****************  IDENTIFICATIVO RG/0315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76 LAGUZZA          ROSA            0,00    3,00  15,00   0,00   0,00 **** ******      F     **     ****  S   18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5/1970  (SR)  CODICE FISCALE ****************  IDENTIFICATIVO RG/0207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77 CARNEMOLLA       ROSANNA         0,00    3,00  15,00   0,00   0,00 **** ******      F     **     ****  S   18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4/1964  (RG)  CODICE FISCALE ****************  IDENTIFICATIVO RG/0219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78 BARONE           LUCIA           0,00    3,00  15,00   0,00   0,00 **** ******            **     ****  S   18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12/1962  (RG)  CODICE FISCALE ****************  IDENTIFICATIVO RG/0208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79 SCALA            VINCENZA        0,00    3,00  15,00   0,00   0,00 **** ******       I    **     ****      18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5/1979  (RG)  CODICE FISCALE ****************  IDENTIFICATIVO RG/0290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80 LEONE            MARIA CONCETT   0,00    0,00  15,00   0,00   3,00 **** ******            **     ****      18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12/1964  (SR)  CODICE FISCALE ****************  IDENTIFICATIVO RG/0316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81 MARINO           FRANCESCO       0,00    3,00  15,00   0,00   0,00 **** ******      F     **     ****  S   18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7/1962  (RG)  CODICE FISCALE ****************  IDENTIFICATIVO RG/0206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82 DIVITA           CETTINA         0,00    0,00  15,00   0,00   3,00 **** ******            **  X  ****  S   18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7/1979  (RG)  CODICE FISCALE ****************  IDENTIFICATIVO RG/0273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83 SPINELLO         CARMELA         0,00    3,00  14,00   0,00   0,00 **** ******            **     ****      1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1/1967  (RG)  CODICE FISCALE ****************  IDENTIFICATIVO RG/0206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84 CALVO            ANTONINA        0,00    3,00  14,00   0,00   0,00 **** ******            **     ****  S   1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11/1966  (RG)  CODICE FISCALE ****************  IDENTIFICATIVO RG/0217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85 MODENESE         LORENA          0,00    3,00  14,00   0,00   0,00 **** ******            **     ****  S   1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4/1970  (RG)  CODICE FISCALE ****************  IDENTIFICATIVO RG/0222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86 LICITRA          SILVANA MARIA   0,00    3,00  14,00   0,00   0,00 **** ******            **     ****  S   1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1/1968  (RG)  CODICE FISCALE ****************  IDENTIFICATIVO RG/0216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87 GIANI'           SILVIA          0,00    3,00  14,00   0,00   0,00 **** ******            **     ****  S   1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4/1974  (RG)  CODICE FISCALE ****************  IDENTIFICATIVO RG/0209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88 BONGIORNO        SALVINA         0,00    3,00  14,00   0,00   0,00 **** ******            **  X  ****  S   1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4/1971  (RG)  CODICE FISCALE ****************  IDENTIFICATIVO RG/0209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89 VELLA            ROSANNA         0,00    3,00  14,00   0,00   0,00 **** ******            **     ****  S   1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9/1972  (EE)  CODICE FISCALE ****************  IDENTIFICATIVO RG/0204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90 MARINO           PATRIZIA        0,00    3,00  14,00   0,00   0,00 **** ******            **     ****  S   1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4/1970  (CT)  CODICE FISCALE ****************  IDENTIFICATIVO RG/0206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91 SCIVOLETTO       MARIA           0,00    3,00  14,00   0,00   0,00 **** ******      F     **     ****  S   1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8/1967  (RG)  CODICE FISCALE ****************  IDENTIFICATIVO RG/0206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92 CASCONE          FRANCESCA       0,00    3,00  14,00   0,00   0,00 **** ******            **     ****  S   1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12/1964  (RG)  CODICE FISCALE ****************  IDENTIFICATIVO RG/0212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93 CAMPANOTTA       MARIA LAURA     0,00    3,00  14,00   0,00   0,00 **** ******       I    **     ****  S   1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8/1972  (RG)  CODICE FISCALE ****************  IDENTIFICATIVO RG/0217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94 LA TERRA         VINCENZA        0,00    3,00  14,00   0,00   0,00 **** ******            **     ****  S   1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10/1970  (RG)  CODICE FISCALE ****************  IDENTIFICATIVO RG/0208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95 DIBENEDETTO      GIUSEPPA        0,00    3,00  14,00   0,00   0,00 **** ******       I    **     ****  S   1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1/1970  (RG)  CODICE FISCALE ****************  IDENTIFICATIVO RG/0207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96 IACONO           CARMELA         0,00    3,00  14,00   0,00   0,00 **** ******      FI    **     ****  S   1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4/1967  (RG)  CODICE FISCALE ****************  IDENTIFICATIVO RG/0219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97 CUCUZZA          ROSANNA         0,00    3,00  14,00   0,00   0,00 **** ******            **     ****  S   1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4/1961  (RG)  CODICE FISCALE ****************  IDENTIFICATIVO RG/0218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98 BIAZZO           LUSI            0,00    3,00  14,00   0,00   0,00 **** ******            **     ****  S   1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7/1969  (RG)  CODICE FISCALE ****************  IDENTIFICATIVO RG/020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99 RIZZA            IRENE           0,00    3,00  14,00   0,00   0,00 **** ******            **     ****  S   1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12/1972  (RG)  CODICE FISCALE ****************  IDENTIFICATIVO RG/0276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00 MILANA           ANTONELLA       0,00    3,00  14,00   0,00   0,00 **** ******            **     ****  S   1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8/1966  (RG)  CODICE FISCALE ****************  IDENTIFICATIVO RG/0276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01 PITINO           STEFANIA        0,00    3,00  14,00   0,00   0,00 **** ******            **     ****  S   1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2/1978  (RG)  CODICE FISCALE ****************  IDENTIFICATIVO RG/0277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02 TUTINO           PIERINA         0,00    3,00  14,00   0,00   0,00 **** ******            **     ****  S   1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9/1974  (RG)  CODICE FISCALE ****************  IDENTIFICATIVO RG/0276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03 DI PASQUALE      NUNZIA          0,00    3,00  14,00   0,00   0,00 **** ******            **     ****  S   1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1/1972  (RG)  CODICE FISCALE ****************  IDENTIFICATIVO RG/0268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04 CARPENZANO       MARIA GRAZIA    0,00    3,00  14,00   0,00   0,00 **** ******            **     ****  S   1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3/1977  (RG)  CODICE FISCALE ****************  IDENTIFICATIVO RG/0222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05 SAMMITO          ROSARIA         0,00    3,00  14,00   0,00   0,00 **** ******            **     ****  S   1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6/1976  (RG)  CODICE FISCALE ****************  IDENTIFICATIVO RG/0278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06 BATTAGLIA        ELISABETTA      0,00    3,00  14,00   0,00   0,00 **** ******            **     ****  S   1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6/1974  (RG)  CODICE FISCALE ****************  IDENTIFICATIVO RG/0268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07 CAMPAGNOLO       ANTONELLA       0,00    3,00  14,00   0,00   0,00 **** ******            **     ****  S   1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2/1972  (RG)  CODICE FISCALE ****************  IDENTIFICATIVO RG/0277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08 AGOSTA           LUCIA           0,00    3,00  14,00   0,00   0,00 **** ******            **     ****  S   1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1/1971  (RG)  CODICE FISCALE ****************  IDENTIFICATIVO RG/0274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09 CORIA            ANNA MARIA      0,00    3,00  14,00   0,00   0,00 **** ******            **     ****  S   1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1/1971  (RG)  CODICE FISCALE ****************  IDENTIFICATIVO RG/0201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10 UGO              FRANCA GRAZIE   0,00    3,00  14,00   0,00   0,00 **** ****** L     I    **     ****  S   1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5/1966  (RG)  CODICE FISCALE ****************  IDENTIFICATIVO RG/0277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11 PICONE           VINCENZA        0,00    3,00  14,00   0,00   0,00 **** ******            **     ****  S   1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12/1964  (AG)  CODICE FISCALE ****************  IDENTIFICATIVO RG/0210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12 LOMBARDO         MARIA           0,00    3,00  14,00   0,00   0,00 **** ******            **     ****  S   1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9/1963  (RG)  CODICE FISCALE ****************  IDENTIFICATIVO RG/0268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13 INCONTRUSCIERI   PIERINA         0,00    3,00  14,00   0,00   0,00 **** ******            **     ****  S   1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7/1956  (RG)  CODICE FISCALE ****************  IDENTIFICATIVO RG/0276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14 PUGLISI          DONATELLA       0,00    3,00  14,00   0,00   0,00 **** ******            **     ****  S   1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3/1975  (RG)  CODICE FISCALE ****************  IDENTIFICATIVO RG/0274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15 GARAFFA          MARIA ROSA      0,00    3,00  14,00   0,00   0,00 **** ******            **     ****  S   1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12/1973  (SR)  CODICE FISCALE ****************  IDENTIFICATIVO RG/0269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16 GIANNONE         GRAZIELLA       0,00    3,00  14,00   0,00   0,00 **** ******            **     ****  S   1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10/1965  (CL)  CODICE FISCALE ****************  IDENTIFICATIVO RG/0276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17 GIANNONE         DANIELA         0,00    3,00  14,00   0,00   0,00 **** ******       I    **  X  ****  S   1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6/1977  (RG)  CODICE FISCALE ****************  IDENTIFICATIVO RG/0273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18 GIOMBARRESI      CARMELA         0,00    3,00  14,00   0,00   0,00 **** ******            **     ****  S   1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3/1980  (RG)  CODICE FISCALE ****************  IDENTIFICATIVO RG/0268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19 BLASCO           GIOVANNA        0,00    3,00  14,00   0,00   0,00 **** ******            **     ****  S   1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1/1979  (RG)  CODICE FISCALE ****************  IDENTIFICATIVO RG/0274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20 FIORILLI         STEFANIA        0,00    3,00  14,00   0,00   0,00 **** ******            **     ****  S   1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10/1978  (RG)  CODICE FISCALE ****************  IDENTIFICATIVO RG/0277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21 ARMENIA          ANTONELLA       0,00    3,00  14,00   0,00   0,00 **** ******            **     ****  S   1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8/1978  (RG)  CODICE FISCALE ****************  IDENTIFICATIVO RG/0277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22 ZAGAME           VANIA           0,00    3,00  14,00   0,00   0,00 **** ******       I    **     ****  S   1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8/1975  (RM)  CODICE FISCALE ****************  IDENTIFICATIVO RG/0269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23 GUASTELLA        MARESINA        0,00    3,00  14,00   0,00   0,00 **** ******            **     ****  S   17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1/1970  (RG)  CODICE FISCALE ****************  IDENTIFICATIVO RG/0283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24 STATELLO         CATIA           0,00    3,00  14,00   0,00   0,00 **** ******            **     ****  S   17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5/1978  (RG)  CODICE FISCALE ****************  IDENTIFICATIVO RG/0284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25 CERRUTO          LORETTA         0,00    3,00  14,00   0,00   0,00 **** ******            **     ****  S   17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1/1978  (RG)  CODICE FISCALE ****************  IDENTIFICATIVO RG/0283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26 TUMINO           TERESA          0,00    3,00  14,00   0,00   0,00 **** ******            **     ****      17,00 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12/1979  (SR)  CODICE FISCALE ****************  IDENTIFICATIVO RG/0290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27 FERRISI          IOLE            0,00    3,00  14,00   0,00   0,00 **** ******            **     ****  S   17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10/1979  (RG)  CODICE FISCALE ****************  IDENTIFICATIVO RG/0302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28 GIANNONE         SIDONIA         0,00    3,00  14,00   0,00   0,00 **** ******            **     ****  S   17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8/1975  (RG)  CODICE FISCALE ****************  IDENTIFICATIVO RG/0304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29 RIZZO            MARIA           0,00    6,00  11,00   0,00   0,00 **** ******            **     ****  S   1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12/1972  (AG)  CODICE FISCALE ****************  IDENTIFICATIVO RG/0317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30 MANTELLI         MARIANNA        0,00    3,00  14,00   0,00   0,00 **** ******            **     ****  S   1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12/1967  (EE)  CODICE FISCALE ****************  IDENTIFICATIVO RG/0312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31 GUGLIOTTA        CATENA CARMEL   0,00    3,00  14,00   0,00   0,00 **** ******            **     ****  S   1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12/1970  (ME)  CODICE FISCALE ****************  IDENTIFICATIVO RG/0319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32 BLUNDO           SILVANA         0,00    3,00  14,00   0,00   0,00 **** ******            **     ****  S   1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10/1978  (SR)  CODICE FISCALE ****************  IDENTIFICATIVO RG/0316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33 CAUSARANO        BARBARA         0,00    3,00  14,00   0,00   0,00 **** ******            **     ****  S   1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3/1976  (RG)  CODICE FISCALE ****************  IDENTIFICATIVO RG/0316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34 GIUCA            MARIA           0,00    3,00  14,00   0,00   0,00 **** ******            **     ****  S   1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12/1967  (SR)  CODICE FISCALE ****************  IDENTIFICATIVO RG/0316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35 GIUGNO           TIZIANA         0,00    3,00  14,00   0,00   0,00 **** ******            **     ****  S   1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11/1961  (RG)  CODICE FISCALE ****************  IDENTIFICATIVO RG/0318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36 CILIA            ROSA            0,00    3,00  14,00   0,00   0,00 **** ******            **     ****  S   1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1/1958  (RG)  CODICE FISCALE ****************  IDENTIFICATIVO RG/0316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37 CULTRERA         FRANCESCA       0,00    3,00  14,00   0,00   0,00 **** ******            **     ****  S   1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11/1973  (SR)  CODICE FISCALE ****************  IDENTIFICATIVO RG/0316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38 BELLASSAI        TIZIANA         0,00    3,00  14,00   0,00   0,00 **** ******            **     ****  S   1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4/1971  (RG)  CODICE FISCALE ****************  IDENTIFICATIVO RG/0316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39 OCCHIPINTI       BARBARA         0,00    3,00  14,00   0,00   0,00 **** ******            **     ****  S   1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2/1969  (CL)  CODICE FISCALE ****************  IDENTIFICATIVO RG/0317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40 COMANDATORE      CARMELA         0,00    3,00  14,00   0,00   0,00 **** ******            **     ****  S   1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5/1966  (CL)  CODICE FISCALE ****************  IDENTIFICATIVO RG/0318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41 IACONA           VIRGINIA        0,00    3,00  14,00   0,00   0,00 **** ******      F     **     ****  S   1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11/1979  (EE)  CODICE FISCALE ****************  IDENTIFICATIVO RG/0316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42 SCICOLONE        CLAUDIA VALEN   0,00    0,00  17,00   0,00   0,00 **** ******       I    **     ****  S   1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3/1977  (CL)  CODICE FISCALE ****************  IDENTIFICATIVO RG/0318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43 ZINGALE          GIUSEPPINA AN   0,00    3,00  14,00   0,00   0,00 **** ******            **     ****  S   1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7/1970  (CT)  CODICE FISCALE ****************  IDENTIFICATIVO RG/0317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44 BRAFA            CARMELA         0,00    3,00  14,00   0,00   0,00 **** ******            **     ****  S   17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9/1967  (RG)  CODICE FISCALE ****************  IDENTIFICATIVO RG/0208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45 LAURETTA         ANNA            0,00    3,00  14,00   0,00   0,00 **** ******            **     ****  S   17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5/1963  (RG)  CODICE FISCALE ****************  IDENTIFICATIVO RG/0207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46 MICIELI          SALVATRICE      0,00    3,00  14,00   0,00   0,00 **** ******            **     ****  S   17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1/1962  (RG)  CODICE FISCALE ****************  IDENTIFICATIVO RG/0205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47 BRANGIELI        BIAGIA          0,00    3,00  14,00   0,00   0,00 **** ******            **  X  ****  S   17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12/1964  (RG)  CODICE FISCALE ****************  IDENTIFICATIVO RG/0278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48 CARUSO           LUISA           0,00    3,00  14,00   0,00   0,00 **** ******            **     ****  S   17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4/1976  (RG)  CODICE FISCALE ****************  IDENTIFICATIVO RG/0274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49 MAROTTA          GIUSEPPA        0,00    3,00  14,00   0,00   0,00 **** ******            **     ****  S   17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5/1968  (RG)  CODICE FISCALE ****************  IDENTIFICATIVO RG/0277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50 PARRINO          SABRINA         0,00    3,00  14,00   0,00   0,00 **** ******      F     **     ****  S   17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2/1976  (RG)  CODICE FISCALE ****************  IDENTIFICATIVO RG/0205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51 BATTAGLIA        MARTA           0,00    3,00  14,00   0,00   0,00 **** ******            **     ****  S   17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3/1972  (RG)  CODICE FISCALE ****************  IDENTIFICATIVO RG/0209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52 SCILLIERI        CONCETTA        0,00    0,00  14,00   0,00   3,00 **** ******            **     ****      17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7/1968  (RG)  CODICE FISCALE ****************  IDENTIFICATIVO RG/0206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53 SCROFANI         GIOVANNA        0,00    3,00  14,00   0,00   0,00 **** ******       I    **     ****  S   17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2/1967  (RG)  CODICE FISCALE ****************  IDENTIFICATIVO RG/0206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54 BRUNO            ANNA            0,00    0,00  14,00   0,00   3,00 **** ******            **     ****  S   17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5/1966  (NA)  CODICE FISCALE ****************  IDENTIFICATIVO RG/0314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55 BUSCEMA          MARIA           0,00    0,00  17,00   0,00   0,00 **** ******            **     ****  S   17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4/1974  (RG)  CODICE FISCALE ****************  IDENTIFICATIVO RG/0208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56 AVOLA            CARMELA         0,00    3,00  14,00   0,00   0,00 **** ******            **     ****  S   17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12/1973  (RG)  CODICE FISCALE ****************  IDENTIFICATIVO RG/0269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57 CAMMARANA        CARMELA BIAGI   0,00    3,00  14,00   0,00   0,00 **** ******            **     ****  S   17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10/1970  (RG)  CODICE FISCALE ****************  IDENTIFICATIVO RG/0218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58 LAZZARO          VALENTINA       0,00    0,00  17,00   0,00   0,00 **** ******            **     ****      17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6/1981  (RG)  CODICE FISCALE ****************  IDENTIFICATIVO RG/0316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59 ACETO            EUNICE          0,00    0,00  17,00   0,00   0,00 **** ******       I    **     ****  S   17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8/1975  (CT)  CODICE FISCALE ****************  IDENTIFICATIVO RG/0273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60 TANASI           ANNA MARIA      0,00    3,00  13,00   0,00   0,00 **** ******            **     ****  S   1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3/1959  (SR)  CODICE FISCALE ****************  IDENTIFICATIVO RG/0209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61 BUONASERA        ANGELA          0,00    0,00  16,00   0,00   0,00 **** ******       I    **     ****      1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9/1962  (ME)  CODICE FISCALE ****************  IDENTIFICATIVO RG/0216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62 MELILLI          GIUSEPPA        0,00    3,00  13,00   0,00   0,00 **** ******       I    **     ****  S   1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9/1972  (RG)  CODICE FISCALE ****************  IDENTIFICATIVO RG/0205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63 BUCCE'           FRANCESCA RIT   0,00    6,00  10,00   0,00   0,00 **** ******            **     ****  S   1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7/1969  (RG)  CODICE FISCALE ****************  IDENTIFICATIVO RG/0215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64 ARANGIO          VALENTINA RIT   0,00    3,00  13,00   0,00   0,00 **** ******            **     ****  S   1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9/1975  (RG)  CODICE FISCALE ****************  IDENTIFICATIVO RG/0221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65 DI GIACOMO       TIZIANA         0,00    3,00  13,00   0,00   0,00 **** ******            **     ****  S   1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4/1975  (EE)  CODICE FISCALE ****************  IDENTIFICATIVO RG/0207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66 DISTEFANO        MARIA           0,00    0,00  16,00   0,00   0,00 **** ******            **     ****  S   1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5/1970  (RG)  CODICE FISCALE ****************  IDENTIFICATIVO RG/0207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67 CAVALIERE        LUISA           0,00    3,00  13,00   0,00   0,00 **** ******            **     ****  S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8/1976  (TP)  CODICE FISCALE ****************  IDENTIFICATIVO RG/0266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68 SEGRETO ARRABITO MARIA           0,00    3,00  13,00   0,00   0,00 **** ******            **     ****  S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6/1967  (RG)  CODICE FISCALE ****************  IDENTIFICATIVO RG/0209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69 LICITRA          SONIA           0,00    0,00  16,00   0,00   0,00 **** ******       IS   **     ****  S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8/1971  (RG)  CODICE FISCALE ****************  IDENTIFICATIVO RG/0205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70 GUARDABASSO      SILVIA          0,00    3,00  13,00   0,00   0,00 **** ******            **     ****  S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3/1974  (RG)  CODICE FISCALE ****************  IDENTIFICATIVO RG/0276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71 CIURCIU'         GIUSEPPINA      0,00    0,00  16,00   0,00   0,00 **** ******            **     ****  S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7/1972  (RG)  CODICE FISCALE ****************  IDENTIFICATIVO RG/0269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72 AMATU            SALVATRICE      0,00    3,00  13,00   0,00   0,00 **** ******            **     ****  S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2/1972  (RG)  CODICE FISCALE ****************  IDENTIFICATIVO RG/0278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73 CARPINTERI       MARIA CARMELA   0,00    3,00  13,00   0,00   0,00 **** ******            **     ****  S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2/1970  (RG)  CODICE FISCALE ****************  IDENTIFICATIVO RG/0273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74 FIDELIO          MARIA           0,00    0,00  16,00   0,00   0,00 **** ******       I    **     ****   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2/1967  (RG)  CODICE FISCALE ****************  IDENTIFICATIVO RG/0277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75 SUSINO           MARIA GRAZIA    0,00    3,00  13,00   0,00   0,00 **** ******            **     ****  S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4/1966  (RG)  CODICE FISCALE ****************  IDENTIFICATIVO RG/0273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76 BELLINA TERRA    GIUSEPPA        0,00    3,00  13,00   0,00   0,00 **** ******            **     ****  S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1/1966  (RG)  CODICE FISCALE ****************  IDENTIFICATIVO RG/0268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77 GALFO            ADELE           0,00    3,00  13,00   0,00   0,00 **** ******            **     ****  S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3/1965  (RG)  CODICE FISCALE ****************  IDENTIFICATIVO RG/0277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78 SUSINO           CARMELA         0,00    3,00  13,00   0,00   0,00 **** ******            **     ****  S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7/1964  (RG)  CODICE FISCALE ****************  IDENTIFICATIVO RG/0274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79 FICICCHIA        VALERIA         0,00    3,00  13,00   0,00   0,00 **** ******            **     ****  S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5/1978  (RG)  CODICE FISCALE ****************  IDENTIFICATIVO RG/0277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80 CIVELLO          ROMINA          0,00    0,00  16,00   0,00   0,00 **** ******       I    **     ****  S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9/1973  (CR)  CODICE FISCALE ****************  IDENTIFICATIVO RG/0272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81 BARRERA          GIUSEPPINA      0,00    0,00  16,00   0,00   0,00 **** ******       I    **     ****  S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7/1972  (RG)  CODICE FISCALE ****************  IDENTIFICATIVO RG/0266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82 BELLASSAI        MARILENA GIOV   0,00    3,00  13,00   0,00   0,00 **** ******            **     ****  S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1/1968  (RG)  CODICE FISCALE ****************  IDENTIFICATIVO RG/0272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83 IEMMOLO          GRAZIA          0,00    3,00  13,00   0,00   0,00 **** ******            **     ****  S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4/1964  (RG)  CODICE FISCALE ****************  IDENTIFICATIVO RG/0270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84 TROVATO          CARMELA MARIA   0,00    3,00  13,00   0,00   0,00 **** ******            **     ****  S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9/1963  (RG)  CODICE FISCALE ****************  IDENTIFICATIVO RG/0273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85 MINARDI          ANNA MARIA      0,00    2,00  14,00   0,00   0,00 **** ******      F     **     ****   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6/1965  (RG)  CODICE FISCALE ****************  IDENTIFICATIVO RG/0274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86 RAUDINO          LILIANA         0,00    3,00  13,00   0,00   0,00 **** ******            **     ****  S   16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6/1964  (RG)  CODICE FISCALE ****************  IDENTIFICATIVO RG/0283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87 ALESSANDRINI     GRAZIANA        0,00    0,00  16,00   0,00   0,00 **** ******      F     **     ****  S   16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7/1979  (SR)  CODICE FISCALE ****************  IDENTIFICATIVO RG/0281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88 LUCENTI          LOREDANA        0,00    0,00  14,00   2,00   0,00 **** ******            **     ****  S   16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3/1967  (RG)  CODICE FISCALE ****************  IDENTIFICATIVO RG/0283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89 SPADARO          STEFANIA        0,00    3,00  13,00   0,00   0,00 **** ******       I    **     ****  S   16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10/1965  (RG)  CODICE FISCALE ****************  IDENTIFICATIVO RG/0284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90 SPADA            PATRIZIA        0,00    3,00  13,00   0,00   0,00 **** ******            **     ****      16,00 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6/1965  (SR)  CODICE FISCALE ****************  IDENTIFICATIVO RG/0290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91 LOMBARDO         INES            0,00    3,00  13,00   0,00   0,00 **** ******            **  X  ****      16,00 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5/1950  (CS)  CODICE FISCALE ****************  IDENTIFICATIVO RG/0290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92 CIRMI            ROSAMARIA       0,00    0,00  16,00   0,00   0,00 **** ******       I    **     ****  S   16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10/1978  (RG)  CODICE FISCALE ****************  IDENTIFICATIVO RG/0302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93 LATERRA          ANTONELLA       0,00    0,00  16,00   0,00   0,00 **** ******       I    **     ****  S   16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11/1977  (RG)  CODICE FISCALE ****************  IDENTIFICATIVO RG/0303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94 CIRNIGLIARO      LORENA          0,00    0,00  15,00   0,00   1,00 **** ******       I    **     ****  S   16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5/1974  (RG)  CODICE FISCALE ****************  IDENTIFICATIVO RG/0303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95 CALABRO'         SALVINA         0,00    0,00  13,00   0,00   3,00 **** ******            **     ****  S   16,00  2007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7/1976  (ME)  CODICE FISCALE ****************  IDENTIFICATIVO RG/0281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96 CANNAVO'         CARMELA         0,00    3,00  13,00   0,00   0,00 **** ******            **     ****  S   16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7/1968  (CT)  CODICE FISCALE ****************  IDENTIFICATIVO RG/0316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97 MACCA            ANGELA          0,00    3,00  13,00   0,00   0,00 **** ******            **     ****  S   16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5/1970  (RG)  CODICE FISCALE ****************  IDENTIFICATIVO RG/0318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98 VASILE           TERESA          0,00    3,00  13,00   0,00   0,00 **** ******            **     ****  S   1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12/1966  (RG)  CODICE FISCALE ****************  IDENTIFICATIVO RG/0274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99 ZAGARINI         NINETTA         0,00    0,00  13,00   0,00   3,00 **** ******            **     ****  S   1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6/1959  (RG)  CODICE FISCALE ****************  IDENTIFICATIVO RG/0318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00 COLOMBO          GIUSEPPA        0,00    0,00  13,00   0,00   3,00 **** ******            **     ****  S   1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9/1958  (RG)  CODICE FISCALE ****************  IDENTIFICATIVO RG/0314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01 TERRASANTA       ALESSANDRA      0,00    3,00  13,00   0,00   0,00 **** ******            **     ****  S   1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9/1976  (RG)  CODICE FISCALE ****************  IDENTIFICATIVO RG/0269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02 CANNATA          ROMINA          0,00    3,00  13,00   0,00   0,00 **** ******            **     ****  S   1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10/1970  (RG)  CODICE FISCALE ****************  IDENTIFICATIVO RG/0278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03 DI ROSA          EMILIA MARIA    0,00    0,00  16,00   0,00   0,00 **** ******       I    **     ****  S   1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2/1968  (RG)  CODICE FISCALE ****************  IDENTIFICATIVO RG/0270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04 ACCETTA          VIVIANA         0,00    0,00  15,00   0,00   1,00 **** ******            **  X  ****  S   1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8/1975  (RG)  CODICE FISCALE ****************  IDENTIFICATIVO RG/0210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05 FIORE            MARIA           0,00    3,00  13,00   0,00   0,00 **** ******            **     ****  S   1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12/1968  (RG)  CODICE FISCALE ****************  IDENTIFICATIVO RG/0267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06 MIGLIORE         CARMEN          0,00    3,00  12,00   0,00   0,00 **** ******            **     ****  S   1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1/1970  (RG)  CODICE FISCALE ****************  IDENTIFICATIVO RG/0222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07 ASSENZA          MARIA           0,00    3,00  12,00   0,00   0,00 **** ******            **     ****  S   1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3/1969  (RG)  CODICE FISCALE ****************  IDENTIFICATIVO RG/0221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08 ADAMO            FRANCESCA       0,00    3,00  12,00   0,00   0,00 **** ******            **     ****  S   1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3/1973  (RG)  CODICE FISCALE ****************  IDENTIFICATIVO RG/0210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09 ROCCARO          GIOVANNA        0,00    3,00  12,00   0,00   0,00 **** ******            **     ****  S   1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12/1960  (RG)  CODICE FISCALE ****************  IDENTIFICATIVO RG/0204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10 LEONE            GIUSEPPINA      0,00    0,00  15,00   0,00   0,00 **** ******            **     ****  S   1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4/1974  (RG)  CODICE FISCALE ****************  IDENTIFICATIVO RG/0207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11 FORTI            SANDRA MARIA    0,00    0,00  15,00   0,00   0,00 **** ******      F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8/1964  (RG)  CODICE FISCALE ****************  IDENTIFICATIVO RG/0273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12 BONCORAGLIO      GIUSEPPA        0,00    3,00  12,00   0,00   0,00 **** ******       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3/1962  (RG)  CODICE FISCALE ****************  IDENTIFICATIVO RG/0276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13 FAVA             GIUSEPPINA      0,00    0,00  15,00   0,00   0,00 **** ******       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7/1967  (RG)  CODICE FISCALE ****************  IDENTIFICATIVO RG/0273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14 RANDAZZO         FILIPPA         0,00    3,00  12,00   0,00   0,00 **** ******       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1/1964  (RG)  CODICE FISCALE ****************  IDENTIFICATIVO RG/0276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15 GIANNI'          MARIA           0,00    0,00  15,00   0,00   0,00 **** ******       I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9/1974  (RG)  CODICE FISCALE ****************  IDENTIFICATIVO RG/0273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16 SCHEPISI         SILVANA         0,00    0,00  15,00   0,00   0,00 **** ******       I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7/1974  (ME)  CODICE FISCALE ****************  IDENTIFICATIVO RG/0274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17 PEPE             CINZIA          0,00    3,00  12,00   0,00   0,00 **** ******       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8/1971  (RM)  CODICE FISCALE ****************  IDENTIFICATIVO RG/0222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18 VALERIANI        NELLA           0,00    0,00  15,00   0,00   0,00 **** ******      F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6/1956  (RG)  CODICE FISCALE ****************  IDENTIFICATIVO RG/0269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19 BLANCO           DONATA          0,00    0,00  15,00   0,00   0,00 **** ******       I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8/1955  (RG)  CODICE FISCALE ****************  IDENTIFICATIVO RG/0277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20 DIMARTINO        GIOVANNA        0,00    0,00  15,00   0,00   0,00 **** ******       I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7/1977  (RG)  CODICE FISCALE ****************  IDENTIFICATIVO RG/0270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21 CORALLO          CHIARA ROSARI   0,00    0,00  15,00   0,00   0,00 **** ******      F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7/1974  (RG)  CODICE FISCALE ****************  IDENTIFICATIVO RG/0269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22 DIBENEDETTO      GIUSEPPINA      0,00    0,00  15,00   0,00   0,00 **** ******       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9/1972  (RG)  CODICE FISCALE ****************  IDENTIFICATIVO RG/0269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23 CATANIA          MARIANTONELLA   0,00    3,00  12,00   0,00   0,00 **** ******       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1/1969  (ME)  CODICE FISCALE ****************  IDENTIFICATIVO RG/0277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24 LA GRECA         CINZIA          0,00    0,00  15,00   0,00   0,00 **** ******       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7/1976  (RG)  CODICE FISCALE ****************  IDENTIFICATIVO RG/0272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25 RIZZA            GIOVANNA        0,00    0,00  15,00   0,00   0,00 **** ******            **     ****  S   15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7/1967  (RG)  CODICE FISCALE ****************  IDENTIFICATIVO RG/0289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26 DI NOTO          GIUSEPPINA      0,00    0,00  15,00   0,00   0,00 **** ******            **     ****  S   15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6/1972  (RG)  CODICE FISCALE ****************  IDENTIFICATIVO RG/0288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27 DI CARA          NUNZIATINA      0,00    0,00  15,00   0,00   0,00 **** ******            **     ****  S   15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1/1969  (RG)  CODICE FISCALE ****************  IDENTIFICATIVO RG/0302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28 MAIOLINO         SEBASTIANA      0,00    0,00  15,00   0,00   0,00 **** ******      F     **     ****  S   15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10/1965  (SR)  CODICE FISCALE ****************  IDENTIFICATIVO RG/0302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29 NICASTRO         MARCO           0,00    0,00  15,00   0,00   0,00 **** ******            **     ****  S   15,00  2007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3/1976  (RG)  CODICE FISCALE ****************  IDENTIFICATIVO RG/0283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30 PERGOLIZZI       LETTERIA SALV   0,00    0,00  15,00   0,00   0,00 **** ******            **     ****  S   1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1/1966  (ME)  CODICE FISCALE ****************  IDENTIFICATIVO RG/0318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31 CARUSO           ROBERTA GAETA   0,00    0,00  15,00   0,00   0,00 **** ******            **     ****  S   1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6/1972  (RG)  CODICE FISCALE ****************  IDENTIFICATIVO RG/0316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32 MANISCALCO       TOMMASO         0,00    0,00  15,00   0,00   0,00 **** ******       I    **     ****  S   1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1/1969  (AG)  CODICE FISCALE ****************  IDENTIFICATIVO RG/0319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33 SALVO            SALVINA         0,00    3,00  12,00   0,00   0,00 **** ******            **     ****      15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9/1963  (RG)  CODICE FISCALE ****************  IDENTIFICATIVO RG/0290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34 GALANTI          MILENA CARMEL   0,00    0,00  15,00   0,00   0,00 **** ******            **     ****  S   15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4/1974  (RG)  CODICE FISCALE ****************  IDENTIFICATIVO RG/0315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35 D'IZZIA          ANNA MARIA      0,00    3,00  12,00   0,00   0,00 **** ******            **     ****  S   15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12/1962  (RG)  CODICE FISCALE ****************  IDENTIFICATIVO RG/0274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36 AVOLA            ORAZIA          0,00    0,00  15,00   0,00   0,00 **** ******      F     **  X  ****  S   15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5/1953  (RG)  CODICE FISCALE ****************  IDENTIFICATIVO RG/0210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37 DI ROSA          VINCENZA        0,00    0,00  15,00   0,00   0,00 **** ******       I    **     ****  S   15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5/1969  (RG)  CODICE FISCALE ****************  IDENTIFICATIVO RG/0223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38 SCAPELLATO       CARMELA         0,00    0,00  15,00   0,00   0,00 **** ******            **     ****  S   15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5/1966  (RG)  CODICE FISCALE ****************  IDENTIFICATIVO RG/0205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39 MANENTI          MARISA          0,00    0,00  15,00   0,00   0,00 **** ******            **     ****  S   15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4/1965  (RG)  CODICE FISCALE ****************  IDENTIFICATIVO RG/0206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40 LUPO             MARIA           0,00    0,00  15,00   0,00   0,00 **** ******            **     ****  S   15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1/1960  (RG)  CODICE FISCALE ****************  IDENTIFICATIVO RG/0207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41 OCCHIPINTI       MONICA          0,00    0,00  14,00   0,00   1,00 **** ******            **     ****  S   15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9/1974  (RG)  CODICE FISCALE ****************  IDENTIFICATIVO RG/0316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42 CALABRO'         GIUSI           0,00    0,00  12,00   0,00   3,00 **** ******            **     ****  S   15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8/1974  (ME)  CODICE FISCALE ****************  IDENTIFICATIVO RG/0269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43 MILORO           MARIA           0,00    0,00  12,00   0,00   3,00 **** ******            **     ****      15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6/1974  (SR)  CODICE FISCALE ****************  IDENTIFICATIVO RG/0316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44 SCIVOLETTO       MARIA           0,00    0,00  15,00   0,00   0,00 **** ******            **     ****  S   15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5/1969  (RG)  CODICE FISCALE ****************  IDENTIFICATIVO RG/0206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45 CONTI            DONATELLA       0,00    0,00  15,00   0,00   0,00 **** ******            **     ****  S   15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9/1961  (RG)  CODICE FISCALE ****************  IDENTIFICATIVO RG/0212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46 MIRANDA          GIOVANNA        0,00    3,00  11,00   0,00   0,00 **** ******            **     ****  S   1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3/1974  (RG)  CODICE FISCALE ****************  IDENTIFICATIVO RG/0220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47 GIANNI'          ALBA            0,00    0,00  14,00   0,00   0,00 **** ******            **     ****  S   1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4/1973  (CT)  CODICE FISCALE ****************  IDENTIFICATIVO RG/0203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48 TOMASELLO        CONCETTA        0,00    0,00  14,00   0,00   0,00 **** ******            **     ****  S   1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6/1971  (RG)  CODICE FISCALE ****************  IDENTIFICATIVO RG/0204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49 CARBONE          LAURA           0,00    0,00  14,00   0,00   0,00 **** ******            **     ****  S   1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10/1970  (RG)  CODICE FISCALE ****************  IDENTIFICATIVO RG/0212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50 CICERO           ROSARIA         0,00    0,00  14,00   0,00   0,00 **** ******            **     ****  S   1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4/1969  (RG)  CODICE FISCALE ****************  IDENTIFICATIVO RG/0212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51 DIBENEDETTO      ANGELA          0,00    0,00  14,00   0,00   0,00 **** ****** J          **     ****  S   1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10/1964  (RG)  CODICE FISCALE ****************  IDENTIFICATIVO RG/0207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52 CAPUANO          MARIA CINZIA    0,00    0,00  14,00   0,00   0,00 **** ******            **     ****  S   1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9/1965  (CT)  CODICE FISCALE ****************  IDENTIFICATIVO RG/0212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53 BATTAGLIA        BIAGIA          0,00    0,00  14,00   0,00   0,00 **** ******            **     ****  S   1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12/1969  (RG)  CODICE FISCALE ****************  IDENTIFICATIVO RG/0208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54 PALAZZOLO        SABINA          0,00    0,00  14,00   0,00   0,00 **** ******            **     ****  S   1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2/1971  (RG)  CODICE FISCALE ****************  IDENTIFICATIVO RG/0273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55 VINDIGNI         MYRIAM          0,00    0,00  14,00   0,00   0,00 **** ******            **     ****  S   1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3/1978  (RG)  CODICE FISCALE ****************  IDENTIFICATIVO RG/0273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56 ZACCARIA         ISABELLA        0,00    0,00  14,00   0,00   0,00 **** ******            **     ****  S   1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8/1974  (RG)  CODICE FISCALE ****************  IDENTIFICATIVO RG/0273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57 MAGRO            ANNA CINZIA G   0,00    0,00  14,00   0,00   0,00 **** ******            **     ****  S   1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4/1967  (RG)  CODICE FISCALE ****************  IDENTIFICATIVO RG/0272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58 AVOLA            PATRIZIA        0,00    0,00  14,00   0,00   0,00 **** ******            **     ****  S   1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11/1966  (RG)  CODICE FISCALE ****************  IDENTIFICATIVO RG/0272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59 ABBATE           ROSA MARIA AN   0,00    0,00  14,00   0,00   0,00 **** ******            **     ****  S   1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11/1959  (RG)  CODICE FISCALE ****************  IDENTIFICATIVO RG/0275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60 SPADARO          MARIA TERESA    0,00    0,00  14,00   0,00   0,00 **** ******       I    **  X  ****  S   1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4/1970  (RG)  CODICE FISCALE ****************  IDENTIFICATIVO RG/0272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61 BUSCEMA          MARIA PAOLA     0,00    0,00  14,00   0,00   0,00 **** ******            **  X  ****  S   1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6/1969  (CT)  CODICE FISCALE ****************  IDENTIFICATIVO RG/0223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62 SPATOLA          RITA            0,00    0,00  14,00   0,00   0,00 **** ******            **  X  ****  S   1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11/1962  (RG)  CODICE FISCALE ****************  IDENTIFICATIVO RG/0274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63 MARZA            ELEONORA        0,00    0,00  14,00   0,00   0,00 **** ******       I    **     ****  S   1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10/1980  (CT)  CODICE FISCALE ****************  IDENTIFICATIVO RG/0273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64 DISTEFANO        GABRIELLA       0,00    0,00  14,00   0,00   0,00 **** ******            **     ****  S   1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12/1979  (RG)  CODICE FISCALE ****************  IDENTIFICATIVO RG/0265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65 CASPANELLA       GABRIELLA       0,00    0,00  14,00   0,00   0,00 **** ******       I    **     ****  S   1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2/1978  (RG)  CODICE FISCALE ****************  IDENTIFICATIVO RG/0269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66 BUSCEMA          ELISA           0,00    0,00  14,00   0,00   0,00 **** ******            **     ****  S   1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6/1975  (RG)  CODICE FISCALE ****************  IDENTIFICATIVO RG/0277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67 IACONO           STEFANIA        0,00    0,00  14,00   0,00   0,00 **** ******            **     ****  S   1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2/1973  (RG)  CODICE FISCALE ****************  IDENTIFICATIVO RG/0266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68 MODICA           ROSETTA         0,00    0,00  14,00   0,00   0,00 **** ******            **     ****  S   1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2/1972  (RG)  CODICE FISCALE ****************  IDENTIFICATIVO RG/0268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69 DIMARTINO        LUCIA           0,00    0,00  14,00   0,00   0,00 **** ******       I    **     ****  S   1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12/1967  (RG)  CODICE FISCALE ****************  IDENTIFICATIVO RG/0273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70 CELESTRI         LUCIANA         0,00    0,00  14,00   0,00   0,00 **** ******            **     ****  S   14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12/1974  (RG)  CODICE FISCALE ****************  IDENTIFICATIVO RG/0283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71 FALCONERI        ELEONORA        0,00    0,00  14,00   0,00   0,00 **** ******            **     ****  S   14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10/1980  (RG)  CODICE FISCALE ****************  IDENTIFICATIVO RG/0283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72 PANTANO          MARIA           0,00    0,00  14,00   0,00   0,00 **** ******            **     ****  S   14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4/1977  (SR)  CODICE FISCALE ****************  IDENTIFICATIVO RG/0289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73 ZACCO            GRAZIELLA       0,00    3,00  11,00   0,00   0,00 **** ******            **     ****  S   14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11/1968  (CT)  CODICE FISCALE ****************  IDENTIFICATIVO RG/0303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74 RAFFO            CONCETTA        0,00    0,00  14,00   0,00   0,00 **** ******            **     ****  S   14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1/1954  (RG)  CODICE FISCALE ****************  IDENTIFICATIVO RG/0303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75 VENUTI           MARIA RITA      0,00    0,00  11,00   0,00   3,00 **** ******            **     ****  S   14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8/1967  (ME)  CODICE FISCALE ****************  IDENTIFICATIVO RG/0318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76 MANCUSO          CONCETTA        0,00    0,00  14,00   0,00   0,00 **** ******            **     ****  S   14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6/1970  (RG)  CODICE FISCALE ****************  IDENTIFICATIVO RG/0318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77 TOSCANO          VESTALIA        0,00    0,00  14,00   0,00   0,00 **** ******        S   **     ****  S   14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3/1963  (EE)  CODICE FISCALE ****************  IDENTIFICATIVO RG/0317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78 ALDUINO          ROSETTA         0,00    0,00  14,00   0,00   0,00 **** ******            **     ****  S   1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6/1956  (PA)  CODICE FISCALE ****************  IDENTIFICATIVO RG/0290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79 IACONO           MARGHERITA      0,00    0,00  14,00   0,00   0,00 **** ******            **     ****  S   1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4/1965  (SR)  CODICE FISCALE ****************  IDENTIFICATIVO RG/0201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80 DICUNTA          SALVATRICE      0,00    0,00  14,00   0,00   0,00 **** ******            **     ****      1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11/1961  (RG)  CODICE FISCALE ****************  IDENTIFICATIVO RG/0315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81 FRASCA           GIUSEPPA        0,00    0,00  14,00   0,00   0,00 **** ******            **     ****  S   1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9/1965  (RG)  CODICE FISCALE ****************  IDENTIFICATIVO RG/0207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82 SPATOLA          CORRADINA       0,00    0,00  14,00   0,00   0,00 **** ******            **     ****  S   1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2/1960  (RG)  CODICE FISCALE ****************  IDENTIFICATIVO RG/0206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83 AMATO            ROSSELLA        0,00    0,00  14,00   0,00   0,00 **** ******      F     **     ****      1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11/1979  (RG)  CODICE FISCALE ****************  IDENTIFICATIVO RG/0319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84 SCIFO            GIUSEPPE        0,00    0,00  14,00   0,00   0,00 **** ******            **     ****  S   1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12/1969  (RG)  CODICE FISCALE ****************  IDENTIFICATIVO RG/0317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85 CASAVECCHIA      CONCETTA        0,00    0,00  14,00   0,00   0,00 **** ******            **     ****  S   1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1/1968  (TA)  CODICE FISCALE ****************  IDENTIFICATIVO RG/0276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86 RIZZA            VERONICA        0,00    0,00  14,00   0,00   0,00 **** ******      F     **     ****  S   1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11/1980  (RG)  CODICE FISCALE ****************  IDENTIFICATIVO RG/0266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87 CRISCIONE        ERIKA           0,00    0,00  14,00   0,00   0,00 **** ******            **     ****  S   1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4/1980  (RG)  CODICE FISCALE ****************  IDENTIFICATIVO RG/0273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88 GUASTELLA        CARMELINDA      0,00    0,00  14,00   0,00   0,00 **** ******            **     ****  S   1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4/1979  (RG)  CODICE FISCALE ****************  IDENTIFICATIVO RG/0277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89 SELLA            MARIANNA        0,00    0,00  14,00   0,00   0,00 **** ******      F     **     ****  S   1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9/1978  (RG)  CODICE FISCALE ****************  IDENTIFICATIVO RG/0269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90 FIORILE          MONICA          0,00    0,00  14,00   0,00   0,00 **** ******            **     ****  S   1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8/1972  (RG)  CODICE FISCALE ****************  IDENTIFICATIVO RG/0315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91 ASCANIO          GIANNA MARIA    0,00    0,00  14,00   0,00   0,00 **** ******            **     ****  S   1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7/1969  (RG)  CODICE FISCALE ****************  IDENTIFICATIVO RG/0314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92 GALAZZO          LOREDANA        0,00    0,00  14,00   0,00   0,00 **** ******       I    **     ****  S   1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9/1967  (RG)  CODICE FISCALE ****************  IDENTIFICATIVO RG/0266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93 BUFARDECI        ANNA            0,00    0,00  14,00   0,00   0,00 **** ******            **     ****      1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9/1963  (RG)  CODICE FISCALE ****************  IDENTIFICATIVO RG/0318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94 PAGLIARO         GIUSEPPINA      0,00    0,00  13,00   0,00   0,00 **** ******            **     ****  S   1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4/1966  (RM)  CODICE FISCALE ****************  IDENTIFICATIVO RG/0216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95 DIBENEDETTO      PAOLA MARIA     0,00    0,00  13,00   0,00   0,00 **** ******            **     ****  S   1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7/1968  (RG)  CODICE FISCALE ****************  IDENTIFICATIVO RG/0222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96 BUSACCA          ALESSANDRA      0,00    0,00  13,00   0,00   0,00 **** ******            **  X  ****  S   1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3/1976  (RG)  CODICE FISCALE ****************  IDENTIFICATIVO RG/0276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97 SADDEMI          SILVIA          0,00    0,00  13,00   0,00   0,00 **** ******            **     ****  S   1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4/1975  (RG)  CODICE FISCALE ****************  IDENTIFICATIVO RG/0266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98 TROVATO          FRANCA          0,00    0,00  13,00   0,00   0,00 **** ******            **     ****  S   1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4/1965  (RG)  CODICE FISCALE ****************  IDENTIFICATIVO RG/0274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99 GIANNONE         EMILIA CONCET   0,00    0,00  13,00   0,00   0,00 **** ******            **  X  ****  S   1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7/1965  (CL)  CODICE FISCALE ****************  IDENTIFICATIVO RG/0273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00 BARONE           TIZIANA         0,00    0,00  13,00   0,00   0,00 **** ******            **     ****  S   1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6/1975  (EE)  CODICE FISCALE ****************  IDENTIFICATIVO RG/0273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01 PALACINO         DANIELA         0,00    0,00  13,00   0,00   0,00 **** ******            **     ****  S   1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4/1973  (RG)  CODICE FISCALE ****************  IDENTIFICATIVO RG/0273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02 ALLEGREZZA       SALVA           0,00    0,00  13,00   0,00   0,00 **** ******            **     ****  S   1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11/1967  (SR)  CODICE FISCALE ****************  IDENTIFICATIVO RG/0274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03 DI PASQUALE      ANTONELLA       0,00    0,00  13,00   0,00   0,00 **** ******            **     ****  S   1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11/1976  (CT)  CODICE FISCALE ****************  IDENTIFICATIVO RG/0277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04 GIANNINOTO       MARIA           0,00    3,00  10,00   0,00   0,00 **** ******            **     ****  S   13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12/1959  (RG)  CODICE FISCALE ****************  IDENTIFICATIVO RG/0288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05 MAZZARA          MARIA           0,00    0,00  13,00   0,00   0,00 **** ******            **     ****  S   13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11/1963  (SR)  CODICE FISCALE ****************  IDENTIFICATIVO RG/0303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06 CINNIRELLA       ROSARIA         0,00    0,00  13,00   0,00   0,00 **** ******            **     ****  S   13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8/1977  (SR)  CODICE FISCALE ****************  IDENTIFICATIVO RG/0302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07 MICELI           MARIA CARMELA   0,00    0,00  13,00   0,00   0,00 **** ******            **     ****  S   13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2/1966  (RG)  CODICE FISCALE ****************  IDENTIFICATIVO RG/0303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08 BATTISTA         ELVIRA ROSA     0,00    0,00  13,00   0,00   0,00 **** ******            **     ****  S   13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1/1948  (SR)  CODICE FISCALE ****************  IDENTIFICATIVO RG/0303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09 DE CARO          ELISA           0,00    0,00  13,00   0,00   0,00 **** ******            **  X  ****  S   13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8/1970  (AG)  CODICE FISCALE ****************  IDENTIFICATIVO RG/0316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10 GIUDICE          LOREDANA        0,00    0,00  13,00   0,00   0,00 **** ******            **     ****  S   13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11/1969  (CL)  CODICE FISCALE ****************  IDENTIFICATIVO RG/0318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11 MICCICHE         FRANCESCA       0,00    0,00  13,00   0,00   0,00 **** ******            **     ****  S   13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12/1975  (RG)  CODICE FISCALE ****************  IDENTIFICATIVO RG/0206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12 CASCHETTO        MONICA          0,00    0,00  13,00   0,00   0,00 **** ******            **     ****  S   13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6/1975  (RG)  CODICE FISCALE ****************  IDENTIFICATIVO RG/0314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13 TROVATO          DOMENICA FRAN   0,00    0,00  13,00   0,00   0,00 **** ******            **     ****  S   13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7/1968  (RG)  CODICE FISCALE ****************  IDENTIFICATIVO RG/0273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14 BATTAGLIA        GIOVANNA        0,00    0,00  13,00   0,00   0,00 **** ******            **     ****  S   13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2/1971  (RG)  CODICE FISCALE ****************  IDENTIFICATIVO RG/0314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15 GIOMBARRESI      GIUSEPPINA JE   0,00    0,00  13,00   0,00   0,00 **** ******            **     ****  S   13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9/1979  (RG)  CODICE FISCALE ****************  IDENTIFICATIVO RG/0272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16 SCAMALE          CRISTINA        0,00    0,00  13,00   0,00   0,00 **** ******            **     ****  S   13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7/1975  (SR)  CODICE FISCALE ****************  IDENTIFICATIVO RG/0317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17 GIACCHI          ANGELA GABRIE   0,00    0,00  12,00   0,00   0,00 **** ******            **  X  ****  S   1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10/1965  (RG)  CODICE FISCALE ****************  IDENTIFICATIVO RG/0203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18 TUMINO           GIOVANNA        0,00    0,00  12,00   0,00   0,00 **** ******            **     ****  S   1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3/1974  (RG)  CODICE FISCALE ****************  IDENTIFICATIVO RG/0204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19 SANTACROCE       MARIO           0,00    0,00  12,00   0,00   0,00 **** ******            **     ****  S   12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9/1970  (RG)  CODICE FISCALE ****************  IDENTIFICATIVO RG/0303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20 SPADARO          GRAZIA          0,00    0,00   6,00   0,00   6,00 **** ******            **     ****  S   12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08/04/1965  (RG)  CODICE FISCALE ****************  IDENTIFICATIVO RG/0208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21 BLUNDO           PATRIZIA        0,00    0,00  12,00   0,00   0,00 **** ******            **     ****  S   12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8/1969  (RG)  CODICE FISCALE ****************  IDENTIFICATIVO RG/0208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22 CAMILLIERI       MARIA           0,00    0,00  12,00   0,00   0,00 **** ******            **     ****  S   12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0/1972  (RG)  CODICE FISCALE ****************  IDENTIFICATIVO RG/0217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23 FLORIDIA         MARIA           0,00    0,00  12,00   0,00   0,00 **** ******            **     ****      12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6/1972  (RG)  CODICE FISCALE ****************  IDENTIFICATIVO RG/0290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24 PEDILIGGIERI     CARMINE         0,00    0,00  12,00   0,00   0,00 **** ******            **     ****  S   12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0/1967  (RG)  CODICE FISCALE ****************  IDENTIFICATIVO RG/0268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25 GENNARO          MARIA           0,00    0,00   6,00   0,00   6,00 **** ****** J    FI    **     ****  S   12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02/07/1979  (RG)  CODICE FISCALE ****************  IDENTIFICATIVO RG/0315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26 VOLPE            CONCETTA        0,00    0,00  12,00   0,00   0,00 **** ******            **     ****      12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1/1973  (CL)  CODICE FISCALE ****************  IDENTIFICATIVO RG/0311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27 MARINO           ANGELA MARIA    0,00    0,00  11,00   0,00   0,00 **** ******            **     ****  S   1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6/1963  (EE)  CODICE FISCALE ****************  IDENTIFICATIVO RG/0216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28 NAPOLITANO       VINCENZA        0,00    0,00  11,00   0,00   0,00 **** ******            **     ****  S   1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1/1966  (RG)  CODICE FISCALE ****************  IDENTIFICATIVO RG/0202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29 MAZZA            CRISTIANA       0,00    0,00  11,00   0,00   0,00 **** ******            **     ****  S   11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9/1970  (RG)  CODICE FISCALE ****************  IDENTIFICATIVO RG/0303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30 PISANI           MARIA CONCETT   0,00    0,00   6,00   0,00   3,00 **** ******            **     ****  S    9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11/10/1967  (RG)  CODICE FISCALE ****************  IDENTIFICATIVO RG/0272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31 DIQUATTRO        FRANCESCA       0,00    0,00   6,00   0,00   3,00 **** ******            **     ****  S    9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21/02/1961  (RG)  CODICE FISCALE ****************  IDENTIFICATIVO RG/0203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32 TERRANOVA        CECILIA         0,00    0,00   6,00   0,00   3,00 **** ******            **     ****  S    9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20/02/1974  (RG)  CODICE FISCALE ****************  IDENTIFICATIVO RG/0271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33 BELLUARDO        AURORA          0,00    0,00   6,00   0,00   3,00 **** ******            **     ****  S    9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22/07/1979  (RG)  CODICE FISCALE ****************  IDENTIFICATIVO RG/0272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34 RIZZONE          DORA            0,00    0,00   6,00   0,00   3,00 **** ******       I    **     ****  S    9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09/01/1976  (RG)  CODICE FISCALE ****************  IDENTIFICATIVO RG/0276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35 LOREFICE         LAURA           0,00    0,00   6,00   0,00   3,00 **** ******            **     ****  S    9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04/12/1974  (CT)  CODICE FISCALE ****************  IDENTIFICATIVO RG/0272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36 CORSO            VALENTINA       0,00    0,00   6,00   0,00   3,00 **** ****** J     I    **     ****  S    9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31/07/1975  (MI)  CODICE FISCALE ****************  IDENTIFICATIVO RG/0314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37 GIARDINA         FRANCESCA       0,00    0,00   6,00   0,00   3,00 **** ****** J          **     ****       9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31/01/1973  (RG)  CODICE FISCALE ****************  IDENTIFICATIVO RG/0315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38 CICARDO          ROSETTA         0,00    0,00   6,00   0,00   3,00 **** ******            **     ****  S    9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13/09/1980  (RG)  CODICE FISCALE ****************  IDENTIFICATIVO RG/0314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39 ABATE            SONIA           0,00    0,00   6,00   0,00   3,00 **** ******            **     ****  S    9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16/06/1977  (RG)  CODICE FISCALE ****************  IDENTIFICATIVO RG/0276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40 CUGNO GARRANO    FRANCESCA       0,00    0,00   6,00   0,00   3,00 **** ****** J          **     ****  S    9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03/06/1975  (SR)  CODICE FISCALE ****************  IDENTIFICATIVO RG/0314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41 MASSARI          LORETTA         0,00    0,00   6,00   0,00   3,00 **** ******            **     ****  S    9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22/07/1973  (RG)  CODICE FISCALE ****************  IDENTIFICATIVO RG/0274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42 MAZZONELLO       MARIANNINA      0,00    0,00   6,00   0,00   3,00 **** ****** J          **     ****  S    9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03/08/1967  (SR)  CODICE FISCALE ****************  IDENTIFICATIVO RG/0315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43 CACCAMO          VALENTINA       0,00    0,00   6,00   0,00   1,00 **** ****** J     I    **     ****  S    7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02/05/1977  (SR)  CODICE FISCALE ****************  IDENTIFICATIVO RG/0314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44 FIGURA           CARMELA         0,00    0,00   6,00   0,00   0,00 **** ******            **     ****  S    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01/08/1966  (RG)  CODICE FISCALE ****************  IDENTIFICATIVO RG/0315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45 CASSARO          PIETRO          0,00    0,00   6,00   0,00   0,00 **** ****** J          **     ****  S    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01/01/1963  (PA)  CODICE FISCALE ****************  IDENTIFICATIVO RG/0314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46 CANDITO          STEFANIA        0,00    0,00   6,00   0,00   0,00 **** ****** J          **     ****  S    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22/11/1981  (RG)  CODICE FISCALE ****************  IDENTIFICATIVO RG/0314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47 LAZZARO          VERONICA        0,00    0,00   6,00   0,00   0,00 **** ****** J          **     ****  S    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23/10/1987  (RG)  CODICE FISCALE ****************  IDENTIFICATIVO RG/0316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48 BATTAGLIA        CONCETTA        0,00    0,00   6,00   0,00   0,00 **** ****** J     I    **     ****  S    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16/04/1986  (AO)  CODICE FISCALE ****************  IDENTIFICATIVO RG/0314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49 PISANA           LAURA           0,00    0,00   6,00   0,00   0,00 **** ******            **     ****  S    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20/01/1986  (RG)  CODICE FISCALE ****************  IDENTIFICATIVO RG/0317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50 IANNELLI         VALERIA         0,00    0,00   6,00   0,00   0,00 **** ****** J          **     ****  S    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17/07/1985  (PA)  CODICE FISCALE ****************  IDENTIFICATIVO RG/0315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51 SPATOLA          MIRIAM          0,00    0,00   6,00   0,00   0,00 **** ****** J     I    **     ****  S    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16/07/1985  (RG)  CODICE FISCALE ****************  IDENTIFICATIVO RG/0317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52 LAZZARO          ELISA           0,00    0,00   6,00   0,00   0,00 **** ****** J          **     ****  S    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04/04/1985  (RG)  CODICE FISCALE ****************  IDENTIFICATIVO RG/0315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53 DI MARTINO       ALICE           0,00    0,00   6,00   0,00   0,00 **** ****** J          **     ****  S    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27/06/1984  (RG)  CODICE FISCALE ****************  IDENTIFICATIVO RG/0315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54 LO MONACO        GIUSEPPINA      0,00    0,00   6,00   0,00   0,00 **** ****** J      S   **     ****  S    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30/03/1984  (RG)  CODICE FISCALE ****************  IDENTIFICATIVO RG/0316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55 DI MODICA        CARLA           0,00    0,00   6,00   0,00   0,00 **** ******            **     ****       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06/08/1983  (RG)  CODICE FISCALE ****************  IDENTIFICATIVO RG/0315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56 PREFETTO         ALESSANDRA      0,00    0,00   6,00   0,00   0,00 **** ****** J          **     ****  S    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14/02/1981  (RG)  CODICE FISCALE ****************  IDENTIFICATIVO RG/0317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57 BERLINO          STEFANIA        0,00    0,00   6,00   0,00   0,00 **** ****** J          **     ****  S    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15/10/1977  (RG)  CODICE FISCALE ****************  IDENTIFICATIVO RG/0314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58 DAINOTTO         VIVIANA         0,00    0,00   6,00   0,00   0,00 **** ****** J          **     ****  S    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18/06/1977  (CL)  CODICE FISCALE ****************  IDENTIFICATIVO RG/0315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E DELLA STAMP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orient="landscape" w:w="16838" w:h="11906"/>
      <w:pgMar w:left="340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0:02:00Z</dcterms:created>
  <dc:creator>M.I.U.R.</dc:creator>
  <dc:description/>
  <cp:keywords/>
  <dc:language>en-US</dc:language>
  <cp:lastModifiedBy>M.I.U.R.</cp:lastModifiedBy>
  <dcterms:modified xsi:type="dcterms:W3CDTF">2007-07-20T10:40:00Z</dcterms:modified>
  <cp:revision>2</cp:revision>
  <dc:subject/>
  <dc:title> </dc:title>
</cp:coreProperties>
</file>