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3 ABATE            LOREDANA        0,00   27,00  13,00   2,00   0,00 **** ******            **     ****  S   4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3  (RG)  CODICE FISCALE ****************  IDENTIFICATIVO RG/031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9 ABATE            SONIA  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6/1977  (RG)  CODICE FISCALE ****************  IDENTIFICATIVO RG/027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9 ABBATE           ROSA MARIA AN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59  (RG)  CODICE FISCALE ****************  IDENTIFICATIVO RG/027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2 ABBRAMO          ANGELA          0,00    3,00  15,00  10,00   0,00 **** ******  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75  (ME)  CODICE FISCALE ****************  IDENTIFICATIVO RG/031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ACCETTA          STEFANIA        0,00   63,00  18,00  24,00   8,00 **** ****** J          **     ****  S  11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8  (RG)  CODICE FISCALE ****************  IDENTIFICATIVO RG/027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4 ACCETTA          VIVIANA         0,00    0,00  15,00   0,00   1,00 **** ******            **  X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5  (RG)  CODICE FISCALE ****************  IDENTIFICATIVO RG/0210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9 ACETO            EUNICE          0,00    0,00  17,00   0,00   0,00 **** ******       I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8/1975  (CT)  CODICE FISCALE ****************  IDENTIFICATIVO RG/027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8 ADAMO            FRANCESCA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3  (RG)  CODICE FISCALE ****************  IDENTIFICATIVO RG/0210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ADAMO            MARIA           0,00  123,00  15,00  24,00   0,00 **** ******            **     ****  S  16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47  (SR)  CODICE FISCALE ****************  IDENTIFICATIVO RG/028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3 ADAMO            SABINA          0,00   18,00  14,00  14,00   0,00 **** ******            **     ****   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0  (RG)  CODICE FISCALE ****************  IDENTIFICATIVO RG/027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6 ADAMO            STEFANIA        0,00   42,00  15,00  24,00   0,00 **** ******       I    **     ****  S   8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8  (RG)  CODICE FISCALE ****************  IDENTIFICATIVO RG/027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4 AGATI            MARIA           0,00    6,00  16,00  12,00   0,00 **** ******      FI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RG)  CODICE FISCALE ****************  IDENTIFICATIVO RG/021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8 AGLIANO'         LEDA            0,00    9,00  14,00   0,00   6,00 **** ******       I    **     ****  S   2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5  (RG)  CODICE FISCALE ****************  IDENTIFICATIVO RG/020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3 AGNELLO          ANNA            0,00   27,00  15,00  24,00   3,00 **** ******       I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RG)  CODICE FISCALE ****************  IDENTIFICATIVO RG/026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1 AGOSTA           DANIELA         0,00   13,00  13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1  (RG)  CODICE FISCALE ****************  IDENTIFICATIVO RG/022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1 AGOSTA           DORIANA         0,00    4,00  15,00   0,00   0,00 **** ******        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9  (RG)  CODICE FISCALE ****************  IDENTIFICATIVO RG/0288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8 AGOSTA           LUCIA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1  (RG)  CODICE FISCALE ****************  IDENTIFICATIVO RG/027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0 AGOSTA           MARIA           0,00   12,00  14,00   0,00   0,00 **** ******            **  X  ****      2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58  (RG)  CODICE FISCALE ****************  IDENTIFICATIVO RG/021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9 ALBANI           ANNALISA        0,00    3,00  15,00   0,00   0,00 **** ******       I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6 ALBANI           DONATELLA MAR   0,00   55,00  15,00  24,00   0,00 **** ******            **   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2  (CT)  CODICE FISCALE ****************  IDENTIFICATIVO RG/021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0 ALDERUCCIO       MONICA          0,00    3,00  16,00   0,00   0,00 **** ******       I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73  (CT)  CODICE FISCALE ****************  IDENTIFICATIVO RG/028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8 ALDUINO          ROSETTA 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56  (PA)  CODICE FISCALE ****************  IDENTIFICATIVO RG/0290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0 ALESCIO          GRAZIELLA       0,00    6,00  15,00  24,00   0,00 **** ******      F     **  X  ****  S   45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56  (SR)  CODICE FISCALE ****************  IDENTIFICATIVO RG/027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6 ALESCIO          SANTINA 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0  (SR)  CODICE FISCALE ****************  IDENTIFICATIVO RG/022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7 ALESSANDRINI     GRAZIANA        0,00    0,00  16,00   0,00   0,00 **** ******      F     **     ****  S   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9  (SR)  CODICE FISCALE ****************  IDENTIFICATIVO RG/028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4 ALFIERI          BERNADDETTA A   0,00    8,00  12,00   0,00   5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72  (RG)  CODICE FISCALE ****************  IDENTIFICATIVO RG/022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1 ALGIERI          LIDIA           0,00    5,00  15,00   0,00   5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0  (PD)  CODICE FISCALE ****************  IDENTIFICATIVO RG/0275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9 ALGIERI          SALVATRICE      0,00    9,00  16,00   0,00   3,00 **** ******       I    **  X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6  (PD)  CODICE FISCALE ****************  IDENTIFICATIVO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2 ALLEGREZZA       SALVA  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7  (SR)  CODICE FISCALE ****************  IDENTIFICATIVO RG/027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ALLETTO          MARIA ANTONIE 139,00    0,00   0,00  24,00   0,00 **** ******       I    **     ****  S  16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CT)  CODICE FISCALE ****************  IDENTIFICATIVO RG/031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9 ALLU'            ELIDE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5  (RG)  CODICE FISCALE ****************  IDENTIFICATIVO RG/026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51 ALONGI           CARMELINA       0,00   72,00  15,00  24,00   0,00 **** ****** J    F     **     ****  S  111,00  2002 2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ALONGI           GIUSEPPA        0,00  238,00  15,00  24,00   0,00 **** ******            **     ****  S  27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51  (AG)  CODICE FISCALE ****************  IDENTIFICATIVO RG/031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9 ALONGI           ROSETTA MARIA   0,00    9,00  15,00   2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8  (RG)  CODICE FISCALE ****************  IDENTIFICATIVO RG/0210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0 ALOTA            VERUCCIA        0,00    4,00  16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1  (SR)  CODICE FISCALE ****************  IDENTIFICATIVO RG/020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7 ALVANI           VINCENZA        0,00    6,00  15,00   0,00   0,00 **** ******       I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77  (RG)  CODICE FISCALE ****************  IDENTIFICATIVO RG/030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5 AMATO            GIOVANNA        0,00    3,00  17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2  (RG)  CODICE FISCALE ****************  IDENTIFICATIVO RG/027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AMATO            MARIA           0,00  103,00  16,00  24,00   0,00 **** ******       I    **     ****  S  14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7  (AG)  CODICE FISCALE ****************  IDENTIFICATIVO RG/028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8 AMATO            MARIACARMELA    0,00   17,00  15,00  26,00   0,00 **** ******      F     **     ****  S   5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76  (RG)  CODICE FISCALE ****************  IDENTIFICATIVO RG/031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3 AMATO            ROSSELLA        0,00    0,00  14,00   0,00   0,00 **** ******      F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79  (RG)  CODICE FISCALE ****************  IDENTIFICATIVO RG/031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2 AMATU            SALVATRICE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72  (RG)  CODICE FISCALE ****************  IDENTIFICATIVO RG/027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9 AMENTA           ELISA MARIA P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67  (RG)  CODICE FISCALE ****************  IDENTIFICATIVO RG/0221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5 AMENTA           PATRIZIA        0,00   54,00  17,00  24,00   0,00 **** ****** J    FI T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AMMATUNA         DEODATA         0,00  105,00  13,00  24,00   0,00 **** ******       I    **     ****  S  1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52  (RG)  CODICE FISCALE ****************  IDENTIFICATIVO RG/021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AMMATUNA         ROSA            0,00  143,00  14,00  24,00   0,00 **** ******       I    **     ****  S  18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2  (RG)  CODICE FISCALE ****************  IDENTIFICATIVO RG/022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3 AMODDIO          CHIAR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80  (RG)  CODICE FISCALE ****************  IDENTIFICATIVO RG/027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5 AMORE            ANTONELLA       0,00    8,00  15,00   0,00   0,00 **** ******       I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4  (RG)  CODICE FISCALE ****************  IDENTIFICATIVO RG/021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5 ANDOLINA         DONATELLA       0,00    6,00  12,00  12,00   0,00 **** ******        S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1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0 ANTONA           MARIA CATENA    0,00   64,00  15,00   0,00   0,00 **** ******            **     ****  S   7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64  (RG)  CODICE FISCALE ****************  IDENTIFICATIVO RG/027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2 APPIANO          ORNELLA         0,00    6,00  14,00   0,00   1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315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6 APRILE           AGATA MARGHER   0,00    0,00  16,00   0,00   3,00 **** ******       I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9  (RG)  CODICE FISCALE ****************  IDENTIFICATIVO RG/031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1 APRILE           CORRADO         0,00    9,00  15,00   0,00   3,00 **** ******       I    **     ****   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70  (RG)  CODICE FISCALE ****************  IDENTIFICATIVO RG/03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APRILE           ROSSELLA        0,00   75,00  18,00  24,00   7,00 **** ****** J     I    **  X  ****  S  124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4 ARANGIO          VALENTINA RIT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75  (RG)  CODICE FISCALE ****************  IDENTIFICATIVO RG/022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213 ARENA            CARMEN KATIUS   0,00   63,00  14,00  24,00   0,00 **** ****** J          **     ****  S  101,00 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5  (RG)  CODICE FISCALE ****************  IDENTIFICATIVO RG/021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9 AREZZO           CONCETTINA      0,00    3,00  15,00   0,00   0,00 **** ******       I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2  (RG)  CODICE FISCALE ****************  IDENTIFICATIVO RG/028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7 AREZZO           NUNZIATINA CO   0,00    7,00  15,00   0,00   0,00 **** ******            **     ****  S   2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1  (RG)  CODICE FISCALE ****************  IDENTIFICATIVO RG/030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1 ARMENIA          ANTON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8  (RG)  CODICE FISCALE ****************  IDENTIFICATIVO RG/027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ARMENIA          MARIA CARMELA   0,00  125,00  15,00  24,00   0,00 **** ******       I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55  (RG)  CODICE FISCALE ****************  IDENTIFICATIVO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9 ARNONE           FRANCESCA       0,00   12,00  15,00   8,00   0,00 **** ******       I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0  (CT)  CODICE FISCALE ****************  IDENTIFICATIVO RG/027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7 ARRABITO         ESTER           0,00   18,00  15,00   0,00   0,00 **** ******       I    **     ****  S   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73  (RG)  CODICE FISCALE ****************  IDENTIFICATIVO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7 ARRABITO         SIMONETTA CAT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2  (RG)  CODICE FISCALE ****************  IDENTIFICATIVO RG/021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1 ASCANIO          GIANNA MARIA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9  (RG)  CODICE FISCALE ****************  IDENTIFICATIVO RG/0314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ASSENZA          MARGHERITA      0,00  183,00  16,00  24,00   6,00 **** ****** J    F     **     ****  S  2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7 ASSENZA          MARIA    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69  (RG)  CODICE FISCALE ****************  IDENTIFICATIVO RG/022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1 ASTA             GIOVANNA        0,00   43,00  16,00  26,00   0,00 **** ******      F     **     ****  S   8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ATTARDI          MARIA GRAZIA    0,00   76,00  14,00  24,00   0,00 **** ******            **     ****  S  1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62  (CL)  CODICE FISCALE ****************  IDENTIFICATIVO RG/027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9 AVARINO          ILENIA          0,00   63,00  18,00  24,00   0,00 **** ****** J      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4  (RG)  CODICE FISCALE ****************  IDENTIFICATIVO RG/027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AVARINO          LORENA          0,00   71,00  17,00  24,00   0,00 **** ******       I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69  (RG)  CODICE FISCALE ****************  IDENTIFICATIVO RG/02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6 AVOLA            CARMELA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3  (RG)  CODICE FISCALE ****************  IDENTIFICATIVO RG/026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9 AVOLA            CHIARA          0,00    6,00  14,00   0,00   0,00 **** ******        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76  (RG)  CODICE FISCALE ****************  IDENTIFICATIVO RG/021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6 AVOLA            ORAZIA          0,00    0,00  15,00   0,00   0,00 **** ******      F     **  X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53  (RG)  CODICE FISCALE ****************  IDENTIFICATIVO RG/021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1 AVOLA            PAOLA OLINDA    0,00    9,00  15,00   0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60  (RG)  CODICE FISCALE ****************  IDENTIFICATIVO RG/027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8 AVOLA            PATRIZI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6  (RG)  CODICE FISCALE ****************  IDENTIFICATIVO RG/027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AVOLA            TIZIANA         0,00   84,00  15,00  24,00   0,00 **** ******       I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71  (RG)  CODICE FISCALE ****************  IDENTIFICATIVO RG/022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3 AVVEDUTO         GIUSEPPA        0,00   15,00  15,00   8,00   0,00 **** ******            **     ****  S   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54  (SR)  CODICE FISCALE ****************  IDENTIFICATIVO RG/022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4 AZZARA           SALVATRICE      0,00   57,00  17,00  24,00   0,00 **** ******       I    **     ****  S   9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74  (RG)  CODICE FISCALE ****************  IDENTIFICATIVO RG/031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BAGLIERI         BIAGIA          0,00   90,00  15,00  24,00   3,00 **** ******       I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9 BAGLIERI         MARIA GRAZIA    0,00   42,00  15,00   0,00   0,00 **** ******            **     ****  S   5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59  (RG)  CODICE FISCALE ****************  IDENTIFICATIVO RG/022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BARBAROSSA       GABRIELLA       0,00   93,00  15,00  24,00   0,00 **** ******       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67  (RG)  CODICE FISCALE ****************  IDENTIFICATIVO RG/020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3 BARCELLA         GIUSEPPINA      0,00    6,00  13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74  (RG)  CODICE FISCALE ****************  IDENTIFICATIVO RG/020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BARONE           CARMELA         0,00   87,00  13,00  24,00   0,00 **** ******        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6 BARONE           GIUSEPPA        0,00   71,00  14,00  24,00   1,00 **** ******        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64  (RG)  CODICE FISCALE ****************  IDENTIFICATIVO RG/020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8 BARONE           LUCIA 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2/1962  (RG)  CODICE FISCALE ****************  IDENTIFICATIVO RG/020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7 BARONE           NICOLANNA       0,00    3,00  16,00   0,00   0,00 **** ******       I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4  (RG)  CODICE FISCALE ****************  IDENTIFICATIVO RG/028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0 BARONE           TIZIAN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75  (EE)  CODICE FISCALE ****************  IDENTIFICATIVO RG/027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2 BARRANO          GIOVANNA        0,00   60,00  16,00  12,00   0,00 **** ******            **     ****      8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67  (RG)  CODICE FISCALE ****************  IDENTIFICATIVO RG/021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1 BARRERA          GIUSEPPINA      0,00    0,00  16,00   0,00   0,00 **** ******       I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2  (RG)  CODICE FISCALE ****************  IDENTIFICATIVO RG/026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9 BARRESI          CONCETTA        0,00    6,00  15,00   0,00   7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0  (RG)  CODICE FISCALE ****************  IDENTIFICATIVO RG/020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3 BARRILE          GIOVANNA        0,00   27,00  15,00  14,00   0,00 **** ******            **     ****  S   5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60  (EE)  CODICE FISCALE ****************  IDENTIFICATIVO RG/031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8 BATTAGLIA        AMELIA          0,00   24,00  15,00   0,00   0,00 **** ******       I    **     ****  S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67  (RG)  CODICE FISCALE ****************  IDENTIFICATIVO RG/02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3 BATTAGLIA        BIAGIA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2/1969  (RG)  CODICE FISCALE ****************  IDENTIFICATIVO RG/020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8 BATTAGLIA        CAROLA          0,00   24,00  14,00  24,00   0,00 **** ******            **     ****  S   6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0/1971  (RG)  CODICE FISCALE ****************  IDENTIFICATIVO RG/0208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8 BATTAGLIA        CONCETTA        0,00    0,00   6,00   0,00   0,00 **** ****** J 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4/1986  (AO)  CODICE FISCALE ****************  IDENTIFICATIVO RG/031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5 BATTAGLIA        CRISTINA        0,00   69,00  15,00  26,00   0,00 **** ******         T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71  (EE)  CODICE FISCALE ****************  IDENTIFICATIVO RG/0208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6 BATTAGLIA        ELISABETTA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4  (RG)  CODICE FISCALE ****************  IDENTIFICATIVO RG/026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4 BATTAGLIA        GIOVANNA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71  (RG)  CODICE FISCALE ****************  IDENTIFICATIVO RG/031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8 BATTAGLIA        LORENA CARMEL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68  (RG)  CODICE FISCALE ****************  IDENTIFICATIVO RG/027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BATTAGLIA        MARIA           0,00   77,00  15,00  24,00   0,00 **** ******            **     ****  S  1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5  (RG)  CODICE FISCALE ****************  IDENTIFICATIVO RG/021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8 BATTAGLIA        MARIA GIOVANN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59  (RG)  CODICE FISCALE ****************  IDENTIFICATIVO RG/027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9 BATTAGLIA        MARIA GIOVANN   0,00    3,00  18,00  18,00   0,00 **** ******       I    **     ****   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2  (RG)  CODICE FISCALE ****************  IDENTIFICATIVO RG/020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1 BATTAGLIA        MART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2  (RG)  CODICE FISCALE ****************  IDENTIFICATIVO RG/020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BATTAGLIA        ROSA            0,00  153,00  15,00  24,00   0,00 **** ******        S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50  (SA)  CODICE FISCALE ****************  IDENTIFICATIVO RG/020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BATTAGLIA        STEFANIA        0,00   74,00  15,00  24,00   0,00 **** ******       I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68  (RG)  CODICE FISCALE ****************  IDENTIFICATIVO RG/02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8 BATTISTA         ELVIRA ROSA     0,00    0,00  13,00   0,00   0,00 **** ******            **     ****  S   1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48  (SR)  CODICE FISCALE ****************  IDENTIFICATIVO RG/0303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BELFIORE         SALVATRICE      0,00   84,00  13,00  24,00   1,00 **** ******       I    **     ****  S  1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26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9 BELISARIO        ELENA           0,00   19,00  12,00   0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68  (RG)  CODICE FISCALE ****************  IDENTIFICATIVO RG/0208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2 BELLASSAI        MARILENA GIOV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8  (RG)  CODICE FISCALE ****************  IDENTIFICATIVO RG/027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1 BELLASSAI        PATRIZIA        0,00   76,00  16,00  24,00   3,00 **** ****** J     I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8 BELLASSAI        TIZIAN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71  (RG)  CODICE FISCALE ****************  IDENTIFICATIVO RG/031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4 BELLIA           RITA            0,00   11,00  17,00   0,00   0,00 **** ******      F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7  (RG)  CODICE FISCALE ****************  IDENTIFICATIVO RG/0316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3 BELLINA TERRA    GIOVANNA        0,00   63,00  16,00  24,00   0,00 **** ****** J 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6 BELLINA TERRA    GIUSEPPA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6  (RG)  CODICE FISCALE ****************  IDENTIFICATIVO RG/026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8 BELLIO           MARIA STELLA    0,00   64,00  15,00  24,00   0,00 **** ******            **     ****  S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67  (RG)  CODICE FISCALE ****************  IDENTIFICATIVO RG/0216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8 BELLOMO          ROBERTA         0,00   32,00  15,00  24,00   0,00 **** ******       I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80  (RG)  CODICE FISCALE ****************  IDENTIFICATIVO RG/0318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3 BELLUARDO        AURORA 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07/1979  (RG)  CODICE FISCALE ****************  IDENTIFICATIVO RG/027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9 BELLUARDO        AUSILIA         0,00   25,00  15,00  22,00   0,00 **** ******            **     ****  S   6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4  (RG)  CODICE FISCALE ****************  IDENTIFICATIVO RG/020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2 BELLUARDO        GRAZIA 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62  (RG)  CODICE FISCALE ****************  IDENTIFICATIVO RG/021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4 BELMONTE         EMANUELA        0,00   52,00  17,00  26,00   0,00 **** ******       I  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3  (RG)  CODICE FISCALE ****************  IDENTIFICATIVO RG/0315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8 BELVERDE         ANGELA          0,00    3,00  15,00   0,00   0,00 **** ******       I    **     ****  S   1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9  (SR)  CODICE FISCALE ****************  IDENTIFICATIVO RG/027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7 BERLINO          STEFANIA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5/10/1977  (RG)  CODICE FISCALE ****************  IDENTIFICATIVO RG/031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9 BERRETTA         ELGA            0,00    9,00  14,00  24,00   0,00 **** ******        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6  (RG)  CODICE FISCALE ****************  IDENTIFICATIVO RG/020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8 BIAZZO           LUSI 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9  (RG)  CODICE FISCALE ****************  IDENTIFICATIVO RG/020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9 BLANCO           DONATA  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55  (RG)  CODICE FISCALE ****************  IDENTIFICATIVO RG/027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BLANCO           MARGHERITA      0,00   95,00  14,00  24,00   6,00 **** ******       I    **  X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66  (RG)  CODICE FISCALE ****************  IDENTIFICATIVO RG/02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9 BLASCO           GIOVANN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9  (RG)  CODICE FISCALE ****************  IDENTIFICATIVO RG/027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2 BLUNDO           MONIA           0,00   22,00  15,00   0,00   0,00 **** ******       I    **     ****  S   37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4  (RG)  CODICE FISCALE ****************  IDENTIFICATIVO RG/028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1 BLUNDO           PATRIZIA        0,00    0,00  12,00   0,00   0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8/1969  (RG)  CODICE FISCALE ****************  IDENTIFICATIVO RG/0208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2 BLUNDO           SILVAN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SR)  CODICE FISCALE ****************  IDENTIFICATIVO RG/03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7 BOCCHIERI        ANTONELLA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3  (RG)  CODICE FISCALE ****************  IDENTIFICATIVO RG/020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5 BOCCHIERI        IRENE           0,00   19,00  16,00   6,00   3,00 **** ******       I    **     ****  S   4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08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1 BOCCHIERI        MARIA GRAZIA    0,00    9,00  14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61  (RG)  CODICE FISCALE ****************  IDENTIFICATIVO RG/021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7 BOLOGNI          PATRIZI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1  (CT)  CODICE FISCALE ****************  IDENTIFICATIVO RG/027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8 BONAVITA         MICHELA 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66  (GE)  CODICE FISCALE ****************  IDENTIFICATIVO RG/027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5 BONAVITA         ROSANNA         0,00   12,00  14,00   0,00   0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65  (CT)  CODICE FISCALE ****************  IDENTIFICATIVO RG/02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2 BONCORAGLIO      GIUSEPPA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62  (RG)  CODICE FISCALE ****************  IDENTIFICATIVO RG/027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8 BONGIORNO        SALVINA         0,00    3,00  14,00   0,00   0,00 **** ******            **  X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1  (RG)  CODICE FISCALE ****************  IDENTIFICATIVO RG/020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0 BONGIOVANNI      SIMONA          0,00    6,00  14,00   8,00   0,00 **** ******       I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74  (SR)  CODICE FISCALE ****************  IDENTIFICATIVO RG/03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8 BONINCONTRO      INES GIOVANNA   0,00    3,00  18,00  12,00   0,00 **** ****** J          **     ****  S   3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5 BONOMO           ELVIRA          0,00    3,00  13,00   4,00   0,00 **** ******        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70  (TO)  CODICE FISCALE ****************  IDENTIFICATIVO RG/020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1 BONOMO           NUNZIATINA      0,00   28,00  14,00  24,00   0,00 **** ******            **     ****  S   6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3  (SR)  CODICE FISCALE ****************  IDENTIFICATIVO RG/028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2 BONUOMO          PATRIZIA        0,00   54,00  15,00  24,00   3,00 **** ******       I    **     ****  S   9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79  (RG)  CODICE FISCALE ****************  IDENTIFICATIVO RG/0317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9 BORROMETI        ROBERTA         0,00   15,00  15,00  24,00   0,00 **** ******            **     ****  S   5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9  (RG)  CODICE FISCALE ****************  IDENTIFICATIVO RG/026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5 BOSCARELLO       ANTONELLA       0,00   23,00  13,00  24,00   0,00 **** ******            **     ****  S   6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63  (RG)  CODICE FISCALE ****************  IDENTIFICATIVO RG/031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52 BOTTA            MARIA           0,00   69,00  18,00  24,00   0,00 **** ****** J     IS   **     ****  S  111,00 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1  (RG)  CODICE FISCALE ****************  IDENTIFICATIVO RG/030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4 BRAFA            CARMELA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7  (RG)  CODICE FISCALE ****************  IDENTIFICATIVO RG/020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3 BRAMANTI         ELISABETTA      0,00    6,00  13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2  (RG)  CODICE FISCALE ****************  IDENTIFICATIVO RG/027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BRANCATO         GISELLA         0,00   69,00  16,00  24,00   6,00 **** ****** J    F     **     ****  S  1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7 BRANGIELI        BIAGIA          0,00    3,00  14,00   0,00   0,00 **** ******            **  X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4  (RG)  CODICE FISCALE ****************  IDENTIFICATIVO RG/027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4 BRIGA            MARINELLA GIU   0,00   60,00  14,00  24,00   3,00 **** ****** J          **     ****  S  10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2  (CL)  CODICE FISCALE ****************  IDENTIFICATIVO RG/03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8 BRIGHINA         RAFFAELA        0,00   15,00  16,00   0,00   3,00 **** ******       I    **     ****  S   3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72  (CT)  CODICE FISCALE ****************  IDENTIFICATIVO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4 BRUNO            ANNA            0,00    0,00  14,00   0,00   3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6  (NA)  CODICE FISCALE ****************  IDENTIFICATIVO RG/031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3 BUCCE'           FRANCESCA RIT   0,00    6,00  10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9  (RG)  CODICE FISCALE ****************  IDENTIFICATIVO RG/02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8 BUCCHERI         CONCETTA MARI   0,00   63,00  18,00  24,00   0,00 **** ****** J 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9  (RG)  CODICE FISCALE ****************  IDENTIFICATIVO RG/03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0 BUCCHIERI        LOREDANA        0,00    3,00  15,00   0,00   0,00 **** ******      F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1  (RG)  CODICE FISCALE ****************  IDENTIFICATIVO RG/031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3 BUFARDECI        ANNA            0,00    0,00  14,00   0,00   0,00 **** ******       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63  (RG)  CODICE FISCALE ****************  IDENTIFICATIVO RG/0318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7 BUFFA CALLEO     ERMELINDA       0,00   12,00  16,00   0,00   6,00 **** ******      FI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73  (RG)  CODICE FISCALE ****************  IDENTIFICATIVO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1 BUONASERA        ANGELA          0,00    0,00  16,00   0,00   0,00 **** ******       I    **     ****   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2  (ME)  CODICE FISCALE ****************  IDENTIFICATIVO RG/02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BURGIO           MARIA           0,00  102,00  15,00  24,00   0,00 **** ******         T  **     ****  S  1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8  (AG)  CODICE FISCALE ****************  IDENTIFICATIVO RG/027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6 BUSACCA          ALESSANDRA      0,00    0,00  13,00   0,00   0,00 **** ******            **  X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6  (RG)  CODICE FISCALE ****************  IDENTIFICATIVO RG/027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4 BUSACCA          GIOVANNA        0,00   14,00  14,00  12,00   0,00 **** ******            **     ****  S   4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54  (RG)  CODICE FISCALE ****************  IDENTIFICATIVO RG/03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7 BUSCEMA          ANNA   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1  (RG)  CODICE FISCALE ****************  IDENTIFICATIVO RG/020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6 BUSCEMA          ELISA 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5  (RG)  CODICE FISCALE ****************  IDENTIFICATIVO RG/027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4 BUSCEMA          FRANCESCA       0,00    6,00  16,00   0,00   0,00 **** ******            **     ****      22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M)  CODICE FISCALE ****************  IDENTIFICATIVO RG/0290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5 BUSCEMA          MARIA           0,00    0,00  17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74  (RG)  CODICE FISCALE ****************  IDENTIFICATIVO RG/020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1 BUSCEMA          MARIA PAOLA     0,00    0,00  14,00   0,00   0,00 **** ******            **  X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9  (CT)  CODICE FISCALE ****************  IDENTIFICATIVO RG/022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6 BUSCEMA          MARILENA ROSA   0,00   63,00  18,00  24,00   3,00 **** ****** J          **     ****  S  108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BUSCEMA          MICHELINA       0,00   78,00  14,00  24,00   0,00 **** ******       I    **     ****  S  1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3  (SR)  CODICE FISCALE ****************  IDENTIFICATIVO RG/03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1 BUSCEMA          VALENTINA       0,00   25,00  15,00  22,00   0,00 **** ******      F     **     ****  S   6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6  (RG)  CODICE FISCALE ****************  IDENTIFICATIVO RG/031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6 BUSUITO          VENERA MARIA    0,00   19,00  12,00  12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74  (EE)  CODICE FISCALE ****************  IDENTIFICATIVO RG/031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0 CACCAMO          AGOSTINA        0,00   12,00  14,00   0,00   0,00 **** ******      F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5  (RG)  CODICE FISCALE ****************  IDENTIFICATIVO RG/021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3 CACCAMO          VALENTINA       0,00    0,00   6,00   0,00   1,00 **** ****** J     I    **     ****  S    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5/1977  (SR)  CODICE FISCALE ****************  IDENTIFICATIVO RG/03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7 CAFISO           DANIELA         0,00   18,00  13,00  16,00   0,00 **** ******        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5  (CT)  CODICE FISCALE ****************  IDENTIFICATIVO RG/022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8 CAFISO           MARIA           0,00   14,00  17,00   0,00   6,00 **** ******      F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0  (RG)  CODICE FISCALE ****************  IDENTIFICATIVO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2 CALABRESE        FRANCESCA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57  (RG)  CODICE FISCALE ****************  IDENTIFICATIVO RG/02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2 CALABRO'         GIUSI           0,00    0,00  12,00   0,00   3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4  (ME)  CODICE FISCALE ****************  IDENTIFICATIVO RG/0269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5 CALABRO'         SALVINA         0,00    0,00  13,00   0,00   3,00 **** ******            **     ****  S   16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6  (ME)  CODICE FISCALE ****************  IDENTIFICATIVO RG/0281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CALAFIORE        GABRIELLA       0,00  146,00  16,00  24,00   0,00 **** ******       I    **     ****  S  18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60  (SR)  CODICE FISCALE ****************  IDENTIFICATIVO RG/028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8 CALAMIA          MARIA ANNA CR   0,00    3,00  17,00   0,00   0,00 **** ******            **     ****  S   20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7  (TP)  CODICE FISCALE ****************  IDENTIFICATIVO RG/029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2 CALLERI          LOREDANA        0,00    3,00  15,00   0,00   0,00 **** ******       I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3  (SR)  CODICE FISCALE ****************  IDENTIFICATIVO RG/028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4 CALLERI          ROSA            0,00   16,00  15,00  18,00   0,00 **** ******       I    **     ****  S   4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56  (SR)  CODICE FISCALE ****************  IDENTIFICATIVO RG/03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5 CALTAGIRONE      GRAZIA          0,00   30,00  15,00  24,00   0,00 **** ******       I    **  X  ****  S   6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69  (CL)  CODICE FISCALE ****************  IDENTIFICATIVO RG/030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4 CALVO            ANTONIN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1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1 CALVO            LOREDANA        0,00    5,00  14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5  (RG)  CODICE FISCALE ****************  IDENTIFICATIVO RG/027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CALVO            ROSARIA         0,00  100,00  15,00  24,00   0,00 **** ****** J 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2 CAMILLIERI       MARIA           0,00    0,00  12,00   0,00   0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72  (RG)  CODICE FISCALE ****************  IDENTIFICATIVO RG/021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9 CAMILLIERI       SALVINA         0,00    3,00  15,00   0,00   0,00 **** ******            **  X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79  (RG)  CODICE FISCALE ****************  IDENTIFICATIVO RG/026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7 CAMMARANA        CARMELA BIAGI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0  (RG)  CODICE FISCALE ****************  IDENTIFICATIVO RG/021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7 CAMMARANA        GIOVANNI        0,00    8,00  15,00   0,00   6,00 **** ******      F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68  (RG)  CODICE FISCALE ****************  IDENTIFICATIVO RG/02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CAMMISULI        CINZIA          0,00  129,00  17,00  24,00   0,00 **** ****** J     I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4  (RG)  CODICE FISCALE ****************  IDENTIFICATIVO RG/031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7 CAMPAGNOLO       ANTON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72  (RG)  CODICE FISCALE ****************  IDENTIFICATIVO RG/027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5 CAMPAGNOLO       STEFANIA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71  (RG)  CODICE FISCALE ****************  IDENTIFICATIVO RG/021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6 CAMPANELLA       ELISA           0,00    6,00  14,00   0,00   0,00 **** ******       I    **     ****  S   2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8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3 CAMPANOTTA       MARIA LAURA     0,00    3,00  14,00   0,00   0,00 **** ******       I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2  (RG)  CODICE FISCALE ****************  IDENTIFICATIVO RG/021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0 CAMPISI          IOLANDA         0,00   68,00  14,00  24,00   0,00 **** ****** J          **     ****  S  10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2  (CT)  CODICE FISCALE ****************  IDENTIFICATIVO RG/030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CAMPO            GABRIELLA       0,00   87,00  16,00  24,00   0,00 **** ******       I    **     ****  S  1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5  (RG)  CODICE FISCALE ****************  IDENTIFICATIVO RG/02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5 CAMPO            MARIA GRAZIA    0,00   24,00  16,00  24,00   0,00 **** ******            **     ****  S   6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66  (RG)  CODICE FISCALE ****************  IDENTIFICATIVO RG/028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3 CAMPO            SALVATRICE      0,00   66,00  16,00  24,00   0,00 **** ****** J 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7 CANDIANO         SILVANA         0,00    9,00  16,00  26,00   0,00 **** ******       I    **     ****  S   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6  (RG)  CODICE FISCALE ****************  IDENTIFICATIVO RG/031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6 CANDITO          STEFANIA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11/1981  (RG)  CODICE FISCALE ****************  IDENTIFICATIVO RG/03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8 CANINO           MONICA          0,00    0,00  41,00   0,00   3,00 **** ****** J     I    **     ****  S   4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2  (SR)  CODICE FISCALE ****************  IDENTIFICATIVO RG/03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CANNARELLA       SALVATRICE      0,00   96,00  16,00  24,00   0,00 **** ******       I    **     ****  S  1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5  (SR)  CODICE FISCALE ****************  IDENTIFICATIVO RG/022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CANNATA          ANGELA          0,00   88,00  17,00  24,00   0,00 **** ******       I    **  X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5  (RG)  CODICE FISCALE ****************  IDENTIFICATIVO RG/021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3 CANNATA          CHIARA          0,00   54,00  15,00  26,00   0,00 **** ******       I    **     ****  S   9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5  (RG)  CODICE FISCALE ****************  IDENTIFICATIVO RG/021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1 CANNATA          EMANUELA        0,00   54,00  13,00  24,00   0,00 **** ******       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68  (EE)  CODICE FISCALE ****************  IDENTIFICATIVO RG/021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8 CANNATA          MARCELLA        0,00   27,00  16,00  24,00   0,00 **** ******       I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8  (RG)  CODICE FISCALE ****************  IDENTIFICATIVO RG/03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8 CANNATA          NADIA           0,00    0,00  13,00  12,00   0,00 **** ******            **     ****  S   2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1  (RG)  CODICE FISCALE ****************  IDENTIFICATIVO RG/027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2 CANNATA          ROMINA    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7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0 CANNATA          ROSARIA         0,00   51,00  14,00  24,00   0,00 **** ******            **     ****      8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2  (RG)  CODICE FISCALE ****************  IDENTIFICATIVO RG/03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7 CANNATA          TIZIANA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3  (RG)  CODICE FISCALE ****************  IDENTIFICATIVO RG/021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 PREGR.  ABIL.  SERV.   TIT.                  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6 CANNAVO'         CARMELA         0,00    3,00  13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8  (CT)  CODICE FISCALE ****************  IDENTIFICATIVO RG/031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9 CANNELLA         IGNAZIA         0,00    7,00  14,00   0,00   0,00 **** ****** L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7  (RG)  CODICE FISCALE ****************  IDENTIFICATIVO RG/022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5 CANNIZZO         TERESA          0,00   45,00  15,00  24,00   0,00 **** ******      F 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0  (RG)  CODICE FISCALE ****************  IDENTIFICATIVO RG/021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1 CANZONIERI       ALESSANDRA      0,00   15,00  16,00   6,00   0,00 **** ******       I    **     ****  S   3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72  (RG)  CODICE FISCALE ****************  IDENTIFICATIVO RG/030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4 CANZONIERO       GRAZIELLA AGA   0,00   48,00  15,00  24,00   0,00 **** ******       I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2  (CT)  CODICE FISCALE ****************  IDENTIFICATIVO RG/021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8 CAPASSO          MONICA          0,00    6,00  17,00   0,00   0,00 **** ******      F 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1  (NA)  CODICE FISCALE ****************  IDENTIFICATIVO RG/026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9 CAPIZZI          ERMELINDA       0,00   56,00  14,00  24,00   0,00 **** ******            **   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1  (RG)  CODICE FISCALE ****************  IDENTIFICATIVO RG/021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5 CAPPELLO         CONCETTA        0,00   25,00  14,00  16,00   0,00 **** ****** J          **     ****  S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4  (RG)  CODICE FISCALE ****************  IDENTIFICATIVO RG/03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4 CAPPELLO         EMANUELA        0,00   45,00  15,00   0,00   0,00 **** ******      F     **  X  ****  S   6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7  (RG)  CODICE FISCALE ****************  IDENTIFICATIVO RG/021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5 CAPPELLO         EMANUELA        0,00   66,00  16,00  24,00   0,00 **** ****** J     I    **  X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6 CAPPELLO         GABRIELLA       0,00   36,00  15,00  12,00   9,00 **** ******       I    **     ****      7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67  (RG)  CODICE FISCALE ****************  IDENTIFICATIVO RG/0319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9 CAPPELLO         GIOVANNA        0,00    3,00  15,00   0,00   3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76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4 CAPPUZZELLO      PATRIZIA        0,00   16,00  14,00  12,00   0,00 **** ******       I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70  (RG)  CODICE FISCALE ****************  IDENTIFICATIVO RG/021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4 CAPPUZZELLO      ROSARIA         0,00    6,00  15,00   2,00   0,00 **** ******       I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2  (RG)  CODICE FISCALE ****************  IDENTIFICATIVO RG/02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2 CAPUANO          MARIA CINZIA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65  (CT)  CODICE FISCALE ****************  IDENTIFICATIVO RG/021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0 CARBONARO        CARMELA         0,00    3,00  15,00  24,00   1,00 **** ******            **     ****  S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2  (RG)  CODICE FISCALE ****************  IDENTIFICATIVO RG/021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CARBONARO        LILIANA         0,00   97,00  12,00  24,00   0,00 **** ******       I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1  (EE)  CODICE FISCALE ****************  IDENTIFICATIVO RG/022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9 CARBONE          LAURA 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0/1970  (RG)  CODICE FISCALE ****************  IDENTIFICATIVO RG/02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0 CARDELLO         MARIA GIOVANN   0,00    3,00  15,00   0,00   0,00 **** ******       I    **  X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64  (RG)  CODICE FISCALE ****************  IDENTIFICATIVO RG/028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8 CARFI'           DANIELA         0,00   57,00  16,00  24,00   0,00 **** ******       I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3  (RG)  CODICE FISCALE ****************  IDENTIFICATIVO RG/021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6 CARIOLO          GIUSEPPA        0,00    3,00  14,00   0,00   4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75  (ME)  CODICE FISCALE ****************  IDENTIFICATIVO RG/021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7 CARLENTINI       MASSIMO GIUSE   0,00   50,00  13,00  24,00   0,00 **** ******            **     ****  S   8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6  (CT)  CODICE FISCALE ****************  IDENTIFICATIVO RG/0315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5 CARMINA          MARIKA          0,00    0,00  39,00  10,00   0,00 **** ****** J          **     ****  S   4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81  (AG)  CODICE FISCALE ****************  IDENTIFICATIVO RG/0315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2 CARNEMOLLA       CLAUDIA MARIA   0,00   65,00  14,00  24,00   0,00 **** ******  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71  (RG)  CODICE FISCALE ****************  IDENTIFICATIVO RG/0274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8 CARNEMOLLA       MARINELLA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3  (RG)  CODICE FISCALE ****************  IDENTIFICATIVO RG/0212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7 CARNEMOLLA       ROSANNA         0,00    3,00  15,00   0,00   0,00 **** ******      F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4  (RG)  CODICE FISCALE ****************  IDENTIFICATIVO RG/021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5 CARPANZANO       CONCETTA        0,00   68,00  15,00  24,00   1,00 **** ******  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67  (RG)  CODICE FISCALE ****************  IDENTIFICATIVO RG/022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3 CARPENZANO       MARIA GRAZIA    0,00   72,00  12,00  24,00   0,00 **** ****** J 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4  (RG)  CODICE FISCALE ****************  IDENTIFICATIVO RG/02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4 CARPENZANO       MARIA GRAZIA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7  (RG)  CODICE FISCALE ****************  IDENTIFICATIVO RG/022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3 CARPINTERI       MARIA CARMELA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2/1970  (RG)  CODICE FISCALE ****************  IDENTIFICATIVO RG/027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3 CARPINTIERI      GIUSEPPINA      0,00    6,00  15,00   0,00   0,00 **** ******       I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75  (RG)  CODICE FISCALE ****************  IDENTIFICATIVO RG/028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6 CARRARA          LOREDANA 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4  (RG)  CODICE FISCALE ****************  IDENTIFICATIVO RG/022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CARTIA           LUCIA           0,00   60,00  17,00  38,00   6,00 **** ******       I    **     ****  S  1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0  (RG)  CODICE FISCALE ****************  IDENTIFICATIVO RG/0317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9 CARUSO           CINZIA          0,00   36,00  16,00  24,00   0,00 **** ******      F     **     ****  S   7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3  (RG)  CODICE FISCALE ****************  IDENTIFICATIVO RG/028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0 CARUSO           CINZIA          0,00    6,00  17,00   0,00   0,00 **** ******       I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SR)  CODICE FISCALE ****************  IDENTIFICATIVO RG/027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2 CARUSO           CONCETTA        0,00    6,00  16,00   0,00   0,00 **** ******       I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6  (RG)  CODICE FISCALE ****************  IDENTIFICATIVO RG/028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8 CARUSO           LUISA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6  (RG)  CODICE FISCALE ****************  IDENTIFICATIVO RG/027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1 CARUSO           ROBERTA GAETA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72  (RG)  CODICE FISCALE ****************  IDENTIFICATIVO RG/031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6 CARUSO           SONIA           0,00   14,00  16,00   4,00   0,00 **** ******       I    **     ****  S   3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MI)  CODICE FISCALE ****************  IDENTIFICATIVO RG/027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5 CASAVECCHIA      CONCETTA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68  (TA)  CODICE FISCALE ****************  IDENTIFICATIVO RG/027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2 CASCHETTO        MONICA  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5  (RG)  CODICE FISCALE ****************  IDENTIFICATIVO RG/03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6 CASCIONE         CLAUDIA         0,00   17,00  14,00   0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65  (RG)  CODICE FISCALE ****************  IDENTIFICATIVO RG/022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7 CASCONE          DANIELA         0,00   20,00  14,00  10,00   0,00 **** ******       I    **     ****  S   4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2  (RG)  CODICE FISCALE ****************  IDENTIFICATIVO RG/028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2 CASCONE          FRANCESCA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4  (RG)  CODICE FISCALE ****************  IDENTIFICATIVO RG/021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7 CASCONE          LUCIA           0,00    3,00  15,00   0,00   0,00 **** ******            **     ****   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3  (RG)  CODICE FISCALE ****************  IDENTIFICATIVO RG/021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3 CASCONE          SANTINA AGATA   0,00   22,00  15,00  24,00   0,00 **** ******       I    **  X  ****  S   6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8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4 CASIRARO         ROSALBA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6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5 CASPANELLA       GABRIELLA       0,00    0,00  14,00   0,00   0,00 **** ******       I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2/1978  (RG)  CODICE FISCALE ****************  IDENTIFICATIVO RG/0269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4 CASSARA'         GRAZIELLA       0,00   39,00  14,00  24,00   0,00 **** ******            **     ****  S   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66  (RG)  CODICE FISCALE ****************  IDENTIFICATIVO RG/0218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5 CASSARINO        MARINELLA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3/1967  (SR)  CODICE FISCALE ****************  IDENTIFICATIVO RG/022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5 CASSARO          PIETRO 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1/1963  (PA)  CODICE FISCALE ****************  IDENTIFICATIVO RG/031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ASSIBBA         GIOVANNA        0,00  136,00  14,00  24,00   0,00 **** ******      F 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64  (RG)  CODICE FISCALE ****************  IDENTIFICATIVO RG/021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9 CASSIBBA         MARIA           0,00   39,00  17,00  24,00   0,00 **** ******       I    **     ****  S   8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62  (RG)  CODICE FISCALE ****************  IDENTIFICATIVO RG/027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7 CASSIBBA         MARIA GIOVANN   0,00   11,00  15,00   0,00   0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63  (RG)  CODICE FISCALE ****************  IDENTIFICATIVO RG/021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7 CASSIBBA         SALVATRICE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7  (RG)  CODICE FISCALE ****************  IDENTIFICATIVO RG/027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8 CASSISI          DENISE          0,00   48,00  18,00  24,00   0,00 **** ****** J          **     ****  S   90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81  (RG)  CODICE FISCALE ****************  IDENTIFICATIVO RG/030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4 CASSISI          SALVATRICE      0,00    6,00  15,00   0,00   0,00 **** ******       I    **   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0  (RG)  CODICE FISCALE ****************  IDENTIFICATIVO RG/02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6 CASTILLETTI      MARIA GRAZIA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56  (RG)  CODICE FISCALE ****************  IDENTIFICATIVO RG/027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1 CATALANO         NUNZIATINA RI   0,00    6,00  16,00   0,00   0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7  (CL)  CODICE FISCALE ****************  IDENTIFICATIVO RG/0218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3 CATALANO         VALERIA         0,00    0,00  42,00  12,00   0,00 **** ****** J     I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3 CATANIA          MARIANTONELLA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69  (ME)  CODICE FISCALE ****************  IDENTIFICATIVO RG/027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6 CATANIA          VINCENZA MARI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69  (RG)  CODICE FISCALE ****************  IDENTIFICATIVO RG/02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3 CAUSARANO        BARBAR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76  (RG)  CODICE FISCALE ****************  IDENTIFICATIVO RG/031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3 CAVALERI         GIUSI        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4  (RG)  CODICE FISCALE ****************  IDENTIFICATIVO RG/031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7 CAVALIERE        LUISA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76  (TP)  CODICE FISCALE ****************  IDENTIFICATIVO RG/026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9 CAVALIERI        CONCETTA        0,00   17,00  14,00   2,00   0,00 **** ******            **  X  ****  S   3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1  (RG)  CODICE FISCALE ****************  IDENTIFICATIVO RG/031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8 CAVALIERI        FRANCESCO       0,00   63,00  17,00  24,00   6,00 **** ******       IST  **  X  ****  S  11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RG)  CODICE FISCALE ****************  IDENTIFICATIVO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1 CAVALIERI        GIUSEPPA        0,00    6,00  15,00   0,00   1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71  (RG)  CODICE FISCALE ****************  IDENTIFICATIVO RG/022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5 CELAURO          ARIANNA         0,00    9,00  15,00   2,00   0,00 **** ******       I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1  (SR)  CODICE FISCALE ****************  IDENTIFICATIVO RG/030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4 CELESTRI         FEDORA       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2  (SR)  CODICE FISCALE ****************  IDENTIFICATIVO RG/02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0 CELESTRI         LUCIANA 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4  (RG)  CODICE FISCALE ****************  IDENTIFICATIVO RG/028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3 CERRUTO          GIUSEPPINA VA   0,00    9,00  14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2  (RG)  CODICE FISCALE ****************  IDENTIFICATIVO RG/021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5 CERRUTO          LORETTA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8  (RG)  CODICE FISCALE ****************  IDENTIFICATIVO RG/028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CHESSARI         MARIA           0,00   84,00  14,00  24,00   0,00 **** ******  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RG)  CODICE FISCALE ****************  IDENTIFICATIVO RG/021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6 CHESSARI         PATRIZIA        0,00   39,00  14,00  24,00   0,00 **** ******       I    **     ****  S   7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80  (RG)  CODICE FISCALE ****************  IDENTIFICATIVO RG/0316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CHIARAMELLA      SILVANA         0,00   98,00  14,00  24,00   3,00 **** ******        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60  (RG)  CODICE FISCALE ****************  IDENTIFICATIVO RG/0219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8 CHILLE'          BARBARA 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7  (ME)  CODICE FISCALE ****************  IDENTIFICATIVO RG/027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4 CIACERA          ROSARIO         0,00   20,00  14,00   4,00   0,00 **** ******            **     ****  S   3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3  (RG)  CODICE FISCALE ****************  IDENTIFICATIVO RG/028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3 CIANCI           GIOVANNA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66  (SR)  CODICE FISCALE ****************  IDENTIFICATIVO RG/031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4 CIANCIOLO        CARLA           0,00   11,00  14,00  18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79  (CL)  CODICE FISCALE ****************  IDENTIFICATIVO RG/0318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8 CIARAVELLA       MARIA RITA      0,00   44,00  16,00  24,00   0,00 **** ******       I    **     ****  S   8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9  (AG)  CODICE FISCALE ****************  IDENTIFICATIVO RG/030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0 CIARCIA'         GIULIA          0,00    3,00  16,00   0,00   0,00 **** ******       I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4  (RG)  CODICE FISCALE ****************  IDENTIFICATIVO RG/028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CIARCIA'         ROSANNA         0,00  115,00  15,00  24,00   0,00 **** ******       I    **     ****  S  1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5  (RG)  CODICE FISCALE ****************  IDENTIFICATIVO RG/022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8 CICARDO          ROSETTA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3/09/1980  (RG)  CODICE FISCALE ****************  IDENTIFICATIVO RG/031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5 CICCAZZO         CORRADO         0,00   64,00  16,00  24,00   0,00 **** ****** J          **     ****  S  10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7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6 CICCAZZO         JOSEPHINE       0,00    6,00  12,00   0,00   0,00 **** ******      F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7  (EE)  CODICE FISCALE ****************  IDENTIFICATIVO RG/028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8 CICCAZZO         ROSARIA         0,00   62,00  16,00  24,00   0,00 **** ******      F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3  (SR)  CODICE FISCALE ****************  IDENTIFICATIVO RG/021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0 CICCIARELLA      STEFANIA        0,00    9,00  16,00   0,00   6,00 **** ******       I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4  (RG)  CODICE FISCALE ****************  IDENTIFICATIVO RG/027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CICERO           DANIELA         0,00   76,00  16,00  24,00   1,00 **** ******   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8  (SR)  CODICE FISCALE ****************  IDENTIFICATIVO RG/0219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8 CICERO           MARIA       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7  (RG)  CODICE FISCALE ****************  IDENTIFICATIVO RG/0269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2 CICERO           MARIA AUSILIA   0,00    6,00  14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4  (RG)  CODICE FISCALE ****************  IDENTIFICATIVO RG/027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0 CICERO           ROSARIA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9  (RG)  CODICE FISCALE ****************  IDENTIFICATIVO RG/021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0 CILIA            CARMELA         0,00    9,00  16,00   0,00   0,00 **** ******      F 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8  (RG)  CODICE FISCALE ****************  IDENTIFICATIVO RG/028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5 CILIA            GIOVANNA        0,00   15,00  14,00   0,00   0,00 **** ******        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69  (RG)  CODICE FISCALE ****************  IDENTIFICATIVO RG/027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6 CILIA            ROSA  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58  (RG)  CODICE FISCALE ****************  IDENTIFICATIVO RG/031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6 CINNIRELLA       ROSARIA         0,00    0,00  13,00   0,00   0,00 **** ******            **     ****  S   1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7  (SR)  CODICE FISCALE ****************  IDENTIFICATIVO RG/0302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3 CIPRIETTI        CLAUDIA         0,00   35,00  16,00  26,00   0,00 **** ******      FI    **     ****  S   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67  (EE)  CODICE FISCALE ****************  IDENTIFICATIVO RG/02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1 CIRMI            MARIA GABRIEL   0,00   63,00  18,00  24,00   0,00 **** ****** J 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3  (RG)  CODICE FISCALE ****************  IDENTIFICATIVO RG/030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2 CIRMI            ROSAMARIA       0,00    0,00  16,00   0,00   0,00 **** ******       I    **     ****  S   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78  (RG)  CODICE FISCALE ****************  IDENTIFICATIVO RG/030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4 CIRNIGLIARO      LORENA          0,00    0,00  15,00   0,00   1,00 **** ******       I    **     ****  S   16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4  (RG)  CODICE FISCALE ****************  IDENTIFICATIVO RG/030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1 CIURCIU'         GIUSEPPINA      0,00    0,00  16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72  (RG)  CODICE FISCALE ****************  IDENTIFICATIVO RG/0269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4 CIVELLO          INES            0,00    0,00  12,00   0,00   6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0  (EE)  CODICE FISCALE ****************  IDENTIFICATIVO RG/02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0 CIVELLO          ROMINA          0,00    0,00  16,00   0,00   0,00 **** ******       I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73  (CR)  CODICE FISCALE ****************  IDENTIFICATIVO RG/027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0 COCO             LORETA          0,00   15,00  17,00  10,00   0,00 **** ******      F     **  X  ****  S   4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1  (CL)  CODICE FISCALE ****************  IDENTIFICATIVO RG/030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6 COGNATA          ROBERTO         0,00    3,00  15,00   0,00   0,00 **** ******            **     ****   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45  (SA)  CODICE FISCALE ****************  IDENTIFICATIVO RG/027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9 COLLURA          TERESA          0,00    9,00  15,00   0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2  (RG)  CODICE FISCALE ****************  IDENTIFICATIVO RG/027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9 COLOMBO          BARBARA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6  (RG)  CODICE FISCALE ****************  IDENTIFICATIVO RG/021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0 COLOMBO          GIUSEPPA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58  (RG)  CODICE FISCALE ****************  IDENTIFICATIVO RG/0314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9 COLOMBO          GRAZIELLA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7  (RG)  CODICE FISCALE ****************  IDENTIFICATIVO RG/027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0 COMANDATORE      CARMEL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6  (CL)  CODICE FISCALE ****************  IDENTIFICATIVO RG/031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0 CONIGLIONE       KATIA    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70  (RG)  CODICE FISCALE ****************  IDENTIFICATIVO RG/021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5 CONTI            DONATELLA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1  (RG)  CODICE FISCALE ****************  IDENTIFICATIVO RG/0212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0 CONTRAFATTO      GIOVANNA        0,00   47,00  15,00   0,00   0,00 **** ****** J    F     **     ****  S   6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2 CORALLO          ANGELA          0,00   35,00  14,00   0,00   0,00 **** ******            **     ****      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1  (RG)  CODICE FISCALE ****************  IDENTIFICATIVO RG/022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1 CORALLO          CHIARA ROSARI   0,00    0,00  15,00   0,00   0,00 **** ******      F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4  (RG)  CODICE FISCALE ****************  IDENTIFICATIVO RG/026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7 CORALLO          ELISA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6  (RG)  CODICE FISCALE ****************  IDENTIFICATIVO RG/027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2 CORALLO          GIORGIA         0,00    6,00  16,00   2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4  (RG)  CODICE FISCALE ****************  IDENTIFICATIVO RG/027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1 CORALLO          GIUSEPPA        0,00   39,00  14,00  22,00   0,00 **** ******            **     ****  S   7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58  (RG)  CODICE FISCALE ****************  IDENTIFICATIVO RG/021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CORALLO          GIUSEPPA        0,00   80,00  14,00  24,00   0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6  (RG)  CODICE FISCALE ****************  IDENTIFICATIVO RG/02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1 CORBINO          ADRIANA PINA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7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9 CORIA            ANNA MARIA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1  (RG)  CODICE FISCALE ****************  IDENTIFICATIVO RG/020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3 CORRAO           GIOVANNA        0,00   11,00  11,00   0,00   0,00 **** ******            **     ****      2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64  (RG)  CODICE FISCALE ****************  IDENTIFICATIVO RG/020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9 CORRENTI         ANTONELLA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71  (GE)  CODICE FISCALE ****************  IDENTIFICATIVO RG/0318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6 CORSO            VALENTINA       0,00    0,00   6,00   0,00   3,00 **** ****** J     I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7/1975  (MI)  CODICE FISCALE ****************  IDENTIFICATIVO RG/031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8 CORVO            TIZIANA         0,00    6,00  15,00   4,00   0,00 **** ******       I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4  (RG)  CODICE FISCALE ****************  IDENTIFICATIVO RG/0276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COSENTINI        BIAGIA LAURA    0,00   88,00  13,00  24,00   0,00 **** ******       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9  (RG)  CODICE FISCALE ****************  IDENTIFICATIVO RG/021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COSENTINI        FRANCA          0,00   90,00  16,00  24,00   3,00 **** ****** J     I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4 COSENTINO        CONCETTA        0,00   11,00  15,00   0,00   0,00 **** ******      F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66  (RG)  CODICE FISCALE ****************  IDENTIFICATIVO RG/022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4 COSTA            BARBARA         0,00    6,00  16,00   0,00   3,00 **** ******       I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8  (RG)  CODICE FISCALE ****************  IDENTIFICATIVO RG/03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6 COSTANTINO       MARIA           0,00   57,00  16,00  24,00   0,00 **** ******       I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7  (EE)  CODICE FISCALE ****************  IDENTIFICATIVO RG/021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6 CRAPOLA          CONCETTA        0,00   56,00  18,00  24,00   6,00 **** ******       I    **     ****  S  10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4  (RG)  CODICE FISCALE ****************  IDENTIFICATIVO RG/028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0 CRISCINO         FRANCESCA       0,00    9,00  16,00   0,00   3,00 **** ******      F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6  (RG)  CODICE FISCALE ****************  IDENTIFICATIVO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9 CRISCIONE        ELISA   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5  (RG)  CODICE FISCALE ****************  IDENTIFICATIVO RG/026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7 CRISCIONE        ERIKA   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80  (RG)  CODICE FISCALE ****************  IDENTIFICATIVO RG/027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CRISCIONE        ROSARIA         0,00   90,00  15,00  24,00   0,00 **** ******       I    **   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1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8 CRISCIONE        TIZIANA         0,00   56,00  14,00  24,00   0,00 **** ******       I    **  X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7  (RG)  CODICE FISCALE ****************  IDENTIFICATIVO RG/022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5 CROCETTA         SILVIA          0,00    2,00  16,00   0,00   6,00 **** ******      F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7/1971  (RG)  CODICE FISCALE ****************  IDENTIFICATIVO RG/02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5 CUCITI           LAURA       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3  (RG)  CODICE FISCALE ****************  IDENTIFICATIVO RG/026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8 CUCUZZA          MARIA CARMELA   0,00    9,00  13,00   0,00   0,00 **** ******       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5  (RG)  CODICE FISCALE ****************  IDENTIFICATIVO RG/026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7 CUCUZZA          ROSANNA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1  (RG)  CODICE FISCALE ****************  IDENTIFICATIVO RG/021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3 CUCUZZELLA       GIOVANNA        0,00    6,00  12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4  (RG)  CODICE FISCALE ****************  IDENTIFICATIVO RG/020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1 CUGNATA          EMILIANA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4  (RG)  CODICE FISCALE ****************  IDENTIFICATIVO RG/021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9 CUGNATA          MARIA LORENA    0,00   28,00  17,00   0,00   0,00 **** ******       I    **     ****  S   4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0  (RG)  CODICE FISCALE ****************  IDENTIFICATIVO RG/021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0 CUGNO GARRANO    FRANCESCA       0,00    0,00   6,00   0,00   3,00 **** ****** J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6/1975  (SR)  CODICE FISCALE ****************  IDENTIFICATIVO RG/03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7 CULTRERA         FRANCESCA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73  (SR)  CODICE FISCALE ****************  IDENTIFICATIVO RG/031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2 CULTRONE         GIOVANNA        0,00    4,00  14,00  24,00   0,00 **** ******            **     ****  S   4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2  (RG)  CODICE FISCALE ****************  IDENTIFICATIVO RG/03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3 CURELLA          CRISTINA        0,00   55,00  17,00  26,00   0,00 **** ******       I    **     ****  S   9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CL)  CODICE FISCALE ****************  IDENTIFICATIVO RG/027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4 CUSCUNA'         VANESSA         0,00    6,00  13,00  24,00   3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3  (RG)  CODICE FISCALE ****************  IDENTIFICATIVO RG/026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CUTELLO          GIUSEPPA        0,00   96,00  14,00  24,00   3,00 **** ******       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4  (RG)  CODICE FISCALE ****************  IDENTIFICATIVO RG/0220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4 CUTRONE          GRAZIELLA       0,00    9,00  14,00   0,00   3,00 **** ******        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3  (RG)  CODICE FISCALE ****************  IDENTIFICATIVO RG/030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8 DAINOTTO         VIVIANA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8/06/1977  (CL)  CODICE FISCALE ****************  IDENTIFICATIVO RG/0315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3 D'AMATO          DANIELA         0,00   11,00  14,00   2,00   7,00 **** ******        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1/1972  (RG)  CODICE FISCALE ****************  IDENTIFICATIVO RG/020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8 D'AMATO          SALVATRICE      0,00   12,00  13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1  (RG)  CODICE FISCALE ****************  IDENTIFICATIVO RG/022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8 DAMIATA          GIOVANNA        0,00   63,00  12,00  24,00   0,00 **** ****** J      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2  (RG)  CODICE FISCALE ****************  IDENTIFICATIVO RG/02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D'AMICO          DOMENICA        0,00   69,00  18,00  24,00   6,00 **** ****** J          **     ****  S  11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8  (EN)  CODICE FISCALE ****************  IDENTIFICATIVO RG/030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7 D'ANGELO         MARIA CONCETT   0,00    9,00  17,00   0,00   0,00 **** ******      F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2  (RG)  CODICE FISCALE ****************  IDENTIFICATIVO RG/02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9 DE CARO          ELISA           0,00    0,00  13,00   0,00   0,00 **** ******            **  X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0  (AG)  CODICE FISCALE ****************  IDENTIFICATIVO RG/031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DE CARO          VINCENZO        0,00   74,00  16,00  24,00   0,00 **** ****** J     I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4 DELL'ALBANI      CHIARA          0,00   26,00  16,00   0,00   3,00 **** ******      FI    **     ****  S   4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78  (RG)  CODICE FISCALE ****************  IDENTIFICATIVO RG/028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5 DE NICOLA        AMALI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9 DESARI           TANIA           0,00   68,00  13,00  24,00   6,00 **** ******  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2  (RG)  CODICE FISCALE ****************  IDENTIFICATIVO RG/02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2 DESIMONE         FRANCESCA       0,00    3,00  16,00   0,00   0,00 **** ******       I    **     ****      1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74  (RG)  CODICE FISCALE ****************  IDENTIFICATIVO RG/0290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7 DE TROIA         RITA            0,00   12,00  14,00   0,00   0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2  (TO)  CODICE FISCALE ****************  IDENTIFICATIVO RG/03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4 DEZIO            TIZIANA         0,00   63,00  13,00  24,00   3,00 **** ****** J 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7  (RG)  CODICE FISCALE ****************  IDENTIFICATIVO RG/027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3 DIARA            GIUSEPPA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0  (RG)  CODICE FISCALE ****************  IDENTIFICATIVO RG/026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3 DIARA            NUNZIATA        0,00   51,00  15,00  24,00   1,00 **** ****** J    F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1 DIBENEDETTO      ANGELA          0,00    0,00  14,00   0,00   0,00 **** ****** J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4  (RG)  CODICE FISCALE ****************  IDENTIFICATIVO RG/020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5 DIBENEDETTO      GIUSEPPA        0,00    3,00  14,00   0,00   0,00 **** ******       I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0  (RG)  CODICE FISCALE ****************  IDENTIFICATIVO RG/020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2 DIBENEDETTO      GIUSEPPIN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6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9 DI BENEDETTO     NUNZIATA        0,00   69,00  13,00  24,00   0,00 **** ******            **     ****  S  10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53  (RG)  CODICE FISCALE ****************  IDENTIFICATIVO RG/028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5 DIBENEDETTO      PAOLA MARIA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7/1968  (RG)  CODICE FISCALE ****************  IDENTIFICATIVO RG/022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2 DI BENEDETTO     TERESA          0,00    6,00  17,00   0,00   0,00 **** ******       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76  (RG)  CODICE FISCALE ****************  IDENTIFICATIVO RG/028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DIBENNARDO       CONSOLATA       0,00   67,00  16,00  24,00   7,00 **** ******        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0  (CL)  CODICE FISCALE ****************  IDENTIFICATIVO RG/020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4 DICARA           EMANUELA        0,00   51,00  16,00  24,00   0,00 **** ******      F     **     ****  S   9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3  (RG)  CODICE FISCALE ****************  IDENTIFICATIVO RG/030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7 DI CARA          NUNZIATINA      0,00    0,00  15,00   0,00   0,00 **** ******       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69  (RG)  CODICE FISCALE ****************  IDENTIFICATIVO RG/030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0 DICUNTA          SALVATRICE      0,00    0,00  14,00   0,00   0,00 **** ******        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1  (RG)  CODICE FISCALE ****************  IDENTIFICATIVO RG/031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0 DI FRANCO        SEBASTIANA      0,00   15,00  15,00  24,00   0,00 **** ******            **     ****  S   5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63  (SR)  CODICE FISCALE ****************  IDENTIFICATIVO RG/030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9 DIGIACOMO        GIUSEPPA        0,00   57,00  16,00  24,00   0,00 **** ******       I    **  X  ****  S   9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8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9 DI GIACOMO       MARIA ELISABE   0,00   63,00  15,00  24,00   0,00 **** ****** J 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75  (RG)  CODICE FISCALE ****************  IDENTIFICATIVO RG/022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5 DI GIACOMO       TIZIANA   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5  (EE)  CODICE FISCALE ****************  IDENTIFICATIVO RG/020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5 DI GRANDI        ANNALISA        0,00    0,00  15,00   0,00   3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4/1972  (RG)  CODICE FISCALE ****************  IDENTIFICATIVO RG/031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1 DIGRANDI         ELISA           0,00    9,00  14,00   0,00   3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4  (RG)  CODICE FISCALE ****************  IDENTIFICATIVO RG/027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1 DI GREGORIO      MARIA           0,00    3,00  14,00  24,00   0,00 **** ******       I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0  (RG)  CODICE FISCALE ****************  IDENTIFICATIVO RG/0273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1 DI GREGORIO      PAOLA           0,00    6,00  15,00   0,00   0,00 **** ******       I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4  (RG)  CODICE FISCALE ****************  IDENTIFICATIVO RG/0266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0 DI MARIA         CATERINA        0,00    9,00  17,00   0,00   0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8  (CA)  CODICE FISCALE ****************  IDENTIFICATIVO RG/027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3 DI MARTINO       ALICE  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7/06/1984  (RG)  CODICE FISCALE ****************  IDENTIFICATIVO RG/031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4 DIMARTINO        ELISABETTA      0,00    9,00  15,00   0,00   6,00 **** ******       I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3  (RG)  CODICE FISCALE ****************  IDENTIFICATIVO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7 DI MARTINO       FIFETTA 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7  (CL)  CODICE FISCALE ****************  IDENTIFICATIVO RG/031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0 DIMARTINO        GIOVANNA        0,00   45,00  16,00  24,00   0,00 **** ******       I    **     ****  S   8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0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0 DIMARTINO        GIOVANNA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77  (RG)  CODICE FISCALE ****************  IDENTIFICATIVO RG/027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0 DI MARTINO       GIOVANNI        0,00    0,00  13,00  22,00   0,00 **** ******            **     ****  S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1/1970  (RG)  CODICE FISCALE ****************  IDENTIFICATIVO RG/031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4 DIMARTINO        GIUSEPPINA      0,00    5,00  15,00   0,00   0,00 **** ******       I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4  (SR)  CODICE FISCALE ****************  IDENTIFICATIVO RG/03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9 DIMARTINO        LUCIA           0,00    0,00  14,00   0,00   0,00 **** ******       I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7  (RG)  CODICE FISCALE ****************  IDENTIFICATIVO RG/027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5 DIMARTINO        MARIA ILENIA    0,00    9,00  16,00   0,00   3,00 **** ******       I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3 DI MARTINO RUSSO PAOLA           0,00   51,00  14,00  28,00   0,00 **** ****** J          **     ****  S   9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6  (RG)  CODICE FISCALE ****************  IDENTIFICATIVO RG/027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5 DI MODICA        CARLA           0,00    0,00   6,00   0,00   0,00 **** ******            **     ****   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6/08/1983  (RG)  CODICE FISCALE ****************  IDENTIFICATIVO RG/031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9 DI MODICA        MARIANNA        0,00    0,00  16,00   0,00   9,00 **** ******            **     ****      2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63  (RG)  CODICE FISCALE ****************  IDENTIFICATIVO RG/03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0 DINATALE         PAOLA  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1  (RG)  CODICE FISCALE ****************  IDENTIFICATIVO RG/0215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6 DI NOTO          GIUSEPPINA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2  (RG)  CODICE FISCALE ****************  IDENTIFICATIVO RG/028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3 DI PASQUALE      ANTONELLA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6  (CT)  CODICE FISCALE ****************  IDENTIFICATIVO RG/027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4 DIPASQUALE       LUISA           0,00   27,00  14,00  24,00   0,00 **** ******            **     ****  S   6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8/1972  (RG)  CODICE FISCALE ****************  IDENTIFICATIVO RG/03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3 DI PASQUALE      NUNZIA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2  (RG)  CODICE FISCALE ****************  IDENTIFICATIVO RG/026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6 DI PRIMA         ANNA MARIA      0,00   48,00  12,00  24,00   0,00 **** ******        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4  (EN)  CODICE FISCALE ****************  IDENTIFICATIVO RG/020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1 DIQUATTRO        FRANCESCA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1/02/1961  (RG)  CODICE FISCALE ****************  IDENTIFICATIVO RG/020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DI ROSA          ADRIANA         0,00   98,00  15,00  24,00   0,00 **** ******      F 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57  (RG)  CODICE FISCALE ****************  IDENTIFICATIVO RG/022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7 DI ROSA          CINZIA MARIA    0,00    3,00  15,00   0,00   0,00 **** ******      F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8  (RG)  CODICE FISCALE ****************  IDENTIFICATIVO RG/0290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3 DI ROSA          DANIELA         0,00   22,00  16,00   0,00   2,00 **** ******       I    **     ****  S   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7  (RG)  CODICE FISCALE ****************  IDENTIFICATIVO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3 DI ROSA          EMILIA MARIA    0,00    0,00  16,00   0,00   0,00 **** ******       I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8  (RG)  CODICE FISCALE ****************  IDENTIFICATIVO RG/027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0 DI ROSA          PATRIZIA        0,00   18,00  15,00  14,00   0,00 **** ******       I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5  (RG)  CODICE FISCALE ****************  IDENTIFICATIVO RG/020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7 DI ROSA          VINCENZA        0,00    0,00  15,00   0,00   0,00 **** ******       I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9  (RG)  CODICE FISCALE ****************  IDENTIFICATIVO RG/022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0 DI SALVO         VANESSA         0,00   69,00  16,00  24,00   0,00 **** ****** J 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2 DISTEFANO        ALESSANDRA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4  (RG)  CODICE FISCALE ****************  IDENTIFICATIVO RG/0218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7 DISTEFANO        ANNALISA        0,00   43,00  15,00  26,00   0,00 **** ******       I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20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9 DI STEFANO       CONCETTA BEAT   0,00   21,00  15,00  48,00   0,00 **** ******       I    **     ****  S   8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1  (EE)  CODICE FISCALE ****************  IDENTIFICATIVO RG/03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4 DISTEFANO        GABRIELLA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9  (RG)  CODICE FISCALE ****************  IDENTIFICATIVO RG/0265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6 DISTEFANO        MARIA           0,00    0,00  16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0  (RG)  CODICE FISCALE ****************  IDENTIFICATIVO RG/020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2 DISTEFANO        MARILENA        0,00   25,00  17,00  24,00   0,00 **** ******       I    **     ****  S   6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6  (RG)  CODICE FISCALE ****************  IDENTIFICATIVO RG/031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2 DIVITA           CETTINA         0,00    0,00  15,00   0,00   3,00 **** ******            **  X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9  (RG)  CODICE FISCALE ****************  IDENTIFICATIVO RG/027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5 D'IZZIA          ANNA MARIA      0,00    3,00  12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2  (RG)  CODICE FISCALE ****************  IDENTIFICATIVO RG/0274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3 DOLCE            FRANCESCA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3  (RG)  CODICE FISCALE ****************  IDENTIFICATIVO RG/022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DONZELLA         FRANCESCO       0,00   80,00  13,00  24,00   1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68  (RG)  CODICE FISCALE ****************  IDENTIFICATIVO RG/020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DONZELLI         DELIA           0,00   86,00  15,00  24,00   0,00 **** ****** J    F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DRAGO            DANIELA         0,00   82,00  15,00  24,00   0,00 **** ******            **     ****  S  1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69  (RG)  CODICE FISCALE ****************  IDENTIFICATIVO RG/031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FALCO            DORINA          0,00  101,00  14,00  24,00   0,00 **** ******            **     ****  S  13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63  (RG)  CODICE FISCALE ****************  IDENTIFICATIVO RG/027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7 FALCO            GRAZIA          0,00    6,00  13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7  (RG)  CODICE FISCALE ****************  IDENTIFICATIVO RG/0276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1 FALCONERI        ELEONORA        0,00    0,00  14,00   0,00   0,00 **** ******            **     ****  S   1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80  (RG)  CODICE FISCALE ****************  IDENTIFICATIVO RG/028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8 FALLEA           GISELLA         0,00   20,00  16,00   0,00   0,00 **** ****** KL   F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69  (AG)  CODICE FISCALE ****************  IDENTIFICATIVO RG/031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7 FARINA           ANNA   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74  (RG)  CODICE FISCALE ****************  IDENTIFICATIVO RG/020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FARO             MARIA LUCIA     0,00   73,00  16,00  24,00   0,00 **** ****** J      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6  (RG)  CODICE FISCALE ****************  IDENTIFICATIVO RG/020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7 FATUZZO          MARIO           0,00   63,00  13,00   0,00   0,00 **** ******            **  X  ****      7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55  (RG)  CODICE FISCALE ****************  IDENTIFICATIVO RG/020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3 FAVA             GIUSEPPINA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67  (RG)  CODICE FISCALE ****************  IDENTIFICATIVO RG/027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FEDE             GIORGIA CINZI   0,00  147,00  16,00  24,00   0,00 **** ****** J     I    **     ****     18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7 FEDE             GIUSEPPINA      0,00   23,00  14,00   0,00   0,00 **** ******            **     ****  S   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6  (RG)  CODICE FISCALE ****************  IDENTIFICATIVO RG/020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2 FEDE RINZIVILLO  GIUSEPPINA      0,00   69,00  15,00  24,00   0,00 **** ****** J L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9  (RG)  CODICE FISCALE ****************  IDENTIFICATIVO RG/020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3 FERLANTI         MARIA           0,00    6,00  15,00   0,00   0,00 **** ******       I    **  X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4  (RG)  CODICE FISCALE ****************  IDENTIFICATIVO RG/020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6 FERLISI          ROSALIA         0,00    0,00  14,00  24,00   0,00 **** ******            **     ****      3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AG)  CODICE FISCALE ****************  IDENTIFICATIVO RG/03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2 FERMA            DANIELA         0,00   45,00  16,00   0,00   0,00 **** ******            **     ****  S   6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66  (RG)  CODICE FISCALE ****************  IDENTIFICATIVO RG/020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6 FERMA            GIOVANNA        0,00    6,00  15,00   0,00   7,00 **** ******            **  X  ****  S   2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6  (RG)  CODICE FISCALE ****************  IDENTIFICATIVO RG/0276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0 FERRARO          ANTONELLA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4  (RG)  CODICE FISCALE ****************  IDENTIFICATIVO RG/020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FERRARO          IVANA           0,00  130,00  18,00  24,00   0,00 **** ******      F     **     ****  S  17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CT)  CODICE FISCALE ****************  IDENTIFICATIVO RG/03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7 FERRISI          IOLE            0,00    3,00  14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79  (RG)  CODICE FISCALE ****************  IDENTIFICATIVO RG/0302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9 FICICCHIA        VALERIA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8  (RG)  CODICE FISCALE ****************  IDENTIFICATIVO RG/0277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3 FICILI           GIUSEPPA        0,00   43,00   6,00   0,00   0,00 **** ******       I    **     ****      4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52  (RG)  CODICE FISCALE ****************  IDENTIFICATIVO RG/030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2 FICILI           MARIA FRANCA    0,00    6,00  12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4  (RG)  CODICE FISCALE ****************  IDENTIFICATIVO RG/020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4 FICILI           MARINA   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62  (RG)  CODICE FISCALE ****************  IDENTIFICATIVO RG/020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4 FIDELIO          MARIA           0,00    0,00  16,00   0,00   0,00 **** ******       I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67  (RG)  CODICE FISCALE ****************  IDENTIFICATIVO RG/027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5 FIDELIO          MARIA           0,00    3,00  15,00   2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0  (RG)  CODICE FISCALE ****************  IDENTIFICATIVO RG/020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9 FIDONE           EMMA            0,00   20,00  13,00   0,00   0,00 **** ******        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67  (RG)  CODICE FISCALE ****************  IDENTIFICATIVO RG/020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4 FIGURA           CARMELA         0,00    0,00   6,00   0,00   0,00 **** ******  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8/1966  (RG)  CODICE FISCALE ****************  IDENTIFICATIVO RG/031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7 FIGURA           GIOVANNA PASQ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8  (RG)  CODICE FISCALE ****************  IDENTIFICATIVO RG/020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9 FIGURA           MARIA           0,00   11,00  14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63  (EE)  CODICE FISCALE ****************  IDENTIFICATIVO RG/022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9 FIGURA           MARIA CORRADA   0,00    9,00  17,00  24,00   0,00 **** ******       I    **     ****  S   5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SR)  CODICE FISCALE ****************  IDENTIFICATIVO RG/027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8 FILI'            CARMELA GIOVA   0,00    6,00  17,00   0,00   0,00 **** ******       I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7  (RG)  CODICE FISCALE ****************  IDENTIFICATIVO RG/03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5 FIORE            MARIA     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68  (RG)  CODICE FISCALE ****************  IDENTIFICATIVO RG/026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0 FIORILE          MONICA  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2  (RG)  CODICE FISCALE ****************  IDENTIFICATIVO RG/0315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5 FIORILLA         STEFANIA        0,00   24,00  16,00   0,00   0,00 **** ******       I    **     ****  S   4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9  (SR)  CODICE FISCALE ****************  IDENTIFICATIVO RG/031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0 FIORILLI         STEFANI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78  (RG)  CODICE FISCALE ****************  IDENTIFICATIVO RG/027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5 FIRERA           CONCETTA        0,00    6,00  15,00   0,00   0,00 **** ******      F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4  (EE)  CODICE FISCALE ****************  IDENTIFICATIVO RG/026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1 FIRERA           GIOVANNA     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0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5 FIRRINCIELI      MARIA ANGELA    0,00    6,00  16,00   0,00   3,00 **** ******       I    **     ****   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73  (RG)  CODICE FISCALE ****************  IDENTIFICATIVO RG/020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8 FIRRINCIELI      SALVATRICE      0,00   26,00  16,00   0,00   0,00 **** ******            **     ****  S   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8  (RG)  CODICE FISCALE ****************  IDENTIFICATIVO RG/020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5 FISICHELLA       ANGELA RITA A   0,00    9,00  13,00   0,00   1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01/1969  (CT)  CODICE FISCALE ****************  IDENTIFICATIVO RG/031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6 FISICHELLA       GIUSEPPE        0,00    9,00  15,00   0,00   0,00 **** ******       I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3  (CT)  CODICE FISCALE ****************  IDENTIFICATIVO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6 FLORIDDIA        ADELINA         0,00   21,00  14,00  24,00   0,00 **** ******            **     ****  S   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0  (SR)  CODICE FISCALE ****************  IDENTIFICATIVO RG/03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FLORIDDIA        CARMELO         0,00   84,00  15,00  24,00   0,00 **** ******       I    **     ****  S  123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SR)  CODICE FISCALE ****************  IDENTIFICATIVO RG/0277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3 FLORIDIA         MARIA           0,00    0,00  12,00   0,00   0,00 **** ******            **     ****   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2  (RG)  CODICE FISCALE ****************  IDENTIFICATIVO RG/029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9 FLORIDIA         MARIA RITA      0,00   46,00  14,00  26,00   0,00 **** ******            **     ****  S   8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2  (RG)  CODICE FISCALE ****************  IDENTIFICATIVO RG/02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1 FLORIDIA         TERESA          0,00   68,00  14,00  18,00   3,00 **** ****** J 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67  (RG)  CODICE FISCALE ****************  IDENTIFICATIVO RG/02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9 FORFORELLI       SANTINA RITA    0,00   58,00  15,00  24,00   6,00 **** ******       I    **     ****  S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7  (RG)  CODICE FISCALE ****************  IDENTIFICATIVO RG/020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2 FORNARO          TIZIANA         0,00    6,00  13,00   0,00   0,00 **** ******            **     ****  S   19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2  (RG)  CODICE FISCALE ****************  IDENTIFICATIVO RG/027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1 FORTI            SANDRA MARIA    0,00    0,00  15,00   0,00   0,00 **** ******      F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64  (RG)  CODICE FISCALE ****************  IDENTIFICATIVO RG/027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8 FRANCO           MARIA           0,00   54,00  14,00  24,00   0,00 **** ******       I    **     ****  S   9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8  (AG)  CODICE FISCALE ****************  IDENTIFICATIVO RG/028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1 FRASCA           DANIELA         0,00    6,00  15,00   0,00   0,00 **** ******      F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74  (RG)  CODICE FISCALE ****************  IDENTIFICATIVO RG/03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1 FRASCA           GIUSEPPA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5  (RG)  CODICE FISCALE ****************  IDENTIFICATIVO RG/0207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6 FRATANTONIO      GIUSEPPINA      0,00    9,00  16,00   0,00   0,00 **** ******       I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7  (RG)  CODICE FISCALE ****************  IDENTIFICATIVO RG/026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FRATANTONIO      MARIA           0,00   81,00  14,00  24,00   0,00 **** ****** J 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0  (RG)  CODICE FISCALE ****************  IDENTIFICATIVO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4 FRONTE           CLORINDA        0,00    3,00  15,00   0,00   1,00 **** ******       I    **     ****   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0  (SA)  CODICE FISCALE ****************  IDENTIFICATIVO RG/026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6 FRONTE           PATRIZIA        0,00    6,00  14,00   0,00   0,00 **** ******            **  X  ****   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62  (RG)  CODICE FISCALE ****************  IDENTIFICATIVO RG/026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1 FUOCATICO        GIUSEPPA        0,00    6,00  15,00  24,00   0,00 **** ******      F 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0  (SR)  CODICE FISCALE ****************  IDENTIFICATIVO RG/026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6 GAGLIANO         CATERINA        0,00    6,00  17,00   0,00   0,00 **** ******       I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7  (AG)  CODICE FISCALE ****************  IDENTIFICATIVO RG/0318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4 GALANTI          MILENA CARMEL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74  (RG)  CODICE FISCALE ****************  IDENTIFICATIVO RG/0315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2 GALAZZO          LOREDANA        0,00    0,00  14,00   0,00   0,00 **** ******       I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G)  CODICE FISCALE ****************  IDENTIFICATIVO RG/026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6 GALESI           LORENA          0,00   66,00  16,00  24,00   0,00 **** ****** J    F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7 GALESI           STEFANIA        0,00   63,00  16,00  24,00   3,00 **** ****** J    F 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7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7 GALFO            ADELE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5  (RG)  CODICE FISCALE ****************  IDENTIFICATIVO RG/027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5 GALLO            MARIA ELEONOR   0,00   24,00  14,00   0,00   0,00 **** ******       I    **     ****  S   3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3  (AG)  CODICE FISCALE ****************  IDENTIFICATIVO RG/028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7 GALLO            MARIA GRAZIA    0,00   11,00  40,00   0,00   3,00 **** ****** J     I    **   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9  (RG)  CODICE FISCALE ****************  IDENTIFICATIVO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2 GALOFARO         MARIA           0,00    3,00  15,00   0,00   0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77  (RG)  CODICE FISCALE ****************  IDENTIFICATIVO RG/03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8 GALUPPI          ANTONELLA       0,00    3,00  17,00   0,00   0,00 **** ******       I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7  (RG)  CODICE FISCALE ****************  IDENTIFICATIVO RG/026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2 GAMBUZZA         IOLANDA         0,00   32,00  11,00   0,00   0,00 **** ******            **     ****  S   4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60  (RG)  CODICE FISCALE ****************  IDENTIFICATIVO RG/026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5 GARAFFA          MARIA ROSA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3  (SR)  CODICE FISCALE ****************  IDENTIFICATIVO RG/026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9 GAROFALO         ANNA MARIA      0,00   25,00  16,00   0,00   2,00 **** ******       I    **     ****  S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BZ)  CODICE FISCALE ****************  IDENTIFICATIVO RG/02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6 GAROFALO         ELISA           0,00    6,00  16,00   0,00   0,00 **** ******            **     ****      22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73  (RG)  CODICE FISCALE ****************  IDENTIFICATIVO RG/0288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GAROFALO         MARIA           0,00  106,00  17,00  24,00   0,00 **** ******       I    **     ****  S  14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SR)  CODICE FISCALE ****************  IDENTIFICATIVO RG/03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GARRETTO         CARMELA         0,00  111,00  14,00  24,00   0,00 **** ******   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9  (CT)  CODICE FISCALE ****************  IDENTIFICATIVO RG/027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6 GATTO            GIOVANNA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RG)  CODICE FISCALE ****************  IDENTIFICATIVO RG/020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GATTO            LUCIA           0,00   87,00  15,00  24,00   0,00 **** ****** J          **   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3  (RG)  CODICE FISCALE ****************  IDENTIFICATIVO RG/020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2 GATTO            NELLA           0,00   12,00  17,00  16,00   0,00 **** ******       I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8  (RG)  CODICE FISCALE ****************  IDENTIFICATIVO RG/027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5 GAZZE'           MARIA CONCETT   0,00   53,00  17,00  24,00   6,00 **** ******       I    **     ****  S  10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1  (RG)  CODICE FISCALE ****************  IDENTIFICATIVO RG/02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0 GELONE           LAURA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2  (SR)  CODICE FISCALE ****************  IDENTIFICATIVO RG/027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7 GENNARO          FLORINDA        0,00   33,00  14,00  24,00   0,00 **** ******            **     ****  S   7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9  (VI)  CODICE FISCALE ****************  IDENTIFICATIVO RG/026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2 GENNARO          LAURA           0,00   42,00  18,00  18,00   0,00 **** ****** J     I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5 GENNARO          MARIA           0,00    0,00   6,00   0,00   6,00 **** ****** J    FI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7/1979  (RG)  CODICE FISCALE ****************  IDENTIFICATIVO RG/031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1 GENNUSO          CARMELA         0,00   27,00  42,00  24,00   6,00 **** ****** J    FI    **     ****      9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8 GENNUSO          MARIA           0,00    6,00  15,00   0,00   0,00 **** ******       I    **  X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RG)  CODICE FISCALE ****************  IDENTIFICATIVO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3 GERRATANA        GIOVANNA        0,00   66,00  18,00  24,00   3,00 **** ****** J      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5  (RG)  CODICE FISCALE ****************  IDENTIFICATIVO RG/027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7 GIACCHI          ANGELA GABRIE   0,00    0,00  12,00   0,00   0,00 **** ******            **  X  ****  S   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5  (RG)  CODICE FISCALE ****************  IDENTIFICATIVO RG/020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5 GIACCHI          VERONIC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3 GIAMPICCOLO      PAOLA           0,00   27,00  14,00  24,00   0,00 **** ******            **     ****  S   6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3  (RG)  CODICE FISCALE ****************  IDENTIFICATIVO RG/020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1 GIANCHINO        ANTONELLA       0,00   15,00  16,00   0,00   0,00 **** ******      F 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4  (RG)  CODICE FISCALE ****************  IDENTIFICATIVO RG/028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1 GIANI'           GIUSEPPA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6  (RG)  CODICE FISCALE ****************  IDENTIFICATIVO RG/020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7 GIANI'           SILVIA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4  (RG)  CODICE FISCALE ****************  IDENTIFICATIVO RG/0209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7 GIANNI'          ALBA    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3  (CT)  CODICE FISCALE ****************  IDENTIFICATIVO RG/020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8 GIANNI'          LAURA           0,00    6,00  12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70  (RG)  CODICE FISCALE ****************  IDENTIFICATIVO RG/02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5 GIANNI'          MARIA   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4  (RG)  CODICE FISCALE ****************  IDENTIFICATIVO RG/0273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GIANNINOTO       GIOVANNA        0,00   90,00  14,00  24,00   0,00 **** ****** J 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0  (CT)  CODICE FISCALE ****************  IDENTIFICATIVO RG/02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4 GIANNINOTO       MARIA           0,00    3,00  10,00   0,00   0,00 **** ******            **     ****  S   1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9  (RG)  CODICE FISCALE ****************  IDENTIFICATIVO RG/028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1 GIANNINOTO       NADIA           0,00    3,00  15,00   0,00   7,00 **** ******      F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2  (RG)  CODICE FISCALE ****************  IDENTIFICATIVO RG/020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4 GIANNONE         ADA             0,00    9,00  16,00   0,00   0,00 **** ******      F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7  (SR)  CODICE FISCALE ****************  IDENTIFICATIVO RG/020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2 GIANNONE         ANTONELLA       0,00    9,00  15,00   0,00   3,00 **** ******      F 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9  (RG)  CODICE FISCALE ****************  IDENTIFICATIVO RG/03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6 GIANNONE         CLAUDI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78  (RG)  CODICE FISCALE ****************  IDENTIFICATIVO RG/027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7 GIANNONE         DANIELA         0,00    3,00  14,00   0,00   0,00 **** ******       I    **  X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G)  CODICE FISCALE ****************  IDENTIFICATIVO RG/027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9 GIANNONE         EMILIA CONCET   0,00    0,00  13,00   0,00   0,00 **** ******            **  X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65  (CL)  CODICE FISCALE ****************  IDENTIFICATIVO RG/027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6 GIANNONE         GRAZI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0/1965  (CL)  CODICE FISCALE ****************  IDENTIFICATIVO RG/027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4 GIANNONE         IULIE DINA      0,00   27,00  12,00  16,00   0,00 **** ******       I    **     ****  S   5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7  (RG)  CODICE FISCALE ****************  IDENTIFICATIVO RG/020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0 GIANNONE         LORENA          0,00    3,00  12,00  24,00   0,00 **** ******            **     ****  S   3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7  (RG)  CODICE FISCALE ****************  IDENTIFICATIVO RG/026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GIANNONE         MARIA TERESA    0,00   94,00  16,00  24,00   0,00 **** ******       I    **     ****  S  13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63  (CL)  CODICE FISCALE ****************  IDENTIFICATIVO RG/0278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6 GIANNONE         PATRIZIA        0,00   12,00  16,00   0,00   0,00 **** ******       I T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3  (RG)  CODICE FISCALE ****************  IDENTIFICATIVO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5 GIANNONE         ROSARIA LUCIA   0,00   68,00  13,00  24,00   0,00 **** ******       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60  (RG)  CODICE FISCALE ****************  IDENTIFICATIVO RG/020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0 GIANNONE         SALVATRICE AN   0,00   72,00  15,00  24,00   0,00 **** ******  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58  (RG)  CODICE FISCALE ****************  IDENTIFICATIVO RG/020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8 GIANNONE         SIDONIA         0,00    3,00  14,00   0,00   0,00 **** ******            **     ****  S   1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30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GIANNONE         VINCENZA        0,00   83,00  17,00  24,00   0,00 **** ******       I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64  (RG)  CODICE FISCALE ****************  IDENTIFICATIVO RG/020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5 GIAQUINTA        GABRIELLA       0,00    3,00  16,00   0,00   0,00 **** ******       I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3  (RG)  CODICE FISCALE ****************  IDENTIFICATIVO RG/020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9 GIAQUINTA        MARIA LETIZIA   0,00   11,00  16,00  10,00   0,00 **** ******        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7  (RG)  CODICE FISCALE ****************  IDENTIFICATIVO RG/022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GIAQUINTA        ROSA            0,00   82,00  16,00  24,00   0,00 **** ****** J 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8  (RG)  CODICE FISCALE ****************  IDENTIFICATIVO RG/02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7 GIARDINA         FRANCESCA       0,00    0,00   6,00   0,00   3,00 **** ****** J          **     ****   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1/1973  (RG)  CODICE FISCALE ****************  IDENTIFICATIVO RG/031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8 GIARDINA         MARISA          0,00    3,00  15,00   0,00   0,00 **** ******      F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2  (EE)  CODICE FISCALE ****************  IDENTIFICATIVO RG/03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7 GIARRACCA        LUCIA CHIARA    0,00    9,00  16,00   0,00   0,00 **** ******       I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73  (CL)  CODICE FISCALE ****************  IDENTIFICATIVO RG/031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4 GIAVATTO         LAURA           0,00    6,00  15,00   0,00   0,00 **** ******       I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3  (RG)  CODICE FISCALE ****************  IDENTIFICATIVO RG/028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GIGLIO           SALVINA         0,00   96,00  15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8  (RG)  CODICE FISCALE ****************  IDENTIFICATIVO RG/020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2 GILESTRO         GIOVANN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MI)  CODICE FISCALE ****************  IDENTIFICATIVO RG/027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8 GIOMBARRESI      CARMEL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80  (RG)  CODICE FISCALE ****************  IDENTIFICATIVO RG/026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GIOMBARRESI      DANIELA         0,00   80,00  13,00  24,00   0,00 **** ****** J 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7  (RG)  CODICE FISCALE ****************  IDENTIFICATIVO RG/02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5 GIOMBARRESI      GIUSEPPINA JE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9  (RG)  CODICE FISCALE ****************  IDENTIFICATIVO RG/027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4 GIORDANELLA      GRAZIELLA       0,00   45,00  13,00  24,00   0,00 **** ******            **  X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6  (RG)  CODICE FISCALE ****************  IDENTIFICATIVO RG/031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7 GIORDANO         MARIA           0,00   56,00  15,00  26,00   0,00 **** ******        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2  (CT)  CODICE FISCALE ****************  IDENTIFICATIVO RG/020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2 GISANA           GIORGETTA       0,00    8,00  13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68  (RG)  CODICE FISCALE ****************  IDENTIFICATIVO RG/0267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3 GISELLI          ANTONINA        0,00   30,00  18,00  24,00   0,00 **** ******        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58  (SR)  CODICE FISCALE ****************  IDENTIFICATIVO RG/0277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4 GIUCA            MARIA  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67  (SR)  CODICE FISCALE ****************  IDENTIFICATIVO RG/0316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7 GIUDICE          GIUSEPPINA      0,00    6,00  14,00   0,00   0,00 **** ******            **  X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6  (RG)  CODICE FISCALE ****************  IDENTIFICATIVO RG/020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7 GIUDICE          IVANA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80  (RG)  CODICE FISCALE ****************  IDENTIFICATIVO RG/027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0 GIUDICE          LOREDANA        0,00    0,00  13,00   0,00   0,00 **** ******            **     ****  S   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9  (CL)  CODICE FISCALE ****************  IDENTIFICATIVO RG/0318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1 GIUDICE          RITA            0,00   11,00  14,00   0,00   0,00 **** ******       I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5  (SR)  CODICE FISCALE ****************  IDENTIFICATIVO RG/028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5 GIUGNO           TIZIAN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1  (RG)  CODICE FISCALE ****************  IDENTIFICATIVO RG/0318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8 GIUNTA           PATRIZIA        0,00    3,00  15,00   0,00   0,00 **** ******        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5  (RG)  CODICE FISCALE ****************  IDENTIFICATIVO RG/028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2 GIUNTA           TERESA          0,00   69,00  13,00  24,00   0,00 **** ****** J          **     ****   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6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8 GIURDANELLA      GIUDITTA        0,00    6,00  14,00   0,00   0,00 **** ******       I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4  (RG)  CODICE FISCALE ****************  IDENTIFICATIVO RG/020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9 GIURDANELLA      IRENE           0,00    3,00  14,00   0,00   3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8/1975  (RG)  CODICE FISCALE ****************  IDENTIFICATIVO RG/0276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GIURDANELLA ANNI DANIELA         0,00   81,00  17,00  24,00   6,00 **** ******       IST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6  (CT)  CODICE FISCALE ****************  IDENTIFICATIVO RG/02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7 GIUSTO           ROSA MARIA      0,00   20,00  16,00   0,00   0,00 **** ******      F 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2  (SR)  CODICE FISCALE ****************  IDENTIFICATIVO RG/0316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GLADNEY          PATRICIA MARY   0,00  108,00  16,00   0,00   0,00 **** ******       I    **     ****  S  1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0  (EE)  CODICE FISCALE ****************  IDENTIFICATIVO RG/027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6 GRANATA          ANNA   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2  (RG)  CODICE FISCALE ****************  IDENTIFICATIVO RG/027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4 GRANCAGNOLO      ADALGISA LORE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1  (RG)  CODICE FISCALE ****************  IDENTIFICATIVO RG/0268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4 GRANDE           CONCETT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2  (RG)  CODICE FISCALE ****************  IDENTIFICATIVO RG/020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5 GRANDE           VENERA          0,00   20,00  16,00   0,00   0,00 **** ******       I    **   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9  (SR)  CODICE FISCALE ****************  IDENTIFICATIVO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3 GRECH            DANIELA  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74  (SR)  CODICE FISCALE ****************  IDENTIFICATIVO RG/027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0 GRECO            VIVIAN MARZIA   0,00    6,00  15,00   0,00   6,00 **** ******      FI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8  (EE)  CODICE FISCALE ****************  IDENTIFICATIVO RG/027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7 GREGNI           BARBARA         0,00    9,00  16,00   0,00   3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1  (EE)  CODICE FISCALE ****************  IDENTIFICATIVO RG/027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8 GREGNI           LETIZIA         0,00   42,00  15,00  24,00   0,00 **** ****** J     I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1  (RG)  CODICE FISCALE ****************  IDENTIFICATIVO RG/03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GRIFASI          MARIA ASSUNTA 156,00    0,00   0,00  24,00   0,00 **** ******       I    **     ****  S  18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8  (CL)  CODICE FISCALE ****************  IDENTIFICATIVO RG/031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3 GUANA'           MARIA CARMELA   0,00   54,00  16,00  18,00   0,00 **** ****** J      S   **     ****  S   8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0 GUARDABASSO      SILVIA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4  (RG)  CODICE FISCALE ****************  IDENTIFICATIVO RG/027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2 GUARRASI         TIZIANA         0,00   43,00  13,00  26,00   0,00 **** ****** J          **     ****  S   8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2  (RG)  CODICE FISCALE ****************  IDENTIFICATIVO RG/028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8 GUASTELLA        CARMELINDA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79  (RG)  CODICE FISCALE ****************  IDENTIFICATIVO RG/027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0 GUASTELLA        CLAUDIA         0,00   59,00  16,00  24,00   0,00 **** ******       I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70  (RG)  CODICE FISCALE ****************  IDENTIFICATIVO RG/02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2 GUASTELLA        CONCETTA        0,00   12,00  16,00   0,00   0,00 **** ******      F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4  (EE)  CODICE FISCALE ****************  IDENTIFICATIVO RG/026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7 GUASTELLA        GIUSEPPINA      0,00    8,00  16,00   0,00   0,00 **** ******      F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CT)  CODICE FISCALE ****************  IDENTIFICATIVO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3 GUASTELLA        MARESINA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0  (RG)  CODICE FISCALE ****************  IDENTIFICATIVO RG/028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2 GUASTELLA        MARIA  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9  (RG)  CODICE FISCALE ****************  IDENTIFICATIVO RG/026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7 GUASTELLA        MARIA GRAZIA    0,00    3,00  16,00   0,00   0,00 **** ******            **  X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68  (RG)  CODICE FISCALE ****************  IDENTIFICATIVO RG/027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3 GUASTELLA        SALVATRICE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RG)  CODICE FISCALE ****************  IDENTIFICATIVO RG/020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GUCCIONE         NUNZIATINA      0,00   99,00  15,00  24,00   0,00 **** ****** J    F     **  X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GUGLIELMINO      CONCETTA MARI   0,00   87,00  14,00  24,00   0,00 **** ******            **     ****  S  12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62  (CL)  CODICE FISCALE ****************  IDENTIFICATIVO RG/030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1 GUGLIOTTA        CATENA CARMEL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0  (ME)  CODICE FISCALE ****************  IDENTIFICATIVO RG/031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3 GULINO           CONCETTA        0,00   17,00  16,00  12,00   0,00 **** ******       I    **     ****   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63  (RG)  CODICE FISCALE ****************  IDENTIFICATIVO RG/02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7 GULINO           ROSARIA         0,00   12,00  13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8  (RG)  CODICE FISCALE ****************  IDENTIFICATIVO RG/020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4 GULINO           ROSARIA         0,00    0,00  15,00   0,00   3,00 **** ******       I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80  (RG)  CODICE FISCALE ****************  IDENTIFICATIVO RG/028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GURRIERI         GIOVANNA        0,00   87,00  15,00  24,00   0,00 **** ******       I    **  X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7  (RG)  CODICE FISCALE ****************  IDENTIFICATIVO RG/020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8 GURRIERI         GIOVANNA        0,00   25,00  15,00   8,00   6,00 **** ******            **  X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9  (RG)  CODICE FISCALE ****************  IDENTIFICATIVO RG/020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4 GURRIERI         IRENE   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75  (RG)  CODICE FISCALE ****************  IDENTIFICATIVO RG/0276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GURRIERI         LORETTA         0,00   96,00  12,00  24,00   0,00 **** ****** J    F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4  (RG)  CODICE FISCALE ****************  IDENTIFICATIVO RG/022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GURRIERI         MIRELLA         0,00   57,00  40,00  24,00   3,00 **** ****** J    FI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70  (RG)  CODICE FISCALE ****************  IDENTIFICATIVO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1 GURRIERI         SILVIA          0,00    3,00  16,00  24,00   0,00 **** ******       I T  **     ****   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4  (RG)  CODICE FISCALE ****************  IDENTIFICATIVO RG/020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IACHININOTO      MARIA           0,00  102,00  13,00  24,00   0,00 **** ****** J 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2 IACHININOTO      MARIA GRAZIA    0,00   48,00   6,00  36,00  12,00 **** ******      FI T  **     ****  S  10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12/1965  (RG)  CODICE FISCALE ****************  IDENTIFICATIVO RG/031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1 IACONA           VIRGINIA        0,00    3,00  14,00   0,00   0,00 **** ******      F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79  (EE)  CODICE FISCALE ****************  IDENTIFICATIVO RG/031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6 IACONO           CARMELA         0,00    3,00  14,00   0,00   0,00 **** ******      FI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7  (RG)  CODICE FISCALE ****************  IDENTIFICATIVO RG/0219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6 IACONO           LUCIA           0,00    6,00  15,00   0,00   0,00 **** ******        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70  (RG)  CODICE FISCALE ****************  IDENTIFICATIVO RG/028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9 IACONO           MARGHERITA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5  (SR)  CODICE FISCALE ****************  IDENTIFICATIVO RG/020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5 IACONO           MARIA DANILA    0,00   58,00  15,00  24,00   0,00 **** ******       IST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7  (RG)  CODICE FISCALE ****************  IDENTIFICATIVO RG/020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8 IACONO           MARILISA        0,00    9,00  16,00   0,00   1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9  (RG)  CODICE FISCALE ****************  IDENTIFICATIVO RG/026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7 IACONO           STEFANI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3  (RG)  CODICE FISCALE ****************  IDENTIFICATIVO RG/026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8 IACONO           VALERIA         0,00    9,00  13,00   0,00   0,00 **** ******            **     ****  S   2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9  (RG)  CODICE FISCALE ****************  IDENTIFICATIVO RG/030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0 IANNELLI         VALERIA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7/1985  (PA)  CODICE FISCALE ****************  IDENTIFICATIVO RG/031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5 IANNELLO         ANGELA PIA      0,00    6,00  16,00   0,00   0,00 **** ******            **     ****  S   2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8  (CL)  CODICE FISCALE ****************  IDENTIFICATIVO RG/020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0 IAPICHELLA       GIUSEPPA RITA   0,00   14,00  16,00   0,00  11,00 **** ******       I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4  (RG)  CODICE FISCALE ****************  IDENTIFICATIVO RG/022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3 IEMMOLO          GRAZIA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64  (RG)  CODICE FISCALE ****************  IDENTIFICATIVO RG/0270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1 IGNACCOLO        CINZIA          0,00   50,00  17,00  26,00   3,00 **** ******       I    **     ****  S   9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3  (RG)  CODICE FISCALE ****************  IDENTIFICATIVO RG/027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9 IMPOCO           FRANCESCA       0,00    6,00  16,00   0,00   0,00 **** ******      F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6  (RG)  CODICE FISCALE ****************  IDENTIFICATIVO RG/027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1 IMPOCO           GISELLA         0,00   31,00  17,00  22,00   0,00 **** ******       I    **     ****  S   7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2  (RG)  CODICE FISCALE ****************  IDENTIFICATIVO RG/027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8 INCARDONA        MARIA NUNZIAT   0,00   32,00  15,00   0,00   0,00 **** ******        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RG)  CODICE FISCALE ****************  IDENTIFICATIVO RG/02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3 INCONTRUSCIERI   PIERIN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56  (RG)  CODICE FISCALE ****************  IDENTIFICATIVO RG/027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4 INCORVAIA        CARMELA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6  (CL)  CODICE FISCALE ****************  IDENTIFICATIVO RG/021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7 INGA             FORTUNATA EMA   0,00   15,00  15,00  12,00   0,00 **** ******       I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ME)  CODICE FISCALE ****************  IDENTIFICATIVO RG/020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INGARAO          FRANCESCA       0,00   89,00  15,00  24,00   0,00 **** ****** J          **     ****  S  1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SR)  CODICE FISCALE ****************  IDENTIFICATIVO RG/030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3 INGUANTI         ELENA           0,00    3,00  16,00   0,00   0,00 **** ******        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0  (CT)  CODICE FISCALE ****************  IDENTIFICATIVO RG/028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INSINGA          MARIA CONCETT   0,00   92,00  14,00  24,00   0,00 **** ****** J          **     ****  S  1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0  (EN)  CODICE FISCALE ****************  IDENTIFICATIVO RG/020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3 INTAGLIATA       CARMELINA PAO   0,00    3,00  15,00   0,00   0,00 **** ******       I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69  (SR)  CODICE FISCALE ****************  IDENTIFICATIVO RG/028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6 INTERLANDI       TIZIANA         0,00    6,00  15,00   0,00   3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1  (RG)  CODICE FISCALE ****************  IDENTIFICATIVO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7 IOZZIA           VALENTINA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9  (RG)  CODICE FISCALE ****************  IDENTIFICATIVO RG/027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4 IURATO           GRAZIELLA       0,00    6,00  15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68  (RG)  CODICE FISCALE ****************  IDENTIFICATIVO RG/020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8 IURATO           LAURA           0,00   20,00  17,00   4,00  10,00 **** ******       I    **  X  ****      5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3  (RG)  CODICE FISCALE ****************  IDENTIFICATIVO RG/020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9 IURATO           MARIA           0,00    7,00  16,00   0,00   0,00 **** ******       I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2  (RG)  CODICE FISCALE ****************  IDENTIFICATIVO RG/027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0 LA COGNATA       LUCIA           0,00   66,00  13,00  24,00   0,00 **** ****** J 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2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1 LA COLLA         SABRINA MARIA   0,00   18,00  17,00   0,00   0,00 **** ******       I    **     ****  S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TP)  CODICE FISCALE ****************  IDENTIFICATIVO RG/031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4 LA GRECA         CINZIA          0,00    0,00  15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6  (RG)  CODICE FISCALE ****************  IDENTIFICATIVO RG/027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6 LAGUZZA          ROSA            0,00    3,00  15,00   0,00   0,00 **** ******      F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0  (SR)  CODICE FISCALE ****************  IDENTIFICATIVO RG/020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2 LALA             NADIA           0,00    3,00  17,00   0,00   0,00 **** ******            **     ****   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59  (RM)  CODICE FISCALE ****************  IDENTIFICATIVO RG/0316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LA MEDICA        TIZIANA BARBA   0,00  111,00  15,00  24,00   0,00 **** ****** J     I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5 LA PORTA         AIDA            0,00   50,00  17,00  26,00   0,00 **** ****** J     I    **     ****  S   9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9 LA ROCCA         IOSELITA        0,00    6,00  16,00   0,00   0,00 **** ******       I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6  (AG)  CODICE FISCALE ****************  IDENTIFICATIVO RG/03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3 LATERRA          ANTONELLA       0,00    0,00  16,00   0,00   0,00 **** ******       I    **     ****  S   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77  (RG)  CODICE FISCALE ****************  IDENTIFICATIVO RG/030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3 LA TERRA         NUNZIATINA      0,00    6,00  16,00   0,00   3,00 **** ******       IS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2  (RG)  CODICE FISCALE ****************  IDENTIFICATIVO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4 LA TERRA         VINCENZ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0  (RG)  CODICE FISCALE ****************  IDENTIFICATIVO RG/020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LATINO           NUNZIATINA      0,00   80,00  15,00  24,00   0,00 **** ******       I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67  (RG)  CODICE FISCALE ****************  IDENTIFICATIVO RG/020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5 LAURETTA         ANNA    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3  (RG)  CODICE FISCALE ****************  IDENTIFICATIVO RG/0207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7 LAURETTA         MARIA  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4  (RG)  CODICE FISCALE ****************  IDENTIFICATIVO RG/027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9 LAZZARO          ANNA MARIA RI   0,00   53,00  15,00  24,00   0,00 **** ******       I    **     ****  S   9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0  (CL)  CODICE FISCALE ****************  IDENTIFICATIVO RG/030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2 LAZZARO          ELISA   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04/1985  (RG)  CODICE FISCALE ****************  IDENTIFICATIVO RG/031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8 LAZZARO          VALENTINA       0,00    0,00  17,00   0,00   0,00 **** ******            **     ****   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81  (RG)  CODICE FISCALE ****************  IDENTIFICATIVO RG/031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7 LAZZARO          VERONICA  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3/10/1987  (RG)  CODICE FISCALE ****************  IDENTIFICATIVO RG/031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8 LEGGIO           GIUSEPPINA      0,00    7,00  14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6  (RG)  CODICE FISCALE ****************  IDENTIFICATIVO RG/026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9 LEGGIO           SONIA MARIA     0,00   69,00  16,00  24,00   0,00 **** ****** J 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0 LEONE            GIUSEPPINA      0,00    0,00  15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4/1974  (RG)  CODICE FISCALE ****************  IDENTIFICATIVO RG/0207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4 LEONE            MAFALDA         0,00    8,00  14,00   0,00   0,00 **** ******            **     ****  S   2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08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0 LEONE            MARIA CINZIA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1  (SR)  CODICE FISCALE ****************  IDENTIFICATIVO RG/0269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0 LEONE            MARIA CONCETT   0,00    0,00  15,00   0,00   3,00 **** ******        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3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5 LEONE            MARIA RITA      0,00   12,00  14,00   0,00   0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53  (RG)  CODICE FISCALE ****************  IDENTIFICATIVO RG/021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7 LEONE            TIZIANA         0,00    6,00  16,00   0,00   3,00 **** ******       I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5  (RG)  CODICE FISCALE ****************  IDENTIFICATIVO RG/027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7 LIARDO           MIRIAM LIANA    0,00   51,00  12,00  24,00   3,00 **** ****** J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7 LICITRA          ANTONELLA       0,00   14,00  16,00   0,00   0,00 **** ******            **     ****   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8  (RG)  CODICE FISCALE ****************  IDENTIFICATIVO RG/02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LICITRA          DONATELLA       0,00   96,00  17,00  24,00   3,00 **** ******      FI    **     ****  S  14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2  (RG)  CODICE FISCALE ****************  IDENTIFICATIVO RG/028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2 LICITRA          GABRIELLA       0,00    3,00  17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71  (SR)  CODICE FISCALE ****************  IDENTIFICATIVO RG/026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LICITRA          GIOVANNA        0,00  113,00  13,00  24,00   0,00 **** ****** J    F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5 LICITRA          GIUSEPPINA      0,00   10,00  16,00   8,00   0,00 **** ******       I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75  (RG)  CODICE FISCALE ****************  IDENTIFICATIVO RG/020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5 LICITRA          MARIA           0,00    3,00  15,00  10,00   0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79  (RG)  CODICE FISCALE ****************  IDENTIFICATIVO RG/027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4 LICITRA          MARIA IMMACOL   0,00   63,00  18,00  24,00   6,00 **** ****** J     I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6 LICITRA          SILVANA MARIA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1/1968  (RG)  CODICE FISCALE ****************  IDENTIFICATIVO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9 LICITRA          SONIA           0,00    0,00  16,00   0,00   0,00 **** ******       IS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9 LINZITTO         ROSELINA        0,00    6,00  14,00   0,00   0,00 **** ******       I    **     ****  S   2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9  (RG)  CODICE FISCALE ****************  IDENTIFICATIVO RG/027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0 LISSANDRELLO     GIUSEPPINA      0,00   60,00  18,00  24,00   0,00 **** ****** J      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3  (SR)  CODICE FISCALE ****************  IDENTIFICATIVO RG/030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LISTO            ROSARIA         0,00   73,00  16,00  24,00   0,00 **** ****** J     I    **  X  ****  S  1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7 LO FARO          MAURIZIO        0,00    6,00  14,00   0,00   0,00 **** ******       I    **   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8  (CT)  CODICE FISCALE ****************  IDENTIFICATIVO RG/0288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7 LOMBARDO         GIOVANNA     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6  (RG)  CODICE FISCALE ****************  IDENTIFICATIVO RG/020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2 LOMBARDO         GRAZIA          0,00   51,00  16,00  24,00   0,00 **** ****** J    F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1 LOMBARDO         INES            0,00    3,00  13,00   0,00   0,00 **** ******            **  X  ****      16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50  (CS)  CODICE FISCALE ****************  IDENTIFICATIVO RG/029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2 LOMBARDO         MARIA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63  (RG)  CODICE FISCALE ****************  IDENTIFICATIVO RG/026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6 LOMBARDO         MARIA ANTONEL   0,00    7,00  12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7  (CL)  CODICE FISCALE ****************  IDENTIFICATIVO RG/0207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4 LOMBARDO         ROSARIA MARIA   0,00    8,00  15,00   0,00   3,00 **** ******        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8  (RG)  CODICE FISCALE ****************  IDENTIFICATIVO RG/021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4 LO MONACO        GIUSEPPINA      0,00    0,00   6,00   0,00   0,00 **** ****** J      S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84  (RG)  CODICE FISCALE ****************  IDENTIFICATIVO RG/03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6 LO MONACO        MARIA           0,00   30,00  14,00  24,00   0,00 **** ******       I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5  (RG)  CODICE FISCALE ****************  IDENTIFICATIVO RG/03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LONICO           MARINELLA       0,00  155,00  16,00  24,00   0,00 **** ******            **     ****  S  19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0  (RG)  CODICE FISCALE ****************  IDENTIFICATIVO RG/022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3 LO PRESTI        FRANCESCA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0  (RG)  CODICE FISCALE ****************  IDENTIFICATIVO RG/022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0 LOREFICE         FRANCA MARIA    0,00    6,00  15,00   0,00   0,00 **** ******        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3  (CT)  CODICE FISCALE ****************  IDENTIFICATIVO RG/031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5 LOREFICE         GIOVANNA        0,00    8,00  13,00   0,00   3,00 **** ******       I    **     ****  S   2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9  (SR)  CODICE FISCALE ****************  IDENTIFICATIVO RG/028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0 LOREFICE         GRAZIA          0,00    3,00  17,00   0,00   0,00 **** ******      F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2/1957  (SR)  CODICE FISCALE ****************  IDENTIFICATIVO RG/021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5 LOREFICE         LAURA  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12/1974  (CT)  CODICE FISCALE ****************  IDENTIFICATIVO RG/027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2 LOREFICE         LAURA           0,00    9,00  16,00   6,00   0,00 **** ******       I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8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9 LOREFICE         MARILENA        0,00    6,00  13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68  (RG)  CODICE FISCALE ****************  IDENTIFICATIVO RG/027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5 LOREFICE         ROSALBA         0,00   39,00  16,00  22,00   0,00 **** ******            **     ****  S   7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67  (RG)  CODICE FISCALE ****************  IDENTIFICATIVO RG/027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5 LOREFICE         ROSANGELA       0,00    6,00  15,00   0,00   0,00 **** ******            **     ****  S   21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72  (RG)  CODICE FISCALE ****************  IDENTIFICATIVO RG/028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1 LO SURDO         GRAZIA FRANCE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59  (RG)  CODICE FISCALE ****************  IDENTIFICATIVO RG/022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8 LUCENTI          LOREDANA        0,00    0,00  14,00   2,00   0,00 **** ******        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67  (RG)  CODICE FISCALE ****************  IDENTIFICATIVO RG/028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0 LUPO      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0  (RG)  CODICE FISCALE ****************  IDENTIFICATIVO RG/020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4 LUPO'            MARIAGRAZIA     0,00    6,00  16,00   0,00   6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1/1980  (RG)  CODICE FISCALE ****************  IDENTIFICATIVO RG/027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7 LUPO             SANTINA         0,00   66,00  15,00  24,00   6,00 **** ****** J 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8  (RG)  CODICE FISCALE ****************  IDENTIFICATIVO RG/020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7 MACCA            ANGELA          0,00    3,00  13,00   0,00   0,00 **** ******            **     ****  S   1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RG)  CODICE FISCALE ****************  IDENTIFICATIVO RG/03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MAGLIO           ROSARIA       135,00    0,00   0,00  24,00   0,00 **** ******       I    **     ****  S  1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1  (SV)  CODICE FISCALE ****************  IDENTIFICATIVO RG/031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7 MAGRO            ANNA CINZIA G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67  (RG)  CODICE FISCALE ****************  IDENTIFICATIVO RG/0272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8 MAIOLINO         SEBASTIANA      0,00    0,00  15,00   0,00   0,00 **** ******      F 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65  (SR)  CODICE FISCALE ****************  IDENTIFICATIVO RG/030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4 MALLEMI          ROSALB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0  (RG)  CODICE FISCALE ****************  IDENTIFICATIVO RG/026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5 MALLIA           VALERIA         0,00   12,00  15,00   6,00   0,00 **** ******       I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G)  CODICE FISCALE ****************  IDENTIFICATIVO RG/0267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0 MALTESE          MARIA     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8  (RG)  CODICE FISCALE ****************  IDENTIFICATIVO RG/027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2 MALTESE          MARIA GRAZIA    0,00   24,00  16,00  16,00   0,00 **** ******            **     ****  S   5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8  (RG)  CODICE FISCALE ****************  IDENTIFICATIVO RG/030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6 MANCUSO          CONCETTA        0,00    0,00  14,00   0,00   0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0  (RG)  CODICE FISCALE ****************  IDENTIFICATIVO RG/0318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MANDARA          MARIA           0,00   92,00  15,00  24,00   0,00 **** ******       I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67  (RG)  CODICE FISCALE ****************  IDENTIFICATIVO RG/021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4 MANDOLFO         CARMEN VALERI   0,00   18,00  14,00   0,00   0,00 **** ******       I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2  (BA)  CODICE FISCALE ****************  IDENTIFICATIVO RG/028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9 MANENTI          MARISA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65  (RG)  CODICE FISCALE ****************  IDENTIFICATIVO RG/020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4 MANENTI          NATALIA ORIAN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4  (RG)  CODICE FISCALE ****************  IDENTIFICATIVO RG/020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6 MANGIONE         LEONARDO        0,00    9,00  17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58  (AG)  CODICE FISCALE ****************  IDENTIFICATIVO RG/020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2 MANISCALCO       TOMMASO         0,00    0,00  15,00   0,00   0,00 **** ******       I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9  (AG)  CODICE FISCALE ****************  IDENTIFICATIVO RG/03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MANTA            SALVATRICE SI   0,00   71,00  17,00  24,00   0,00 **** ******       I    **     ****  S  11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5  (AG)  CODICE FISCALE ****************  IDENTIFICATIVO RG/0318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0 MANTELLI         MARIANNA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7  (EE)  CODICE FISCALE ****************  IDENTIFICATIVO RG/03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1 MARCELLINO       ALESSIA ELEON   0,00    6,00  14,00   0,00   0,00 **** ******        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70  (RG)  CODICE FISCALE ****************  IDENTIFICATIVO RG/03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5 MARCENO'         MARIA           0,00    3,00  16,00   0,00   0,00 **** ******       I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75  (RG)  CODICE FISCALE ****************  IDENTIFICATIVO RG/028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9 MARCHETTI        BARBARA MANUE   0,00   47,00  18,00  24,00   0,00 **** ****** J     I    **     ****  S   8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5 MARCINNO'        IRENE           0,00    8,00  14,00   0,00   0,00 **** ******            **     ****   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1 MARINA           CARMELA         0,00   66,00  15,00  24,00   0,00 **** ******      F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55  (RG)  CODICE FISCALE ****************  IDENTIFICATIVO RG/020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7 MARINO           ANGELA MARIA    0,00    0,00  11,00   0,00   0,00 **** ******            **     ****  S   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63  (EE)  CODICE FISCALE ****************  IDENTIFICATIVO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1 MARINO           FRANCESCO       0,00    3,00  15,00   0,00   0,00 **** ******      F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62  (RG)  CODICE FISCALE ****************  IDENTIFICATIVO RG/020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1 MARINO           GIOVANNA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69  (EE)  CODICE FISCALE ****************  IDENTIFICATIVO RG/027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9 MARINO           GIUSY           0,00    3,00  16,00   0,00   7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77  (RG)  CODICE FISCALE ****************  IDENTIFICATIVO RG/026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0 MARINO           PATRIZIA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0  (CT)  CODICE FISCALE ****************  IDENTIFICATIVO RG/020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9 MAROTTA          GIUSEPPA  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3 MARTELLO         CARMELA         0,00    5,00  13,00   0,00   6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8  (SR)  CODICE FISCALE ****************  IDENTIFICATIVO RG/02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0 MARTORANA        SIMONA          0,00   60,00  18,00  24,00   3,00 **** ****** J 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6  (RG)  CODICE FISCALE ****************  IDENTIFICATIVO RG/030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7 MARTURANA        LAURA           0,00   12,00  16,00   0,00   0,00 **** ******       I    **     ****  S   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8  (AG)  CODICE FISCALE ****************  IDENTIFICATIVO RG/030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3 MARZA            ELEONORA        0,00    0,00  14,00   0,00   0,00 **** ******       I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80  (CT)  CODICE FISCALE ****************  IDENTIFICATIVO RG/027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1 MARZULLO         ANNA MARIA      0,00   18,00  15,00   6,00   3,00 **** ******            **     ****  S   4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53  (AG)  CODICE FISCALE ****************  IDENTIFICATIVO RG/03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2 MASSARI          GIUSEPPA        0,00    6,00  15,00  12,00   0,00 **** ******       I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0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1 MASSARI          LORETTA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07/1973  (RG)  CODICE FISCALE ****************  IDENTIFICATIVO RG/027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4 MASSARI          SONIA           0,00   28,00  16,00  26,00   2,00 **** ******       I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72  (EE)  CODICE FISCALE ****************  IDENTIFICATIVO RG/027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3 MASUZZO          CORRADA         0,00    5,00  14,00  24,00   0,00 **** ******      F     **     ****  S   4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0  (SR)  CODICE FISCALE ****************  IDENTIFICATIVO RG/030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3 MAURO            NUNZIATA MARI   0,00    6,00  15,00   0,00   0,00 **** ******      F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8  (RG)  CODICE FISCALE ****************  IDENTIFICATIVO RG/020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9 MAURO            VERA            0,00   10,00  16,00   0,00   0,00 **** ******      F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5  (RG)  CODICE FISCALE ****************  IDENTIFICATIVO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9 MAZZA            CRISTIANA       0,00    0,00  11,00   0,00   0,00 **** ******            **     ****  S   1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70  (RG)  CODICE FISCALE ****************  IDENTIFICATIVO RG/030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0 MAZZA            ELVIRA          0,00    5,00  14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66  (RG)  CODICE FISCALE ****************  IDENTIFICATIVO RG/020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4 MAZZA            GABRIELLA       0,00    8,00  16,00   0,00   0,00 **** ******       I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3  (RG)  CODICE FISCALE ****************  IDENTIFICATIVO RG/027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9 MAZZA            KATIA 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3  (RG)  CODICE FISCALE ****************  IDENTIFICATIVO RG/026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5 MAZZARA          MARIA           0,00    0,00  13,00   0,00   0,00 **** ******            **     ****  S   1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3  (SR)  CODICE FISCALE ****************  IDENTIFICATIVO RG/030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3 MAZZIO           NUNZIA MARCEL   0,00    9,00  13,00   0,00   4,00 **** ******        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71  (RG)  CODICE FISCALE ****************  IDENTIFICATIVO RG/030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8 MAZZONE          CAROLA          0,00    0,00  13,00  12,00   1,00 **** ******        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6  (RG)  CODICE FISCALE ****************  IDENTIFICATIVO RG/03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2 MAZZONELLO       MARIANNINA      0,00    0,00   6,00   0,00   3,00 **** ****** J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8/1967  (SR)  CODICE FISCALE ****************  IDENTIFICATIVO RG/031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1 MEDICI           FRANCESCA       0,00   13,00  12,00   0,00   3,00 **** ****** K      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2  (RG)  CODICE FISCALE ****************  IDENTIFICATIVO RG/03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6 MELI             MIRELLA         0,00   18,00  15,00  22,00   0,00 **** ******      F     **     ****   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0  (RG)  CODICE FISCALE ****************  IDENTIFICATIVO RG/031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6 MELI             VINCENZA MARI   0,00    6,00  16,00   0,00   0,00 **** ******      F 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57  (RG)  CODICE FISCALE ****************  IDENTIFICATIVO RG/027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2 MELILLI          GIUSEPPA        0,00    3,00  13,00   0,00   0,00 **** ******       I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72  (RG)  CODICE FISCALE ****************  IDENTIFICATIVO RG/020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3 MERCORILLO       ELVIRA MARIA    0,00    6,00  14,00   0,00   0,00 **** ******       I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0  (RG)  CODICE FISCALE ****************  IDENTIFICATIVO RG/027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2 MERCORILLO       GIOVANNA        0,00   11,00  14,00   4,00   0,00 **** ******            **  X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7  (RG)  CODICE FISCALE ****************  IDENTIFICATIVO RG/022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3 MESSINA          GIUSEPPA        0,00   10,00  16,00   0,00   0,00 **** ******        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60  (RG)  CODICE FISCALE ****************  IDENTIFICATIVO RG/022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9 MESSINA          LAURA           0,00    6,00  14,00   0,00   0,00 **** ******      F 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8  (CL)  CODICE FISCALE ****************  IDENTIFICATIVO RG/030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3 MESSINA          MARIA CONCETT   0,00    9,00  14,00   0,00   0,00 **** ******      F 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67  (CL)  CODICE FISCALE ****************  IDENTIFICATIVO RG/030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1 MEZZASALMA       CARMELINDA      0,00   60,00  18,00  24,00   0,00 **** ****** J     I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8  (RG)  CODICE FISCALE ****************  IDENTIFICATIVO RG/03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5 MEZZASALMA       ENZA MARIA      0,00    3,00  15,00   0,00   7,00 **** ******        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8  (RG)  CODICE FISCALE ****************  IDENTIFICATIVO RG/0316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1 MICCICHE         FRANCESCA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5  (RG)  CODICE FISCALE ****************  IDENTIFICATIVO RG/020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7 MICELI           MARIA CARMELA   0,00    0,00  13,00   0,00   0,00 **** ******            **     ****  S   1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2/1966  (RG)  CODICE FISCALE ****************  IDENTIFICATIVO RG/030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8 MICELI           MARIA GRAZIA    0,00    9,00  12,00  24,00   0,00 **** ******            **     ****  S   4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68  (RG)  CODICE FISCALE ****************  IDENTIFICATIVO RG/020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7 MICIELI          LUCIA           0,00    6,00  15,00  18,00   0,00 **** ******            **     ****   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1  (RG)  CODICE FISCALE ****************  IDENTIFICATIVO RG/022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MICIELI          MARIANNA        0,00  120,00  13,00  24,00   0,00 **** ****** J     I    **     ****  S  15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1  (SR)  CODICE FISCALE ****************  IDENTIFICATIVO RG/031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6 MICIELI          SALVATRICE      0,00    3,00  14,00   0,00   0,00 **** ******       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62  (RG)  CODICE FISCALE ****************  IDENTIFICATIVO RG/020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6 MIGLIORE         CARMEN   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70  (RG)  CODICE FISCALE ****************  IDENTIFICATIVO RG/022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MIGLIORE         MARIA GRAZIA    0,00   80,00  14,00  24,00   0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57  (RG)  CODICE FISCALE ****************  IDENTIFICATIVO RG/022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7 MIGLIORINO       AMALIA          0,00    9,00  14,00   0,00   0,00 **** ******       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59  (TP)  CODICE FISCALE ****************  IDENTIFICATIVO RG/031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4 MIGLIORINO       CARMELA         0,00    9,00  15,00   2,00   3,00 **** ******       I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0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5 MIGLIORISI       LORENA          0,00    6,00  16,00   0,00   0,00 **** ******            **     ****      22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6  (RG)  CODICE FISCALE ****************  IDENTIFICATIVO RG/0290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0 MILANA           ANTON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6  (RG)  CODICE FISCALE ****************  IDENTIFICATIVO RG/027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4 MILITELLO        GAETANA         0,00    3,00  16,00   0,00   0,00 **** ******      F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70  (RG)  CODICE FISCALE ****************  IDENTIFICATIVO RG/031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3 MILORO           MARIA           0,00    0,00  12,00   0,00   3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4  (SR)  CODICE FISCALE ****************  IDENTIFICATIVO RG/031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5 MINARDI          ANNA MARIA      0,00    2,00  14,00   0,00   0,00 **** ******      F 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65  (RG)  CODICE FISCALE ****************  IDENTIFICATIVO RG/027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5 MINARDI          FLAVIA          0,00   60,00  16,00  24,00   3,00 **** ****** J 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MINARDO          ANTONIETTA      0,00   79,00  16,00  24,00   0,00 **** ******   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6  (RG)  CODICE FISCALE ****************  IDENTIFICATIVO RG/020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6 MIRABELLA        CATERINA        0,00    8,00  13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69  (RG)  CODICE FISCALE ****************  IDENTIFICATIVO RG/020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8 MIRABELLA        MARIA CONCETT   0,00   25,00  16,00   0,00   0,00 **** ******      FI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CODICE FISCALE ****************  IDENTIFICATIVO RG/020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7 MIRAGLIA         AGATA           0,00   13,00  17,00  16,00   0,00 **** ******       I    **     ****  S   4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55  (AG)  CODICE FISCALE ****************  IDENTIFICATIVO RG/031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2 MIRAGLIA         ROSARIA         0,00    5,00  14,00   0,00   0,00 **** ******        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6  (NA)  CODICE FISCALE ****************  IDENTIFICATIVO RG/028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6 MIRANDA          GIOVANNA        0,00    3,00  11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74  (RG)  CODICE FISCALE ****************  IDENTIFICATIVO RG/0220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MIZZI            PAOLA           0,00  101,00  15,00  24,00   0,00 **** ******       I    **     ****  S  14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57  (EE)  CODICE FISCALE ****************  IDENTIFICATIVO RG/028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5 MODENESE         LORENA 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4/1970  (RG)  CODICE FISCALE ****************  IDENTIFICATIVO RG/022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6 MODICA           GIUSEPPE GIOV   0,00   21,00  16,00  24,00   3,00 **** ******       I    **     ****  S   6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72  (RG)  CODICE FISCALE ****************  IDENTIFICATIVO RG/030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8 MODICA           ROSETTA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72  (RG)  CODICE FISCALE ****************  IDENTIFICATIVO RG/026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5 MODICA           SONIA           0,00    6,00  16,00  24,00   0,00 **** ******            **     ****  S   4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9  (LI)  CODICE FISCALE ****************  IDENTIFICATIVO RG/027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MOLE'            SABRINA         0,00   96,00  17,00  24,00   3,00 **** ****** J     I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8 MOLTISANTI       FRANCESCA CAT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2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3 MONACA           SANTA GINA      0,00   70,00  15,00   0,00   0,00 **** ******       I    **  X  ****   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6  (EE)  CODICE FISCALE ****************  IDENTIFICATIVO RG/0318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1 MONACO           GABRIELLA       0,00   12,00  16,00   0,00   0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3  (RG)  CODICE FISCALE ****************  IDENTIFICATIVO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MONACO           ORAZIO          0,00  150,00  16,00  24,00   0,00 **** ****** J          **     ****  S  19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7  (RG)  CODICE FISCALE ****************  IDENTIFICATIVO RG/022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6 MONTALBANO       MONICA          0,00    8,00  17,00   0,00   0,00 **** ******       IS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7  (AG)  CODICE FISCALE ****************  IDENTIFICATIVO RG/031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4 MONTENERI        GIOVANNA        0,00    9,00  15,00   0,00   0,00 **** ******       I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MI)  CODICE FISCALE ****************  IDENTIFICATIVO RG/02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3 MORANA           CONCETTA GRAZ   0,00   10,00  16,00   0,00   3,00 **** ******       I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6 MORANDO          GIOVANNA        0,00   24,00  18,00   0,00   6,00 **** ******            **     ****      4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58  (RG)  CODICE FISCALE ****************  IDENTIFICATIVO RG/0318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8 MORANDO          MARIA CONCETT   0,00    3,00  16,00   0,00   0,00 **** ******      F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8/1973  (RG)  CODICE FISCALE ****************  IDENTIFICATIVO RG/027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2 MORELLI          GIUSEPPA CATE   0,00   11,00  15,00   0,00   6,00 **** ******       I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0  (CL)  CODICE FISCALE ****************  IDENTIFICATIVO RG/028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MUGNECO          GIOACCHINA      0,00   93,00  16,00  24,00   0,00 **** ****** J    F     **     ****  S  1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6 MUNI             CARMELITA       0,00   66,00  15,00  24,00   0,00 **** ******       I    **     ****  S  105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2  (SR)  CODICE FISCALE ****************  IDENTIFICATIVO RG/027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1 MURE'            ROSARIA         0,00    9,00  14,00  24,00   0,00 **** ******            **     ****  S   4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0  (RG)  CODICE FISCALE ****************  IDENTIFICATIVO RG/030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4 MURIANA          ANTONIETTA      0,00    3,00  16,00   0,00   0,00 **** ******       I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3  (EE)  CODICE FISCALE ****************  IDENTIFICATIVO RG/028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5 MURIANA TRIBERIO SABINA          0,00   49,00  16,00  26,00   0,00 **** ******            **     ****  S   9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1  (NO)  CODICE FISCALE ****************  IDENTIFICATIVO RG/0317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0 MUSCO            GIUSEPPA        0,00   43,00  17,00  16,00   0,00 **** ******       I    **     ****  S   7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9  (CL)  CODICE FISCALE ****************  IDENTIFICATIVO RG/031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0 NALIN            ROSANNA         0,00    9,00  13,00   0,00   0,00 **** ******       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59  (CL)  CODICE FISCALE ****************  IDENTIFICATIVO RG/031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8 NAPOLITANO       VINCENZA        0,00    0,00  11,00   0,00   0,00 **** ******            **     ****  S   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6  (RG)  CODICE FISCALE ****************  IDENTIFICATIVO RG/020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NASELLO          GIOVANNA        0,00  126,00  16,00  36,00   0,00 **** ******            **     ****  S  17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1  (RG)  CODICE FISCALE ****************  IDENTIFICATIVO RG/021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0 NASELLO          MARIA MARA      0,00   54,00  16,00  24,00   0,00 **** ****** J     I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6 NASTASI          DANIELA 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7  (RG)  CODICE FISCALE ****************  IDENTIFICATIVO RG/0318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9 NATIVO           ADEMARA         0,00    3,00  16,00   0,00   0,00 **** ******       I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78  (RG)  CODICE FISCALE ****************  IDENTIFICATIVO RG/028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NATIVO           CINZIA          0,00  113,00  13,00  24,00   0,00 **** ****** J     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9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4 NICASTRO         GIOVANNA        0,00    6,00  17,00   0,00   0,00 **** ******       I    **     ****  S   23,00  2007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67  (SR)  CODICE FISCALE ****************  IDENTIFICATIVO RG/027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9 NICASTRO         MARCO           0,00    0,00  15,00   0,00   0,00 **** ******            **     ****  S   15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RG)  CODICE FISCALE ****************  IDENTIFICATIVO RG/028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8 NICITA           ROSARIA         0,00   48,00  14,00  24,00   0,00 **** ******            **     ****  S   8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62  (RG)  CODICE FISCALE ****************  IDENTIFICATIVO RG/020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NICOSIA          CONCETTA        0,00   92,00  15,00  24,00   0,00 **** ******        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64  (MI)  CODICE FISCALE ****************  IDENTIFICATIVO RG/021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2 NICOSIA          GIUSEPPA GIOV   0,00    9,00  15,00   0,00   0,00 **** ******      F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8  (RG)  CODICE FISCALE ****************  IDENTIFICATIVO RG/02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6 NICOSIA          GIUSEPPINA      0,00    0,00  42,00   0,00   0,00 **** ****** J 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8  (RG)  CODICE FISCALE ****************  IDENTIFICATIVO RG/03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NICOSIA          MARIA           0,00   91,00  14,00  24,00   0,00 **** ******            **   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65  (RG)  CODICE FISCALE ****************  IDENTIFICATIVO RG/0202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8 NIFOSI'          TIZIANA         0,00    6,00  13,00  12,00   0,00 **** ******  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2/1972  (RG)  CODICE FISCALE ****************  IDENTIFICATIVO RG/0219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8 NOBILE           CARMELA         0,00    6,00  15,00   0,00   0,00 **** ******       I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NOBILE           RITA            0,00   91,00  15,00  24,00   1,00 **** ******       I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4  (AG)  CODICE FISCALE ****************  IDENTIFICATIVO RG/02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0 NOLASCO          IVANA RITA      0,00   51,00  16,00  24,00   0,00 **** ******            **     ****   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3  (RG)  CODICE FISCALE ****************  IDENTIFICATIVO RG/020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5 NOLFO            ANGELA          0,00   37,00  15,00   0,00   0,00 **** ******            **     ****  S   5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5  (AG)  CODICE FISCALE ****************  IDENTIFICATIVO RG/0205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7 NOTO             LUCIA           0,00   18,00  13,00   0,00   0,00 **** ****** J 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3  (RG)  CODICE FISCALE ****************  IDENTIFICATIVO RG/022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7 NUZZARELLO       VALENTINA       0,00   69,00  17,00  24,00   0,00 **** ****** J     I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9 OCCHIPINTI       BARBARA      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CL)  CODICE FISCALE ****************  IDENTIFICATIVO RG/031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2 OCCHIPINTI       GIOVANNA CLEL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4  (CL)  CODICE FISCALE ****************  IDENTIFICATIVO RG/020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6 OCCHIPINTI       MARIA           0,00   12,00  18,00  16,00   0,00 **** ******       I    **     ****  S   4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8  (RG)  CODICE FISCALE ****************  IDENTIFICATIVO RG/0289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3 OCCHIPINTI       MARIA           0,00    0,00  13,00  24,00   0,00 **** ******            **     ****  S   3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6  (RG)  CODICE FISCALE ****************  IDENTIFICATIVO RG/027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1 OCCHIPINTI       MONICA          0,00    0,00  14,00   0,00   1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4  (RG)  CODICE FISCALE ****************  IDENTIFICATIVO RG/031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1 OCCHIPINTI       SAMANTHA        0,00   42,00  16,00  24,00   1,00 **** ******       I    **     ****  S   8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75  (RG)  CODICE FISCALE ****************  IDENTIFICATIVO RG/030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8 OCCHIPINTI       SIMON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6  (RG)  CODICE FISCALE ****************  IDENTIFICATIVO RG/026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8 OCCHIPINTI       STEFANIA        0,00   66,00  16,00  24,00   0,00 **** ****** J 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4 OCCHIPINTI       STEFANIA        0,00   66,00  16,00  24,00   0,00 **** ****** J 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0 OTTAVIANO        CLAUDIA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6  (RG)  CODICE FISCALE ****************  IDENTIFICATIVO RG/027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0 PACETTO          DANIELA         0,00   57,00  16,00  24,00   0,00 **** ****** J     I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6 PADUA            CARMELA         0,00    6,00  13,00   0,00   0,00 **** ******            **     ****  S   19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72  (RG)  CODICE FISCALE ****************  IDENTIFICATIVO RG/028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3 PAGANO MARIANO   MONICA RITA     0,00    8,00  16,00   4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1  (RG)  CODICE FISCALE ****************  IDENTIFICATIVO RG/020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4 PAGLIARO         GIUSEPPINA      0,00    0,00  13,00   0,00   0,00 **** ******            **     ****  S   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66  (RM)  CODICE FISCALE ****************  IDENTIFICATIVO RG/02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1 PALACINO         DANIELA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3  (RG)  CODICE FISCALE ****************  IDENTIFICATIVO RG/0273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4 PALAZZOLO        SABINA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1  (RG)  CODICE FISCALE ****************  IDENTIFICATIVO RG/027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1 PANAGIA          GIANCARLA       0,00    3,00  14,00   0,00   1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67  (RG)  CODICE FISCALE ****************  IDENTIFICATIVO RG/027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2 PANTANO          MARIA           0,00    0,00  14,00   0,00   0,00 **** ******            **     ****  S   1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4/1977  (SR)  CODICE FISCALE ****************  IDENTIFICATIVO RG/0289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3 PAOLINO          GIOVANNA        0,00   10,00  14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8  (RG)  CODICE FISCALE ****************  IDENTIFICATIVO RG/02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5 PAPPALARDO       MARIA           0,00    6,00  15,00   0,00   0,00 **** ******      FI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7  (RG)  CODICE FISCALE ****************  IDENTIFICATIVO RG/020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8 PARRINO          MARIELLA        0,00    9,00  15,00   0,00   0,00 **** ******            **     ****  S   2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6/1963  (RG)  CODICE FISCALE ****************  IDENTIFICATIVO RG/020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0 PARRINO          SABRINA         0,00    3,00  14,00   0,00   0,00 **** ******      F 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76  (RG)  CODICE FISCALE ****************  IDENTIFICATIVO RG/020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7 PASCALINO        MARIA CONCETT   0,00   59,00  16,00  24,00   0,00 **** ******       I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65  (SR)  CODICE FISCALE ****************  IDENTIFICATIVO RG/020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1 PATERNO'         LUANA           0,00    3,00  15,00   0,00   0,00 **** ******       I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9  (RG)  CODICE FISCALE ****************  IDENTIFICATIVO RG/031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5 PECORARO         GIUSEPPA        0,00   45,00  18,00  24,00   0,00 **** ******       I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PA)  CODICE FISCALE ****************  IDENTIFICATIVO RG/020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4 PEDILIGGIERI     CARMINE         0,00    0,00  12,00   0,00   0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6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3 PELLEGRINO       MARGHERITA      0,00    3,00  15,00   0,00   0,00 **** ******            **     ****   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1/1976  (RG)  CODICE FISCALE ****************  IDENTIFICATIVO RG/031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4 PELLITTERI       MARIA ANGELA    0,00   67,00  17,00  24,00   0,00 **** ****** J    FI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8 PELUSO           MORENA          0,00   12,00  15,00   0,00   0,00 **** ******      F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0  (RG)  CODICE FISCALE ****************  IDENTIFICATIVO RG/020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7 PEPE             CINZIA  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71  (RM)  CODICE FISCALE ****************  IDENTIFICATIVO RG/022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0 PERGOLIZZI       LETTERIA SALV   0,00    0,00  15,00   0,00   0,00 **** ******        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66  (ME)  CODICE FISCALE ****************  IDENTIFICATIVO RG/0318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7 PERONE           ASSUNTA         0,00   15,00  12,00   0,00   0,00 **** ******        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5  (ME)  CODICE FISCALE ****************  IDENTIFICATIVO RG/020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4 PERSPICACE       FLORA           0,00   46,00  15,00  26,00   6,00 **** ******      F     **     ****  S   9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6  (CT)  CODICE FISCALE ****************  IDENTIFICATIVO RG/028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PETRALIA         CONCETTA        0,00  132,00  15,00  24,00   0,00 **** ******       I    **     ****  S  17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60  (RG)  CODICE FISCALE ****************  IDENTIFICATIVO RG/022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6 PETROLO          SILVANA         0,00   31,00  15,00   0,00   6,00 **** ******       I    **     ****  S   52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67  (EE)  CODICE FISCALE ****************  IDENTIFICATIVO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2 PIAZZESE         GIUSEPPINA      0,00   54,00  16,00  24,00   0,00 **** ****** J     I    **     ****  S   9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1 PICCIONE         MARIA           0,00   11,00  17,00   0,00   5,00 **** ******      F 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2  (RG)  CODICE FISCALE ****************  IDENTIFICATIVO RG/0216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1 PICONE           VINCENZ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4  (AG)  CODICE FISCALE ****************  IDENTIFICATIVO RG/021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PINO             ANTONELLA       0,00  135,00  15,00  24,00   0,00 **** ****** J     I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PISANA           CARMELA ORNEL   0,00  105,00  15,00  12,00   0,00 **** ****** J          **  X  ****  S  13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60  (RG)  CODICE FISCALE ****************  IDENTIFICATIVO RG/031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0 PISANA           ERMINIA         0,00    6,00  16,00   0,00   3,00 **** ******            **     ****  S   2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72  (RG)  CODICE FISCALE ****************  IDENTIFICATIVO RG/020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9 PISANA           LAURA           0,00    0,00   6,00   0,00   0,00 **** ******  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1/1986  (RG)  CODICE FISCALE ****************  IDENTIFICATIVO RG/031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5 PISANA           PALMINA         0,00    5,00  14,00   0,00   6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70  (RG)  CODICE FISCALE ****************  IDENTIFICATIVO RG/026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1 PISANI           CINZIA          0,00   18,00  14,00  24,00   0,00 **** ******            **     ****  S   5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2  (RG)  CODICE FISCALE ****************  IDENTIFICATIVO RG/027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0 PISANI           MARIA CONCETT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10/1967  (RG)  CODICE FISCALE ****************  IDENTIFICATIVO RG/027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9 PISCOPO          GIUSEPPA        0,00   12,00  14,00   0,00   3,00 **** ******       I    **     ****   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CL)  CODICE FISCALE ****************  IDENTIFICATIVO RG/0317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1 PITINO           STEFANIA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78  (RG)  CODICE FISCALE ****************  IDENTIFICATIVO RG/027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8 PIZZIMENTO       ELISABETTA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76  (CT)  CODICE FISCALE ****************  IDENTIFICATIVO RG/026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6 PIZZO            DANIELA         0,00   51,00  14,00  24,00   1,00 **** ****** J 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7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5 PIZZO            GIUSEPPINA      0,00    0,00  15,00   0,00   3,00 **** ******            **  X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8  (RG)  CODICE FISCALE ****************  IDENTIFICATIVO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0 PLUCHINOTTA      KATIA           0,00   18,00  15,00  24,00   0,00 **** ******       I    **     ****  S   5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RG)  CODICE FISCALE ****************  IDENTIFICATIVO RG/020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0 POIDOMANI        GIOVANNA     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RG)  CODICE FISCALE ****************  IDENTIFICATIVO RG/027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2 POIDOMANI        NATALE          0,00    6,00  15,00   0,00   0,00 **** ******        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0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4 PORTABENE        ELEONORA        0,00    3,00  14,00   0,00   1,00 **** ******        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69  (RG)  CODICE FISCALE ****************  IDENTIFICATIVO RG/031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6 PREFETTO         ALESSANDRA      0,00    0,00   6,00   0,00   0,00 **** ****** J 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4/02/1981  (RG)  CODICE FISCALE ****************  IDENTIFICATIVO RG/03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4 PRESTI           GIANNA          0,00    3,00  15,00   0,00   0,00 **** ******        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72  (RG)  CODICE FISCALE ****************  IDENTIFICATIVO RG/028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1 PRESTI           NOEMI           0,00   16,00  14,00   0,00   0,00 **** ******       I    **   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5  (SR)  CODICE FISCALE ****************  IDENTIFICATIVO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1 PRESTI           ROSANNA         0,00   71,00  14,00  24,00   0,00 **** ******      F     **     ****  S  10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7  (SR)  CODICE FISCALE ****************  IDENTIFICATIVO RG/031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3 PREVITI          MARIA RITA      0,00    3,00  16,00   0,00   0,00 **** ******      F     **     ****  S   19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TO)  CODICE FISCALE ****************  IDENTIFICATIVO RG/028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3 PRIMAVERA        CARMELA         0,00   42,00  16,00  24,00   0,00 **** ******      F     **     ****  S   8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66  (RG)  CODICE FISCALE ****************  IDENTIFICATIVO RG/03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7 PRIVITELLI       FRANCA          0,00   55,00  15,00  24,00   0,00 **** ******       I    **   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6  (EE)  CODICE FISCALE ****************  IDENTIFICATIVO RG/022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7 PRIVITERA        LUISA           0,00   42,00  15,00  24,00   0,00 **** ******       I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CT)  CODICE FISCALE ****************  IDENTIFICATIVO RG/031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5 PUCCIA           TANIA           0,00    3,00  15,00   0,00   0,00 **** ******       I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8  (RG)  CODICE FISCALE ****************  IDENTIFICATIVO RG/028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0 PUCCIO           MONIA BRUNA     0,00   12,00  14,00  24,00   0,00 **** ******       I    **     ****  S   5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4  (RG)  CODICE FISCALE ****************  IDENTIFICATIVO RG/028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3 PUGLISI          CARMELA         0,00    6,00  15,00  12,00   0,00 **** ******       I    **     ****  S   33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69  (SR)  CODICE FISCALE ****************  IDENTIFICATIVO RG/027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4 PUGLISI          DONATELLA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5  (RG)  CODICE FISCALE ****************  IDENTIFICATIVO RG/027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5 PUGLISI          MARIA           0,00   12,00  14,00   0,00   6,00 **** ******            **     ****  S   3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68  (SR)  CODICE FISCALE ****************  IDENTIFICATIVO RG/030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0 PUMA   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4  (RG)  CODICE FISCALE ****************  IDENTIFICATIVO RG/026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6 PUMILLO          MARIA GRAZIA    0,00    9,00  15,00   0,00   3,00 **** ******            **     ****   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70  (RG)  CODICE FISCALE ****************  IDENTIFICATIVO RG/020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RACITI           ANGELA          0,00  105,00  14,00  24,00   0,00 **** ******   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1  (CT)  CODICE FISCALE ****************  IDENTIFICATIVO RG/0209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4 RAFFO            CONCETTA        0,00    0,00  14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54  (RG)  CODICE FISCALE ****************  IDENTIFICATIVO RG/030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2 RAGUSA           MARIA VALERIA   0,00   16,00  14,00   0,00   4,00 **** ******        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1  (RG)  CODICE FISCALE ****************  IDENTIFICATIVO RG/021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2 RAMONDETTA       DANIELA         0,00   12,00  17,00   0,00   0,00 **** ******      FI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2  (SR)  CODICE FISCALE ****************  IDENTIFICATIVO RG/031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1 RANDAZZO         CONCETTINA      0,00    3,00  16,00   4,00   0,00 **** ******      F 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8  (SR)  CODICE FISCALE ****************  IDENTIFICATIVO RG/028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4 RANDAZZO         FILIPPA         0,00    3,00  12,00   0,00   0,00 **** ******       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4  (RG)  CODICE FISCALE ****************  IDENTIFICATIVO RG/027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1 RANIOLO          MARIA           0,00    3,00  16,00   0,00   0,00 **** ******       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3  (RG)  CODICE FISCALE ****************  IDENTIFICATIVO RG/027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8 RANIOLO          MARIA CONCETT   0,00   70,00  17,00  24,00   0,00 **** ******      FI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57  (RG)  CODICE FISCALE ****************  IDENTIFICATIVO RG/020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7 RANIOLO          ROSSELLA        0,00   43,00  17,00  26,00   6,00 **** ******       I    **     ****  S   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3  (RG)  CODICE FISCALE ****************  IDENTIFICATIVO RG/020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5 RANIOLO          SOFIA           0,00    0,00  42,00   0,00   0,00 **** ****** J      S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83  (EE)  CODICE FISCALE ****************  IDENTIFICATIVO RG/03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6 RAUDINO          LILIANA         0,00    3,00  13,00   0,00   0,00 **** ******            **     ****  S   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6/1964  (RG)  CODICE FISCALE ****************  IDENTIFICATIVO RG/0283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9 RECUPIDO         GIOVANNI        0,00   21,00  14,00   0,00   6,00 **** ******       I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RG)  CODICE FISCALE ****************  IDENTIFICATIVO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9 REGINA           FRANCESCA MAR   0,00    7,00  16,00   0,00   0,00 **** ******       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4  (SR)  CODICE FISCALE ****************  IDENTIFICATIVO RG/021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3 RENDO            DONATELLA       0,00    7,00  15,00   0,00   0,00 **** ******        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79  (RG)  CODICE FISCALE ****************  IDENTIFICATIVO RG/028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0 RICCA            CONCETTA  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7  (RG)  CODICE FISCALE ****************  IDENTIFICATIVO RG/027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9 RICCA            RENATO          0,00    9,00  15,00  18,00   0,00 **** ******       I    **     ****      4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0  (RG)  CODICE FISCALE ****************  IDENTIFICATIVO RG/026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2 RIGGIO           MARGHERITA      0,00    9,00  16,00   0,00   0,00 **** ******       I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68  (CT)  CODICE FISCALE ****************  IDENTIFICATIVO RG/028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8 RINNONE          AMALIA CRISTI   0,00   66,00  14,00  24,00   3,00 **** ****** J          **  X  ****  S  10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4  (CT)  CODICE FISCALE ****************  IDENTIFICATIVO RG/027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6 RIVETTA          MARIA RITA      0,00   63,00  16,00  24,00   0,00 **** ****** J          **     ****  S  10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31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2 RIZZA            ANITA SERENEL   0,00    3,00  14,00  24,00   0,00 **** ******            **     ****  S   4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68  (CL)  CODICE FISCALE ****************  IDENTIFICATIVO RG/0318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3 RIZZA            ANTONELLA       0,00   12,00  15,00   0,00   0,00 **** ******      F 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4  (RG)  CODICE FISCALE ****************  IDENTIFICATIVO RG/026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5 RIZZA            GIOVANNA        0,00    0,00  15,00   0,00   0,00 **** ******            **     ****  S   1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7  (RG)  CODICE FISCALE ****************  IDENTIFICATIVO RG/028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9 RIZZA            IRENE  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72  (RG)  CODICE FISCALE ****************  IDENTIFICATIVO RG/027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9 RIZZA            LOREDANA        0,00   25,00  18,00  24,00   0,00 **** ******       I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RG)  CODICE FISCALE ****************  IDENTIFICATIVO RG/031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RIZZA            LUCIA         108,00    0,00   0,00  24,00   0,00 **** ******            **     ****  S  13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59  (SR)  CODICE FISCALE ****************  IDENTIFICATIVO RG/031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2 RIZZA            NUNZIAT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6  (RG)  CODICE FISCALE ****************  IDENTIFICATIVO RG/027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6 RIZZA            VERONICA        0,00    0,00  14,00   0,00   0,00 **** ******      F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80  (RG)  CODICE FISCALE ****************  IDENTIFICATIVO RG/026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9 RIZZO            MARIA           0,00    6,00  11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2  (AG)  CODICE FISCALE ****************  IDENTIFICATIVO RG/0317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4 RIZZONE          DORA            0,00    0,00   6,00   0,00   3,00 **** ******       I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9/01/1976  (RG)  CODICE FISCALE ****************  IDENTIFICATIVO RG/027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0 RIZZONE          MARCELLA        0,00   15,00  17,00   0,00   0,00 **** ******       I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1  (RG)  CODICE FISCALE ****************  IDENTIFICATIVO RG/027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9 ROCCARO          GIOVANNA        0,00    3,00  12,00   0,00   0,00 **** ******            **     ****  S   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60  (RG)  CODICE FISCALE ****************  IDENTIFICATIVO RG/020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9 ROCCUZZO         COSIMA          0,00   10,00  15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0  (RG)  CODICE FISCALE ****************  IDENTIFICATIVO RG/0204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5 ROCCUZZO         VERONIC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9  (RG)  CODICE FISCALE ****************  IDENTIFICATIVO RG/026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2 ROMANIA          EMANUELA        0,00    9,00  16,00   0,00   0,00 **** ******       I    **     ****   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8 ROSA             ANTONINA        0,00   10,00  16,00   2,00   0,00 **** ******        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75  (SR)  CODICE FISCALE ****************  IDENTIFICATIVO RG/026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2 ROSA             MARIACONCETTA   0,00   11,00  15,00   0,00   0,00 **** ******       I    **     ****  S   2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4  (RG)  CODICE FISCALE ****************  IDENTIFICATIVO RG/028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9 ROSSINO          CLAUDIA MARIA   0,00   48,00  14,00  36,00   9,00 **** ****** J          **     ****  S  10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0  (RG)  CODICE FISCALE ****************  IDENTIFICATIVO RG/031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8 ROSSO            MARIA           0,00    3,00  16,00   0,00   0,00 **** ******      F     **  X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4  (RG)  CODICE FISCALE ****************  IDENTIFICATIVO RG/028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7 RUBINO           BARBARA         0,00    6,00  17,00   0,00   0,00 **** ******       I    **     ****   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EE)  CODICE FISCALE ****************  IDENTIFICATIVO RG/02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1 RUBINO           VINCENZA        0,00    6,00  13,00   0,00   0,00 **** ******        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69  (AG)  CODICE FISCALE ****************  IDENTIFICATIVO RG/028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2 RUFFINO          VALENTINA       0,00    0,00  42,00  12,00   0,00 **** ****** J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81  (RG)  CODICE FISCALE ****************  IDENTIFICATIVO RG/031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5 RUSCICA          ORAZIO 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8  (RG)  CODICE FISCALE ****************  IDENTIFICATIVO RG/0209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6 RUSSELLI         NADIA           0,00   52,00  15,00  26,00   0,00 **** ******       I    **     ****  S   9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C)  CODICE FISCALE ****************  IDENTIFICATIVO RG/031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RUSSO            CATERINA        0,00  124,00  16,00  24,00   0,00 **** ****** J     I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3 RUSSO            PATRIZIA        0,00   15,00  14,00   2,00   0,00 **** ******            **  X  ****  S   3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7  (RG)  CODICE FISCALE ****************  IDENTIFICATIVO RG/030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8 RUSTICO          ANNA            0,00   36,00  16,00  24,00   0,00 **** ******       I    **     ****  S   7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2  (CO)  CODICE FISCALE ****************  IDENTIFICATIVO RG/020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RUSTICO          MARIA TERESA    0,00   84,00  15,00  24,00   0,00 **** ******       I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60  (SP)  CODICE FISCALE ****************  IDENTIFICATIVO RG/02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9 RUTA             ROBERT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8  (RG)  CODICE FISCALE ****************  IDENTIFICATIVO RG/027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8 RUTA             VALENTINA       0,00    3,00  13,00  12,00   0,00 **** ******            **  X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9  (RG)  CODICE FISCALE ****************  IDENTIFICATIVO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5 SABATINO         PATRIZIA        0,00    3,00  16,00   0,00   0,00 **** ******      F 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6  (PA)  CODICE FISCALE ****************  IDENTIFICATIVO RG/031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7 SADDEMI          SILVIA 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5  (RG)  CODICE FISCALE ****************  IDENTIFICATIVO RG/026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SAGGESE          TERESA LIDIA    0,00   96,00  15,00  24,00   0,00 **** ******            **     ****  S  13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4  (RG)  CODICE FISCALE ****************  IDENTIFICATIVO RG/0220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SALERNO          SANTINA         0,00   78,00  15,00  24,00   0,00 **** ******   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3  (RG)  CODICE FISCALE ****************  IDENTIFICATIVO RG/0220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SALLEMI          ADRIANA         0,00   85,00  14,00  24,00   0,00 **** ******      F 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BS)  CODICE FISCALE ****************  IDENTIFICATIVO RG/022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5 SALONE           ENZA MARIA LU   0,00    0,00  16,00   2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8  (EE)  CODICE FISCALE ****************  IDENTIFICATIVO RG/026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3 SALONIA          LIVIA           0,00   10,00  16,00   2,00   0,00 **** ******       I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SALONIA          VALERIA         0,00  111,00  14,00  24,00   0,00 **** ****** J 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CODICE FISCALE ****************  IDENTIFICATIVO RG/022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3 SALVO            SALVINA         0,00    3,00  12,00   0,00   0,00 **** ******            **     ****   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63  (RG)  CODICE FISCALE ****************  IDENTIFICATIVO RG/0290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9 SAMBITO          LUISA           0,00    6,00  15,00   0,00   0,00 **** ******         T  **  X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64  (EE)  CODICE FISCALE ****************  IDENTIFICATIVO RG/0317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7 SAMMATRICE       ELENA           0,00   24,00  11,00  24,00   0,00 **** ******            **     ****  S   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80  (RG)  CODICE FISCALE ****************  IDENTIFICATIVO RG/031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5 SAMMITO          ROSARI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6  (RG)  CODICE FISCALE ****************  IDENTIFICATIVO RG/0278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9 SANTACROCE       MARIO           0,00    0,00  12,00   0,00   0,00 **** ******            **     ****  S   1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70  (RG)  CODICE FISCALE ****************  IDENTIFICATIVO RG/0303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1 SANTANIELLO      ELISA           0,00    4,00  40,00   0,00   6,00 **** ****** J     I    **     ****  S   5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75  (AV)  CODICE FISCALE ****************  IDENTIFICATIVO RG/031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3 SANTAPA'         MARIA  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75  (RG)  CODICE FISCALE ****************  IDENTIFICATIVO RG/022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4 SANTOCONO        CAROLINA        0,00    9,00  15,00  12,00   0,00 **** ******       I    **     ****   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64  (RG)  CODICE FISCALE ****************  IDENTIFICATIVO RG/022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0 SANTORO          MARIANNA        0,00   34,00  14,00  22,00   0,00 **** ******            **     ****  S   7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65  (RG)  CODICE FISCALE ****************  IDENTIFICATIVO RG/020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8 SANTORO          MARISA          0,00    9,00  15,00   6,00   0,00 **** ******        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66  (SR)  CODICE FISCALE ****************  IDENTIFICATIVO RG/026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6 SANTUCCIO        CORRADINA       0,00    6,00  17,00  10,00   0,00 **** ****** J     I    **     ****  S   3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6 SANTUCCIO        FELICETTA       0,00    6,00  15,00  12,00   3,00 **** ******       I    **     ****  S   3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9  (SR)  CODICE FISCALE ****************  IDENTIFICATIVO RG/028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SAPORITO         CALOGERA      118,00    0,00   0,00  24,00   0,00 **** ******       I    **     ****  S  14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CL)  CODICE FISCALE ****************  IDENTIFICATIVO RG/0315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2 SARACENO         GRAZIA          0,00    9,00  14,00  24,00   0,00 **** ******       I    **     ****  S   4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3  (CT)  CODICE FISCALE ****************  IDENTIFICATIVO RG/030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8 SARTA            MARIA RITA      0,00   10,00  14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68  (BO)  CODICE FISCALE ****************  IDENTIFICATIVO RG/020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SARTA            TERESA          0,00  100,00  15,00  24,00   0,00 **** ******       I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51  (SR)  CODICE FISCALE ****************  IDENTIFICATIVO RG/031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4 SAVARESE         LUCIA           0,00   45,00  16,00  24,00   0,00 **** ******      F     **     ****  S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58  (RG)  CODICE FISCALE ****************  IDENTIFICATIVO RG/0318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3 SCALA            LAURA           0,00   63,00  18,00  24,00   0,00 **** ****** J      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5  (SR)  CODICE FISCALE ****************  IDENTIFICATIVO RG/031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6 SCALA            LUISA           0,00    8,00  15,00   0,00   6,00 **** ******       I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3  (RG)  CODICE FISCALE ****************  IDENTIFICATIVO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6 SCALA            VINCENZ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67  (RG)  CODICE FISCALE ****************  IDENTIFICATIVO RG/027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9 SCALA            VINCENZA        0,00    3,00  15,00   0,00   0,00 **** ******       I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9  (RG)  CODICE FISCALE ****************  IDENTIFICATIVO RG/029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6 SCALAMBRIERI     ROSANGELA       0,00    9,00  15,00   0,00   0,00 **** ******      F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CT)  CODICE FISCALE ****************  IDENTIFICATIVO RG/020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1 SCALONE          GIOVANNA     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6  (RG)  CODICE FISCALE ****************  IDENTIFICATIVO RG/020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6 SCAMALE          CRISTINA     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75  (SR)  CODICE FISCALE ****************  IDENTIFICATIVO RG/031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1 SCAMPORLINO      NUNZIELLA       0,00    6,00  16,00   0,00   0,00 **** ******       I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SR)  CODICE FISCALE ****************  IDENTIFICATIVO RG/031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8 SCAPELLATO       CARMELA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6  (RG)  CODICE FISCALE ****************  IDENTIFICATIVO RG/020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1 SCAPELLATO       GIUSEPPINA      0,00   10,00  14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RG)  CODICE FISCALE ****************  IDENTIFICATIVO RG/020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2 SCARNA'          DOMENICO        0,00   66,00  15,00  24,00   0,00 **** ******       I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7  (CT)  CODICE FISCALE ****************  IDENTIFICATIVO RG/0318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SCARNATO         CARMELA         0,00   98,00  17,00  24,00   0,00 **** ****** J     I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7 SCARSO           MICHELA         0,00   26,00  15,00  22,00   0,00 **** ******       I    **     ****  S   6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4  (RG)  CODICE FISCALE ****************  IDENTIFICATIVO RG/0318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0 SCHEMBARI        CONCETTA        0,00    6,00  16,00   0,00   0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9  (RG)  CODICE FISCALE ****************  IDENTIFICATIVO RG/020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5 SCHEMBARI        GIUSEPPA        0,00    4,00  14,00   0,00   0,00 **** ******            **     ****   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2  (RG)  CODICE FISCALE ****************  IDENTIFICATIVO RG/020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SCHEMBARI        LOREDANA        0,00   95,00  16,00  24,00   8,00 **** ******   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0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3 SCHEMBARI        MARIA CONCETT   0,00    3,00  13,00   0,00   3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5  (RG)  CODICE FISCALE ****************  IDENTIFICATIVO RG/020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6 SCHEPISI         SILVANA         0,00    0,00  15,00   0,00   0,00 **** ******       I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4  (ME)  CODICE FISCALE ****************  IDENTIFICATIVO RG/027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0 SCHIAVONE        FORTUNATA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SR)  CODICE FISCALE ****************  IDENTIFICATIVO RG/0268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0 SCIACCO          MARIA           0,00    9,00  15,00   0,00   0,00 **** ******            **     ****   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59  (RG)  CODICE FISCALE ****************  IDENTIFICATIVO RG/026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2 SCICOLONE        CLAUDIA VALEN   0,00    0,00  17,00   0,00   0,00 **** ******       I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77  (CL)  CODICE FISCALE ****************  IDENTIFICATIVO RG/03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6 SCIFO            FRANCESCA       0,00    6,00  14,00  24,00   0,00 **** ******            **     ****  S   4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9  (RG)  CODICE FISCALE ****************  IDENTIFICATIVO RG/027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4 SCIFO            GIUSEPPE 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9  (RG)  CODICE FISCALE ****************  IDENTIFICATIVO RG/031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2 SCILLIERI        CONCETTA        0,00    0,00  14,00   0,00   3,00 **** ******            **     ****   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8  (RG)  CODICE FISCALE ****************  IDENTIFICATIVO RG/020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SCIONTI          DANIELA         0,00  198,00  16,00  24,00   6,00 **** ****** J     I    **  X  ****  S  2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0 SCIORTINO        LAURA           0,00   11,00  16,00   0,00   6,00 **** ******      FI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4  (RG)  CODICE FISCALE ****************  IDENTIFICATIVO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6 SCIORTINO        LAURA           0,00    8,00  16,00   0,00   6,00 **** ******       I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0  (RG)  CODICE FISCALE ****************  IDENTIFICATIVO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SCIRE'           ROSETTA         0,00  107,00  15,00  24,00   0,00 **** ******            **     ****  S  14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1  (CT)  CODICE FISCALE ****************  IDENTIFICATIVO RG/03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6 SCIVOLETTO       CONCETTINA      0,00   11,00  15,00   0,00   0,00 **** ******       I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2  (RG)  CODICE FISCALE ****************  IDENTIFICATIVO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7 SCIVOLETTO       MARGHERITA      0,00   22,00  16,00   0,00   4,00 **** ******       I    **     ****  S   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70  (RG)  CODICE FISCALE ****************  IDENTIFICATIVO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1 SCIVOLETTO       MARIA           0,00    3,00  14,00   0,00   0,00 **** ******      F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7  (RG)  CODICE FISCALE ****************  IDENTIFICATIVO RG/020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4 SCIVOLETTO       MARIA           0,00    0,00  15,00   0,00   0,00 **** ******        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9  (RG)  CODICE FISCALE ****************  IDENTIFICATIVO RG/020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SCIVOLI          FRANCESCA       0,00   81,00  14,00  24,00   7,00 **** ******            **     ****  S  1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4  (CT)  CODICE FISCALE ****************  IDENTIFICATIVO RG/027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2 SCOLLO           MARIA RITA      0,00    3,00  16,00   0,00   0,00 **** ******      F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RG)  CODICE FISCALE ****************  IDENTIFICATIVO RG/022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5 SCOLLO           ROSALBA         0,00    6,00  13,00  24,00   0,00 **** ******            **     ****  S   4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78  (RG)  CODICE FISCALE ****************  IDENTIFICATIVO RG/03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0 SCOLLO           ROSALBA MARIA   0,00    9,00  14,00   0,00   0,00 **** ******            **  X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4  (RG)  CODICE FISCALE ****************  IDENTIFICATIVO RG/022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SCRIBANO         MARIA CONCETT   0,00  102,00  14,00  24,00   0,00 **** ******        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64  (RG)  CODICE FISCALE ****************  IDENTIFICATIVO RG/022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9 SCRIVANO         ELIANA          0,00    5,00  15,00   0,00   7,00 **** ******       I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RG)  CODICE FISCALE ****************  IDENTIFICATIVO RG/027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3 SCROFANI         GIOVANNA        0,00    3,00  14,00   0,00   0,00 **** ******       I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7  (RG)  CODICE FISCALE ****************  IDENTIFICATIVO RG/020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6 SCROFANI         MARCELLA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8/1973  (RG)  CODICE FISCALE ****************  IDENTIFICATIVO RG/020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9 SCROFANI         MARIA           0,00    9,00  13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22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5 SCROFANI CANCELL FRANCESCO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2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8 SCUCCES          CONCETTA        0,00    6,00  16,00   0,00   0,00 **** ******       I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3  (RG)  CODICE FISCALE ****************  IDENTIFICATIVO RG/020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4 SCUDERI          ROSA MARIA      0,00   62,00  16,00  24,00   3,00 **** ****** J     I T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8 SEGRETO ARRABITO MARIA  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7  (RG)  CODICE FISCALE ****************  IDENTIFICATIVO RG/0209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9 SELLA            MARIANNA        0,00    0,00  14,00   0,00   0,00 **** ******      F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8  (RG)  CODICE FISCALE ****************  IDENTIFICATIVO RG/026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SENIA            ROSABRUNA       0,00   91,00  16,00  24,00   0,00 **** ******       I    **     ****  S  13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7  (SR)  CODICE FISCALE ****************  IDENTIFICATIVO RG/030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1 SESTO            VITA            0,00   60,00  16,00  24,00   6,00 **** ******       I T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RG)  CODICE FISCALE ****************  IDENTIFICATIVO RG/020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SGARLATA         ROSARIA ENZA    0,00   97,00  14,00  24,00   0,00 **** ****** J          **  X  ****  S  13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1  (RG)  CODICE FISCALE ****************  IDENTIFICATIVO RG/030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2 SGARLATA         SILVANA         0,00    9,00  15,00   0,00   0,00 **** ******        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71  (RG)  CODICE FISCALE ****************  IDENTIFICATIVO RG/02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6 SICILIANO        FRANCESCA       0,00   46,00  15,00  26,00   0,00 **** ******       I    **     ****  S   8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76  (RG)  CODICE FISCALE ****************  IDENTIFICATIVO RG/0289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SIERNA           AURORA TERESA   0,00   82,00  15,00  24,00   0,00 **** ****** J          **     ****  S  12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71  (CT)  CODICE FISCALE ****************  IDENTIFICATIVO RG/027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SIGONA           AURORA          0,00   69,00  16,00  24,00   6,00 **** ****** J 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0 SILLUZIO         LUCIA           0,00   15,00  14,00   8,00   0,00 **** ******            **     ****  S   3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6  (SR)  CODICE FISCALE ****************  IDENTIFICATIVO RG/028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3 SIMOLA           ALESSANDRA MA   0,00    0,00  16,00  12,00   0,00 **** ******       I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80  (RG)  CODICE FISCALE ****************  IDENTIFICATIVO RG/0318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1 SINGARELLA       SEBASTIANA AG   0,00    3,00  14,00   0,00   1,00 **** ******       I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2  (CT)  CODICE FISCALE ****************  IDENTIFICATIVO RG/028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2 SIPIONE          TERESA          0,00   66,00  15,00  24,00   0,00 **** ****** J     I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0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SISTO            ROSARIA ALBA    0,00  167,00  13,00  24,00   0,00 **** ******       I    **     ****  S  2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57  (RG)  CODICE FISCALE ****************  IDENTIFICATIVO RG/022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0 SPADA            PATRIZIA        0,00    3,00  13,00   0,00   0,00 **** ******            **     ****      16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5  (SR)  CODICE FISCALE ****************  IDENTIFICATIVO RG/0290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4 SPADA            SILVIA          0,00   66,00  14,00  24,00   0,00 **** ****** J          **     ****  S  1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7  (RG)  CODICE FISCALE ****************  IDENTIFICATIVO RG/020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0 SPADARO          GRAZIA          0,00    0,00   6,00   0,00   6,00 **** ******        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8/04/1965  (RG)  CODICE FISCALE ****************  IDENTIFICATIVO RG/0208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8 SPADARO          LISA            0,00   11,00  15,00   0,00   0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1  (CT)  CODICE FISCALE ****************  IDENTIFICATIVO RG/020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0 SPADARO          MARIA TERESA    0,00    0,00  14,00   0,00   0,00 **** ******       I    **  X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0  (RG)  CODICE FISCALE ****************  IDENTIFICATIVO RG/027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9 SPADARO          RITA   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3  (RG)  CODICE FISCALE ****************  IDENTIFICATIVO RG/020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9 SPADARO          STEFANIA        0,00    3,00  13,00   0,00   0,00 **** ******       I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5  (RG)  CODICE FISCALE ****************  IDENTIFICATIVO RG/028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4 SPADARO          VALERIA         0,00    3,00  15,00   0,00   0,00 **** ******        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RG)  CODICE FISCALE ****************  IDENTIFICATIVO RG/020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SPADARO          VINCENZA        0,00   80,00  15,00  24,00   0,00 **** ****** J          **     ****  S  1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SR)  CODICE FISCALE ****************  IDENTIFICATIVO RG/028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7 SPALANZANI       ORAZIA          0,00    9,00  15,00   0,00   0,00 **** ******       I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3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2 SPAMPINATO       FRANCESCA       0,00    6,00  14,00   0,00   3,00 **** ******      F 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6  (CL)  CODICE FISCALE ****************  IDENTIFICATIVO RG/02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2 SPANO'           IRENE           0,00    7,00  14,00   0,00   0,00 **** ******        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4  (RG)  CODICE FISCALE ****************  IDENTIFICATIVO RG/0209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4 SPATA            ANNA            0,00   15,00  14,00  24,00   0,00 **** ******            **     ****  S   5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9  (RG)  CODICE FISCALE ****************  IDENTIFICATIVO RG/0269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4 SPATA            MARIA           0,00   11,00  16,00   0,00   6,00 **** ******      F 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RG)  CODICE FISCALE ****************  IDENTIFICATIVO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1 SPATARO          CORRADINA ANN   0,00   50,00  17,00  24,00   3,00 **** ******       I    **     ****  S   9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63  (RG)  CODICE FISCALE ****************  IDENTIFICATIVO RG/0283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2 SPATARO          ILARIA          0,00    6,00  16,00   0,00   0,00 **** ******        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76  (RG)  CODICE FISCALE ****************  IDENTIFICATIVO RG/022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5 SPATOLA          CINZIA          0,00   12,00  16,00   0,00   0,00 **** ******            **     ****  S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67  (BS)  CODICE FISCALE ****************  IDENTIFICATIVO RG/020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2 SPATOLA          CORRADINA       0,00    0,00  14,00   0,00   0,00 **** ******        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0  (RG)  CODICE FISCALE ****************  IDENTIFICATIVO RG/020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0 SPATOLA          GIUSEPPA        0,00    9,00  15,00   0,00   0,00 **** ******       I    **     ****   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7  (RG)  CODICE FISCALE ****************  IDENTIFICATIVO RG/00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1 SPATOLA          MIRIAM          0,00    0,00   6,00   0,00   0,00 **** ****** J 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2 SPATOLA          RITA            0,00    0,00  14,00   0,00   0,00 **** ******            **  X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2  (RG)  CODICE FISCALE ****************  IDENTIFICATIVO RG/0274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5 SPERANZA         MARIA ORNELIA   0,00    3,00  16,00   0,00   0,00 **** ******       I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1  (RG)  CODICE FISCALE ****************  IDENTIFICATIVO RG/027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3 SPINELLO         CARMELA         0,00    3,00  14,00   0,00   0,00 **** ******            **     ****   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7  (RG)  CODICE FISCALE ****************  IDENTIFICATIVO RG/020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SPINELLO         GAETANA SAVER   0,00   93,00  14,00  24,00   0,00 **** ******            **     ****  S  13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4  (CL)  CODICE FISCALE ****************  IDENTIFICATIVO RG/030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1 SPINELLO         VALENTINA       0,00   21,00  16,00   2,00   0,00 **** ******       I    **     ****  S   3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7  (RG)  CODICE FISCALE ****************  IDENTIFICATIVO RG/028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1 SQUASI           BARBARA         0,00    3,00  14,00  12,00   0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9/1971  (MI)  CODICE FISCALE ****************  IDENTIFICATIVO RG/03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3 STABILE          IVA             0,00   11,00  15,00   0,00   6,00 **** ******      F 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AT)  CODICE FISCALE ****************  IDENTIFICATIVO RG/028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4 STATELLO         CATIA           0,00    3,00  14,00   0,00   0,00 **** ******            **     ****  S   17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8  (RG)  CODICE FISCALE ****************  IDENTIFICATIVO RG/028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2 STATELLO         ELENA           0,00   14,00  16,00   8,00   0,00 **** ******       I    **     ****  S   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3  (RG)  CODICE FISCALE ****************  IDENTIFICATIVO RG/020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9 STELLA           MARIA           0,00   59,00  16,00  24,00   0,00 **** ******       I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6  (RG)  CODICE FISCALE ****************  IDENTIFICATIVO RG/020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STIVALE          NADIA           0,00  135,00  15,00  24,00   0,00 **** ****** J      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66  (RG)  CODICE FISCALE ****************  IDENTIFICATIVO RG/02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9 STORACI          ROSARIA         0,00   42,00  14,00  12,00   3,00 **** ******       I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1  (RG)  CODICE FISCALE ****************  IDENTIFICATIVO RG/03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STORNELLO        MARIA ANTONIE   0,00   96,00  14,00  24,00   0,00 **** ******            **     ****  S  1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63  (RG)  CODICE FISCALE ****************  IDENTIFICATIVO RG/020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4 STORNELLO        MARINELLA    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67  (RG)  CODICE FISCALE ****************  IDENTIFICATIVO RG/0206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0 STRACQUADAINI    CINZIA          0,00   12,00  14,00   0,00   3,00 **** ******        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31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2 SULSENTI         ANNA MARIA      0,00   37,00  16,00  16,00   0,00 **** ******       I    **     ****  S   6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0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2 SUMA             MARIA           0,00    0,00  15,00   0,00   3,00 **** ******      F     **   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61  (SR)  CODICE FISCALE ****************  IDENTIFICATIVO RG/0289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0 SURACE           CARLA           0,00    8,00  15,00   0,00   0,00 **** ******            **     ****  S   2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45  (RC)  CODICE FISCALE ****************  IDENTIFICATIVO RG/0317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8 SUSINO           CARMELA     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64  (RG)  CODICE FISCALE ****************  IDENTIFICATIVO RG/0274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5 SUSINO           MARIA GRAZIA 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6  (RG)  CODICE FISCALE ****************  IDENTIFICATIVO RG/027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0 TANASI           ANNA MARIA      0,00    3,00  13,00   0,00   0,00 **** ******        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3/1959  (SR)  CODICE FISCALE ****************  IDENTIFICATIVO RG/0209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7 TANASI           CONCETTA        0,00   69,00  12,00  24,00   0,00 **** ****** J          **     ****  S  10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3  (SR)  CODICE FISCALE ****************  IDENTIFICATIVO RG/027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0 TANNORELLA       FRANCESCA       0,00   12,00  13,00   0,00   0,00 **** ******        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51  (RG)  CODICE FISCALE ****************  IDENTIFICATIVO RG/02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TEDESCHI         GLORIA          0,00   83,00  16,00  24,00   3,00 **** ******       I    **     ****  S  126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3  (RG)  CODICE FISCALE ****************  IDENTIFICATIVO RG/027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2 TERRANOVA        CECILIA         0,00    0,00   6,00   0,00   3,00 **** ******   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0/02/1974  (RG)  CODICE FISCALE ****************  IDENTIFICATIVO RG/027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TERRANOVA        CLAUDIA MARIA   0,00  138,00  15,00  24,00   0,00 **** ******      F     **     ****  S  1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4/1967  (RG)  CODICE FISCALE ****************  IDENTIFICATIVO RG/020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TERRANOVA        ELEONORA        0,00   75,00  16,00  24,00   1,00 **** ****** J     I    **     ****  S  1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5 TERRANOVA        ROSARIA         0,00   31,00  15,00  26,00   0,00 **** ******       I    **     ****  S   7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5  (RG)  CODICE FISCALE ****************  IDENTIFICATIVO RG/0284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6 TERRANOVA        VINCENZA        0,00   11,00  14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62  (RG)  CODICE FISCALE ****************  IDENTIFICATIVO RG/020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1 TERRASANTA       ALESSANDRA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6  (RG)  CODICE FISCALE ****************  IDENTIFICATIVO RG/0269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0 TERZO            CECILIA         0,00    3,00  17,00   0,00   0,00 **** ******       I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2  (PR)  CODICE FISCALE ****************  IDENTIFICATIVO RG/030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0 TIDONA           ENZA MARIA      0,00   68,00  14,00  24,00   0,00 **** ****** J          **  X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68  (RG)  CODICE FISCALE ****************  IDENTIFICATIVO RG/020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8 TIDONA           MARIA           0,00    3,00  16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3  (RG)  CODICE FISCALE ****************  IDENTIFICATIVO RG/020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TINE'            MARIA           0,00   88,00  15,00  24,00   0,00 **** ******            **     ****  S  127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63  (SR)  CODICE FISCALE ****************  IDENTIFICATIVO RG/027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0 TIRALONGO        IPPOLITA        0,00    9,00  15,00   6,00   0,00 **** ******       I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8  (SR)  CODICE FISCALE ****************  IDENTIFICATIVO RG/027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TIRALONGO        MARIA           0,00   77,00  16,00  24,00   3,00 **** ****** J      S   **     ****  S  1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1 TIRALONGO        ORIETTA         0,00    6,00  16,00   0,00   0,00 **** ******       I    **     ****  S   2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8  (SR)  CODICE FISCALE ****************  IDENTIFICATIVO RG/028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1 TIRALONGO        SEBASTIANA      0,00   39,00  15,00  24,00   0,00 **** ******      F 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68  (SR)  CODICE FISCALE ****************  IDENTIFICATIVO RG/027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3 TIRELLA          ALESSANDRA      0,00    9,00  15,00   0,00   1,00 **** ******       I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6  (RG)  CODICE FISCALE ****************  IDENTIFICATIVO RG/028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3 TIRELLA          GISELLA         0,00   67,00  14,00  24,00   0,00 **** ******        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1  (RG)  CODICE FISCALE ****************  IDENTIFICATIVO RG/0204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TOLARO           DANIELA         0,00  102,00  17,00  24,00   0,00 **** ****** J 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6 TOMASELLI        GIUSEPPA        0,00    7,00  16,00   0,00   0,00 **** ******            **     ****   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6  (RG)  CODICE FISCALE ****************  IDENTIFICATIVO RG/020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7 TOMASELLI        MARIA CARMELA   0,00    6,00  13,00   0,00   0,00 **** ******        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7  (RG)  CODICE FISCALE ****************  IDENTIFICATIVO RG/0204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8 TOMASELLO        CONCETTA        0,00    0,00  14,00   0,00   0,00 **** ******   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1  (RG)  CODICE FISCALE ****************  IDENTIFICATIVO RG/020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1 TOMASELLO        MARIANNA        0,00    3,00  15,00   0,00   0,00 **** ******      F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1  (CT)  CODICE FISCALE ****************  IDENTIFICATIVO RG/027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1 TORRE            GIUSEPPA IMMA   0,00    9,00  15,00   0,00   0,00 **** ******       I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8  (RG)  CODICE FISCALE ****************  IDENTIFICATIVO RG/020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7 TOSCANO          VESTALIA        0,00    0,00  14,00   0,00   0,00 **** ******        S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3  (EE)  CODICE FISCALE ****************  IDENTIFICATIVO RG/031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2 TRAINA           ROSA            0,00    6,00  16,00   0,00   0,00 **** ******      F 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4  (AG)  CODICE FISCALE ****************  IDENTIFICATIVO RG/031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TRAINITO         ROSARIA MARIA   0,00   73,00  15,00  36,00   9,00 **** ******            **     ****     13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3  (CL)  CODICE FISCALE ****************  IDENTIFICATIVO RG/031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TRAMONTANA       MARIA ELENA     0,00   90,00  17,00  36,00   9,00 **** ******      F     **     ****     15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9  (EE)  CODICE FISCALE ****************  IDENTIFICATIVO RG/031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7 TRANCHINA        VINCENZA        0,00   30,00  14,00  24,00   0,00 **** ******      F 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1  (SR)  CODICE FISCALE ****************  IDENTIFICATIVO RG/0317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6 TRINGALE         MANUELA         0,00    3,00  16,00   0,00   0,00 **** ******      F 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27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4 TROMBATORE       GIORGIA         0,00    9,00  15,00   0,00   0,00 **** ******            **     ****  S   24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0  (SR)  CODICE FISCALE ****************  IDENTIFICATIVO RG/027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1 TROMBATORE       RENATA  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RG)  CODICE FISCALE ****************  IDENTIFICATIVO RG/027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4 TROVATO          CARMELA MARIA   0,00    3,00  13,00   0,00   0,00 **** ******        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3  (RG)  CODICE FISCALE ****************  IDENTIFICATIVO RG/027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3 TROVATO          DOMENICA FRAN   0,00    0,00  13,00   0,00   0,00 **** ******            **     ****  S   13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RG)  CODICE FISCALE ****************  IDENTIFICATIVO RG/027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8 TROVATO          FRANCA          0,00    0,00  13,00   0,00   0,00 **** ******            **     ****  S   1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5  (RG)  CODICE FISCALE ****************  IDENTIFICATIVO RG/027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TULUMELLO        ROSA            0,00   94,00  14,00  24,00   0,00 **** ******            **     ****  S  13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5  (CL)  CODICE FISCALE ****************  IDENTIFICATIVO RG/030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2 TUMINO           CHIARA          0,00    9,00  16,00   0,00   1,00 **** ******       I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6  (RG)  CODICE FISCALE ****************  IDENTIFICATIVO RG/020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1 TUMINO           DANIELA         0,00    6,00  14,00   0,00   0,00 **** ******        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6  (RG)  CODICE FISCALE ****************  IDENTIFICATIVO RG/020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8 TUMINO           GIOVANNA        0,00    0,00  12,00   0,00   0,00 **** ******            **     ****  S   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4  (RG)  CODICE FISCALE ****************  IDENTIFICATIVO RG/0204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0 TUMINO           GIUSEPPINA      0,00   30,00  16,00  20,00   0,00 **** ******       I    **     ****  S   66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1  (SR)  CODICE FISCALE ****************  IDENTIFICATIVO RG/027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9 TUMINO           MARIA CARMELA   0,00    9,00  15,00   0,00   0,00 **** ******       I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RG)  CODICE FISCALE ****************  IDENTIFICATIVO RG/020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4 TUMINO           MARIA GIOVANN   0,00   28,00  13,00  28,00   0,00 **** ******        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58  (RG)  CODICE FISCALE ****************  IDENTIFICATIVO RG/026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6 TUMINO           TERESA          0,00    3,00  14,00   0,00   0,00 **** ******            **     ****      17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79  (SR)  CODICE FISCALE ****************  IDENTIFICATIVO RG/029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3 TUMMINELLO       LUCIELLA        0,00    9,00  15,00   0,00   0,00 **** ******        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2  (RG)  CODICE FISCALE ****************  IDENTIFICATIVO RG/027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0 TURLA'           ROSA            0,00   24,00   6,00  36,00  18,00 **** ******       IS   **     ****  S   8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2 TUTINO           PIERINA         0,00    3,00  14,00   0,00   0,00 **** ******        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74  (RG)  CODICE FISCALE ****************  IDENTIFICATIVO RG/027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0 UGO              FRANCA GRAZIE   0,00    3,00  14,00   0,00   0,00 **** ****** L     I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6  (RG)  CODICE FISCALE ****************  IDENTIFICATIVO RG/027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6 URSO             CINZIA          0,00    6,00  15,00   0,00   0,00 **** ****** L     I    **     ****  S   2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2  (SR)  CODICE FISCALE ****************  IDENTIFICATIVO RG/0289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VACANTE          PASQUALINA      0,00  144,00  12,00  24,00   0,00 **** ****** J          **     ****  S  18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2 VACCARINO        MARIA CONCETT   0,00   57,00  15,00  24,00   3,00 **** ****** J     I    **     ****  S   9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VACCARO          SILVIA          0,00   76,00  16,00  24,00   3,00 **** ******       I    **     ****  S  1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7  (AG)  CODICE FISCALE ****************  IDENTIFICATIVO RG/028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8 VALERIANI        NELLA           0,00    0,00  15,00   0,00   0,00 **** ******      F 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56  (RG)  CODICE FISCALE ****************  IDENTIFICATIVO RG/0269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5 VARIO            ANNA            0,00   39,00  16,00  24,00   3,00 **** ******       I    **   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VASCO            GRAZIA MARGHE   0,00  166,00  13,00  36,00   0,00 **** ******            **     ****  S  2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57  (RG)  CODICE FISCALE ****************  IDENTIFICATIVO RG/020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VASCO            MARIA LETIZIA   0,00  104,00  15,00  24,00   0,00 **** ******        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7  (RG)  CODICE FISCALE ****************  IDENTIFICATIVO RG/020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8 VASILE           TERESA          0,00    3,00  13,00   0,00   0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66  (RG)  CODICE FISCALE ****************  IDENTIFICATIVO RG/027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0 VASTA            FRANCESCA       0,00    3,00  15,00   0,00   0,00 **** ******       I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8  (RG)  CODICE FISCALE ****************  IDENTIFICATIVO RG/0204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6 VASTA            MARIA GRAZIA    0,00    0,00  40,00   0,00   0,00 **** ****** J          **     ****  S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6  (RG)  CODICE FISCALE ****************  IDENTIFICATIVO RG/03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7 VELLA            MILENA          0,00   62,00  14,00  24,00   3,00 **** ******            **     ****  S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72  (RG)  CODICE FISCALE ****************  IDENTIFICATIVO RG/020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9 VELLA            ROSANNA         0,00    3,00  14,00   0,00   0,00 **** ******        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72  (EE)  CODICE FISCALE ****************  IDENTIFICATIVO RG/020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5 VENUTI           MARIA RITA      0,00    0,00  11,00   0,00   3,00 **** ******        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8/1967  (ME)  CODICE FISCALE ****************  IDENTIFICATIVO RG/031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1 VERO             MARIA           0,00    9,00  16,00   4,00   3,00 **** ******       I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0  (RG)  CODICE FISCALE ****************  IDENTIFICATIVO RG/026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3 VICARI           MARIA           0,00   11,00  14,00   0,00   0,00 **** ******        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71  (RG)  CODICE FISCALE ****************  IDENTIFICATIVO RG/0208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9 VINCI            LIDIA           0,00    3,00  15,00  12,00   0,00 **** ******       I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6 VINDIGNI         MARIA           0,00    2,00  12,00  12,00   0,00 **** ******            **  X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9  (RG)  CODICE FISCALE ****************  IDENTIFICATIVO RG/0317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4 VINDIGNI         MARIA           0,00   12,00  16,00   0,00   0,00 **** ******       I    **     ****   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1  (RG)  CODICE FISCALE ****************  IDENTIFICATIVO RG/020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5 VINDIGNI         MYRIAM  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78  (RG)  CODICE FISCALE ****************  IDENTIFICATIVO RG/027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VIOLA            VINCENZO        0,00   76,00  14,00  24,00   4,00 **** ******            **     ****  S  1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4  (SR)  CODICE FISCALE ****************  IDENTIFICATIVO RG/0204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2 VITALE           CARMELA         0,00   35,00  16,00  24,00   0,00 **** ******       I    **     ****  S   7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6  (RG)  CODICE FISCALE ****************  IDENTIFICATIVO RG/031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2 VITALE           CLARA           0,00    9,00  16,00   0,00   0,00 **** ******       I    **     ****   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70  (RG)  CODICE FISCALE ****************  IDENTIFICATIVO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VITALI           AUGUSTA         0,00   84,00  15,00  24,00   0,00 **** ******       I    **     ****  S  1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67  (RG)  CODICE FISCALE ****************  IDENTIFICATIVO RG/0284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1 VIVACQUA         LUIGIA LUISA    0,00   12,00   6,00  36,00   0,00 **** ******   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5/01/1984  (CL)  CODICE FISCALE ****************  IDENTIFICATIVO RG/031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VIZZINI          IVANA           0,00   66,00  16,00  24,00   9,00 **** ****** J 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6 VOI              NICOLINA        0,00   63,00  13,00  24,00   0,00 **** ******            **     ****  S  10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77  (SR)  CODICE FISCALE ****************  IDENTIFICATIVO RG/031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6 VOLPE            CONCETTA        0,00    0,00  12,00   0,00   0,00 **** ******            **     ****   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3  (CL)  CODICE FISCALE ****************  IDENTIFICATIVO RG/031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3 ZACCARIA         CONCETTA        0,00    6,00  14,00   0,00   0,00 **** ******        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6  (RG)  CODICE FISCALE ****************  IDENTIFICATIVO RG/0200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6 ZACCARIA         ISABELLA        0,00    0,00  14,00   0,00   0,00 **** ******        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4  (RG)  CODICE FISCALE ****************  IDENTIFICATIVO RG/027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3 ZACCO            GRAZIELLA       0,00    3,00  11,00   0,00   0,00 **** ******            **     ****  S   1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68  (CT)  CODICE FISCALE ****************  IDENTIFICATIVO RG/030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ZAFARANA         COSIMINA MARI   0,00   91,00  16,00  24,00   0,00 **** ******       I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1  (PA)  CODICE FISCALE ****************  IDENTIFICATIVO RG/0204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2 ZAGAME           VANIA           0,00    3,00  14,00   0,00   0,00 **** ******       I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5  (RM)  CODICE FISCALE ****************  IDENTIFICATIVO RG/026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2 ZAGARELLA        TIZIANA         0,00   25,00  13,00  44,00   3,00 **** ******       I    **  X  ****  S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2  (ME)  CODICE FISCALE ****************  IDENTIFICATIVO RG/0317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9 ZAGARINI         NINETTA         0,00    0,00  13,00   0,00   3,00 **** ******        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59  (RG)  CODICE FISCALE ****************  IDENTIFICATIVO RG/0318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7 ZAGO             MARIA CARMELA   0,00   62,00  16,00  24,00   0,00 **** ******       I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5  (RG)  CODICE FISCALE ****************  IDENTIFICATIVO RG/020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ZAGO             ROSALBA       144,00    0,00   0,00  24,00   0,00 **** ******            **     ****  S  1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55  (CL)  CODICE FISCALE ****************  IDENTIFICATIVO RG/03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1 ZAGRA            SILVANA         0,00   51,00  13,00  24,00   0,00 **** ******            **     ****  S   8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59  (RG)  CODICE FISCALE ****************  IDENTIFICATIVO RG/020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ZAMMITTI         LETIZIA         0,00   85,00  14,00  24,00   0,00 **** ****** J      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5  (RG)  CODICE FISCALE ****************  IDENTIFICATIVO RG/020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9 ZAVERINI         DANIELA         0,00    6,00  17,00   0,00   0,00 **** ******      F 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6  (RG)  CODICE FISCALE ****************  IDENTIFICATIVO RG/03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3 ZINGALE          GIUSEPPINA AN   0,00    3,00  14,00   0,00   0,00 **** ******        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0  (CT)  CODICE FISCALE ****************  IDENTIFICATIVO RG/031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ELENCO ALFABETICO GRADUATORIA PROVINCIALE DEFINITIVA  -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LIN.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   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ZISA             BIAGIA          0,00   92,00  14,00  24,00   0,00 **** ******            **     ****  S  1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2  (RG)  CODICE FISCALE ****************  IDENTIFICATIVO RG/020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7 ZISA             GIUSEPPINA VA   0,00   66,00  17,00  24,00   0,00 **** ******       I    **     ****  S  10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PA)  CODICE FISCALE ****************  IDENTIFICATIVO RG/020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4 ZISA             ROSARITA        0,00    3,00  15,00   0,00   0,00 **** ******       I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79  (RG)  CODICE FISCALE ****************  IDENTIFICATIVO RG/027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0 ZISA             VALERIA         0,00    6,00  15,00   0,00   0,00 **** ******       I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6  (RG)  CODICE FISCALE ****************  IDENTIFICATIVO RG/026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ZOCCO            CONCETTA        0,00  151,00  17,00  24,00   0,00 **** ****** J       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2  (RG)  CODICE FISCALE ****************  IDENTIFICATIVO RG/020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1 ZOCCO            CORRADINA       0,00    3,00  15,00   0,00   0,00 **** ******            **   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6  (SR)  CODICE FISCALE ****************  IDENTIFICATIVO RG/028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3 ZOCCO            MARIA           0,00    6,00  16,00   0,00   0,00 **** ******       I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6  (SR)  CODICE FISCALE ****************  IDENTIFICATIVO RG/026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7 ZOCCO            ROSALBA         0,00    3,00  15,00   0,00   0,00 **** ******        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66  (RG)  CODICE FISCALE ****************  IDENTIFICATIVO RG/027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01:00Z</dcterms:created>
  <dc:creator>M.I.U.R.</dc:creator>
  <dc:description/>
  <cp:keywords/>
  <dc:language>en-US</dc:language>
  <cp:lastModifiedBy>M.I.U.R.</cp:lastModifiedBy>
  <dcterms:modified xsi:type="dcterms:W3CDTF">2007-07-20T10:40:00Z</dcterms:modified>
  <cp:revision>2</cp:revision>
  <dc:subject/>
  <dc:title> </dc:title>
</cp:coreProperties>
</file>