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>\</w:t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  <w:t xml:space="preserve">MINISTERO DELL'ISTRUZIONE 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  <w:t>DIREZIONE GENERALE REGIONALE PER LA SICILIA</w:t>
      </w:r>
    </w:p>
    <w:p>
      <w:pPr>
        <w:pStyle w:val="TextBody"/>
        <w:rPr>
          <w:rFonts w:ascii="Georgia" w:hAnsi="Georgia" w:cs="Georgia"/>
          <w:b w:val="false"/>
          <w:b w:val="false"/>
          <w:sz w:val="24"/>
        </w:rPr>
      </w:pPr>
      <w:r>
        <w:rPr>
          <w:rFonts w:cs="Georgia"/>
          <w:b w:val="false"/>
          <w:sz w:val="24"/>
        </w:rPr>
      </w:r>
    </w:p>
    <w:p>
      <w:pPr>
        <w:pStyle w:val="TextBody"/>
        <w:rPr/>
      </w:pPr>
      <w:r>
        <w:rPr/>
        <w:t>UFFICIO SCOLASTICO PROVINCIALE DI RAGUSA</w:t>
      </w:r>
    </w:p>
    <w:p>
      <w:pPr>
        <w:pStyle w:val="Normal"/>
        <w:jc w:val="center"/>
        <w:rPr>
          <w:rFonts w:ascii="Boink LET;Courier" w:hAnsi="Boink LET;Courier" w:cs="Boink LET;Courier"/>
          <w:b/>
          <w:b/>
          <w:sz w:val="40"/>
        </w:rPr>
      </w:pPr>
      <w:r>
        <w:rPr>
          <w:rFonts w:cs="Boink LET;Courier" w:ascii="Boink LET;Courier" w:hAnsi="Boink LET;Courier"/>
          <w:b/>
          <w:sz w:val="40"/>
        </w:rPr>
        <w:t>COMUNE</w:t>
      </w:r>
    </w:p>
    <w:p>
      <w:pPr>
        <w:pStyle w:val="Heading1"/>
        <w:rPr/>
      </w:pPr>
      <w:r>
        <w:rPr/>
        <w:t>POSTI DISPONIBILI  SCUOLE MATERNE A.SC.2007/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R INCARCHI A TEMPO DETERMINA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°CIRCOLO COMISO                       P.5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DALINO COMISO                        P.6                        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IANO GESU’ MODICA                    P.2                      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ACERI  MODICA                              P.1                       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MICIS  MODICA                          P.2                       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° CIRCOLO   SCICLI                            P.2                           __________________________________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LIO VITTORINI  SCICLI                      P.5                          __________________________________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° CIRCOLO DI VITTORIA                   P.2                            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° CIRCOLO DI VITTORIA                        P.4                        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° CIRCOLO DI VITTORIA                          P.3                    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_______________________________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 BIAGIO  VITTORIA                            P.1                          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ONSOLINO VITTORIA                             P.1                           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SCIASCIA VITTORIA                                    P.1                         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LTA   ACATE                                               P.4                   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TI RICAVATI DALLE ASSEGNAZIONI PROVVISORIE FINO AL 30/06/200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. MARTA  MODICA  ( La Rosa Francesca)      P.1                            </w:t>
        <w:softHyphen/>
        <w:softHyphen/>
        <w:softHyphen/>
        <w:softHyphen/>
        <w:softHyphen/>
        <w:softHyphen/>
        <w:softHyphen/>
        <w:softHyphen/>
        <w:t xml:space="preserve">___________________________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.B.ODIERNA RAGUSA (Triassi Donatella       P.1                         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ANO GESU’ MODICA (Ventura M.Ausilia)    P.1                          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.ALBO MODICA  ( Rizzone Carmela)              P.1                           ___________________________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°CIRCOLO VITTORIA (Ippolito Vitaliana)      P.1                          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°CIRCOLO VITTORIA (Chirco Francesca)      P.1                           ___________________________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°CIRCOLO VITTORIA (Contrino Iolanda)      P.1                          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D.CESARE BATTISTI (Zarcone Elisabetta)   P.1                          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COMP.VERGA COMISO (Briganti Lucia)       P. 1                          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COMP.S.MARTA (Terrana Alessandra)            P.1                          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°CIRCOLO VITTORIA(Rusticano Maria)         P.1                        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COMP.VERGA COMISO(Vitale M.Rita)         P.1                        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</w:t>
      </w:r>
    </w:p>
    <w:sectPr>
      <w:footerReference w:type="default" r:id="rId2"/>
      <w:type w:val="nextPage"/>
      <w:pgSz w:w="11906" w:h="16838"/>
      <w:pgMar w:left="907" w:right="992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Boink LET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FF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6:35:00Z</dcterms:created>
  <dc:creator>PROVVEDITORATO AGLI STUDI -RG</dc:creator>
  <dc:description/>
  <cp:keywords/>
  <dc:language>en-US</dc:language>
  <cp:lastModifiedBy>M.I.U.R.</cp:lastModifiedBy>
  <cp:lastPrinted>2007-07-31T15:04:00Z</cp:lastPrinted>
  <dcterms:modified xsi:type="dcterms:W3CDTF">2007-08-01T06:35:00Z</dcterms:modified>
  <cp:revision>2</cp:revision>
  <dc:subject/>
  <dc:title>MINISTERO DELL'ISTRUZIONE DELL'UNIVERSITA' E DELLA RICERCA</dc:title>
</cp:coreProperties>
</file>