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AA - ASSISTENTE AMMINISTRATIV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MIRABELLA              MARIA CONCETTA   RG/000168   47,47  0,00   6,50   1,50   **** ****** *    *    ***   55,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5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IABICHINO              MARIA            RG/000175   47,25  0,00   6,50   1,50   **** ****** *    *    ***   55,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5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GUARINO                ENZA             RG/000125   46,15  0,00   6,50   1,50   **** ****** *    *    ***   54,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5/1960  (CL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MANDARA'               HELGA            RG/000169   46,00  0,00   6,50   1,50   **** ****** *    *    ***   54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7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MORMINA                ALDO PINO        RG/000124   45,98  0,00   6,50   1,50   **** ****** *    *    ***   53,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5/195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MORMINA                GIOVANNI         RG/000170   45,90  0,00   6,50   1,50   **** ****** *    *    ***   53,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PUMA                   GRAZIA           RG/000171   47,25  0,00   6,50   0,00   **** ****** *    *    ***   53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BRUGALETTA             VALERIA          RG/000172   45,67  0,00   6,50   1,50   **** ****** *    *    ***   53,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6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GALOTA                 ORAZIA           RG/000174   46,84  0,00   6,50   0,00   **** ****** *    *    ***   53,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5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BARONE                 CONCETTA         RG/000176   46,17  0,00   7,00   0,00   **** ****** *    *    ***   53,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5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CELESTRE               MARIA            RG/000177   45,15  0,00   6,50   1,50   **** ****** *    *    ***   53,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1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AZZARA                 FRANCESCO        RG/000373   46,15  0,00   7,00   0,00   **** ****** *    *    ***   53,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7/196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SORTINO                ANGELA           RG/000210   44,87  0,00   6,50   1,50   **** ****** *    *    ***   52,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6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AA - ASSISTENTE AMMINISTRATIV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MANCUSO                RAFFAELA         RG/000181   45,50  0,00   7,00   0,00   **** ****** *    *    ***   52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1/1960  (CT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CASCONE                MARIA            RG/000189   44,50  0,00   6,50   1,50   **** ****** *    *    ***   52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6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PITINO                 ALESSANDRA       RG/000182   46,00  0,00   6,50   0,00   **** ****** *    *    ***   52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4/196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CUTRALE                BRUNO            RG/000183   45,50  0,00   7,00   0,00   **** ****** *    *    ***   52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9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SCIORTINO              EMANUELA         RG/000193   45,48  0,00   7,00   0,00   **** ****** *    *    ***   52,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LA ROSA                PIERINA          RG/000187   44,67  0,00   6,50   1,00   **** ****** *    *    ***   52,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1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CAMILLIERI             MARIA            RG/000202   44,00  0,00   6,50   1,50   **** ****** *    *    ***   52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2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VIRDIANO               DANIELA          RG/000173   45,50  0,00   6,50   0,00   **** ****** *    *    ***   52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74  (CL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CICERO                 ANTONINO         RG/000203   45,00  0,00   7,00   0,00   **** ****** *    *    ***   52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7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LUTRI                  MARIA GRAZIA     RG/000196   44,35  0,00   6,50   1,00   **** ****** *    *    ***   51,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56  (EE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OCCHIPINTI             GIOVANNA         RG/000178   45,30  0,00   6,50   0,00   **** ****** *    *    ***   51,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1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DI RAIMONDO            MARIA CONCETTA   RG/000206   43,75  0,00   6,50   1,50   **** ****** *    *    ***   51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6 DECARO                 MARIA            RG/000207   44,75  0,00   7,00   0,00   **** ****** *    *    ***   51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5/1959  (A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AA - ASSISTENTE AMMINISTRATIV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7 AVOLA                  PAOLA OLINDA     RG/000191   44,70  0,00   7,00   0,00   **** ****** *    *    ***   51,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6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8 RUSSELLO               ROSARIA          RG/000221   44,18  0,00   6,50   1,00   **** ****** *    *    ***   51,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10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 CAVALLO                SILVANA          RG/000208   45,17  0,00   6,50   0,00   **** ****** *    *    ***   51,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9/1966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 GRANDE                 CONCETTA         RG/000200   43,50  0,00   6,50   1,50   **** ****** *    *    ***   51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 GIURDANELLA            MARINELLA        RG/000201   45,00  0,00   6,50   0,00   **** ****** *    *    ***   51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6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2 APRILE                 MARIA TERESA     RG/000184   45,00  0,00   6,50   0,00   **** ****** *    *    ***   51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3/195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3 BASILE                 MARIA GRAZIA     RG/000185   44,98  0,00   6,50   0,00   **** ****** *    *    ***   51,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1/196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4 FEDE                   MARIA ELENA      RG/000186   44,83  0,00   6,50   0,00   **** ****** *    *    ***   51,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8/196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5 SPADARO                LISA             RG/000215   42,60  0,00   7,00   1,50   **** ****** *    *    ***   51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71  (CT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6 LUCENTI                OLIMPIA          RG/000199   44,53  0,00   6,50   0,00   **** ****** *    *    ***   51,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7 VIRDIANO               MARIA            RG/000218   43,00  0,00   6,50   1,50   **** ****** *    *    ***   51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2/1967  (CL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8 MONELLO                GIUSEPPA         RG/000209   44,50  0,00   6,50   0,00   **** ****** *    *    ***   51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6/196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9 GALIFI                 ENZA             RG/000190   44,50  0,00   6,50   0,00   **** ****** *    *    ***   51,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GB"/>
        </w:rPr>
        <w:t>09/10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AA - ASSISTENTE AMMINISTRATIV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0 ARENA                  MARIELLA         RG/000192   44,50  0,00   6,50   0,00   **** ****** *    *    ***   51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0/197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1 FEDE                   GIUSEPPINA       RG/000204   44,40  0,00   6,50   0,00   **** ****** *    *    ***   50,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0/196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2 GUARNUCCIO             ANTONIETTA       RG/000195   43,87  0,00   7,00   0,00   **** ****** *    *    ***   50,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5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3 PINNOLO                LUCIA            RG/000224   44,33  0,00   6,50   0,00   **** ****** *    *    ***   50,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3/195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4 TUMMINO                BIAGIA           RG/000217   42,33  0,00   7,00   1,50   **** ****** *    *    ***   50,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2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5 MEDICA                 PIERA            RG/000219   42,33  0,00   7,00   1,50   **** ****** *    *    ***   50,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6/195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6 AVARINO                CARMELA ADRIANA  RG/000197   43,67  0,00   7,00   0,00   **** ****** *    *    ***   50,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9/196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7 LAZZARA                SALVATORE        RG/000214   43,67  0,00   7,00   0,00   **** ****** *    *    ***   50,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58  (CT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8 PLACCA                 GREGORIO         RG/000216   44,10  0,00   6,50   0,00   **** ****** *    *    ***   50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7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9 LANZA                  TULLIO           RG/000198   44,05  0,00   6,50   0,00   **** ****** *    *    ***   50,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6/1958  (CT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0 DI RAIMONDO            ANGELA           RG/000180   44,00  0,00   6,50   0,00   **** ****** *    *    ***   50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8/195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1 ZISA                   ANTONINA         RG/000188   43,60  0,00   6,50   0,00   **** ****** *    *    ***   50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5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2 FICILI                 MARINA           RG/000223   41,83  0,00   6,50   1,50   **** ****** *    *    ***   49,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AA - ASSISTENTE AMMINISTRATIV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3 APARO                  GIUSEPPINA       RG/000212   42,83  0,00   7,00   0,00   **** ****** *    *    ***   49,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53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4 PIZZARDI CASELLA       GIUSEPPE         RG/000213   42,77  0,00   7,00   0,00   **** ****** *    *    ***   49,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2/1971  (TO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5 MICELI                 LORETTA          RG/000463   43,17  0,00   6,50   0,00   **** ****** *    *    ***   49,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8/197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6 MALTESE                ROSA ALBA        RG/000230   41,17  0,00   6,50   1,50   **** ****** *    *    ***   49,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6/195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 BUSCEMA                GUGLIELMO        RG/000225   42,48  0,00   6,50   0,00   **** ****** *    *    ***   48,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5/194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8 BATTAGLIA              MARIO            RG/000220   43,43  0,00   5,50   0,00   **** ****** *    *    ***   48,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5/195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9 IURA                   SALVATRICE       RG/000211   41,83  0,00   7,00   0,00   **** ****** *    *    ***   48,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8/195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0 SPARACINO              MARIA            RG/000222   42,07  0,00   6,50   0,00   **** ****** *    *    ***   48,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5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1 NIGRO                  SANDRA           RG/000236   41,17  0,00   7,00   0,00   **** ****** *    *    ***   48,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3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2 CARDELLO               ERMELINDA        RG/000226   41,33  0,00   6,50   0,00   **** ****** *    *    ***   47,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1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3 GAMBUZZA               LUIGI            RG/000232   39,70  0,00   6,50   1,50   **** ****** *    *    ***   47,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3/195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4 SAVARINO               ANTONIA          RG/000228   40,00  0,00   6,50   1,00   **** ****** *    *    ***   47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6/195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5 CELESTRE               VIRGINIA         RG/000235   39,27  0,00   6,50   1,50   **** ****** *    *    ***   47,2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GB"/>
        </w:rPr>
        <w:t>08/07/196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AA - ASSISTENTE AMMINISTRATIV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6 LAURETTA               NUNZIATA         RG/000239   40,50  0,00   6,50   0,00   **** ****** *    *    ***   47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9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7 CARBONARO              SALVATORE        RG/000229   40,00  0,00   6,50   0,00   **** ****** *    *    ***   46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1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8 STRADA                 DANIELA GIOVANNA RG/000241   39,42  0,00   7,00   0,00   **** ****** *    *    ***   46,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6/196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9 DIGRANDI               GIORGIO          RG/000378   39,90  0,00   6,50   0,00   **** ****** *    *    ***   46,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1/195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0 CASSARINO              AGOSTINA         RG/000231   39,62  0,00   6,50   0,00   **** ****** *    *    ***   46,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2/196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1 MELILLI                GIOVANNI         RG/000237   39,60  0,00   6,50   0,00   **** ****** *    *    ***   46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5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2 MINARDO                SILVANA          RG/000380   39,58  0,00   6,50   0,00   **** ****** *    *    ***   46,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6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3 SPADOLA                ROSARIA          RG/000227   39,33  0,00   6,50   0,00   **** ****** *    *    ***   45,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2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4 AQUILA                 BIAGIO           RG/000233   39,18  0,00   6,50   0,00   **** ****** *    *    ***   45,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7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5 ARRABITO               LETIZIA          RG/000234   37,33  0,00   6,50   1,50   **** ****** *    *    ***   45,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7/195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6 IURATO                 GRAZIELLA        RG/000379   38,17  0,00   6,50   0,00   **** ****** *    *    ***   44,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6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7 VITALE                 GIOVANNA         RG/000240   35,95  0,00   6,50   1,50   **** ****** *    *    ***   43,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2/195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8 QUARTARONE             TERESA           RG/000179   42,65  0,00   0,65   0,00   **** ****** *    *    ***   43,30  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12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AA - ASSISTENTE AMMINISTRATIV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9 GUASTELLA              GIOVANNA         RG/000238   36,55  0,00   6,50   0,00   **** ****** *    *    ***   43,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4/196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0 BLANDINO               GIUSEPPA         RG/000205   35,80  0,00   6,50   0,00   **** ****** *    *    ***   42,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2/196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1 PITTORE                GIUSEPPA         RG/000381   35,33  0,00   6,50   0,00   **** ****** *    *    ***   41,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2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2 RANNONE                VINCENZO         RG/000142   41,63  0,00   0,00   0,00   **** ****** *    *    ***   41,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 17/10/1974  (CT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3 BARONE                 MARIA SILVANA    RG/000374   33,50  0,00   6,50   1,50   **** ****** *    *    ***   41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8/195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4 DELL'ALBANI            CARMELA          RG/000377   32,15  0,00   6,50   1,50   **** ****** *    *    ***   40,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5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5 SPERANZA               MARIA ORNELIA    RG/000383   32,33  0,00   6,50   0,00   **** ****** *    *    ***   38,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6 CIRMA                  GAETANA          RG/000376   31,50  0,00   6,50   0,00   **** ****** *    *    ***   38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1/1959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7 PAPPALARDO             CRISTINA         RG/000464   31,28  0,00   6,00   0,00   **** ****** *    *    ***   37,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9/197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8 LIVIA                  MAURIZIO         RG/000418   29,93  0,00   6,50   0,00   **** ****** *    *    ***   36,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6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9 DI MARTINO RUSSO       STEFANIA         RG/000375   29,25  0,00   7,00   0,00   **** ****** *    *    ***   36,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6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0 LICITRA                ROBERTO          RG/000462   28,10  0,00   6,50   1,50   **** ****** *    *    ***   36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6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1 PAGANO                 MARIA            RG/000419   29,20  0,00   6,50   0,00   **** ****** *    *    ***   35,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3/197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AA - ASSISTENTE AMMINISTRATIV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2 CASCONE                LUCIANA          RG/000475   28,57  0,00   7,00   0,00   **** ****** *    *    ***   35,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7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3 AGOSTA                 GRAZIA           RG/000416   29,80  0,00   5,50   0,00   **** ****** *    *    ***   35,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5/196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4 BASILE                 LOREDANA         RG/000141   35,00  0,00   0,00   0,00   **** ****** *    *    ***   35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R 05/12/197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5 DIMARTINO              ROSA             RG/000417   27,42  0,00   7,00   0,00   **** ****** *    *    ***   34,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8/195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6 AGOSTA                 GIUSEPPE         RG/000459   25,75  0,00   6,00   0,00   **** ****** *    *    ***   31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8/1967  (EE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7 DI PAOLA               TERESA           RG/000461   23,67  0,00   6,50   0,00   **** ****** *    *    ***   30,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5/196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8 RE                     ALBERTO          RG/000465   22,37  0,00   6,00   0,00   **** ****** *    *    ***   28,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5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9 BISCALDI MODICA        RITA             RG/000460   22,00  0,00   6,00   0,00   **** ****** *    *    ***   28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4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0 IAPICHINO              GIOACCHINA       RG/000478    0,00  0,00  21,75   6,00   **** ****** *    *    ***   27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8/1960  (A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1 TIDONA                 FRANCESCA        RG/000480    0,00  0,00  18,05   9,67   **** ****** *    *    ***   27,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6/196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2 URSO                   CORRADA          RG/000477    0,00  0,00  16,95  10,33   **** ****** *    *    ***   27,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4/1959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3 CICERO                 CONCETTA         RG/000479    0,00  0,00  13,50  12,13   **** ****** *    *    ***   25,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4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4 VACCARO                SEBASTIANA       RG/000482    0,00  0,00  14,00  11,00   **** ****** *    *    ***   25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AA - ASSISTENTE AMMINISTRATIV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5 ROSSITTO               VINCENZA         RG/000495    0,00  0,00  14,10  10,00   **** ****** *    *    ***   24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64  (EE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6 CARBONE                LEO SALVATORE    RG/000481    0,00  0,00  12,50  11,50   **** ****** *    *    ***   24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4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AT - ASSISTENTE TECN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RAGUSA                 GIOVANNI GIUSEPP RG/000371   45,00  0,00   6,50   0,00   **** ****** *    *    ***   51,50       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59  (RG)  ****************   AREE DI LABORATORIO POSSEDUTE: AR23 AR28 AR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CAMPANELLA             ROSALIA          RG/000423   41,90  0,00   6,50   3,00   **** ****** *    *    ***   51,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0/1967  (RG)  ****************   AREE DI LABORATORIO POSSEDUTE: AR02 AR08 AR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ALESCIO                GIUSEPPE         RG/000144   44,90  0,00   6,50   0,00   **** ****** *    *    ***   51,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1/1960  (RG)  ****************   AREE DI LABORATORIO POSSEDUTE: AR23 AR28 AR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BATTAGLIA              FRANCO           RG/000422   40,65  0,00  10,10   0,50   **** ****** *    *    ***   51,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2/1959  (RG)  ****************   AREE DI LABORATORIO POSSEDUTE: AR02 AR08 AR11 AR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LEONARDI               AGATA            RG/000428   44,70  0,00   6,50   0,00   **** ****** *    *    ***   51,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54  (RG)  ****************   AREE DI LABORATORIO POSSEDUTE: AR02 AR08 AR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DEMMA                  FABIO            RG/000140   44,10  0,00   6,50   0,50   **** ****** *    *    ***   51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3/1971  (RG)  ****************   AREE DI LABORATORIO POSSEDUTE: AR02 AR08 AR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IACONINOTO             GRAZIETTA        RG/000158   44,50  0,00   6,50   0,00   **** ****** *    *    ***   51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6/1971  (RG)  ****************   AREE DI LABORATORIO POSSEDUTE: AR02 AR08 AR18 AR21 AR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GUGLIOTTA              GIORGIO          RG/000146   44,40  0,00   6,50   0,00   **** ****** *    *    ***   50,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7  (RG)  ****************   AREE DI LABORATORIO POSSEDUTE: AR02 AR05 AR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CAMPO                  GIOVANNA         RG/000153   44,00  0,00   6,50   0,00   **** ****** *    *    ***   50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0/1969  (RG)  ****************   AREE DI LABORATORIO POSSEDUTE: AR02 AR08 AR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GIANNONE               GRAZIELLA        RG/000147   43,50  0,00   6,50   0,00   **** ****** *    *    ***   50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63  (RG)  ****************   AREE DI LABORATORIO POSSEDUTE: AR02 AR08 AR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CASCIONE               CLAUDIA          RG/000156   43,40  0,00   6,50   0,00   **** ****** *    *    ***   49,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65  (RG)  ****************   AREE DI LABORATORIO POSSEDUTE: AR02 AR08 AR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MODICA                 LUIGI            RG/000454   44,40  0,00   5,50   0,00   **** ****** *    *    ***   49,90       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72  (RG)  ****************   AREE DI LABORATORIO POSSEDUTE: AR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REALE                  GAETANO          RG/000148   42,92  0,00   6,50   0,00   **** ****** *    *    ***   49,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7/1949  (CL)  ****************   AREE DI LABORATORIO POSSEDUTE: AR01 AR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AT - ASSISTENTE TECN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FIGURA                 CARMELO          RG/000452   43,65  0,00   5,70   0,00   **** ****** *    *    ***   49,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8/1954  (RG)  ****************   AREE DI LABORATORIO POSSEDUTE: AR02 AR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LUCIFORA               NUNZIATINA       RG/000149   42,00  0,00   7,00   0,00   **** ****** *    *    ***   49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2/1970  (RG)  ****************   AREE DI LABORATORIO POSSEDUTE: AR02 AR08 AR30 AR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POIDOMANI              COSIMO CARMELO   RG/000150   42,40  0,00   6,50   0,00   **** ****** *    *    ***   48,90       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6/1956  (RG)  ****************   AREE DI LABORATORIO POSSEDUTE: AR01 AR02 AR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INCATASCIATO           IGNAZIO          RG/000151   41,67  0,00   7,00   0,00   **** ****** *    *    ***   48,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9/1955  (RG)  ****************   AREE DI LABORATORIO POSSEDUTE: AR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GIANNI'                RENATO           RG/000152   41,60  0,00   6,50   0,00   **** ****** *    *    ***   48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7/1973  (RG)  ****************   AREE DI LABORATORIO POSSEDUTE: AR01 AR28 AR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XILURAKIS              GABRIELLA        RG/000155   40,82  0,00   6,50   0,00   **** ****** *    *    ***   47,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7/1966  (EE)  ****************   AREE DI LABORATORIO POSSEDUTE: AR02 AR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ASTA                   ANTONINO         RG/000496    0,00  0,00  33,65  13,00   **** ****** *    *    ***   46,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2/1958  (RG)  ****************   AREE DI LABORATORIO POSSEDUTE: AR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SAMMITO                MICHELE          RG/000372   40,11  0,00   6,50   0,00   **** ****** *    *    ***   46,61       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3/1955  (RG)  ****************   AREE DI LABORATORIO POSSEDUTE: AR01 AR02 AR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ROCCASALVA             GIOVANNI         RG/000157   39,90  0,00   6,50   0,00   **** ****** *    *    ***   46,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48  (RG)  ****************   AREE DI LABORATORIO POSSEDUTE: AR01 AR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DI RAIMONDO            PIETRO           RG/000370   39,56  0,00   6,50   0,00   **** ****** *    *    ***   46,06       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1/1955  (RG)  ****************   AREE DI LABORATORIO POSSEDUTE: AR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CORALLO                EMANUELA         RG/000143   38,65  0,00   7,00   0,00   **** ****** *    *    ***   45,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53  (RG)  ****************   AREE DI LABORATORIO POSSEDUTE: AR02 AR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ROMANO                 PIETRO           RG/000476    0,00  0,00  32,20  11,67   **** ****** *    *    ***   43,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8/1960  (RG)  ****************   AREE DI LABORATORIO POSSEDUTE: AR12 AR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6 FRATANTONIO            CARMELO          RG/000427   36,33  0,00   7,00   0,00   **** ****** *    *    ***   43,33       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65  (RG)  ****************   AREE DI LABORATORIO POSSEDUTE: AR01 AR02 AR08 AR28 AR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AT - ASSISTENTE TECN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7 CAPPELLO               PIETRO           RG/000369   36,60  0,00   6,50   0,00   **** ****** *    *    ***   43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55  (RG)  ****************   AREE DI LABORATORIO POSSEDUTE: AR02 AR08 AR21 AR28 AR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8 CORALLO                LOREDANA         RG/000425   36,57  0,00   6,50   0,00   **** ****** *    *    ***   43,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2/1970  (RG)  ****************   AREE DI LABORATORIO POSSEDUTE: AR08 AR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 ROVETTO                PASQUALINO       RG/000429   31,70  0,00   7,00   0,00   **** ****** *    *    ***   38,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3/1959  (RG)  ****************   AREE DI LABORATORIO POSSEDUTE: AR02 AR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 RIZZA                  ROSARIA          RG/000154   38,00  0,00   0,00   0,00   **** ****** *    *    ***   38,00  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8  (RG)  ****************   AREE DI LABORATORIO POSSEDUTE: AR02 AR08 AR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 TOMASI                 LORENZO          RG/000458   31,80  0,00   5,50   0,00   **** ****** *    *    ***   37,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76  (RG)  ****************   AREE DI LABORATORIO POSSEDUTE: AR02 AR08 AR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2 RENDO                  PIETRO           RG/000455   29,90  0,00   6,00   0,00   **** ****** *    *    ***   35,90       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1/1967  (RG)  ****************   AREE DI LABORATORIO POSSEDUTE: AR01 AR02 AR08 AR28 AR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3 ROTTA                  MARIA            RG/000456   23,17  0,00   5,50   0,00   **** ****** *    *    ***   28,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0/1959  (RG)  ****************   AREE DI LABORATORIO POSSEDUTE: AR12 AR30 AR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4 RUSSOTTO               SALVATORE        RG/000457   24,20  0,00   3,00   0,00   **** ****** *    *    ***   27,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55  (CL)  ****************   AREE DI LABORATORIO POSSEDUTE: AR02 AR08 AR28 AR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5 ROMEO                  MICHELA          RG/000135   26,67  0,00   0,00   0,00   **** ****** *    *    ***   26,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63  (SR)  ****************   AREE DI LABORATORIO POSSEDUTE: AR02 AR08 AR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6 DAMANTE                PIETRO           RG/000451   22,15  0,00   4,00   0,00   **** ****** *    *    ***   26,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9/1965  (RG)  ****************   AREE DI LABORATORIO POSSEDUTE: AR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7 LICITRA                ROBERTO          RG/000453   12,70  0,00   1,30   0,00   **** ****** *    *    ***   14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3/1966  (RG)  ****************   AREE DI LABORATORIO POSSEDUTE: AR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G - COLLABORATORE SCOLASTICO TECNICO (GUARDAROBIER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NON CI SONO ASPIRANTI DA STAMPARE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O - CUO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NON CI SONO ASPIRANTI DA STAMPARE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R - COLLABORATORE SCOLASTICO TECNICO (ADDETTO AZIENDE AGRARI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IOZZIA MADDALIENO      MARIA            RG/000449   17,00  0,00   5,50   0,00   **** ****** *    *    ***   22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CARRUBBA               GUGLIELMA        RG/000448   14,50  0,00   6,50   0,00   **** ****** *    *    ***   21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6/195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1 FLORIDIA               GIORGIO          RG/000061   46,25  0,00   6,50   0,00   **** ****** *    *    ***   52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4/195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2 PORTELLI               ELISABETTA       RG/000079   46,10  0,00   6,50   0,00   **** ****** *    *    ***   52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0/196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3 CANNATA                ROSARIO          RG/000077   45,70  0,00   6,50   0,00   **** ****** *    *    ***   52,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4/195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4 ODDO                   FRANCESCO        RG/000242   45,25  0,00   6,50   0,00   **** ****** *    *    ***   51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1/195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5 CUFFARO                GUGLIELMO        RG/000078   45,20  0,00   6,50   0,00   **** ****** *    *    ***   51,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4/195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6 CRUCETTA               ANTONINO         RG/000110   44,65  0,00   6,50   0,00   **** ****** *    *    ***   51,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5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7 PISANA                 ROBERTO          RG/000111   44,65  0,00   6,50   0,00   **** ****** *    *    ***   51,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2/196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8 AMORE                  VINCENZO         RG/000109   44,25  0,00   6,50   0,00   **** ****** *    *    ***   50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1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09 PACETTO                SALVATORE        RG/000065   43,82  0,00   6,50   0,00   **** ****** *    *    ***   50,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9/195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0 GIUMMARRA              MARIO            RG/000064   43,75  0,00   6,50   0,00   **** ****** *    *    ***   50,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5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1 ZACCARIA               ANTONINO         RG/000117   43,60  0,00   6,50   0,00   **** ****** *    *    ***   50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7/196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2 GIACCHINO              FELICE           RG/000066   43,30  0,00   6,50   0,00   **** ****** *    *    ***   49,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8/195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3 DI BLASI               ROSANNA          RG/000104   43,25  0,00   6,50   0,00   **** ****** *    *    ***   49,7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GB"/>
        </w:rPr>
        <w:t>11/07/196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4 PADUA                  GIUSEPPE         RG/000067   43,20  0,00   6,50   0,00   **** ****** *    *    ***   49,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3/195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5 DI ROSA                GASPARE          RG/000068   43,10  0,00   6,50   0,00   **** ****** *    *    ***   49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2/195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6 SPATOLA                CORRADINA        RG/000123   42,85  0,00   6,50   0,00   **** ****** *    *    ***   49,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7 STRACQUADANIO          NATALINA         RG/000290   42,80  0,00   6,50   0,00   **** ****** *    *    ***   49,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6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8 GENOVESE               PAOLO            RG/000100   42,60  0,00   6,50   0,00   **** ****** *    *    ***   49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62  (EE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9 SANTACROCE             FRANCO           RG/000122   42,30  0,00   6,50   0,00   **** ****** *    *    ***   48,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2/1968  (EE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0 FIDONE                 ORAZIO           RG/000099   42,10  0,00   6,50   0,00   **** ****** *    *    ***   48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1/195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1 LIUZZO                 EMANUELE         RG/000108   42,10  0,00   6,50   0,00   **** ****** *    *    ***   48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0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2 ROCCUZZO               GIOVANNA         RG/000112   42,05  0,00   6,50   0,00   **** ****** *    *    ***   48,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3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3 NOBILE                 GIUSEPPA         RG/000114   42,00  0,00   6,50   0,00   **** ****** *    *    ***   48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4 FIDELIO                VINCENZO         RG/000121   41,90  0,00   6,50   0,00   **** ****** *    *    ***   48,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5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5 GUASTELLA              CROCIFISSA  MARI RG/000088   41,80  0,00   6,50   0,00   **** ****** *    *    ***   48,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2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6 CARBONARO              ENZA             RG/000113   41,75  0,00   6,50   0,00   **** ****** *    *    ***   48,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8/196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7 GIORDANELLA            ROSA             RG/000120   41,75  0,00   6,50   0,00   **** ****** *    *    ***   48,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9/195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8 CAMPO                  NUNZIO           RG/000092   38,30  0,00   6,50   3,00   **** ****** *    *    ***   47,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1/195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9 CASCHETTO              GRAZIA           RG/000039   41,25  0,00   6,50   0,00   **** ****** *    *    ***   47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0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0 MODICA                 CARMELO          RG/000119   40,70  0,00   7,00   0,00   **** ****** *    *    ***   47,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2/195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1 CARBONE                ANGELO           RG/000116   41,15  0,00   6,50   0,00   **** ****** *    *    ***   47,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9/195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2 PLUCHINO               GIOVANNA         RG/000080   41,00  0,00   6,50   0,00   **** ****** *    *    ***   47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3 SORTINO                SALVATRICE       RG/000081   41,00  0,00   6,50   0,00   **** ****** *    *    ***   47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0/196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4 CORALLO                ROSARIA          RG/000118   41,00  0,00   6,50   0,00   **** ****** *    *    ***   47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1/195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5 ZACCARIA               GIOVANNI         RG/000084   40,50  0,00   6,50   0,00   **** ****** *    *    ***   47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3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6 AGOSTA                 RITA             RG/000086   37,50  0,00   6,50   3,00   **** ****** *    *    ***   47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5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7 GIURDANELLA            GIUSEPPE         RG/000103   40,15  0,00   6,50   0,00   **** ****** *    *    ***   46,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1/195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8 PISANA                 GIORGIA          RG/000102   40,00  0,00   6,50   0,00   **** ****** *    *    ***   46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9 ROCCASALVA             ANTONINA         RG/000093   40,00  0,00   6,50   0,00   **** ****** *    *    ***   46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9/194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0 EREDDIA                MARIA AUSILIA    RG/000293   40,00  0,00   6,50   0,00   **** ****** *    *    ***   46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2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1 CORALLO                GIOVANNI         RG/000243   39,78  0,00   6,50   0,00   **** ****** *    *    ***   46,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8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2 MUSCARA'               FRANCESCO        RG/000101   39,70  0,00   6,50   0,00   **** ****** *    *    ***   46,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1/1953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3 ASSENZA                MADDALENA        RG/000095   39,00  0,00   7,00   0,00   **** ****** *    *    ***   46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5/1962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4 DRAGO                  ANGELA RITA      RG/000245   39,00  0,00   6,50   0,00   **** ****** *    *    ***   45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6/196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5 LA CHINA               EMILIO           RG/000246   39,00  0,00   6,50   0,00   **** ****** *    *    ***   45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5/196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6 SORBELLO               MARIA GIOVANNA   RG/000244   38,50  0,00   7,00   0,00   **** ****** *    *    ***   45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4/196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7 INI'                   ROSA             RG/000251   39,00  0,00   6,50   0,00   **** ****** *    *    ***   45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5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8 ANGELICA               PASQUA           RG/000247   38,40  0,00   7,00   0,00   **** ****** *    *    ***   45,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9 BURRAFATO              GIOVANNI         RG/000107   38,30  0,00   7,00   0,00   **** ****** *    *    ***   45,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8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0 CAU                    GIUSEPPE         RG/000106   38,30  0,00   7,00   0,00   **** ****** *    *    ***   45,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55  (CA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1 FIORE                  SILVIA           RG/000105   38,75  0,00   6,50   0,00   **** ****** *    *    ***   45,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1/196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2 FIDONE                 EMMA             RG/000248   38,75  0,00   6,50   0,00   **** ****** *    *    ***   45,2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GB"/>
        </w:rPr>
        <w:t>28/12/196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3 CARNEMOLLA             INNOCENZA        RG/000089   38,65  0,00   6,50   0,00   **** ****** *    *    ***   45,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6/194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4 GUERRIERI              IRENE            RG/000090   38,60  0,00   6,50   0,00   **** ****** *    *    ***   45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2/196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5 CASIRARO               VINCENZO         RG/000249   38,60  0,00   6,50   0,00   **** ****** *    *    ***   45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12/197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6 LETA                   GIOVANNA         RG/000250   38,00  0,00   7,00   0,00   **** ****** *    *    ***   45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7 D'APARO                GIOVANNI         RG/000091   38,00  0,00   7,00   0,00   **** ****** *    *    ***   45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7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8 LEOCATA                ANGELO           RG/000300   38,35  0,00   6,50   0,00   **** ****** *    *    ***   44,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7/196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9 ASSENZA                GIORGIO          RG/000252   38,35  0,00   6,50   0,00   **** ****** *    *    ***   44,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6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0 CUCUZZA                GIOVANNI         RG/000253   38,30  0,00   6,50   0,00   **** ****** *    *    ***   44,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0/195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1 ARRABITO               FRANCESCO        RG/000254   38,20  0,00   6,50   0,00   **** ****** *    *    ***   44,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6/196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2 CASUCCIO               ANTONIO          RG/000082   37,50  0,00   7,00   0,00   **** ****** *    *    ***   44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0/1970  (A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3 PILIGRA                VINCENZO         RG/000256   38,00  0,00   6,50   0,00   **** ****** *    *    ***   44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0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4 ZOCCO                  ORAZIO           RG/000255   38,00  0,00   6,50   0,00   **** ****** *    *    ***   44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1/196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5 MARINO                 GIOVANNI         RG/000257   37,95  0,00   6,50   0,00   **** ****** *    *    ***   44,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7/195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6 BRIGHI                 VINCENZO         RG/000258   37,85  0,00   6,50   0,00   **** ****** *    *    ***   44,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6/195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7 CANNIZZARO             VINCENZO         RG/000311   34,75  0,00   6,50   3,00   **** ****** *    *    ***   44,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2/195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8 FIRRINCIELI            SILVANA          RG/000083   37,65  0,00   6,50   0,00   **** ****** *    *    ***   44,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3/195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9 RUTA                   CARMELO          RG/000265   37,60  0,00   6,50   0,00   **** ****** *    *    ***   44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0 LICITRA                ANTONINO         RG/000085   37,50  0,00   6,50   0,00   **** ****** *    *    ***   44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3/195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1 ALECCI                 AURELIA          RG/000259   37,50  0,00   6,50   0,00   **** ****** *    *    ***   44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6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2 POIDOMANI              MICHELE          RG/000318   37,48  0,00   6,50   0,00   **** ****** *    *    ***   43,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12/195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3 STRACQUADANIO          GIOVANNA         RG/000392   37,25  0,00   6,50   0,00   **** ****** *    *    ***   43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9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4 BULCASSIMO             ROSARIO          RG/000262   37,20  0,00   6,50   0,00   **** ****** *    *    ***   43,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0/194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5 SCIFO                  GIUSEPPA         RG/000263   37,15  0,00   6,50   0,00   **** ****** *    *    ***   43,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3/195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6 COVATO                 ANGELO           RG/000264   37,10  0,00   6,50   0,00   **** ****** *    *    ***   43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7 LUCENTI                NUNZIATA         RG/000266   36,55  0,00   7,00   0,00   **** ****** *    *    ***   43,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8/195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8 CARUSO                 SALVATORE        RG/000408   37,00  0,00   6,50   0,00   **** ****** *    *    ***   43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6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9 FEDE                   CONCETTA         RG/000270   37,00  0,00   6,50   0,00   **** ****** *    *    ***   43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1/195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0 MURE'                  ROSETTA          RG/000267   37,00  0,00   6,50   0,00   **** ****** *    *    ***   43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4/195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1 MALTESE                VALERIO          RG/000268   37,00  0,00   6,50   0,00   **** ****** *    *    ***   43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7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2 EREDDIA                PIETRO           RG/000094   36,40  0,00   7,00   0,00   **** ****** *    *    ***   43,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4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3 CAPUANO                SALVATORE        RG/000324   36,15  0,00   7,00   0,00   **** ****** *    *    ***   43,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5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4 LA SPINA               MARIA            RG/000269   36,55  0,00   6,50   0,00   **** ****** *    *    ***   43,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6/196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5 DI MARIA               FRANCESCA        RG/000271   36,50  0,00   6,50   0,00   **** ****** *    *    ***   43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8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6 LA ROSA                GIUSEPPA         RG/000096   36,50  0,00   6,50   0,00   **** ****** *    *    ***   43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5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7 ROMANO                 GIANPAOLO        RG/000272   36,50  0,00   6,50   0,00   **** ****** *    *    ***   43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1/197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8 GIRGENTI               ANTONIO          RG/000097   36,40  0,00   6,50   0,00   **** ****** *    *    ***   42,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8/195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9 CASTIGLIONE            GIOVANNI         RG/000274   36,35  0,00   6,50   0,00   **** ****** *    *    ***   42,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4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0 MILITO                 SALVATRICE       RG/000275   36,30  0,00   6,50   0,00   **** ****** *    *    ***   42,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1/196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1 LA FAUCE               ROSA             RG/000276   36,25  0,00   6,50   0,00   **** ****** *    *    ***   42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1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2 RUSSINO                GIUSEPPE         RG/000295   36,25  0,00   6,50   0,00   **** ****** *    *    ***   42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1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3 BOTTARO                GIUSEPPA         RG/000277   36,25  0,00   6,50   0,00   **** ****** *    *    ***   42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4/194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4 FERMA                  ADRIANA          RG/000279   36,13  0,00   6,50   0,00   **** ****** *    *    ***   42,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02/196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5 PALERMO                MARIA GRAZIA     RG/000280   36,10  0,00   6,50   0,00   **** ****** *    *    ***   42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6 MANENTI                GIUSEPPE         RG/000282   36,00  0,00   6,50   0,00   **** ****** *    *    ***   42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2/195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7 MICIELI                ROSARIO          RG/000087   36,00  0,00   6,50   0,00   **** ****** *    *    ***   42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1/196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8 CAVALLO                CRISTINA         RG/000283   35,98  0,00   6,50   0,00   **** ****** *    *    ***   42,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5/195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9 GIUNTA                 NATALA           RG/000284   35,45  0,00   7,00   0,00   **** ****** *    *    ***   42,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5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0 NICOSIA                MARIA            RG/000273   35,90  0,00   6,50   0,00   **** ****** *    *    ***   42,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1 DRAGO                  SALVATORE        RG/000285   35,90  0,00   6,50   0,00   **** ****** *    *    ***   42,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2 IABICHELLA             SALVATORE        RG/000286   35,90  0,00   6,50   0,00   **** ****** *    *    ***   42,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12/195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3 APRILE                 GIUSEPPE         RG/000288   35,85  0,00   6,50   0,00   **** ****** *    *    ***   42,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5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4 CASTELLO               FRANCESCO        RG/000289   35,75  0,00   6,50   0,00   **** ****** *    *    ***   42,2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GB"/>
        </w:rPr>
        <w:t>28/08/1962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5 COGNATA                SALVATORE        RG/000291   35,25  0,00   7,00   0,00   **** ****** *    *    ***   42,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1/195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6 CANNIZZARO             VINCENZO         RG/000292   35,70  0,00   6,50   0,00   **** ****** *    *    ***   42,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9/195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7 FEDE                   SALVATORE        RG/000296   35,55  0,00   6,50   0,00   **** ****** *    *    ***   42,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5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8 LICITRA                MARIA CONCETTA   RG/000098   35,00  0,00   7,00   0,00   **** ****** *    *    ***   42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7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9 MAUCIERI               FILIPPO          RG/000298   35,50  0,00   6,50   0,00   **** ****** *    *    ***   42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1/1958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0 MEDICI                 ANTONINO         RG/000299   35,40  0,00   6,50   0,00   **** ****** *    *    ***   41,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11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1 CANNIZZO               GIOVANNA         RG/000353   35,25  0,00   6,50   0,00   **** ****** *    *    ***   41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1/196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2 NOTO                   ANTONIETTA       RG/000306   34,65  0,00   7,00   0,00   **** ****** *    *    ***   41,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6/1961  (TO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3 MONTES                 ANNA             RG/000278   35,15  0,00   6,50   0,00   **** ****** *    *    ***   41,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4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4 SANTONOCITO            ROSANNA          RG/000302   35,15  0,00   6,50   0,00   **** ****** *    *    ***   41,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2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5 MANCARELLA             MARIA TERESA     RG/000281   35,10  0,00   6,50   0,00   **** ****** *    *    ***   41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12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6 MASSARI                AMALIA           RG/000305   35,00  0,00   6,50   0,00   **** ****** *    *    ***   41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7 MAURO                  ROSALIA          RG/000308   34,95  0,00   6,50   0,00   **** ****** *    *    ***   41,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8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8 LICITRA                ROSARIA          RG/000287   34,85  0,00   6,50   0,00   **** ****** *    *    ***   41,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3/196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9 PADOVA                 ROSALIA          RG/000310   34,82  0,00   6,50   0,00   **** ****** *    *    ***   41,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7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0 AURNIA                 MICHELANGELO     RG/000312   34,75  0,00   6,50   0,00   **** ****** *    *    ***   41,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7/195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1 CASCHETTO              VINCENZO         RG/000313   34,70  0,00   6,50   0,00   **** ****** *    *    ***   41,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55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2 ALFIERI                RITA             RG/000315   34,65  0,00   6,50   0,00   **** ****** *    *    ***   41,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3 FRATANTONIO            ANGELA           RG/000297   34,00  0,00   7,00   0,00   **** ****** *    *    ***   41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7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4 FIORILLA               GIUSEPPE         RG/000316   34,50  0,00   6,50   0,00   **** ****** *    *    ***   41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6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5 LUMIERA                FRANCESCO        RG/000319   34,40  0,00   6,50   0,00   **** ****** *    *    ***   40,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12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6 ROCCASALVO             PIETRO           RG/000320   34,40  0,00   6,50   0,00   **** ****** *    *    ***   40,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2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7 NAPOLITANO             PIETRO GIUSEPPE  RG/000322   34,25  0,00   6,50   0,00   **** ****** *    *    ***   40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3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8 BAGLIERI               GIOVANNI         RG/000323   34,25  0,00   6,50   0,00   **** ****** *    *    ***   40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1/195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9 BRAFA                  ROSARIO          RG/000331   34,20  0,00   6,50   0,00   **** ****** *    *    ***   40,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4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0 LAURETTA               SALVATORE        RG/000327   34,10  0,00   6,50   0,00   **** ****** *    *    ***   40,6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GB"/>
        </w:rPr>
        <w:t>28/02/196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1 BUSCEMA                DANIELA          RG/000414   34,00  0,00   6,50   0,00   **** ****** *    *    ***   40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2 SCOLLO                 MARIA GABRIELLA  RG/000028   39,00  0,00   1,50   0,00   **** ****** *    *    ***   40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9/195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3 MODICA                 LUCIA            RG/000329   34,00  0,00   6,50   0,00   **** ****** *    *    ***   40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2/195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4 FERRISI                GIUSEPPA         RG/000336   33,50  0,00   7,00   0,00   **** ****** *    *    ***   40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3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5 APRILE                 CARMELO          RG/000390   33,83  0,00   6,50   0,00   **** ****** *    *    ***   40,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2/195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6 INFANTINO              GIUSEPPA         RG/000330   33,70  0,00   6,50   0,00   **** ****** *    *    ***   40,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2/1951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7 MANENTI                SALVATORE        RG/000332   33,65  0,00   6,50   0,00   **** ****** *    *    ***   40,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/12/197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8 CAVARRA                ANTONIA          RG/000314   33,65  0,00   6,50   0,00   **** ****** *    *    ***   40,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3/194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9 ROCCASALVO             CARMELA          RG/000333   33,60  0,00   6,50   0,00   **** ****** *    *    ***   40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12/194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0 MEZZASALMA             NUNZIATA         RG/000406   33,05  0,00   7,00   0,00   **** ****** *    *    ***   40,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5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1 LUPO                   ANTONIETTA       RG/000335   33,50  0,00   6,50   0,00   **** ****** *    *    ***   40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09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2 LUCIFORA               ROSA             RG/000317   33,00  0,00   7,00   0,00   **** ****** *    *    ***   40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5/194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3 MALTESE                MARINELLA        RG/000304   35,75  0,00   4,18   0,00   **** ****** *    *    ***   39,9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GB"/>
        </w:rPr>
        <w:t>30/06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4 APRILE                 ANTONINO         RG/000309   33,40  0,00   6,50   0,00   **** ****** *    *    ***   39,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8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5 CARRUBBA               SILVANA          RG/000338   33,25  0,00   6,50   0,00   **** ****** *    *    ***   39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1/195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6 VERNUCCIO              GIUSEPPE         RG/000325   33,10  0,00   6,50   0,00   **** ****** *    *    ***   39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1/195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7 EVOLA                  SALVATORE        RG/000328   32,60  0,00   7,00   0,00   **** ****** *    *    ***   39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1/1962  (CL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8 LOPEZ                  GIUSEPPE         RG/000326   32,60  0,00   7,00   0,00   **** ****** *    *    ***   39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7/195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9 APRILE                 GIUSEPPE         RG/000358   32,20  0,00   7,00   0,00   **** ****** *    *    ***   39,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11/195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0 ADAMO                  ASSUNTA          RG/000301   32,70  0,00   6,50   0,00   **** ****** *    *    ***   39,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8/195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1 TUMINO                 ROSARIA          RG/000334   33,00  0,00   6,00   0,00   **** ****** *    *    ***   39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4/196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2 GIANNI'                SILVANA          RG/000400   32,50  0,00   6,50   0,00   **** ****** *    *    ***   39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6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3 RANDO                  GIORGIO          RG/000337   32,35  0,00   6,50   0,00   **** ****** *    *    ***   38,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1/196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4 CALABRESE              SANDRO           RG/000346   32,30  0,00   6,50   0,00   **** ****** *    *    ***   38,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7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5 GIUNTA                 BRUNO            RG/000398   32,25  0,00   6,50   0,00   **** ****** *    *    ***   38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02/195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6 CARUSO                 ROSARIA          RG/000386   32,15  0,00   6,50   0,00   **** ****** *    *    ***   38,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10/195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7 MODICA                 GIOVANNI         RG/000339   32,15  0,00   6,50   0,00   **** ****** *    *    ***   38,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6/195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8 D'IZZIA                ROCCO            RG/000342   32,10  0,00   6,50   0,00   **** ****** *    *    ***   38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4/1958  (CL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9 RUSSO                  ANTONINO         RG/000341   32,10  0,00   6,50   0,00   **** ****** *    *    ***   38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4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0 GALLO                  SALVATORE        RG/000347   32,10  0,00   6,50   0,00   **** ****** *    *    ***   38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9/12/195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1 DI ROSA                GRAZIA           RG/000303   33,10  0,00   5,50   0,00   **** ****** *    *    ***   38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2/194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2 LUCCHI                 LUISA            RG/000405   32,00  0,00   6,50   0,00   **** ****** *    *    ***   38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3 SAMMITO                MARIA            RG/000410   32,00  0,00   6,50   0,00   **** ****** *    *    ***   38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4 COSENTINI              FRANCA GIOVANNA  RG/000404   32,00  0,00   6,50   0,00   **** ****** *    *    ***   38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5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5 CORALLO                SILVIA           RG/000402   32,00  0,00   6,50   0,00   **** ****** *    *    ***   38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6 TROVATO                ANTONELLA        RG/000357   31,50  0,00   7,00   0,00   **** ****** *    *    ***   38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6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7 GALESI                 GIUSEPPE         RG/000321   31,25  0,00   7,00   0,00   **** ****** *    *    ***   38,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9/1960  (CT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8 ODIERNA                CARMELO          RG/000294   32,60  0,00   5,50   0,00   **** ****** *    *    ***   38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56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9 MONTAGNA               GIUSEPPE         RG/000345   31,10  0,00   7,00   0,00   **** ****** *    *    ***   38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5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0 SCHEMBRI               CARMELA          RG/000387   31,00  0,00   7,00   0,00   **** ****** *    *    ***   38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8/1960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1 LA FERLA               VINCENZO         RG/000352   31,35  0,00   6,50   0,00   **** ****** *    *    ***   37,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5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2 GALFO                  ANTONINO         RG/000415   30,75  0,00   7,00   0,00   **** ****** *    *    ***   37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/11/194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3 TIMPERANZA             ANGELO           RG/000340   31,10  0,00   6,50   0,00   **** ****** *    *    ***   37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2/196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4 CONCAS                 ANGELA GRAZIA    RG/000389   31,00  0,00   6,50   0,00   **** ****** *    *    ***   37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11/1957  (CT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5 CAUSARANO              IGNAZIA          RG/000349   31,00  0,00   6,50   0,00   **** ****** *    *    ***   37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3/195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6 CARBONARO              SALVATORE        RG/000344   30,35  0,00   6,50   0,00   **** ****** *    *    ***   36,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2/195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7 SCIVOLETTO             MARIA            RG/000261   35,90  0,00   0,65   0,00   **** ****** *    *    ***   36,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8/196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8 PREPOLINI              SALVATORE        RG/000350   30,05  0,00   6,50   0,00   **** ****** *    *    ***   36,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7/01/196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9 CANNATA                ROSARIO          RG/000348   29,60  0,00   6,50   0,00   **** ****** *    *    ***   36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/01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0 INTERLANDI             RICCARDO         RG/000355   29,50  0,00   6,50   0,00   **** ****** *    *    ***   36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7/03/195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1 PICCIONE               SILVANA ENZA     RG/000395   29,50  0,00   6,50   0,00   **** ****** *    *    ***   36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2 CHIARAMONTE            GIUSEPPE         RG/000354   29,10  0,00   6,50   0,00   **** ****** *    *    ***   35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6/195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3 NICOSIA                LUIGI            RG/000356   29,00  0,00   6,50   0,00   **** ****** *    *    ***   35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57  (CT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4 PORTOGALLO             ORAZIA           RG/000343   29,00  0,00   6,00   0,00   **** ****** *    *    ***   35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1/195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5 LA CHINA               ANGELA           RG/000359   28,50  0,00   6,50   0,00   **** ****** *    *    ***   35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2/194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6 BASILE                 CARMELO          RG/000351   27,85  0,00   7,00   0,00   **** ****** *    *    ***   34,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2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7 RUSTICO                ANDREA           RG/000361   27,60  0,00   7,00   0,00   **** ****** *    *    ***   34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8 MESSINESE              SALVATRICE       RG/000362   28,00  0,00   6,50   0,00   **** ****** *    *    ***   34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4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9 CORALLO                ANTONELLO        RG/000115   34,40  0,00   0,00   0,00   **** ****** *    *    ***   34,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06/196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0 GIANNONE               ANGELA           RG/000393   27,50  0,00   6,50   0,00   **** ****** *    *    ***   34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06/196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1 GIURDANELLA            ANGELA           RG/000394   27,50  0,00   6,50   0,00   **** ****** *    *    ***   34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6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2 PIRRE'                 ANGELA           RG/000444   26,85  0,00   7,00   0,00   **** ****** *    *    ***   33,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3/01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3 PISANA                 TERESA           RG/000397   26,75  0,00   7,00   0,00   **** ****** *    *    ***   33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05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4 FRASCA                 FRANCA           RG/000396   26,50  0,00   7,00   0,00   **** ****** *    *    ***   33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10/195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5 FIDELIO                PIETRO           RG/000366   27,50  0,00   5,50   0,00   **** ****** *    *    ***   33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4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6 SARTA                  SALVATORE        RG/000360   26,90  0,00   6,00   0,00   **** ****** *    *    ***   32,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8/1944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7 CILIO                  ANTONINO         RG/000434   26,15  0,00   6,50   0,00   **** ****** *    *    ***   32,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5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8 MERMINA                FRANCESCO        RG/000401   27,05  0,00   5,50   0,00   **** ****** *    *    ***   32,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/03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9 IUDICE                 ANTONINA         RG/000413   26,00  0,00   6,50   0,00   **** ****** *    *    ***   32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8/12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0 CORVO                  ANGELO           RG/000403   25,25  0,00   7,00   0,00   **** ****** *    *    ***   32,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0/195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1 BARBA                  CALOGERO         RG/000432   25,05  0,00   6,50   0,00   **** ****** *    *    ***   31,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7/1956  (A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2 MODICA                 CONCETTA         RG/000439   25,00  0,00   6,50   0,00   **** ****** *    *    ***   31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12/195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3 PITINO                 ROSA             RG/000385   24,50  0,00   6,50   0,00   **** ****** *    *    ***   31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7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4 LUMIERA                IGNAZIELLA       RG/000032   31,00  0,00   0,00   0,00   **** ****** *    *    ***   31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6/01/196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5 APRILE                 SALVATORE        RG/000384   23,70  0,00   6,50   0,00   **** ****** *    *    ***   30,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3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6 SCIVOLETTO             MARIA            RG/000391   23,50  0,00   6,50   0,00   **** ****** *    *    ***   30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3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7 DI ROSA                CONCETTA         RG/000399   23,00  0,00   7,00   0,00   **** ****** *    *    ***   30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2/195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8 CUFFARO                MARIA PINA       RG/000407   23,50  0,00   6,50   0,00   **** ****** *    *    ***   30,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GB"/>
        </w:rPr>
        <w:t>27/12/195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9 OCCHIPINTI             GIOVANNI         RG/000411   23,00  0,00   7,00   0,00   **** ****** *    *    ***   30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1/194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0 BONCORAGLIO            GIUSEPPE         RG/000388   25,50  0,00   4,00   0,00   **** ****** *    *    ***   29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11/195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1 GIURDANELLA            GIOVANNA         RG/000409   24,00  0,00   5,50   0,00   **** ****** *    *    ***   29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1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2 SPADARO                MARIO            RG/000368   23,75  0,00   5,50   0,00   **** ****** *    *    ***   29,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2/194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3 MANTELLO               GIOVANNA         RG/000365   22,25  0,00   7,00   0,00   **** ****** *    *    ***   29,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/12/1949  (CT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4 ARMENIA                EMANUELE         RG/000412   22,50  0,00   6,50   0,00   **** ****** *    *    ***   29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11/195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5 LATINA                 ANNA             RG/000069   26,95  0,00   1,65   0,00   **** ****** *    *    ***   28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5/1965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6 BONINCONTRO            LETIZIA          RG/000433   21,50  0,00   7,00   0,00   **** ****** *    *    ***   28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8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7 CORALLO                EMANUELA         RG/000063   24,45  0,00   2,10   0,00   **** ****** *    *    ***   26,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7/195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8 MUSUMECI               CARMELA          RG/000442   20,50  0,00   6,00   0,00   **** ****** *    *    ***   26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12/195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9 MONCADA                ROSARIA          RG/000440   20,35  0,00   6,00   0,00   **** ****** *    *    ***   26,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5/1952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0 MONCADA                VINCENZA         RG/000441   20,75  0,00   5,50   0,00   **** ****** *    *    ***   26,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02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1 FARINA                 GIUSEPPE         RG/000436   20,00  0,00   6,00   0,00   **** ****** *    *    ***   26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04/195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2 FLORIDDIA              GIOVANNI         RG/000471   17,08  0,00   5,50   3,00   **** ****** *    *    ***   25,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1/1951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3 SAVARINO               GIORGIA          RG/000447   19,00  0,00   6,00   0,00   **** ****** *    *    ***   25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4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4 PITINO                 GIUSEPPA         RG/000038   24,92  0,00   0,00   0,00   **** ****** *    *    ***   24,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/04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5 PISANA                 TERESA           RG/000445   18,75  0,00   6,00   0,00   **** ****** *    *    ***   24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5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6 ASSENZA                FILIPPO          RG/000431   18,75  0,00   6,00   0,00   **** ****** *    *    ***   24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4/195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7 FERRO                  LUCIA            RG/000437   19,00  0,00   5,50   0,00   **** ****** *    *    ***   24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2/194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8 PELUSO                 MARIA            RG/000474   19,30  0,00   5,00   0,00   **** ****** *    *    ***   24,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10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9 APRILE                 PIETRO           RG/000466   15,60  0,00   5,50   3,00   **** ****** *    *    ***   24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/12/196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0 POIDOMANI              GIOVANNI         RG/000446   18,35  0,00   5,50   0,00   **** ****** *    *    ***   23,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/09/195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1 DANIOLI                GIUSEPPA         RG/000435   18,25  0,00   5,50   0,00   **** ****** *    *    ***   23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7/196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2 IUDICE                 CARMELA          RG/000438   17,75  0,00   6,00   0,00   **** ****** *    *    ***   23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8/01/1959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3 LIALI                  GIORGIA          RG/000472   17,50  0,00   5,50   0,00   **** ****** *    *    ***   23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1/08/196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4 CAPPELLO               SALVATORE        RG/000469   17,20  0,00   5,50   0,00   **** ****** *    *    ***   22,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5/11/1948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5 GUGLIOTTA              GIOVANNA         RG/000490    0,00  0,00  16,00   5,50   **** ****** *    *    ***   21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8/07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6 MIGLIORISI             MARIA            RG/000473   16,50  0,00   5,00   0,00   **** ****** *    *    ***   21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/03/195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7 SAMMITO                MICHELE          RG/000364   19,40  0,00   1,95   0,00   **** ****** *    *    ***   21,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3/195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8 BELLUARDO              GIOVANNI         RG/000468   14,50  0,00   6,00   0,00   **** ****** *    *    ***   20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04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9 MORMINA                GIOVANNI         RG/000367   18,35  0,00   1,95   0,00   **** ****** *    *    ***   20,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/09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0 GIANNI'                ROSALBA          RG/000486    0,00  0,00  16,50   3,00   **** ****** *    *    ***   19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6/12/1961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1 CARRUBBA               BIAGIO           RG/000485    0,00  0,00  14,05   5,00   **** ****** *    *    ***   19,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/02/195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2 BAGLIERI               ANTONINA         RG/000467   14,00  0,00   5,00   0,00   **** ****** *    *    ***   19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/01/1947  (SR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3 FEDE                   ANGELO           RG/000470   13,75  0,00   5,00   0,00   **** ****** *    *    ***   18,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4/09/1962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4 BUSCEMA                ROSA             RG/000491    0,00  0,00  13,20   5,50   **** ****** *    *    ***   18,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2/11/1958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5 PUGLISI                MARIA SAVERIA    RG/000483    0,00  0,00  16,50   2,00   **** ****** *    *    ***   18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/06/1965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6 IACONO                 ANTONIO          RG/000488    0,00  0,00  16,50   2,00   **** ****** *    *    ***   18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/06/1946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7 FIGURA                 VINCENZO         RG/000493    0,00  0,00  13,20   5,00   **** ****** *    *    ***   18,2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GB"/>
        </w:rPr>
        <w:t>21/11/1967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CS - COLLABORATORE SCOLASTIC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 DATI ANAGRAFICI                         IDENTIF.           PUNTEGGI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 N.  S.  PREC.  PUNT.  RIN. PA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                   PREC.  AMM.   </w:t>
      </w:r>
      <w:r>
        <w:rPr>
          <w:rFonts w:cs="Courier New" w:ascii="Courier New" w:hAnsi="Courier New"/>
          <w:sz w:val="20"/>
          <w:szCs w:val="20"/>
        </w:rPr>
        <w:t>SERV.  TITOLI             FIG. D.   (*)    TOT.  SU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8 CAFISI                 GIOVANNI         RG/000363   17,00  0,00   0,00   0,00   **** ****** *    *    ***   17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9/02/195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9 GULLI'                 CESARE           RG/000492    0,00  0,00  14,60   2,00   **** ****** *    *    ***   16,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/02/1948  (ME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0 MANCUSO                RAIMONDA         RG/000484    0,00  0,00  14,50   2,00   **** ****** *    *    ***   16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11/1960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1 GIUCA                  CARMELA          RG/000489    0,00  0,00  13,50   2,00   **** ****** *    *    ***   15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/03/196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2 TROVATO                ROSANNA          RG/000487    0,00  0,00  13,50   2,00   **** ****** *    *    ***   15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4/04/1964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3 ZAFFARANA              CONCETTA         RG/000494    0,00  0,00  14,00   0,00   **** ****** *    *    ***   14,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GB"/>
        </w:rPr>
        <w:t>24/08/1943  (RG)  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TE : (*)  D = ART.21 L.104/92;  F = ART.33 L.104/92 COMMA 6;  G = ART.33 L.104/92 COMMI 5 E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MIUR - DIPARTIMENTO DELL'ISTRUZIONE                                                              SS-13-HN-XNO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EDURE CONCORSUALI PERSONALE ATA                                                                                      24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PERMANENTE PER IL PERSONALE A.T.A.                                                                            PAG.  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I RAGU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FILO A.T.A.: IF - INFERMIE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NON CI SONO ASPIRANTI DA STAMP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 DELLA STA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52:00Z</dcterms:created>
  <dc:creator>M.I.U.R.</dc:creator>
  <dc:description/>
  <cp:keywords/>
  <dc:language>en-US</dc:language>
  <cp:lastModifiedBy>M.I.U.R.</cp:lastModifiedBy>
  <dcterms:modified xsi:type="dcterms:W3CDTF">2007-07-25T05:53:00Z</dcterms:modified>
  <cp:revision>1</cp:revision>
  <dc:subject/>
  <dc:title>SISTEMA INFORMATIVO MIUR - DIPARTIMENTO DELL'ISTRUZIONE                                                              SS-13-HN-XNO99</dc:title>
</cp:coreProperties>
</file>