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HIOFALO           ANTONINO       80,00   0,00   0,00  24,00   0,00   0,00 **** ******  A   **       ****     10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64 (RG)    CODICE FISCALE: ****************   IDENTIFICATIVO: RG/0018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02 ORTISI             CARMELO       126,00   0,00   0,00   0,00   3,00   0,00 **** ******  A   **       ****  S  129,00 2004 20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68 (SR)    CODICE FISCALE: ****************   IDENTIFICATIVO: RG/0288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PERRICONE          GIAMPIERO       0,00 144,00  17,00  24,00   0,00   0,00 **** ******  A   **       ****  S  185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67 (CT)    CODICE FISCALE: ****************   IDENTIFICATIVO: RG/0271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SCALA              LUCIA           0,00 131,00  14,00  24,00   3,00   0,00 **** ******  A   **       ****  S  172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8/1965 (SR)    CODICE FISCALE: ****************   IDENTIFICATIVO: RG/0282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SALEMI             ROSARIO         0,00 127,00  15,00  24,00   6,00   0,00 **** ******  A   **       ****  S  172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3/1965 (SR)    CODICE FISCALE: ****************   IDENTIFICATIVO: RG/029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MOLLICA            FRANCESCO       0,00 123,00  14,00  24,00   0,00   0,00 **** ******  A   **       ****  S  161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0/1964 (SR)    CODICE FISCALE: ****************   IDENTIFICATIVO: RG/0270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VALVO              CORRADO         0,00 112,00  15,00  24,00   3,00   0,00 **** ******  A   **       ****  S  15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2/1962 (RG)    CODICE FISCALE: ****************   IDENTIFICATIVO: RG/0214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FISICHELLA         GIUSEPPE        0,00  95,00  11,00  36,00   3,00   0,00 **** ******  A   **       ****  S  14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7/1963 (CT)    CODICE FISCALE: ****************   IDENTIFICATIVO: RG/031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SANTORO            FILOMENA        0,00 105,00  15,00  24,00   0,00   0,00 **** ******  A   **       ****  S  144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0/1960 (SR)    CODICE FISCALE: ****************   IDENTIFICATIVO: RG/0302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LICITRA            ALESSANDRA      0,00  98,00  13,00  24,00   6,00   0,00 **** ******  A   **       ****  S  14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8/1971 (RG)    CODICE FISCALE: ****************   IDENTIFICATIVO: RG/0214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RECUPIDO           GIOVANNI        0,00  96,00  14,00  24,00   6,00   0,00 **** ******  A   **       ****  S  1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70 (RG)    CODICE FISCALE: ****************   IDENTIFICATIVO: RG/022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LA TERRA           SILVIA          0,00  94,00  15,00  24,00   5,00   0,00 **** ******  A   **       ****  S  13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0/1973 (RG)    CODICE FISCALE: ****************   IDENTIFICATIVO: RG/0200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CONTRAFATTO        GIOVANNA        0,00  94,00  14,00  24,00   0,00   0,00 **** ******  A   **       ****  S  1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7/1968 (VA)    CODICE FISCALE: ****************   IDENTIFICATIVO: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PIRRE'             RITA            0,00  89,00  14,00  24,00   5,00   0,00 **** ******  A   **       ****  S  1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5/1968 (RG)    CODICE FISCALE: ****************   IDENTIFICATIVO: RG/021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MARINO             ANGELA MARIA    0,00  94,00  12,00  24,00   0,00   0,00 **** ******  A   **       ****  S  1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6/1963 (EE)    CODICE FISCALE: ****************   IDENTIFICATIVO: RG/0216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CILIA              SANDRO          0,00  88,00  14,00  24,00   3,00   0,00 **** ******  A   **       ****  S  1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9/1959 (RG)    CODICE FISCALE: ****************   IDENTIFICATIVO: RG/0223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DI STEFANO         MARIO           0,00  81,00  15,00  24,00   3,00   0,00 **** ******  A   **       ****  S  1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9/1962 (RG)    CODICE FISCALE: ****************   IDENTIFICATIVO: RG/020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LA COGNATA         MIRELLA         0,00  80,00  13,00  24,00   4,00   0,00 **** ******  A   **       ****  S  121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7/1967 (RG)    CODICE FISCALE: ****************   IDENTIFICATIVO: RG/0282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BASILE             CORRADINA       0,00  81,00  13,00  24,00   0,00   0,00 **** ******  A   **       ****  S  1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9/1966 (SR)    CODICE FISCALE: ****************   IDENTIFICATIVO: RG/0218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AGUGLIARO          MARINA          0,00  71,00  18,00  28,00   0,00   0,00 **** ******  A   **    X  ****  S  1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64 (RG)    CODICE FISCALE: ****************   IDENTIFICATIVO: RG/0219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TROVATO            ANGELA ELSA     0,00  45,00  39,00  24,00   7,00   0,00 **** ******  A   **       ****  S  115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8/1965 (RG)    CODICE FISCALE: ****************   IDENTIFICATIVO: RG/029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DI MODICA          FRANCESCA       0,00  72,00  14,00  24,00   4,00   0,00 **** ******  A   **       ****  S  1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3 (RG)    CODICE FISCALE: ****************   IDENTIFICATIVO: RG/021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MODICA FIASCARO    CARMELO         0,00  76,00  14,00  24,00   0,00   0,00 **** ******  A   **       ****  S  114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7/1959 (RG)    CODICE FISCALE: ****************   IDENTIFICATIVO: RG/0270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DISTEFANO          LAURA GIOVANN   0,00  41,00  42,00  24,00   6,00   0,00 **** ******  A   **       ****  S  1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8/1970 (RG)    CODICE FISCALE: ****************   IDENTIFICATIVO: RG/0274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TONSI              ANNA            0,00  39,00  42,00  24,00   6,00   0,00 **** ******  A   **    X  ****  S  11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9/1962 (CT)    CODICE FISCALE: ****************   IDENTIFICATIVO: RG/031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LO PRESTI          MARILU'         0,00  39,00  42,00  24,00   6,00   0,00 **** ******  A   **    X  ****  S  11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9/1970 (CO)    CODICE FISCALE: ****************   IDENTIFICATIVO: RG/0312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ANTOCI             EMANUELE        0,00  65,00  13,00  24,00   8,00   0,00 **** ******  A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1/1968 (RG)    CODICE FISCALE: ****************   IDENTIFICATIVO: RG/0269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CAMPO              EMANUELE        0,00  63,00  14,00  24,00   9,00   0,00 **** ******  A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71 (RG)    CODICE FISCALE: ****************   IDENTIFICATIVO: RG/0269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MARCELLINO         GIORGIA ANTON   0,00  38,00  42,00  24,00   6,00   0,00 **** ******  A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6/1971 (RG)    CODICE FISCALE: ****************   IDENTIFICATIVO: RG/0275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SCALA              LUISA           0,00  68,00  12,00  24,00   5,00   0,00 **** ******  A   **       ****  S  10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3 (RG)    CODICE FISCALE: ****************   IDENTIFICATIVO: RG/027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CUGNO GARRANO      LUCIA           0,00  36,00  42,00  24,00   6,00   0,00 **** ******  A   **       ****  S  10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71 (RG)    CODICE FISCALE: ****************   IDENTIFICATIVO: RG/027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FRASCA             PATRIZIA        0,00  34,00  42,00  26,00   6,00   0,00 **** ******  A   **       ****  S  10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74 (RG)    CODICE FISCALE: ****************   IDENTIFICATIVO: RG/0289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PUMA               ROSARIO         0,00  67,00  14,00  24,00   3,00   0,00 **** ******  A   **       ****  S  108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64 (RG)    CODICE FISCALE: ****************   IDENTIFICATIVO: RG/0303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COLOMBO            MICHELE         0,00  60,00  18,00  24,00   6,00   0,00 **** ******  A   **       ****  S  10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64 (RG)    CODICE FISCALE: ****************   IDENTIFICATIVO: RG/0301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CATANIA            FILIPPA         0,00  71,00  13,00  24,00   0,00   0,00 **** ******  A   **       ****  S  10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6/1966 (CL)    CODICE FISCALE: ****************   IDENTIFICATIVO: RG/031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GELASIO            ANTONIETTA      0,00  38,00  39,00  24,00   6,00   0,00 **** ******  A   **       ****  S  10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3 (RG)    CODICE FISCALE: ****************   IDENTIFICATIVO: RG/027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ARRABITO           ESTER           0,00  45,00  37,00  24,00   1,00   0,00 **** ******  A   **       ****  S  107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73 (RG)    CODICE FISCALE: ****************   IDENTIFICATIVO: RG/028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CANNATA            MARCELLO        0,00  58,00  15,00  26,00   6,00   0,00 **** ******  A   **       ****  S  10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2/1956 (EE)    CODICE FISCALE: ****************   IDENTIFICATIVO: RG/030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SUDANO             GIUSEPPINA      0,00  62,00  14,00  24,00   3,00   0,00 **** ******  A   **    X  ****  S  10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1/1969 (RG)    CODICE FISCALE: ****************   IDENTIFICATIVO: RG/0315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SPATARO            CLAUDIA         0,00  36,00  42,00  24,00   0,00   0,00 **** ******  A   **       ****  S  10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2/1976 (RG)    CODICE FISCALE: ****************   IDENTIFICATIVO: RG/0275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AMORE              SALVATORE       0,00  36,00  39,00  24,00   3,00   0,00 **** ******  A   **       ****  S  102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65 (RG)    CODICE FISCALE: ****************   IDENTIFICATIVO: RG/0289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CULTRERA           GIOV BATTISTA   0,00  60,00  11,00  24,00   6,00   0,00 **** ******  A   **       ****  S  10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8/1956 (CT)    CODICE FISCALE: ****************   IDENTIFICATIVO: RG/0218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MONACO             GABRIELLA       0,00  60,00  16,00  24,00   0,00   0,00 **** ******  A   **       ****  S  10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1/1973 (RG)    CODICE FISCALE: ****************   IDENTIFICATIVO: RG/027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CARDILLO           ROSARIA         0,00  31,00  42,00  24,00   3,00   0,00 **** ******  A   **       ****  S  10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72 (CT)    CODICE FISCALE: ****************   IDENTIFICATIVO: RG/0303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BOMBACE            GIUSEPPA        0,00  51,00  14,00  24,00   6,00   0,00 **** ******  A   **       ****  S   9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0/1964 (RG)    CODICE FISCALE: ****************   IDENTIFICATIVO: RG/0300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GILOTTA            ROSARIO         0,00  50,00  17,00  24,00   3,00   0,00 **** ******  A   **       ****  S   9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7/1961 (SR)    CODICE FISCALE: ****************   IDENTIFICATIVO: RG/0300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CASSARINO          GRAZIA          0,00  14,00  41,00  24,00   6,00   0,00 **** ******  A   **       ****  S   85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4/1973 (RG)    CODICE FISCALE: ****************   IDENTIFICATIVO: RG/0283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TROVATO            MARILENA        0,00  14,00  39,00  24,00   6,00   0,00 **** ******  A   **       ****  S   83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74 (RG)    CODICE FISCALE: ****************   IDENTIFICATIVO: RG/0283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CORMACI            ALESSANDRA      0,00  12,00  42,00  22,00   3,00   0,00 **** ******  A   **       ****  S   7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3/1975 (CT)    CODICE FISCALE: ****************   IDENTIFICATIVO: RG/0311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PIZZOLO            CLELIA          0,00  16,00  41,00  18,00   3,00   0,00 **** ******  A   **       ****  S   7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69 (SR)    CODICE FISCALE: ****************   IDENTIFICATIVO: RG/0275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CINTOLO            ROSAURA         0,00   0,00  42,00  24,00   6,00   0,00 **** ******  A   **       ****  S   7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9/1972 (RM)    CODICE FISCALE: ****************   IDENTIFICATIVO: RG/030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ROSETTA            ANNA            0,00   0,00  42,00  24,00   6,00   0,00 **** ******  A   **       ****  S   7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9/1979 (SR)    CODICE FISCALE: ****************   IDENTIFICATIVO: RG/0315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PERTICONE          GRAZIELLA       0,00   0,00  41,00  24,00   6,00   0,00 **** ******  A   **       ****  S   7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3/1971 (RG)    CODICE FISCALE: ****************   IDENTIFICATIVO: RG/0319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CANTO              DELIA           0,00  24,00  42,00   0,00   3,00   0,00 **** ******  A   **       ****  S   6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2/1970 (RG)    CODICE FISCALE: ****************   IDENTIFICATIVO: RG/0289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55 CATALANO           STEFANO         0,00   6,00  42,00  18,00   3,00   0,00 **** ******  A   **       ****  S   69,00 20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78 (RG)    CODICE FISCALE: ****************   IDENTIFICATIVO: RG/0289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OCCHIPINTI         CORRADO         0,00   0,00  42,00  24,00   3,00   0,00 **** ******  A   **       ****  S   6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78 (RG)    CODICE FISCALE: ****************   IDENTIFICATIVO: RG/0315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BRIGHINA           SIMONA          0,00   3,00  42,00  24,00   0,00   0,00 **** ******  A   **       ****  S   6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7 (CT)    CODICE FISCALE: ****************   IDENTIFICATIVO: RG/0311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LICITRA            SILVANA MARIA   0,00  51,00  14,00   0,00   1,00   0,00 **** ******  A   **       ****  S   6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1/1968 (RG)    CODICE FISCALE: ****************   IDENTIFICATIVO: RG/021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BRUNO              CARMEN          0,00   6,00  42,00  12,00   6,00   0,00 **** ******  A   **       ****  S   6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2/1978 (RG)    CODICE FISCALE: ****************   IDENTIFICATIVO: RG/0289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GALOFARO           ENZA GIUSEPPA   0,00  50,00  13,00   0,00   3,00   0,00 **** ******  A   **       ****  S   66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3/1966 (RG)    CODICE FISCALE: ****************   IDENTIFICATIVO: RG/030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SPAMPINATO         MARIA           0,00   0,00  42,00  24,00   0,00   0,00 **** ******  A   **       ****  S   6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77 (RG)    CODICE FISCALE: ****************   IDENTIFICATIVO: RG/0315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BRUGOLETTA         GIUSIANNA       0,00   0,00  42,00  24,00   0,00   0,00 **** ******  A   **       ****  S   6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2/1974 (RG)    CODICE FISCALE: ****************   IDENTIFICATIVO: RG/0311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TAVIANO            AURORA          0,00  40,00  18,00   0,00   6,00   0,00 **** ******  A   **       ****  S   6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3/1962 (ME)    CODICE FISCALE: ****************   IDENTIFICATIVO: RG/0301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PACE               NUNZIATINA      0,00   3,00  42,00  15,00   3,00   0,00 **** ******  A   **    X  ****  S   6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9/1976 (RG)    CODICE FISCALE: ****************   IDENTIFICATIVO: RG/028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CILIA              FABIO           0,00   3,00  42,00  18,00   0,00   0,00 **** ******  A   **       ****  S   6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5/1975 (CT)    CODICE FISCALE: ****************   IDENTIFICATIVO: RG/030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TROVATO            ROBERTA         0,00   0,00  42,00  14,00   4,00   0,00 **** ******  A   **       ****  S   6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8/1972 (RG)    CODICE FISCALE: ****************   IDENTIFICATIVO: RG/0301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INTERLANDI         TIZIANA         0,00  14,00  42,00   0,00   3,00   0,00 **** ******  A   **       ****  S   5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7/1971 (RG)    CODICE FISCALE: ****************   IDENTIFICATIVO: RG/0269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MINARDO            SALVATORE       0,00  18,00  39,00   0,00   0,00   0,00 **** ******  A   **       ****  S   57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2/1970 (SR)    CODICE FISCALE: ****************   IDENTIFICATIVO: RG/0290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RICCA              ALESSANDRA      0,00   0,00  40,00  10,00   6,00   0,00 **** ******  A   **       ****  S   5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76 (RG)    CODICE FISCALE: ****************   IDENTIFICATIVO: RG/0317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LOREFICE           ISABELLA        0,00   0,00  42,00   6,00   7,00   0,00 **** ******  A   **       ****  S   5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77 (RG)    CODICE FISCALE: ****************   IDENTIFICATIVO: RG/0314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RUTA               VALENTINA       0,00   0,00  42,00  12,00   0,00   0,00 **** ******  A   **    X  ****  S   5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79 (RG)    CODICE FISCALE: ****************   IDENTIFICATIVO: RG/0315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CESAREO            VINCENZO        0,00   0,00  42,00  12,00   0,00   0,00 **** ******  A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5/1974 (RG)    CODICE FISCALE: ****************   IDENTIFICATIVO: RG/031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DIQUATTRO          MARIA           0,00  15,00  14,00  24,00   0,00   0,00 **** ******  A   **       ****  S   5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1/1970 (RG)    CODICE FISCALE: ****************   IDENTIFICATIVO: RG/021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SCIMONELLO         TERESA          0,00   0,00  42,00  11,00   0,00   0,00 **** ******  A   **       ****  S   5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4/1978 (SR)    CODICE FISCALE: ****************   IDENTIFICATIVO: RG/0318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MINEO              CONCETTA        0,00   0,00  40,00  12,00   0,00   0,00 **** ******  A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0 (RG)    CODICE FISCALE: ****************   IDENTIFICATIVO: RG/0316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RIZZO              TERESA          0,00   0,00  42,00  10,00   0,00   0,00 **** ******  A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0/1973 (CT)    CODICE FISCALE: ****************   IDENTIFICATIVO: RG/0317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MESSINA            MADDALENA       0,00  34,00  14,00   0,00   3,00   0,00 **** ******  A   **       ****  S   5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2 (RG)    CODICE FISCALE: ****************   IDENTIFICATIVO: RG/031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BASILE             GRAZIA          0,00  36,00  15,00   0,00   0,00   0,00 **** ******  A   **    X  ****      5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5/1965 (RG)    CODICE FISCALE: ****************   IDENTIFICATIVO: RG/0212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CANNIZZARO         MARIA DANIELA   0,00   0,00  42,00   8,00   0,00   0,00 **** ******  A   **       ****  S   5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5/1973 (CT)    CODICE FISCALE: ****************   IDENTIFICATIVO: RG/0311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BELFIORE           SALVATORE       0,00  27,00  15,00   0,00   6,00   0,00 **** ******  A   **       ****  S   4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68 (SR)    CODICE FISCALE: ****************   IDENTIFICATIVO: RG/031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LICITRA            ELISA           0,00   0,00  38,00  10,00   0,00   0,00 **** ******  A   **    X  ****  S   4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3/1979 (RG)    CODICE FISCALE: ****************   IDENTIFICATIVO: RG/0314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FIORE              MARIA           0,00   0,00  42,00   6,00   0,00   0,00 **** ******  A   **       ****  S   4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0/1978 (ME)    CODICE FISCALE: ****************   IDENTIFICATIVO: RG/0313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GIUNTA             GIOVANNA        0,00  23,00  18,00   0,00   6,00   0,00 **** ******  A   **       ****  S   47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62 (CT)    CODICE FISCALE: ****************   IDENTIFICATIVO: RG/028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CRISCINO           FRANCESCA       0,00   0,00  18,00  23,00   3,00   0,00 **** ******  A   **       ****  S   4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5/1976 (RG)    CODICE FISCALE: ****************   IDENTIFICATIVO: RG/027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CACCAMO            SALVATORE       0,00   0,00  42,00   0,00   0,00   0,00 **** ******  A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6/1974 (RG)    CODICE FISCALE: ****************   IDENTIFICATIVO: RG/031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DI ROSA            DANIELA         0,00  24,00  14,00   0,00   2,00   0,00 **** ******  A   **       ****  S   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2/1967 (RG)    CODICE FISCALE: ****************   IDENTIFICATIVO: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PROVVIDENZA        TERESA          0,00  17,00  17,00   0,00   6,00   0,00 **** ******  A   **       ****  S   4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7/1973 (RG)    CODICE FISCALE: ****************   IDENTIFICATIVO: RG/0276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PATERNO'           GIOVANNA        0,00  18,00  18,00   0,00   4,00   0,00 **** ******  A   **       ****  S   4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71 (SP)    CODICE FISCALE: ****************   IDENTIFICATIVO: RG/0302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PUCCIA             GRAZIELLA       0,00  18,00  14,00   0,00   6,00   0,00 **** ******  A   **       ****  S   3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73 (RG)    CODICE FISCALE: ****************   IDENTIFICATIVO: RG/029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MIANO              GIUSEPPINA      0,00   0,00  11,00  24,00   3,00   0,00 **** ******  A   **       ****      3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66 (RG)    CODICE FISCALE: ****************   IDENTIFICATIVO: RG/0218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SIGONA             DANIELA         0,00  21,00  13,00   0,00   3,00   0,00 **** ******  A   **       ****  S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1/1969 (RG)    CODICE FISCALE: ****************   IDENTIFICATIVO: RG/02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MASETTI            ROSELLINA       0,00  17,00  13,00   0,00   6,00   0,00 **** ******  A   **       ****  S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0 (RG)    CODICE FISCALE: ****************   IDENTIFICATIVO: RG/0216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SALERNO            KATIA           0,00   9,00  18,00   0,00   9,00   0,00 **** ******  A   **       ****  S   36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71 (SR)    CODICE FISCALE: ****************   IDENTIFICATIVO: RG/028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SAMMITO            SANDRA          0,00  13,00  16,00   0,00   6,00   0,00 **** ******  A   **       ****      3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70 (RG)    CODICE FISCALE: ****************   IDENTIFICATIVO: RG/0302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AIELLO             FILIPPO         0,00   6,00  15,00  12,00   0,00   0,00 **** ******  A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2/1964 (RG)    CODICE FISCALE: ****************   IDENTIFICATIVO: RG/0210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MICIELI            GIOVANNI        0,00  15,00  12,00   0,00   6,00   0,00 **** ******  A   **       ****  S   33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8/1971 (EE)    CODICE FISCALE: ****************   IDENTIFICATIVO: RG/0289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BELLUARDO          TANIA           0,00  15,00  17,00   0,00   0,00   0,00 **** ******  A   **       ****  S   3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9/1975 (TO)    CODICE FISCALE: ****************   IDENTIFICATIVO: RG/0317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CAMPAGNA           ROSARIA         0,00  19,00  12,00   0,00   0,00   0,00 **** ******  A   **       ****  S   3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58 (CT)    CODICE FISCALE: ****************   IDENTIFICATIVO: RG/0311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 DISTEFANO          NUNZIATINA      0,00   9,00  15,00   0,00   6,00   0,00 **** ******  A   **       ****  S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0/1967 (CL)    CODICE FISCALE: ****************   IDENTIFICATIVO: RG/0214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 FRONTE             MARCELLO        0,00  10,00  14,00   0,00   6,00   0,00 **** ******  A   **       ****  S   3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4/1965 (RG)    CODICE FISCALE: ****************   IDENTIFICATIVO: RG/027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 CITRELLA           LUCIA           0,00   6,00  18,00   0,00   6,00   0,00 **** ******  A   **       ****  S   30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9/1974 (RG)    CODICE FISCALE: ****************   IDENTIFICATIVO: RG/0289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 LENZO              MARIA           0,00   0,00  18,00   0,00  12,00   0,00 **** ******  A   **       ****      3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6 (ME)    CODICE FISCALE: ****************   IDENTIFICATIVO: RG/0315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 MAZZA              CARMELA         0,00   8,00  13,00   0,00   8,00   0,00 **** ******  A   **    X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8/1963 (RG)    CODICE FISCALE: ****************   IDENTIFICATIVO: RG/020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 NASELLO            MARISA          0,00   8,00  15,00   0,00   6,00   0,00 **** ******  A   **       ****  S   2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1/1972 (RG)    CODICE FISCALE: ****************   IDENTIFICATIVO: RG/027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 DIBENEDETTO        GLENDA          0,00   6,00  18,00   0,00   4,00   0,00 **** ******  A   **       ****  S   28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2/1976 (CT)    CODICE FISCALE: ****************   IDENTIFICATIVO: RG/0283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 ALGIERI            SALVATRICE      0,00   9,00  13,00   0,00   6,00   0,00 **** ******  A   **    X  ****  S   2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1/1966 (PD)    CODICE FISCALE: ****************   IDENTIFICATIVO: RG/031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107 GENNARO            ROBERTA         0,00  13,00  11,00   0,00   3,00   0,00 **** ******  A   **       ****  S   27,00 2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7/1968 (RG)    CODICE FISCALE: ****************   IDENTIFICATIVO: RG/021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 SCALONE            MARIA RITA      0,00  15,00  12,00   0,00   0,00   0,00 **** ******  A   **       ****   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7/1963 (RG)    CODICE FISCALE: ****************   IDENTIFICATIVO: RG/0210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 FRASCA             CARMEN          0,00   3,00  18,00   0,00   6,00   0,00 **** ******  A   **       ****  S   27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73 (RG)    CODICE FISCALE: ****************   IDENTIFICATIVO: RG/028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 DISTEFANO          ROSANNA         0,00   5,00  17,00   0,00   5,00   0,00 **** ******  A   **       ****  S   27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0/1971 (RG)    CODICE FISCALE: ****************   IDENTIFICATIVO: RG/028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 APRILE             LUCA            0,00   4,00  17,00   0,00   6,00   0,00 **** ******  A   **       ****  S   2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74 (SR)    CODICE FISCALE: ****************   IDENTIFICATIVO: RG/0311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 GREGNI             CINZIA          0,00  11,00  16,00   0,00   0,00   0,00 **** ******  A   **       ****      2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9/1971 (RG)    CODICE FISCALE: ****************   IDENTIFICATIVO: RG/0312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 BORGESE            GIUSEPPE        0,00  12,00  14,00   0,00   0,00   0,00 **** ******  A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7/1956 (RG)    CODICE FISCALE: ****************   IDENTIFICATIVO: RG/0214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 MUSSINI            LEILA           0,00   2,00  18,00   0,00   6,00   0,00 **** ******  A   **       ****  S   2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1 (RG)    CODICE FISCALE: ****************   IDENTIFICATIVO: RG/0274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 INGUANTI           GIOVANNA        0,00   2,00  18,00   0,00   6,00   0,00 **** ******  A   **       ****  S   2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5/1977 (CT)    CODICE FISCALE: ****************   IDENTIFICATIVO: RG/028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 SAMBITO            CLAUDIA         0,00   2,00  18,00   0,00   6,00   0,00 **** ******  A   **       ****  S   2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6/1974 (EE)    CODICE FISCALE: ****************   IDENTIFICATIVO: RG/0289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 LA TERRA           ANNA            0,00  12,00  13,00   0,00   0,00   0,00 **** ******  A   **       ****   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71 (RG)    CODICE FISCALE: ****************   IDENTIFICATIVO: RG/0200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 GENNUSO            MARIA           0,00   8,00  14,00   0,00   3,00   0,00 **** ******  A   **    X  ****  S   2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70 (RG)    CODICE FISCALE: ****************   IDENTIFICATIVO: RG/0312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 DI ROSA            DANIELA         0,00   0,00   6,00   0,00  19,00   0,00 **** ******  A   **       ****  S   2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12/1967 (RG)    CODICE FISCALE: ****************   IDENTIFICATIVO: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 CARNEMOLLA         DANIELA         0,00  12,00  12,00   0,00   0,00   0,00 **** ******  A   **       ****   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68 (RG)    CODICE FISCALE: ****************   IDENTIFICATIVO: RG/0219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 ANGUZZA            PAOLA NATALIA   0,00   0,00  18,00   0,00   6,00   0,00 **** ******  A   **       ****  S   24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6/1976 (CT)    CODICE FISCALE: ****************   IDENTIFICATIVO: RG/0290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 CATALDI            SALVATRICE      0,00   0,00  18,00   0,00   6,00   0,00 **** ******  A   **       ****  S   2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5/1974 (RG)    CODICE FISCALE: ****************   IDENTIFICATIVO: RG/0289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 FRONTE             SALVATORE       0,00   0,00  18,00   0,00   6,00   0,00 **** ******  A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7 (RG)    CODICE FISCALE: ****************   IDENTIFICATIVO: RG/031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 TRIGILIA           MARILENA        0,00   0,00  18,00   0,00   6,00   0,00 **** ******  A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6/1976 (RG)    CODICE FISCALE: ****************   IDENTIFICATIVO: RG/030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 CAVALLUCCIO        MARIA ANGELA    0,00   5,00  12,00   0,00   6,00   0,00 **** ******  A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9 (CT)    CODICE FISCALE: ****************   IDENTIFICATIVO: RG/0200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 BRIGHINA           RAFFAELA        0,00   3,00  17,00   0,00   3,00   0,00 **** ******  A   **       ****  S   23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9/1972 (CT)    CODICE FISCALE: ****************   IDENTIFICATIVO: RG/028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 LAURIA             MARIA           0,00   2,00  18,00   0,00   3,00   0,00 **** ******  A   **       ****  S   2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2/1975 (CT)    CODICE FISCALE: ****************   IDENTIFICATIVO: RG/0315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 PORTO              ERSILIA         0,00   5,00  18,00   0,00   0,00   0,00 **** ******  A   **       ****  S   2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2 (EN)    CODICE FISCALE: ****************   IDENTIFICATIVO: RG/031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 ALFANO             MARISTELLA      0,00   2,00   6,00   0,00  15,00   0,00 **** ******  A   **       ****  S   2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5/1977 (RG)    CODICE FISCALE: ****************   IDENTIFICATIVO: RG/027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 MAZZA              SANDRA          0,00   6,00  13,00   0,00   3,00   0,00 **** ******  A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69 (RG)    CODICE FISCALE: ****************   IDENTIFICATIVO: RG/022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 CONTRAFATTO        GIOVANNA        0,00   0,00   6,00   0,00  16,00   0,00 **** ******  A   **       ****  S   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1/07/1968 (VA)    CODICE FISCALE: ****************   IDENTIFICATIVO: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2 RENDO              ANTONIA         0,00   0,00  15,00   0,00   6,00   0,00 **** ******  A   **       ****  S   21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6/1977 (RG)    CODICE FISCALE: ****************   IDENTIFICATIVO: RG/0289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3 CANNIZZARO         MARIANNA        0,00   3,00  18,00   0,00   0,00   0,00 **** ******  A   **    X  ****  S   21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78 (EE)    CODICE FISCALE: ****************   IDENTIFICATIVO: RG/0301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4 LICITRA            GIOVANNI        0,00   3,00  15,00   0,00   3,00   0,00 **** ******  A   **       ****  S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8/1970 (RG)    CODICE FISCALE: ****************   IDENTIFICATIVO: RG/030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5 MARI               SARA            0,00   0,00  18,00   0,00   3,00   0,00 **** ******  A   **       ****  S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5 (RG)    CODICE FISCALE: ****************   IDENTIFICATIVO: RG/0301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6 COVATO             MARIA           0,00   0,00  18,00   0,00   3,00   0,00 **** ******  A   **    X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1/1975 (RG)    CODICE FISCALE: ****************   IDENTIFICATIVO: RG/0311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7 NASELLO            CARMELA         0,00   2,00  16,00   0,00   3,00   0,00 **** ******  A   **     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69 (RG)    CODICE FISCALE: ****************   IDENTIFICATIVO: RG/0315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8 PIZZO              GIUSEPPINA      0,00   2,00   6,00   0,00  13,00   0,00 **** ******  A   **    X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5/1968 (RG)    CODICE FISCALE: ****************   IDENTIFICATIVO: RG/031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9 BUSACCA            EMANUELE        0,00   0,00  14,00   0,00   6,00   0,00 **** ******  A   **       ****  S   2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8/1965 (RG)    CODICE FISCALE: ****************   IDENTIFICATIVO: RG/0269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0 RAMETTA            SANTI           0,00   6,00  14,00   0,00   0,00   0,00 **** ******  A   **       ****  S   20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4/1966 (SR)    CODICE FISCALE: ****************   IDENTIFICATIVO: RG/0290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1 MESSINESE          ONOFRIA ORNEL   0,00   0,00   6,00   0,00  14,00   0,00 **** ******  A   **       ****  S   2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9/1967 (AG)    CODICE FISCALE: ****************   IDENTIFICATIVO: RG/0275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2 FLORIDIA           SUSANNA FORTU   0,00   2,00  10,00   0,00   6,00   0,00 **** ******  A   **       ****  S   18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7/1965 (RG)    CODICE FISCALE: ****************   IDENTIFICATIVO: RG/0282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3 GUGLIELMINO        ESTERINA        0,00   0,00  18,00   0,00   0,00   0,00 **** ******  A   **       ****  S   1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6/1974 (RG)    CODICE FISCALE: ****************   IDENTIFICATIVO: RG/028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4 ARRABITO           ESTER           0,00  12,00   6,00   0,00   0,00   0,00 **** ******  A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5/1973 (RG)    CODICE FISCALE: ****************   IDENTIFICATIVO: RG/028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5 DISTEFANO          VIVIANA         0,00   0,00  18,00   0,00   0,00   0,00 **** ******  A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79 (RG)    CODICE FISCALE: ****************   IDENTIFICATIVO: RG/031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146 CAMPISI            SANTA           0,00   0,00  18,00   0,00   0,00   0,00 **** ******  A   **       ****  S   18,00 200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78 (SR)    CODICE FISCALE: ****************   IDENTIFICATIVO: RG/0311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7 FARRUGGIO          FABIO           0,00   0,00  18,00   0,00   0,00   0,00 **** ******  A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75 (RG)    CODICE FISCALE: ****************   IDENTIFICATIVO: RG/0313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8 PAXIA              MARIAGRAZIA     0,00   0,00  14,00   0,00   3,00   0,00 **** ******  A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2/1969 (RG)    CODICE FISCALE: ****************   IDENTIFICATIVO: RG/020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9 ADAMO              MARILENA        0,00   0,00  16,00   0,00   1,00   0,00 **** ******  A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7/1979 (RG)    CODICE FISCALE: ****************   IDENTIFICATIVO: RG/0319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0 LO PRESTI          ANNA            0,00   0,00  16,00   0,00   0,00   0,00 **** ******  A   **       ****  S   1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8/1976 (RG)    CODICE FISCALE: ****************   IDENTIFICATIVO: RG/031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1 PRESTI             NOEMI           0,00   0,00  16,00   0,00   0,00   0,00 **** ******  A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75 (SR)    CODICE FISCALE: ****************   IDENTIFICATIVO: RG/031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2 CRIMI              FRANCESCO       0,00   0,00  14,00   0,00   0,00   0,00 **** ******  A   **       ****  S   14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2/1962 (RG)    CODICE FISCALE: ****************   IDENTIFICATIVO: RG/0302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3 VIRGADAULA         GIUSEPPE        0,00   0,00  13,00   0,00   0,00   0,00 **** ******  A   **       ****  S   13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2/1969 (RG)    CODICE FISCALE: ****************   IDENTIFICATIVO: RG/0282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4 DE LEVA            CAROLINA MARI   0,00   0,00   6,00   0,00   7,00   0,00 **** ******  A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08/1971 (RG)    CODICE FISCALE: ****************   IDENTIFICATIVO: RG/026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5 ZACCONE            MARIA CRISTIN   0,00   0,00   6,00   0,00   6,00   0,00 **** ******  A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11/1962 (RG)    CODICE FISCALE: ****************   IDENTIFICATIVO: RG/027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6 TROVATO            CLARA           0,00   0,00   6,00   0,00   6,00   0,00 **** ******  A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04/1969 (RG)    CODICE FISCALE: ****************   IDENTIFICATIVO: RG/029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7 LEGGIO             LUCIA           0,00   0,00  11,00   0,00   0,00   0,00 **** ******  A   **       ****      1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65 (RG)    CODICE FISCALE: ****************   IDENTIFICATIVO: RG/0211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8 PALMA              CONCETTA VENU   0,00   0,00   6,00   0,00   3,00   0,00 **** ******  A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3/1980 (RG)    CODICE FISCALE: ****************   IDENTIFICATIVO: RG/0314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9 CILLEPI            GIUSEPPE      257,00   0,00   0,00  24,00   0,00   0,00 **** ******  R   **       ****     28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7/1957 (SR)    CODICE FISCALE: ****************   IDENTIFICATIVO: RG/0009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0 SUDANO             ANTONELLA       0,00  89,00  12,00  24,00   5,00   0,00 **** ******  R   **       ****  S  13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68 (EE)    CODICE FISCALE: ****************   IDENTIFICATIVO: RG/027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1 LAROSA             GIOVANNI        0,00  62,00  13,00  24,00   3,00   0,00 **** ******  R   **       ****  S  10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66 (RG)    CODICE FISCALE: ****************   IDENTIFICATIVO: RG/0216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2 IACONO             GIOVANNA        0,00  53,00  13,00  24,00   4,00   0,00 **** ******  R   **       ****  S   9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7/1970 (RG)    CODICE FISCALE: ****************   IDENTIFICATIVO: RG/0211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3 GUARINO            ROSANNA         0,00   4,00  15,00  16,00   0,00   0,00 **** ******  R   **       ****  S   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9/1964 (SR)    CODICE FISCALE: ****************   IDENTIFICATIVO: RG/022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4 SCHEMBARI          MELANIA         0,00   3,00  18,00   0,00   3,00   0,00 **** ******  R   **       ****  S   2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2/1978 (RG)    CODICE FISCALE: ****************   IDENTIFICATIVO: RG/031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5 D'URSO             GIULIA          0,00   4,00  15,00   0,00   0,00   0,00 **** ******  R   **       ****  S   1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3/1973 (CN)    CODICE FISCALE: ****************   IDENTIFICATIVO: RG/0275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6 BENNARDELLO        FRANCESCO       0,00   3,00  13,00   0,00   0,00   0,00 **** ******  R   **       ****  S   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65 (RG)    CODICE FISCALE: ****************   IDENTIFICATIVO: RG/021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7 DIMARTINO          GIOVANNA        0,00   0,00  13,00   0,00   0,00   0,00 **** ******  R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7/1968 (RG)    CODICE FISCALE: ****************   IDENTIFICATIVO: RG/026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8 D'URSO             GIULIA          0,00   0,00   6,00   0,00   7,00   0,00 **** ******  R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3/1973 (CN)    CODICE FISCALE: ****************   IDENTIFICATIVO: RG/0275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HIOFALO           ANTONINO       80,00   0,00   0,00  24,00   0,00   0,00 **** ******  A   **       ****     10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64 (RG)    CODICE FISCALE: ****************   IDENTIFICATIVO: RG/0018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02 ORTISI             CARMELO       126,00   0,00   0,00   0,00   3,00   0,00 **** ******  A   **       ****  S  129,00 2004 20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68 (SR)    CODICE FISCALE: ****************   IDENTIFICATIVO: RG/0288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PERRICONE          GIAMPIERO       0,00 144,00  17,00  24,00   0,00   0,00 **** ******  A   **       ****  S  185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67 (CT)    CODICE FISCALE: ****************   IDENTIFICATIVO: RG/0271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SCALA              LUCIA           0,00 131,00  14,00  24,00   3,00   0,00 **** ******  A   **       ****  S  172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8/1965 (SR)    CODICE FISCALE: ****************   IDENTIFICATIVO: RG/0282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SALEMI             ROSARIO         0,00 127,00  15,00  24,00   6,00   0,00 **** ******  A   **       ****  S  172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3/1965 (SR)    CODICE FISCALE: ****************   IDENTIFICATIVO: RG/029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MOLLICA            FRANCESCO       0,00 123,00  14,00  24,00   0,00   0,00 **** ******  A   **       ****  S  161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0/1964 (SR)    CODICE FISCALE: ****************   IDENTIFICATIVO: RG/0270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VALVO              CORRADO         0,00 112,00  15,00  24,00   3,00   0,00 **** ******  A   **       ****  S  15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2/1962 (RG)    CODICE FISCALE: ****************   IDENTIFICATIVO: RG/0214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FISICHELLA         GIUSEPPE        0,00  95,00  11,00  36,00   3,00   0,00 **** ******  A   **       ****  S  14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7/1963 (CT)    CODICE FISCALE: ****************   IDENTIFICATIVO: RG/031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SANTORO            FILOMENA        0,00 105,00  15,00  24,00   0,00   0,00 **** ******  A   **       ****  S  144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0/1960 (SR)    CODICE FISCALE: ****************   IDENTIFICATIVO: RG/0302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LICITRA            ALESSANDRA      0,00  98,00  13,00  24,00   6,00   0,00 **** ******  A   **       ****  S  14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8/1971 (RG)    CODICE FISCALE: ****************   IDENTIFICATIVO: RG/0214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RECUPIDO           GIOVANNI        0,00  96,00  14,00  24,00   6,00   0,00 **** ******  A   **       ****  S  1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70 (RG)    CODICE FISCALE: ****************   IDENTIFICATIVO: RG/022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LA TERRA           SILVIA          0,00  94,00  15,00  24,00   5,00   0,00 **** ******  A   **       ****  S  13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0/1973 (RG)    CODICE FISCALE: ****************   IDENTIFICATIVO: RG/0200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CONTRAFATTO        GIOVANNA        0,00  94,00  14,00  24,00   0,00   0,00 **** ******  A   **       ****  S  1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7/1968 (VA)    CODICE FISCALE: ****************   IDENTIFICATIVO: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PIRRE'             RITA            0,00  89,00  14,00  24,00   5,00   0,00 **** ******  A   **       ****  S  1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5/1968 (RG)    CODICE FISCALE: ****************   IDENTIFICATIVO: RG/021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MARINO             ANGELA MARIA    0,00  94,00  12,00  24,00   0,00   0,00 **** ******  A   **       ****  S  1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6/1963 (EE)    CODICE FISCALE: ****************   IDENTIFICATIVO: RG/0216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CILIA              SANDRO          0,00  88,00  14,00  24,00   3,00   0,00 **** ******  A   **       ****  S  1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9/1959 (RG)    CODICE FISCALE: ****************   IDENTIFICATIVO: RG/0223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DI STEFANO         MARIO           0,00  81,00  15,00  24,00   3,00   0,00 **** ******  A   **       ****  S  1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9/1962 (RG)    CODICE FISCALE: ****************   IDENTIFICATIVO: RG/020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LA COGNATA         MIRELLA         0,00  80,00  13,00  24,00   4,00   0,00 **** ******  A   **       ****  S  121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7/1967 (RG)    CODICE FISCALE: ****************   IDENTIFICATIVO: RG/0282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BASILE             CORRADINA       0,00  81,00  13,00  24,00   0,00   0,00 **** ******  A   **       ****  S  1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9/1966 (SR)    CODICE FISCALE: ****************   IDENTIFICATIVO: RG/0218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AGUGLIARO          MARINA          0,00  71,00  18,00  28,00   0,00   0,00 **** ******  A   **    X  ****  S  1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64 (RG)    CODICE FISCALE: ****************   IDENTIFICATIVO: RG/0219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TROVATO            ANGELA ELSA     0,00  45,00  39,00  24,00   7,00   0,00 **** ******  A   **       ****  S  115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8/1965 (RG)    CODICE FISCALE: ****************   IDENTIFICATIVO: RG/029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DI MODICA          FRANCESCA       0,00  72,00  14,00  24,00   4,00   0,00 **** ******  A   **       ****  S  1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3 (RG)    CODICE FISCALE: ****************   IDENTIFICATIVO: RG/021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MODICA FIASCARO    CARMELO         0,00  76,00  14,00  24,00   0,00   0,00 **** ******  A   **       ****  S  114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7/1959 (RG)    CODICE FISCALE: ****************   IDENTIFICATIVO: RG/0270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DISTEFANO          LAURA GIOVANN   0,00  41,00  42,00  24,00   6,00   0,00 **** ******  A   **       ****  S  1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8/1970 (RG)    CODICE FISCALE: ****************   IDENTIFICATIVO: RG/0274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TONSI              ANNA            0,00  39,00  42,00  24,00   6,00   0,00 **** ******  A   **    X  ****  S  11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9/1962 (CT)    CODICE FISCALE: ****************   IDENTIFICATIVO: RG/031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LO PRESTI          MARILU'         0,00  39,00  42,00  24,00   6,00   0,00 **** ******  A   **    X  ****  S  11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9/1970 (CO)    CODICE FISCALE: ****************   IDENTIFICATIVO: RG/0312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ANTOCI             EMANUELE        0,00  65,00  13,00  24,00   8,00   0,00 **** ******  A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1/1968 (RG)    CODICE FISCALE: ****************   IDENTIFICATIVO: RG/0269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CAMPO              EMANUELE        0,00  63,00  14,00  24,00   9,00   0,00 **** ******  A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71 (RG)    CODICE FISCALE: ****************   IDENTIFICATIVO: RG/0269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MARCELLINO         GIORGIA ANTON   0,00  38,00  42,00  24,00   6,00   0,00 **** ******  A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6/1971 (RG)    CODICE FISCALE: ****************   IDENTIFICATIVO: RG/0275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SCALA              LUISA           0,00  68,00  12,00  24,00   5,00   0,00 **** ******  A   **       ****  S  10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3 (RG)    CODICE FISCALE: ****************   IDENTIFICATIVO: RG/027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CUGNO GARRANO      LUCIA           0,00  36,00  42,00  24,00   6,00   0,00 **** ******  A   **       ****  S  10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71 (RG)    CODICE FISCALE: ****************   IDENTIFICATIVO: RG/027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FRASCA             PATRIZIA        0,00  34,00  42,00  26,00   6,00   0,00 **** ******  A   **       ****  S  10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74 (RG)    CODICE FISCALE: ****************   IDENTIFICATIVO: RG/0289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PUMA               ROSARIO         0,00  67,00  14,00  24,00   3,00   0,00 **** ******  A   **       ****  S  108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64 (RG)    CODICE FISCALE: ****************   IDENTIFICATIVO: RG/0303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COLOMBO            MICHELE         0,00  60,00  18,00  24,00   6,00   0,00 **** ******  A   **       ****  S  10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64 (RG)    CODICE FISCALE: ****************   IDENTIFICATIVO: RG/0301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CATANIA            FILIPPA         0,00  71,00  13,00  24,00   0,00   0,00 **** ******  A   **       ****  S  10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6/1966 (CL)    CODICE FISCALE: ****************   IDENTIFICATIVO: RG/031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GELASIO            ANTONIETTA      0,00  38,00  39,00  24,00   6,00   0,00 **** ******  A   **       ****  S  10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3 (RG)    CODICE FISCALE: ****************   IDENTIFICATIVO: RG/027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ARRABITO           ESTER           0,00  45,00  37,00  24,00   1,00   0,00 **** ******  A   **       ****  S  107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73 (RG)    CODICE FISCALE: ****************   IDENTIFICATIVO: RG/028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CANNATA            MARCELLO        0,00  58,00  15,00  26,00   6,00   0,00 **** ******  A   **       ****  S  10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2/1956 (EE)    CODICE FISCALE: ****************   IDENTIFICATIVO: RG/030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SUDANO             GIUSEPPINA      0,00  62,00  14,00  24,00   3,00   0,00 **** ******  A   **    X  ****  S  10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1/1969 (RG)    CODICE FISCALE: ****************   IDENTIFICATIVO: RG/0315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SPATARO            CLAUDIA         0,00  36,00  42,00  24,00   0,00   0,00 **** ******  A   **       ****  S  10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2/1976 (RG)    CODICE FISCALE: ****************   IDENTIFICATIVO: RG/0275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AMORE              SALVATORE       0,00  36,00  39,00  24,00   3,00   0,00 **** ******  A   **       ****  S  102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65 (RG)    CODICE FISCALE: ****************   IDENTIFICATIVO: RG/0289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CULTRERA           GIOV BATTISTA   0,00  60,00  11,00  24,00   6,00   0,00 **** ******  A   **       ****  S  10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8/1956 (CT)    CODICE FISCALE: ****************   IDENTIFICATIVO: RG/0218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MONACO             GABRIELLA       0,00  60,00  16,00  24,00   0,00   0,00 **** ******  A   **       ****  S  10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1/1973 (RG)    CODICE FISCALE: ****************   IDENTIFICATIVO: RG/027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CARDILLO           ROSARIA         0,00  31,00  42,00  24,00   3,00   0,00 **** ******  A   **       ****  S  10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72 (CT)    CODICE FISCALE: ****************   IDENTIFICATIVO: RG/0303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BOMBACE            GIUSEPPA        0,00  51,00  14,00  24,00   6,00   0,00 **** ******  A   **       ****  S   9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0/1964 (RG)    CODICE FISCALE: ****************   IDENTIFICATIVO: RG/0300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GILOTTA            ROSARIO         0,00  50,00  17,00  24,00   3,00   0,00 **** ******  A   **       ****  S   9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7/1961 (SR)    CODICE FISCALE: ****************   IDENTIFICATIVO: RG/0300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CASSARINO          GRAZIA          0,00  14,00  41,00  24,00   6,00   0,00 **** ******  A   **       ****  S   85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4/1973 (RG)    CODICE FISCALE: ****************   IDENTIFICATIVO: RG/0283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TROVATO            MARILENA        0,00  14,00  39,00  24,00   6,00   0,00 **** ******  A   **       ****  S   83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74 (RG)    CODICE FISCALE: ****************   IDENTIFICATIVO: RG/0283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CORMACI            ALESSANDRA      0,00  12,00  42,00  22,00   3,00   0,00 **** ******  A   **       ****  S   7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3/1975 (CT)    CODICE FISCALE: ****************   IDENTIFICATIVO: RG/0311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PIZZOLO            CLELIA          0,00  16,00  41,00  18,00   3,00   0,00 **** ******  A   **       ****  S   7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69 (SR)    CODICE FISCALE: ****************   IDENTIFICATIVO: RG/0275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CINTOLO            ROSAURA         0,00   0,00  42,00  24,00   6,00   0,00 **** ******  A   **       ****  S   7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9/1972 (RM)    CODICE FISCALE: ****************   IDENTIFICATIVO: RG/030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ROSETTA            ANNA            0,00   0,00  42,00  24,00   6,00   0,00 **** ******  A   **       ****  S   7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9/1979 (SR)    CODICE FISCALE: ****************   IDENTIFICATIVO: RG/0315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PERTICONE          GRAZIELLA       0,00   0,00  41,00  24,00   6,00   0,00 **** ******  A   **       ****  S   7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3/1971 (RG)    CODICE FISCALE: ****************   IDENTIFICATIVO: RG/0319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CANTO              DELIA           0,00  24,00  42,00   0,00   3,00   0,00 **** ******  A   **       ****  S   6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2/1970 (RG)    CODICE FISCALE: ****************   IDENTIFICATIVO: RG/0289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55 CATALANO           STEFANO         0,00   6,00  42,00  18,00   3,00   0,00 **** ******  A   **       ****  S   69,00 20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78 (RG)    CODICE FISCALE: ****************   IDENTIFICATIVO: RG/0289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OCCHIPINTI         CORRADO         0,00   0,00  42,00  24,00   3,00   0,00 **** ******  A   **       ****  S   6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78 (RG)    CODICE FISCALE: ****************   IDENTIFICATIVO: RG/0315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BRIGHINA           SIMONA          0,00   3,00  42,00  24,00   0,00   0,00 **** ******  A   **       ****  S   6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7 (CT)    CODICE FISCALE: ****************   IDENTIFICATIVO: RG/0311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LICITRA            SILVANA MARIA   0,00  51,00  14,00   0,00   1,00   0,00 **** ******  A   **       ****  S   6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1/1968 (RG)    CODICE FISCALE: ****************   IDENTIFICATIVO: RG/021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BRUNO              CARMEN          0,00   6,00  42,00  12,00   6,00   0,00 **** ******  A   **       ****  S   6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2/1978 (RG)    CODICE FISCALE: ****************   IDENTIFICATIVO: RG/0289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GALOFARO           ENZA GIUSEPPA   0,00  50,00  13,00   0,00   3,00   0,00 **** ******  A   **       ****  S   66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3/1966 (RG)    CODICE FISCALE: ****************   IDENTIFICATIVO: RG/030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SPAMPINATO         MARIA           0,00   0,00  42,00  24,00   0,00   0,00 **** ******  A   **       ****  S   6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77 (RG)    CODICE FISCALE: ****************   IDENTIFICATIVO: RG/0315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BRUGOLETTA         GIUSIANNA       0,00   0,00  42,00  24,00   0,00   0,00 **** ******  A   **       ****  S   6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2/1974 (RG)    CODICE FISCALE: ****************   IDENTIFICATIVO: RG/0311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TAVIANO            AURORA          0,00  40,00  18,00   0,00   6,00   0,00 **** ******  A   **       ****  S   6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3/1962 (ME)    CODICE FISCALE: ****************   IDENTIFICATIVO: RG/0301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PACE               NUNZIATINA      0,00   3,00  42,00  15,00   3,00   0,00 **** ******  A   **    X  ****  S   6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9/1976 (RG)    CODICE FISCALE: ****************   IDENTIFICATIVO: RG/028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CILIA              FABIO           0,00   3,00  42,00  18,00   0,00   0,00 **** ******  A   **       ****  S   6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5/1975 (CT)    CODICE FISCALE: ****************   IDENTIFICATIVO: RG/030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TROVATO            ROBERTA         0,00   0,00  42,00  14,00   4,00   0,00 **** ******  A   **       ****  S   6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8/1972 (RG)    CODICE FISCALE: ****************   IDENTIFICATIVO: RG/0301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INTERLANDI         TIZIANA         0,00  14,00  42,00   0,00   3,00   0,00 **** ******  A   **       ****  S   5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7/1971 (RG)    CODICE FISCALE: ****************   IDENTIFICATIVO: RG/0269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MINARDO            SALVATORE       0,00  18,00  39,00   0,00   0,00   0,00 **** ******  A   **       ****  S   57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2/1970 (SR)    CODICE FISCALE: ****************   IDENTIFICATIVO: RG/0290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RICCA              ALESSANDRA      0,00   0,00  40,00  10,00   6,00   0,00 **** ******  A   **       ****  S   5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76 (RG)    CODICE FISCALE: ****************   IDENTIFICATIVO: RG/0317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LOREFICE           ISABELLA        0,00   0,00  42,00   6,00   7,00   0,00 **** ******  A   **       ****  S   5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77 (RG)    CODICE FISCALE: ****************   IDENTIFICATIVO: RG/0314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RUTA               VALENTINA       0,00   0,00  42,00  12,00   0,00   0,00 **** ******  A   **    X  ****  S   5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79 (RG)    CODICE FISCALE: ****************   IDENTIFICATIVO: RG/0315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CESAREO            VINCENZO        0,00   0,00  42,00  12,00   0,00   0,00 **** ******  A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5/1974 (RG)    CODICE FISCALE: ****************   IDENTIFICATIVO: RG/031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DIQUATTRO          MARIA           0,00  15,00  14,00  24,00   0,00   0,00 **** ******  A   **       ****  S   5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1/1970 (RG)    CODICE FISCALE: ****************   IDENTIFICATIVO: RG/021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SCIMONELLO         TERESA          0,00   0,00  42,00  11,00   0,00   0,00 **** ******  A   **       ****  S   5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4/1978 (SR)    CODICE FISCALE: ****************   IDENTIFICATIVO: RG/0318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MINEO              CONCETTA        0,00   0,00  40,00  12,00   0,00   0,00 **** ******  A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0 (RG)    CODICE FISCALE: ****************   IDENTIFICATIVO: RG/0316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RIZZO              TERESA          0,00   0,00  42,00  10,00   0,00   0,00 **** ******  A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0/1973 (CT)    CODICE FISCALE: ****************   IDENTIFICATIVO: RG/0317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MESSINA            MADDALENA       0,00  34,00  14,00   0,00   3,00   0,00 **** ******  A   **       ****  S   5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2 (RG)    CODICE FISCALE: ****************   IDENTIFICATIVO: RG/031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BASILE             GRAZIA          0,00  36,00  15,00   0,00   0,00   0,00 **** ******  A   **    X  ****      5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5/1965 (RG)    CODICE FISCALE: ****************   IDENTIFICATIVO: RG/0212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CANNIZZARO         MARIA DANIELA   0,00   0,00  42,00   8,00   0,00   0,00 **** ******  A   **       ****  S   5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5/1973 (CT)    CODICE FISCALE: ****************   IDENTIFICATIVO: RG/0311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BELFIORE           SALVATORE       0,00  27,00  15,00   0,00   6,00   0,00 **** ******  A   **       ****  S   4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68 (SR)    CODICE FISCALE: ****************   IDENTIFICATIVO: RG/031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LICITRA            ELISA           0,00   0,00  38,00  10,00   0,00   0,00 **** ******  A   **    X  ****  S   4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3/1979 (RG)    CODICE FISCALE: ****************   IDENTIFICATIVO: RG/0314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FIORE              MARIA           0,00   0,00  42,00   6,00   0,00   0,00 **** ******  A   **       ****  S   4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0/1978 (ME)    CODICE FISCALE: ****************   IDENTIFICATIVO: RG/0313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GIUNTA             GIOVANNA        0,00  23,00  18,00   0,00   6,00   0,00 **** ******  A   **       ****  S   47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62 (CT)    CODICE FISCALE: ****************   IDENTIFICATIVO: RG/028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CRISCINO           FRANCESCA       0,00   0,00  18,00  23,00   3,00   0,00 **** ******  A   **       ****  S   4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5/1976 (RG)    CODICE FISCALE: ****************   IDENTIFICATIVO: RG/027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CACCAMO            SALVATORE       0,00   0,00  42,00   0,00   0,00   0,00 **** ******  A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6/1974 (RG)    CODICE FISCALE: ****************   IDENTIFICATIVO: RG/031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DI ROSA            DANIELA         0,00  24,00  14,00   0,00   2,00   0,00 **** ******  A   **       ****  S   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2/1967 (RG)    CODICE FISCALE: ****************   IDENTIFICATIVO: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PROVVIDENZA        TERESA          0,00  17,00  17,00   0,00   6,00   0,00 **** ******  A   **       ****  S   4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7/1973 (RG)    CODICE FISCALE: ****************   IDENTIFICATIVO: RG/0276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PATERNO'           GIOVANNA        0,00  18,00  18,00   0,00   4,00   0,00 **** ******  A   **       ****  S   4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71 (SP)    CODICE FISCALE: ****************   IDENTIFICATIVO: RG/0302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PUCCIA             GRAZIELLA       0,00  18,00  14,00   0,00   6,00   0,00 **** ******  A   **       ****  S   3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73 (RG)    CODICE FISCALE: ****************   IDENTIFICATIVO: RG/029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MIANO              GIUSEPPINA      0,00   0,00  11,00  24,00   3,00   0,00 **** ******  A   **       ****      3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66 (RG)    CODICE FISCALE: ****************   IDENTIFICATIVO: RG/0218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SIGONA             DANIELA         0,00  21,00  13,00   0,00   3,00   0,00 **** ******  A   **       ****  S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1/1969 (RG)    CODICE FISCALE: ****************   IDENTIFICATIVO: RG/02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MASETTI            ROSELLINA       0,00  17,00  13,00   0,00   6,00   0,00 **** ******  A   **       ****  S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0 (RG)    CODICE FISCALE: ****************   IDENTIFICATIVO: RG/0216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SALERNO            KATIA           0,00   9,00  18,00   0,00   9,00   0,00 **** ******  A   **       ****  S   36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71 (SR)    CODICE FISCALE: ****************   IDENTIFICATIVO: RG/028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SAMMITO            SANDRA          0,00  13,00  16,00   0,00   6,00   0,00 **** ******  A   **       ****      3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70 (RG)    CODICE FISCALE: ****************   IDENTIFICATIVO: RG/0302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AIELLO             FILIPPO         0,00   6,00  15,00  12,00   0,00   0,00 **** ******  A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2/1964 (RG)    CODICE FISCALE: ****************   IDENTIFICATIVO: RG/0210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MICIELI            GIOVANNI        0,00  15,00  12,00   0,00   6,00   0,00 **** ******  A   **       ****  S   33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8/1971 (EE)    CODICE FISCALE: ****************   IDENTIFICATIVO: RG/0289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BELLUARDO          TANIA           0,00  15,00  17,00   0,00   0,00   0,00 **** ******  A   **       ****  S   3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9/1975 (TO)    CODICE FISCALE: ****************   IDENTIFICATIVO: RG/0317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CAMPAGNA           ROSARIA         0,00  19,00  12,00   0,00   0,00   0,00 **** ******  A   **       ****  S   3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58 (CT)    CODICE FISCALE: ****************   IDENTIFICATIVO: RG/0311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 DISTEFANO          NUNZIATINA      0,00   9,00  15,00   0,00   6,00   0,00 **** ******  A   **       ****  S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0/1967 (CL)    CODICE FISCALE: ****************   IDENTIFICATIVO: RG/0214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 FRONTE             MARCELLO        0,00  10,00  14,00   0,00   6,00   0,00 **** ******  A   **       ****  S   3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4/1965 (RG)    CODICE FISCALE: ****************   IDENTIFICATIVO: RG/027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 CITRELLA           LUCIA           0,00   6,00  18,00   0,00   6,00   0,00 **** ******  A   **       ****  S   30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9/1974 (RG)    CODICE FISCALE: ****************   IDENTIFICATIVO: RG/0289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 LENZO              MARIA           0,00   0,00  18,00   0,00  12,00   0,00 **** ******  A   **       ****      3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6 (ME)    CODICE FISCALE: ****************   IDENTIFICATIVO: RG/0315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 MAZZA              CARMELA         0,00   8,00  13,00   0,00   8,00   0,00 **** ******  A   **    X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8/1963 (RG)    CODICE FISCALE: ****************   IDENTIFICATIVO: RG/020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 NASELLO            MARISA          0,00   8,00  15,00   0,00   6,00   0,00 **** ******  A   **       ****  S   2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1/1972 (RG)    CODICE FISCALE: ****************   IDENTIFICATIVO: RG/027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 DIBENEDETTO        GLENDA          0,00   6,00  18,00   0,00   4,00   0,00 **** ******  A   **       ****  S   28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2/1976 (CT)    CODICE FISCALE: ****************   IDENTIFICATIVO: RG/0283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 ALGIERI            SALVATRICE      0,00   9,00  13,00   0,00   6,00   0,00 **** ******  A   **    X  ****  S   2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1/1966 (PD)    CODICE FISCALE: ****************   IDENTIFICATIVO: RG/031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 GENNARO            ROBERTA         0,00  13,00  11,00   0,00   3,00   0,00 **** ******  A   **       ****  S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7/1968 (RG)    CODICE FISCALE: ****************   IDENTIFICATIVO: RG/021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 SCALONE            MARIA RITA      0,00  15,00  12,00   0,00   0,00   0,00 **** ******  A   **       ****   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7/1963 (RG)    CODICE FISCALE: ****************   IDENTIFICATIVO: RG/0210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 FRASCA             CARMEN          0,00   3,00  18,00   0,00   6,00   0,00 **** ******  A   **       ****  S   27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73 (RG)    CODICE FISCALE: ****************   IDENTIFICATIVO: RG/028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 DISTEFANO          ROSANNA         0,00   5,00  17,00   0,00   5,00   0,00 **** ******  A   **       ****  S   27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0/1971 (RG)    CODICE FISCALE: ****************   IDENTIFICATIVO: RG/028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 APRILE             LUCA            0,00   4,00  17,00   0,00   6,00   0,00 **** ******  A   **       ****  S   2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74 (SR)    CODICE FISCALE: ****************   IDENTIFICATIVO: RG/0311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 GREGNI             CINZIA          0,00  11,00  16,00   0,00   0,00   0,00 **** ******  A   **       ****      2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9/1971 (RG)    CODICE FISCALE: ****************   IDENTIFICATIVO: RG/0312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 BORGESE            GIUSEPPE        0,00  12,00  14,00   0,00   0,00   0,00 **** ******  A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7/1956 (RG)    CODICE FISCALE: ****************   IDENTIFICATIVO: RG/0214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 MUSSINI            LEILA           0,00   2,00  18,00   0,00   6,00   0,00 **** ******  A   **       ****  S   2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1 (RG)    CODICE FISCALE: ****************   IDENTIFICATIVO: RG/0274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 INGUANTI           GIOVANNA        0,00   2,00  18,00   0,00   6,00   0,00 **** ******  A   **       ****  S   2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5/1977 (CT)    CODICE FISCALE: ****************   IDENTIFICATIVO: RG/028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 SAMBITO            CLAUDIA         0,00   2,00  18,00   0,00   6,00   0,00 **** ******  A   **       ****  S   2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6/1974 (EE)    CODICE FISCALE: ****************   IDENTIFICATIVO: RG/0289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 LA TERRA           ANNA            0,00  12,00  13,00   0,00   0,00   0,00 **** ******  A   **       ****   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71 (RG)    CODICE FISCALE: ****************   IDENTIFICATIVO: RG/0200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 GENNUSO            MARIA           0,00   8,00  14,00   0,00   3,00   0,00 **** ******  A   **    X  ****  S   2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70 (RG)    CODICE FISCALE: ****************   IDENTIFICATIVO: RG/0312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 DI ROSA            DANIELA         0,00   0,00   6,00   0,00  19,00   0,00 **** ******  A   **       ****  S   2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12/1967 (RG)    CODICE FISCALE: ****************   IDENTIFICATIVO: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 CARNEMOLLA         DANIELA         0,00  12,00  12,00   0,00   0,00   0,00 **** ******  A   **       ****   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68 (RG)    CODICE FISCALE: ****************   IDENTIFICATIVO: RG/0219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 ANGUZZA            PAOLA NATALIA   0,00   0,00  18,00   0,00   6,00   0,00 **** ******  A   **       ****  S   24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6/1976 (CT)    CODICE FISCALE: ****************   IDENTIFICATIVO: RG/0290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 CATALDI            SALVATRICE      0,00   0,00  18,00   0,00   6,00   0,00 **** ******  A   **       ****  S   2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5/1974 (RG)    CODICE FISCALE: ****************   IDENTIFICATIVO: RG/0289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 FRONTE             SALVATORE       0,00   0,00  18,00   0,00   6,00   0,00 **** ******  A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7 (RG)    CODICE FISCALE: ****************   IDENTIFICATIVO: RG/031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 TRIGILIA           MARILENA        0,00   0,00  18,00   0,00   6,00   0,00 **** ******  A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6/1976 (RG)    CODICE FISCALE: ****************   IDENTIFICATIVO: RG/030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 CAVALLUCCIO        MARIA ANGELA    0,00   5,00  12,00   0,00   6,00   0,00 **** ******  A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9 (CT)    CODICE FISCALE: ****************   IDENTIFICATIVO: RG/0200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 BRIGHINA           RAFFAELA        0,00   3,00  17,00   0,00   3,00   0,00 **** ******  A   **       ****  S   23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9/1972 (CT)    CODICE FISCALE: ****************   IDENTIFICATIVO: RG/028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 LAURIA             MARIA           0,00   2,00  18,00   0,00   3,00   0,00 **** ******  A   **       ****  S   2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2/1975 (CT)    CODICE FISCALE: ****************   IDENTIFICATIVO: RG/0315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 PORTO              ERSILIA         0,00   5,00  18,00   0,00   0,00   0,00 **** ******  A   **       ****  S   2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2 (EN)    CODICE FISCALE: ****************   IDENTIFICATIVO: RG/031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 ALFANO             MARISTELLA      0,00   2,00   6,00   0,00  15,00   0,00 **** ******  A   **       ****  S   2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5/1977 (RG)    CODICE FISCALE: ****************   IDENTIFICATIVO: RG/027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 MAZZA              SANDRA          0,00   6,00  13,00   0,00   3,00   0,00 **** ******  A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69 (RG)    CODICE FISCALE: ****************   IDENTIFICATIVO: RG/022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 CONTRAFATTO        GIOVANNA        0,00   0,00   6,00   0,00  16,00   0,00 **** ******  A   **       ****  S   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1/07/1968 (VA)    CODICE FISCALE: ****************   IDENTIFICATIVO: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2 RENDO              ANTONIA         0,00   0,00  15,00   0,00   6,00   0,00 **** ******  A   **       ****  S   21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6/1977 (RG)    CODICE FISCALE: ****************   IDENTIFICATIVO: RG/0289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3 CANNIZZARO         MARIANNA        0,00   3,00  18,00   0,00   0,00   0,00 **** ******  A   **    X  ****  S   21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78 (EE)    CODICE FISCALE: ****************   IDENTIFICATIVO: RG/0301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4 LICITRA            GIOVANNI        0,00   3,00  15,00   0,00   3,00   0,00 **** ******  A   **       ****  S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8/1970 (RG)    CODICE FISCALE: ****************   IDENTIFICATIVO: RG/030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5 MARI               SARA            0,00   0,00  18,00   0,00   3,00   0,00 **** ******  A   **       ****  S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5 (RG)    CODICE FISCALE: ****************   IDENTIFICATIVO: RG/0301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6 COVATO             MARIA           0,00   0,00  18,00   0,00   3,00   0,00 **** ******  A   **    X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1/1975 (RG)    CODICE FISCALE: ****************   IDENTIFICATIVO: RG/0311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7 NASELLO            CARMELA         0,00   2,00  16,00   0,00   3,00   0,00 **** ******  A   **     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69 (RG)    CODICE FISCALE: ****************   IDENTIFICATIVO: RG/0315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8 PIZZO              GIUSEPPINA      0,00   2,00   6,00   0,00  13,00   0,00 **** ******  A   **    X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5/1968 (RG)    CODICE FISCALE: ****************   IDENTIFICATIVO: RG/031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9 BUSACCA            EMANUELE        0,00   0,00  14,00   0,00   6,00   0,00 **** ******  A   **       ****  S   2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8/1965 (RG)    CODICE FISCALE: ****************   IDENTIFICATIVO: RG/0269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0 RAMETTA            SANTI           0,00   6,00  14,00   0,00   0,00   0,00 **** ******  A   **       ****  S   20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4/1966 (SR)    CODICE FISCALE: ****************   IDENTIFICATIVO: RG/0290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1 MESSINESE          ONOFRIA ORNEL   0,00   0,00   6,00   0,00  14,00   0,00 **** ******  A   **       ****  S   2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9/1967 (AG)    CODICE FISCALE: ****************   IDENTIFICATIVO: RG/0275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2 FLORIDIA           SUSANNA FORTU   0,00   2,00  10,00   0,00   6,00   0,00 **** ******  A   **       ****  S   18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7/1965 (RG)    CODICE FISCALE: ****************   IDENTIFICATIVO: RG/0282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3 GUGLIELMINO        ESTERINA        0,00   0,00  18,00   0,00   0,00   0,00 **** ******  A   **       ****  S   1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6/1974 (RG)    CODICE FISCALE: ****************   IDENTIFICATIVO: RG/028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4 ARRABITO           ESTER           0,00  12,00   6,00   0,00   0,00   0,00 **** ******  A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5/1973 (RG)    CODICE FISCALE: ****************   IDENTIFICATIVO: RG/028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5 DISTEFANO          VIVIANA         0,00   0,00  18,00   0,00   0,00   0,00 **** ******  A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79 (RG)    CODICE FISCALE: ****************   IDENTIFICATIVO: RG/031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6 CAMPISI            SANTA           0,00   0,00  18,00   0,00   0,00   0,00 **** ******  A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78 (SR)    CODICE FISCALE: ****************   IDENTIFICATIVO: RG/0311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7 FARRUGGIO          FABIO           0,00   0,00  18,00   0,00   0,00   0,00 **** ******  A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75 (RG)    CODICE FISCALE: ****************   IDENTIFICATIVO: RG/0313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8 PAXIA              MARIAGRAZIA     0,00   0,00  14,00   0,00   3,00   0,00 **** ******  A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2/1969 (RG)    CODICE FISCALE: ****************   IDENTIFICATIVO: RG/020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9 ADAMO              MARILENA        0,00   0,00  16,00   0,00   1,00   0,00 **** ******  A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7/1979 (RG)    CODICE FISCALE: ****************   IDENTIFICATIVO: RG/0319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0 LO PRESTI          ANNA            0,00   0,00  16,00   0,00   0,00   0,00 **** ******  A   **       ****  S   1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8/1976 (RG)    CODICE FISCALE: ****************   IDENTIFICATIVO: RG/031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1 PRESTI             NOEMI           0,00   0,00  16,00   0,00   0,00   0,00 **** ******  A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75 (SR)    CODICE FISCALE: ****************   IDENTIFICATIVO: RG/031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2 CRIMI              FRANCESCO       0,00   0,00  14,00   0,00   0,00   0,00 **** ******  A   **       ****  S   14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2/1962 (RG)    CODICE FISCALE: ****************   IDENTIFICATIVO: RG/0302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3 VIRGADAULA         GIUSEPPE        0,00   0,00  13,00   0,00   0,00   0,00 **** ******  A   **       ****  S   13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2/1969 (RG)    CODICE FISCALE: ****************   IDENTIFICATIVO: RG/0282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4 DE LEVA            CAROLINA MARI   0,00   0,00   6,00   0,00   7,00   0,00 **** ******  A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08/1971 (RG)    CODICE FISCALE: ****************   IDENTIFICATIVO: RG/026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5 ZACCONE            MARIA CRISTIN   0,00   0,00   6,00   0,00   6,00   0,00 **** ******  A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11/1962 (RG)    CODICE FISCALE: ****************   IDENTIFICATIVO: RG/027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6 TROVATO            CLARA           0,00   0,00   6,00   0,00   6,00   0,00 **** ******  A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04/1969 (RG)    CODICE FISCALE: ****************   IDENTIFICATIVO: RG/029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7 LEGGIO             LUCIA           0,00   0,00  11,00   0,00   0,00   0,00 **** ******  A   **       ****      1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65 (RG)    CODICE FISCALE: ****************   IDENTIFICATIVO: RG/0211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8 PALMA              CONCETTA VENU   0,00   0,00   6,00   0,00   3,00   0,00 **** ******  A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3/1980 (RG)    CODICE FISCALE: ****************   IDENTIFICATIVO: RG/0314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9 CILLEPI            GIUSEPPE      257,00   0,00   0,00  24,00   0,00   0,00 **** ******  R   **       ****     28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7/1957 (SR)    CODICE FISCALE: ****************   IDENTIFICATIVO: RG/0009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0 SUDANO             ANTONELLA       0,00  89,00  12,00  24,00   5,00   0,00 **** ******  R   **       ****  S  13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68 (EE)    CODICE FISCALE: ****************   IDENTIFICATIVO: RG/027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1 LAROSA             GIOVANNI        0,00  62,00  13,00  24,00   3,00   0,00 **** ******  R   **       ****  S  10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66 (RG)    CODICE FISCALE: ****************   IDENTIFICATIVO: RG/0216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2 IACONO             GIOVANNA        0,00  53,00  13,00  24,00   4,00   0,00 **** ******  R   **       ****  S   9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7/1970 (RG)    CODICE FISCALE: ****************   IDENTIFICATIVO: RG/0211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3 GUARINO            ROSANNA         0,00   4,00  15,00  16,00   0,00   0,00 **** ******  R   **       ****  S   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9/1964 (SR)    CODICE FISCALE: ****************   IDENTIFICATIVO: RG/022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4 SCHEMBARI          MELANIA         0,00   3,00  18,00   0,00   3,00   0,00 **** ******  R   **       ****  S   2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2/1978 (RG)    CODICE FISCALE: ****************   IDENTIFICATIVO: RG/031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5 D'URSO             GIULIA          0,00   4,00  15,00   0,00   0,00   0,00 **** ******  R   **       ****  S   1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3/1973 (CN)    CODICE FISCALE: ****************   IDENTIFICATIVO: RG/0275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6 BENNARDELLO        FRANCESCO       0,00   3,00  13,00   0,00   0,00   0,00 **** ******  R   **       ****  S   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65 (RG)    CODICE FISCALE: ****************   IDENTIFICATIVO: RG/021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7 DIMARTINO          GIOVANNA        0,00   0,00  13,00   0,00   0,00   0,00 **** ******  R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7/1968 (RG)    CODICE FISCALE: ****************   IDENTIFICATIVO: RG/026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8 D'URSO             GIULIA          0,00   0,00   6,00   0,00   7,00   0,00 **** ******  R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3/1973 (CN)    CODICE FISCALE: ****************   IDENTIFICATIVO: RG/0275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HIOFALO           ANTONINO       80,00   0,00   0,00  24,00   0,00   0,00 **** ******  A   **       ****     10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64 (RG)    CODICE FISCALE: ****************   IDENTIFICATIVO: RG/0018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ORTISI             CARMELO       126,00   0,00   0,00   0,00   3,00   0,00 **** ******  A   **       ****  S  129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68 (SR)    CODICE FISCALE: ****************   IDENTIFICATIVO: RG/0288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PERRICONE          GIAMPIERO       0,00 144,00  17,00  24,00   0,00   0,00 **** ******  A   **       ****  S  185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67 (CT)    CODICE FISCALE: ****************   IDENTIFICATIVO: RG/0271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SCALA              LUCIA           0,00 131,00  14,00  24,00   3,00   0,00 **** ******  A   **       ****  S  172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8/1965 (SR)    CODICE FISCALE: ****************   IDENTIFICATIVO: RG/0282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SALEMI             ROSARIO         0,00 127,00  15,00  24,00   6,00   0,00 **** ******  A   **       ****  S  172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3/1965 (SR)    CODICE FISCALE: ****************   IDENTIFICATIVO: RG/029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MOLLICA            FRANCESCO       0,00 123,00  14,00  24,00   0,00   0,00 **** ******  A   **       ****  S  161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0/1964 (SR)    CODICE FISCALE: ****************   IDENTIFICATIVO: RG/0270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VALVO              CORRADO         0,00 112,00  15,00  24,00   3,00   0,00 **** ******  A   **       ****  S  15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2/1962 (RG)    CODICE FISCALE: ****************   IDENTIFICATIVO: RG/0214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FISICHELLA         GIUSEPPE        0,00  95,00  11,00  36,00   3,00   0,00 **** ******  A   **       ****  S  14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7/1963 (CT)    CODICE FISCALE: ****************   IDENTIFICATIVO: RG/031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SANTORO            FILOMENA        0,00 105,00  15,00  24,00   0,00   0,00 **** ******  A   **       ****  S  144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0/1960 (SR)    CODICE FISCALE: ****************   IDENTIFICATIVO: RG/0302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LICITRA            ALESSANDRA      0,00  98,00  13,00  24,00   6,00   0,00 **** ******  A   **       ****  S  14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8/1971 (RG)    CODICE FISCALE: ****************   IDENTIFICATIVO: RG/0214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RECUPIDO           GIOVANNI        0,00  96,00  14,00  24,00   6,00   0,00 **** ******  A   **       ****  S  1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70 (RG)    CODICE FISCALE: ****************   IDENTIFICATIVO: RG/022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LA TERRA           SILVIA          0,00  94,00  15,00  24,00   5,00   0,00 **** ******  A   **       ****  S  13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0/1973 (RG)    CODICE FISCALE: ****************   IDENTIFICATIVO: RG/0200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CONTRAFATTO        GIOVANNA        0,00  94,00  14,00  24,00   0,00   0,00 **** ******  A   **       ****  S  1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7/1968 (VA)    CODICE FISCALE: ****************   IDENTIFICATIVO: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PIRRE'             RITA            0,00  89,00  14,00  24,00   5,00   0,00 **** ******  A   **       ****  S  1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5/1968 (RG)    CODICE FISCALE: ****************   IDENTIFICATIVO: RG/021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MARINO             ANGELA MARIA    0,00  94,00  12,00  24,00   0,00   0,00 **** ******  A   **       ****  S  1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6/1963 (EE)    CODICE FISCALE: ****************   IDENTIFICATIVO: RG/0216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CILIA              SANDRO          0,00  88,00  14,00  24,00   3,00   0,00 **** ******  A   **       ****  S  1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9/1959 (RG)    CODICE FISCALE: ****************   IDENTIFICATIVO: RG/0223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DI STEFANO         MARIO           0,00  81,00  15,00  24,00   3,00   0,00 **** ******  A   **       ****  S  1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9/1962 (RG)    CODICE FISCALE: ****************   IDENTIFICATIVO: RG/020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LA COGNATA         MIRELLA         0,00  80,00  13,00  24,00   4,00   0,00 **** ******  A   **       ****  S  121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7/1967 (RG)    CODICE FISCALE: ****************   IDENTIFICATIVO: RG/0282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BASILE             CORRADINA       0,00  81,00  13,00  24,00   0,00   0,00 **** ******  A   **       ****  S  1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9/1966 (SR)    CODICE FISCALE: ****************   IDENTIFICATIVO: RG/0218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AGUGLIARO          MARINA          0,00  71,00  18,00  28,00   0,00   0,00 **** ******  A   **    X  ****  S  1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64 (RG)    CODICE FISCALE: ****************   IDENTIFICATIVO: RG/0219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TROVATO            ANGELA ELSA     0,00  45,00  39,00  24,00   7,00   0,00 **** ******  A   **       ****  S  115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8/1965 (RG)    CODICE FISCALE: ****************   IDENTIFICATIVO: RG/029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DI MODICA          FRANCESCA       0,00  72,00  14,00  24,00   4,00   0,00 **** ******  A   **       ****  S  1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3 (RG)    CODICE FISCALE: ****************   IDENTIFICATIVO: RG/021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MODICA FIASCARO    CARMELO         0,00  76,00  14,00  24,00   0,00   0,00 **** ******  A   **       ****  S  114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7/1959 (RG)    CODICE FISCALE: ****************   IDENTIFICATIVO: RG/0270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DISTEFANO          LAURA GIOVANN   0,00  41,00  42,00  24,00   6,00   0,00 **** ******  A   **       ****  S  1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8/1970 (RG)    CODICE FISCALE: ****************   IDENTIFICATIVO: RG/0274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TONSI              ANNA            0,00  39,00  42,00  24,00   6,00   0,00 **** ******  A   **    X  ****  S  11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9/1962 (CT)    CODICE FISCALE: ****************   IDENTIFICATIVO: RG/031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LO PRESTI          MARILU'         0,00  39,00  42,00  24,00   6,00   0,00 **** ******  A   **    X  ****  S  11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9/1970 (CO)    CODICE FISCALE: ****************   IDENTIFICATIVO: RG/0312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ANTOCI             EMANUELE        0,00  65,00  13,00  24,00   8,00   0,00 **** ******  A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1/1968 (RG)    CODICE FISCALE: ****************   IDENTIFICATIVO: RG/0269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CAMPO              EMANUELE        0,00  63,00  14,00  24,00   9,00   0,00 **** ******  A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71 (RG)    CODICE FISCALE: ****************   IDENTIFICATIVO: RG/0269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MARCELLINO         GIORGIA ANTON   0,00  38,00  42,00  24,00   6,00   0,00 **** ******  A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6/1971 (RG)    CODICE FISCALE: ****************   IDENTIFICATIVO: RG/0275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SCALA              LUISA           0,00  68,00  12,00  24,00   5,00   0,00 **** ******  A   **       ****  S  10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3 (RG)    CODICE FISCALE: ****************   IDENTIFICATIVO: RG/027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CUGNO GARRANO      LUCIA           0,00  36,00  42,00  24,00   6,00   0,00 **** ******  A   **       ****  S  10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71 (RG)    CODICE FISCALE: ****************   IDENTIFICATIVO: RG/027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FRASCA             PATRIZIA        0,00  34,00  42,00  26,00   6,00   0,00 **** ******  A   **       ****  S  10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74 (RG)    CODICE FISCALE: ****************   IDENTIFICATIVO: RG/0289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PUMA               ROSARIO         0,00  67,00  14,00  24,00   3,00   0,00 **** ******  A   **       ****  S  108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64 (RG)    CODICE FISCALE: ****************   IDENTIFICATIVO: RG/0303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COLOMBO            MICHELE         0,00  60,00  18,00  24,00   6,00   0,00 **** ******  A   **       ****  S  10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64 (RG)    CODICE FISCALE: ****************   IDENTIFICATIVO: RG/0301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CATANIA            FILIPPA         0,00  71,00  13,00  24,00   0,00   0,00 **** ******  A   **       ****  S  10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6/1966 (CL)    CODICE FISCALE: ****************   IDENTIFICATIVO: RG/031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GELASIO            ANTONIETTA      0,00  38,00  39,00  24,00   6,00   0,00 **** ******  A   **       ****  S  10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3 (RG)    CODICE FISCALE: ****************   IDENTIFICATIVO: RG/027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ARRABITO           ESTER           0,00  45,00  37,00  24,00   1,00   0,00 **** ******  A   **       ****  S  107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73 (RG)    CODICE FISCALE: ****************   IDENTIFICATIVO: RG/028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CANNATA            MARCELLO        0,00  58,00  15,00  26,00   6,00   0,00 **** ******  A   **       ****  S  10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2/1956 (EE)    CODICE FISCALE: ****************   IDENTIFICATIVO: RG/030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SUDANO             GIUSEPPINA      0,00  62,00  14,00  24,00   3,00   0,00 **** ******  A   **    X  ****  S  10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1/1969 (RG)    CODICE FISCALE: ****************   IDENTIFICATIVO: RG/0315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SPATARO            CLAUDIA         0,00  36,00  42,00  24,00   0,00   0,00 **** ******  A   **       ****  S  10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2/1976 (RG)    CODICE FISCALE: ****************   IDENTIFICATIVO: RG/0275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AMORE              SALVATORE       0,00  36,00  39,00  24,00   3,00   0,00 **** ******  A   **       ****  S  102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65 (RG)    CODICE FISCALE: ****************   IDENTIFICATIVO: RG/0289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CULTRERA           GIOV BATTISTA   0,00  60,00  11,00  24,00   6,00   0,00 **** ******  A   **       ****  S  10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8/1956 (CT)    CODICE FISCALE: ****************   IDENTIFICATIVO: RG/0218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MONACO             GABRIELLA       0,00  60,00  16,00  24,00   0,00   0,00 **** ******  A   **       ****  S  10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1/1973 (RG)    CODICE FISCALE: ****************   IDENTIFICATIVO: RG/027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CARDILLO           ROSARIA         0,00  31,00  42,00  24,00   3,00   0,00 **** ******  A   **       ****  S  10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72 (CT)    CODICE FISCALE: ****************   IDENTIFICATIVO: RG/0303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BOMBACE            GIUSEPPA        0,00  51,00  14,00  24,00   6,00   0,00 **** ******  A   **       ****  S   9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0/1964 (RG)    CODICE FISCALE: ****************   IDENTIFICATIVO: RG/0300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GILOTTA            ROSARIO         0,00  50,00  17,00  24,00   3,00   0,00 **** ******  A   **       ****  S   9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7/1961 (SR)    CODICE FISCALE: ****************   IDENTIFICATIVO: RG/0300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CASSARINO          GRAZIA          0,00  14,00  41,00  24,00   6,00   0,00 **** ******  A   **       ****  S   85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4/1973 (RG)    CODICE FISCALE: ****************   IDENTIFICATIVO: RG/0283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TROVATO            MARILENA        0,00  14,00  39,00  24,00   6,00   0,00 **** ******  A   **       ****  S   83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74 (RG)    CODICE FISCALE: ****************   IDENTIFICATIVO: RG/0283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CORMACI            ALESSANDRA      0,00  12,00  42,00  22,00   3,00   0,00 **** ******  A   **       ****  S   7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3/1975 (CT)    CODICE FISCALE: ****************   IDENTIFICATIVO: RG/0311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PIZZOLO            CLELIA          0,00  16,00  41,00  18,00   3,00   0,00 **** ******  A   **       ****  S   7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69 (SR)    CODICE FISCALE: ****************   IDENTIFICATIVO: RG/0275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CINTOLO            ROSAURA         0,00   0,00  42,00  24,00   6,00   0,00 **** ******  A   **       ****  S   7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9/1972 (RM)    CODICE FISCALE: ****************   IDENTIFICATIVO: RG/030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ROSETTA            ANNA            0,00   0,00  42,00  24,00   6,00   0,00 **** ******  A   **       ****  S   7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9/1979 (SR)    CODICE FISCALE: ****************   IDENTIFICATIVO: RG/0315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PERTICONE          GRAZIELLA       0,00   0,00  41,00  24,00   6,00   0,00 **** ******  A   **       ****  S   7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3/1971 (RG)    CODICE FISCALE: ****************   IDENTIFICATIVO: RG/0319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CANTO              DELIA           0,00  24,00  42,00   0,00   3,00   0,00 **** ******  A   **       ****  S   6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2/1970 (RG)    CODICE FISCALE: ****************   IDENTIFICATIVO: RG/0289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CATALANO           STEFANO         0,00   6,00  42,00  18,00   3,00   0,00 **** ******  A   **       ****  S   6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78 (RG)    CODICE FISCALE: ****************   IDENTIFICATIVO: RG/0289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OCCHIPINTI         CORRADO         0,00   0,00  42,00  24,00   3,00   0,00 **** ******  A   **       ****  S   6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78 (RG)    CODICE FISCALE: ****************   IDENTIFICATIVO: RG/0315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BRIGHINA           SIMONA          0,00   3,00  42,00  24,00   0,00   0,00 **** ******  A   **       ****  S   6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7 (CT)    CODICE FISCALE: ****************   IDENTIFICATIVO: RG/0311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LICITRA            SILVANA MARIA   0,00  51,00  14,00   0,00   1,00   0,00 **** ******  A   **       ****  S   6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1/1968 (RG)    CODICE FISCALE: ****************   IDENTIFICATIVO: RG/021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BRUNO              CARMEN          0,00   6,00  42,00  12,00   6,00   0,00 **** ******  A   **       ****  S   6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2/1978 (RG)    CODICE FISCALE: ****************   IDENTIFICATIVO: RG/0289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GALOFARO           ENZA GIUSEPPA   0,00  50,00  13,00   0,00   3,00   0,00 **** ******  A   **       ****  S   66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3/1966 (RG)    CODICE FISCALE: ****************   IDENTIFICATIVO: RG/030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SPAMPINATO         MARIA           0,00   0,00  42,00  24,00   0,00   0,00 **** ******  A   **       ****  S   6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77 (RG)    CODICE FISCALE: ****************   IDENTIFICATIVO: RG/0315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BRUGOLETTA         GIUSIANNA       0,00   0,00  42,00  24,00   0,00   0,00 **** ******  A   **       ****  S   6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2/1974 (RG)    CODICE FISCALE: ****************   IDENTIFICATIVO: RG/0311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TAVIANO            AURORA          0,00  40,00  18,00   0,00   6,00   0,00 **** ******  A   **       ****  S   6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3/1962 (ME)    CODICE FISCALE: ****************   IDENTIFICATIVO: RG/0301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PACE               NUNZIATINA      0,00   3,00  42,00  15,00   3,00   0,00 **** ******  A   **    X  ****  S   6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9/1976 (RG)    CODICE FISCALE: ****************   IDENTIFICATIVO: RG/028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CILIA              FABIO           0,00   3,00  42,00  18,00   0,00   0,00 **** ******  A   **       ****  S   6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5/1975 (CT)    CODICE FISCALE: ****************   IDENTIFICATIVO: RG/030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TROVATO            ROBERTA         0,00   0,00  42,00  14,00   4,00   0,00 **** ******  A   **       ****  S   6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8/1972 (RG)    CODICE FISCALE: ****************   IDENTIFICATIVO: RG/0301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INTERLANDI         TIZIANA         0,00  14,00  42,00   0,00   3,00   0,00 **** ******  A   **       ****  S   5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7/1971 (RG)    CODICE FISCALE: ****************   IDENTIFICATIVO: RG/0269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MINARDO            SALVATORE       0,00  18,00  39,00   0,00   0,00   0,00 **** ******  A   **       ****  S   57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2/1970 (SR)    CODICE FISCALE: ****************   IDENTIFICATIVO: RG/0290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RICCA              ALESSANDRA      0,00   0,00  40,00  10,00   6,00   0,00 **** ******  A   **       ****  S   5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76 (RG)    CODICE FISCALE: ****************   IDENTIFICATIVO: RG/0317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LOREFICE           ISABELLA        0,00   0,00  42,00   6,00   7,00   0,00 **** ******  A   **       ****  S   5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77 (RG)    CODICE FISCALE: ****************   IDENTIFICATIVO: RG/0314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RUTA               VALENTINA       0,00   0,00  42,00  12,00   0,00   0,00 **** ******  A   **    X  ****  S   5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79 (RG)    CODICE FISCALE: ****************   IDENTIFICATIVO: RG/0315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CESAREO            VINCENZO        0,00   0,00  42,00  12,00   0,00   0,00 **** ******  A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5/1974 (RG)    CODICE FISCALE: ****************   IDENTIFICATIVO: RG/031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DIQUATTRO          MARIA           0,00  15,00  14,00  24,00   0,00   0,00 **** ******  A   **       ****  S   5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1/1970 (RG)    CODICE FISCALE: ****************   IDENTIFICATIVO: RG/021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SCIMONELLO         TERESA          0,00   0,00  42,00  11,00   0,00   0,00 **** ******  A   **       ****  S   5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4/1978 (SR)    CODICE FISCALE: ****************   IDENTIFICATIVO: RG/0318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MINEO              CONCETTA        0,00   0,00  40,00  12,00   0,00   0,00 **** ******  A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0 (RG)    CODICE FISCALE: ****************   IDENTIFICATIVO: RG/0316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RIZZO              TERESA          0,00   0,00  42,00  10,00   0,00   0,00 **** ******  A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0/1973 (CT)    CODICE FISCALE: ****************   IDENTIFICATIVO: RG/0317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MESSINA            MADDALENA       0,00  34,00  14,00   0,00   3,00   0,00 **** ******  A   **       ****  S   5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2 (RG)    CODICE FISCALE: ****************   IDENTIFICATIVO: RG/031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BASILE             GRAZIA          0,00  36,00  15,00   0,00   0,00   0,00 **** ******  A   **    X  ****      5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5/1965 (RG)    CODICE FISCALE: ****************   IDENTIFICATIVO: RG/0212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CANNIZZARO         MARIA DANIELA   0,00   0,00  42,00   8,00   0,00   0,00 **** ******  A   **       ****  S   5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5/1973 (CT)    CODICE FISCALE: ****************   IDENTIFICATIVO: RG/0311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BELFIORE           SALVATORE       0,00  27,00  15,00   0,00   6,00   0,00 **** ******  A   **       ****  S   4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68 (SR)    CODICE FISCALE: ****************   IDENTIFICATIVO: RG/031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LICITRA            ELISA           0,00   0,00  38,00  10,00   0,00   0,00 **** ******  A   **    X  ****  S   4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3/1979 (RG)    CODICE FISCALE: ****************   IDENTIFICATIVO: RG/0314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FIORE              MARIA           0,00   0,00  42,00   6,00   0,00   0,00 **** ******  A   **       ****  S   4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0/1978 (ME)    CODICE FISCALE: ****************   IDENTIFICATIVO: RG/0313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GIUNTA             GIOVANNA        0,00  23,00  18,00   0,00   6,00   0,00 **** ******  A   **       ****  S   47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62 (CT)    CODICE FISCALE: ****************   IDENTIFICATIVO: RG/028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CRISCINO           FRANCESCA       0,00   0,00  18,00  23,00   3,00   0,00 **** ******  A   **       ****  S   4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5/1976 (RG)    CODICE FISCALE: ****************   IDENTIFICATIVO: RG/027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CACCAMO            SALVATORE       0,00   0,00  42,00   0,00   0,00   0,00 **** ******  A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6/1974 (RG)    CODICE FISCALE: ****************   IDENTIFICATIVO: RG/031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DI ROSA            DANIELA         0,00  24,00  14,00   0,00   2,00   0,00 **** ******  A   **       ****  S   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2/1967 (RG)    CODICE FISCALE: ****************   IDENTIFICATIVO: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PROVVIDENZA        TERESA          0,00  17,00  17,00   0,00   6,00   0,00 **** ******  A   **       ****  S   4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7/1973 (RG)    CODICE FISCALE: ****************   IDENTIFICATIVO: RG/0276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PATERNO'           GIOVANNA        0,00  18,00  18,00   0,00   4,00   0,00 **** ******  A   **       ****  S   4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71 (SP)    CODICE FISCALE: ****************   IDENTIFICATIVO: RG/0302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PUCCIA             GRAZIELLA       0,00  18,00  14,00   0,00   6,00   0,00 **** ******  A   **       ****  S   3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73 (RG)    CODICE FISCALE: ****************   IDENTIFICATIVO: RG/029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MIANO              GIUSEPPINA      0,00   0,00  11,00  24,00   3,00   0,00 **** ******  A   **       ****      3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66 (RG)    CODICE FISCALE: ****************   IDENTIFICATIVO: RG/0218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SIGONA             DANIELA         0,00  21,00  13,00   0,00   3,00   0,00 **** ******  A   **       ****  S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1/1969 (RG)    CODICE FISCALE: ****************   IDENTIFICATIVO: RG/02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MASETTI            ROSELLINA       0,00  17,00  13,00   0,00   6,00   0,00 **** ******  A   **       ****  S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0 (RG)    CODICE FISCALE: ****************   IDENTIFICATIVO: RG/0216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SALERNO            KATIA           0,00   9,00  18,00   0,00   9,00   0,00 **** ******  A   **       ****  S   36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71 (SR)    CODICE FISCALE: ****************   IDENTIFICATIVO: RG/028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SAMMITO            SANDRA          0,00  13,00  16,00   0,00   6,00   0,00 **** ******  A   **       ****      3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70 (RG)    CODICE FISCALE: ****************   IDENTIFICATIVO: RG/0302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AIELLO             FILIPPO         0,00   6,00  15,00  12,00   0,00   0,00 **** ******  A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2/1964 (RG)    CODICE FISCALE: ****************   IDENTIFICATIVO: RG/0210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MICIELI            GIOVANNI        0,00  15,00  12,00   0,00   6,00   0,00 **** ******  A   **       ****  S   33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8/1971 (EE)    CODICE FISCALE: ****************   IDENTIFICATIVO: RG/0289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BELLUARDO          TANIA           0,00  15,00  17,00   0,00   0,00   0,00 **** ******  A   **       ****  S   3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9/1975 (TO)    CODICE FISCALE: ****************   IDENTIFICATIVO: RG/0317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CAMPAGNA           ROSARIA         0,00  19,00  12,00   0,00   0,00   0,00 **** ******  A   **       ****  S   3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58 (CT)    CODICE FISCALE: ****************   IDENTIFICATIVO: RG/0311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 DISTEFANO          NUNZIATINA      0,00   9,00  15,00   0,00   6,00   0,00 **** ******  A   **       ****  S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0/1967 (CL)    CODICE FISCALE: ****************   IDENTIFICATIVO: RG/0214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 FRONTE             MARCELLO        0,00  10,00  14,00   0,00   6,00   0,00 **** ******  A   **       ****  S   3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4/1965 (RG)    CODICE FISCALE: ****************   IDENTIFICATIVO: RG/027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 CITRELLA           LUCIA           0,00   6,00  18,00   0,00   6,00   0,00 **** ******  A   **       ****  S   30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9/1974 (RG)    CODICE FISCALE: ****************   IDENTIFICATIVO: RG/0289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 LENZO              MARIA           0,00   0,00  18,00   0,00  12,00   0,00 **** ******  A   **       ****      3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6 (ME)    CODICE FISCALE: ****************   IDENTIFICATIVO: RG/0315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 MAZZA              CARMELA         0,00   8,00  13,00   0,00   8,00   0,00 **** ******  A   **    X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8/1963 (RG)    CODICE FISCALE: ****************   IDENTIFICATIVO: RG/020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 NASELLO            MARISA          0,00   8,00  15,00   0,00   6,00   0,00 **** ******  A   **       ****  S   2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1/1972 (RG)    CODICE FISCALE: ****************   IDENTIFICATIVO: RG/027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 DIBENEDETTO        GLENDA          0,00   6,00  18,00   0,00   4,00   0,00 **** ******  A   **       ****  S   28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2/1976 (CT)    CODICE FISCALE: ****************   IDENTIFICATIVO: RG/0283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 ALGIERI            SALVATRICE      0,00   9,00  13,00   0,00   6,00   0,00 **** ******  A   **    X  ****  S   2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1/1966 (PD)    CODICE FISCALE: ****************   IDENTIFICATIVO: RG/031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 GENNARO            ROBERTA         0,00  13,00  11,00   0,00   3,00   0,00 **** ******  A   **       ****  S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7/1968 (RG)    CODICE FISCALE: ****************   IDENTIFICATIVO: RG/021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 SCALONE            MARIA RITA      0,00  15,00  12,00   0,00   0,00   0,00 **** ******  A   **       ****   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7/1963 (RG)    CODICE FISCALE: ****************   IDENTIFICATIVO: RG/0210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 FRASCA             CARMEN          0,00   3,00  18,00   0,00   6,00   0,00 **** ******  A   **       ****  S   27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73 (RG)    CODICE FISCALE: ****************   IDENTIFICATIVO: RG/028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 DISTEFANO          ROSANNA         0,00   5,00  17,00   0,00   5,00   0,00 **** ******  A   **       ****  S   27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0/1971 (RG)    CODICE FISCALE: ****************   IDENTIFICATIVO: RG/028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 APRILE             LUCA            0,00   4,00  17,00   0,00   6,00   0,00 **** ******  A   **       ****  S   2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74 (SR)    CODICE FISCALE: ****************   IDENTIFICATIVO: RG/0311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 GREGNI             CINZIA          0,00  11,00  16,00   0,00   0,00   0,00 **** ******  A   **       ****      2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9/1971 (RG)    CODICE FISCALE: ****************   IDENTIFICATIVO: RG/0312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 BORGESE            GIUSEPPE        0,00  12,00  14,00   0,00   0,00   0,00 **** ******  A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7/1956 (RG)    CODICE FISCALE: ****************   IDENTIFICATIVO: RG/0214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 MUSSINI            LEILA           0,00   2,00  18,00   0,00   6,00   0,00 **** ******  A   **       ****  S   2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1 (RG)    CODICE FISCALE: ****************   IDENTIFICATIVO: RG/0274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 INGUANTI           GIOVANNA        0,00   2,00  18,00   0,00   6,00   0,00 **** ******  A   **       ****  S   2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5/1977 (CT)    CODICE FISCALE: ****************   IDENTIFICATIVO: RG/028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 SAMBITO            CLAUDIA         0,00   2,00  18,00   0,00   6,00   0,00 **** ******  A   **       ****  S   2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6/1974 (EE)    CODICE FISCALE: ****************   IDENTIFICATIVO: RG/0289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 LA TERRA           ANNA            0,00  12,00  13,00   0,00   0,00   0,00 **** ******  A   **       ****   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71 (RG)    CODICE FISCALE: ****************   IDENTIFICATIVO: RG/0200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 GENNUSO            MARIA           0,00   8,00  14,00   0,00   3,00   0,00 **** ******  A   **    X  ****  S   2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70 (RG)    CODICE FISCALE: ****************   IDENTIFICATIVO: RG/0312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 DI ROSA            DANIELA         0,00   0,00   6,00   0,00  19,00   0,00 **** ******  A   **       ****  S   2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12/1967 (RG)    CODICE FISCALE: ****************   IDENTIFICATIVO: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 CARNEMOLLA         DANIELA         0,00  12,00  12,00   0,00   0,00   0,00 **** ******  A   **       ****   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68 (RG)    CODICE FISCALE: ****************   IDENTIFICATIVO: RG/0219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 ANGUZZA            PAOLA NATALIA   0,00   0,00  18,00   0,00   6,00   0,00 **** ******  A   **       ****  S   24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6/1976 (CT)    CODICE FISCALE: ****************   IDENTIFICATIVO: RG/0290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 CATALDI            SALVATRICE      0,00   0,00  18,00   0,00   6,00   0,00 **** ******  A   **       ****  S   2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5/1974 (RG)    CODICE FISCALE: ****************   IDENTIFICATIVO: RG/0289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 FRONTE             SALVATORE       0,00   0,00  18,00   0,00   6,00   0,00 **** ******  A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7 (RG)    CODICE FISCALE: ****************   IDENTIFICATIVO: RG/031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 TRIGILIA           MARILENA        0,00   0,00  18,00   0,00   6,00   0,00 **** ******  A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6/1976 (RG)    CODICE FISCALE: ****************   IDENTIFICATIVO: RG/030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 CAVALLUCCIO        MARIA ANGELA    0,00   5,00  12,00   0,00   6,00   0,00 **** ******  A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9 (CT)    CODICE FISCALE: ****************   IDENTIFICATIVO: RG/0200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 BRIGHINA           RAFFAELA        0,00   3,00  17,00   0,00   3,00   0,00 **** ******  A   **       ****  S   23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9/1972 (CT)    CODICE FISCALE: ****************   IDENTIFICATIVO: RG/028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 LAURIA             MARIA           0,00   2,00  18,00   0,00   3,00   0,00 **** ******  A   **       ****  S   2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2/1975 (CT)    CODICE FISCALE: ****************   IDENTIFICATIVO: RG/0315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 PORTO              ERSILIA         0,00   5,00  18,00   0,00   0,00   0,00 **** ******  A   **       ****  S   2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2 (EN)    CODICE FISCALE: ****************   IDENTIFICATIVO: RG/031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 ALFANO             MARISTELLA      0,00   2,00   6,00   0,00  15,00   0,00 **** ******  A   **       ****  S   2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5/1977 (RG)    CODICE FISCALE: ****************   IDENTIFICATIVO: RG/027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 MAZZA              SANDRA          0,00   6,00  13,00   0,00   3,00   0,00 **** ******  A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69 (RG)    CODICE FISCALE: ****************   IDENTIFICATIVO: RG/022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 CONTRAFATTO        GIOVANNA        0,00   0,00   6,00   0,00  16,00   0,00 **** ******  A   **       ****  S   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1/07/1968 (VA)    CODICE FISCALE: ****************   IDENTIFICATIVO: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2 RENDO              ANTONIA         0,00   0,00  15,00   0,00   6,00   0,00 **** ******  A   **       ****  S   21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6/1977 (RG)    CODICE FISCALE: ****************   IDENTIFICATIVO: RG/0289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3 CANNIZZARO         MARIANNA        0,00   3,00  18,00   0,00   0,00   0,00 **** ******  A   **    X  ****  S   21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78 (EE)    CODICE FISCALE: ****************   IDENTIFICATIVO: RG/0301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4 LICITRA            GIOVANNI        0,00   3,00  15,00   0,00   3,00   0,00 **** ******  A   **       ****  S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8/1970 (RG)    CODICE FISCALE: ****************   IDENTIFICATIVO: RG/030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5 MARI               SARA            0,00   0,00  18,00   0,00   3,00   0,00 **** ******  A   **       ****  S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5 (RG)    CODICE FISCALE: ****************   IDENTIFICATIVO: RG/0301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6 COVATO             MARIA           0,00   0,00  18,00   0,00   3,00   0,00 **** ******  A   **    X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1/1975 (RG)    CODICE FISCALE: ****************   IDENTIFICATIVO: RG/0311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7 NASELLO            CARMELA         0,00   2,00  16,00   0,00   3,00   0,00 **** ******  A   **     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69 (RG)    CODICE FISCALE: ****************   IDENTIFICATIVO: RG/0315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8 PIZZO              GIUSEPPINA      0,00   2,00   6,00   0,00  13,00   0,00 **** ******  A   **    X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5/1968 (RG)    CODICE FISCALE: ****************   IDENTIFICATIVO: RG/031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9 BUSACCA            EMANUELE        0,00   0,00  14,00   0,00   6,00   0,00 **** ******  A   **       ****  S   2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8/1965 (RG)    CODICE FISCALE: ****************   IDENTIFICATIVO: RG/0269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0 RAMETTA            SANTI           0,00   6,00  14,00   0,00   0,00   0,00 **** ******  A   **       ****  S   20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4/1966 (SR)    CODICE FISCALE: ****************   IDENTIFICATIVO: RG/0290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1 MESSINESE          ONOFRIA ORNEL   0,00   0,00   6,00   0,00  14,00   0,00 **** ******  A   **       ****  S   2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9/1967 (AG)    CODICE FISCALE: ****************   IDENTIFICATIVO: RG/0275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2 FLORIDIA           SUSANNA FORTU   0,00   2,00  10,00   0,00   6,00   0,00 **** ******  A   **       ****  S   18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7/1965 (RG)    CODICE FISCALE: ****************   IDENTIFICATIVO: RG/0282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3 GUGLIELMINO        ESTERINA        0,00   0,00  18,00   0,00   0,00   0,00 **** ******  A   **       ****  S   1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6/1974 (RG)    CODICE FISCALE: ****************   IDENTIFICATIVO: RG/028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4 ARRABITO           ESTER           0,00  12,00   6,00   0,00   0,00   0,00 **** ******  A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5/1973 (RG)    CODICE FISCALE: ****************   IDENTIFICATIVO: RG/028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5 DISTEFANO          VIVIANA         0,00   0,00  18,00   0,00   0,00   0,00 **** ******  A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79 (RG)    CODICE FISCALE: ****************   IDENTIFICATIVO: RG/031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6 CAMPISI            SANTA           0,00   0,00  18,00   0,00   0,00   0,00 **** ******  A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78 (SR)    CODICE FISCALE: ****************   IDENTIFICATIVO: RG/0311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7 FARRUGGIO          FABIO           0,00   0,00  18,00   0,00   0,00   0,00 **** ******  A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75 (RG)    CODICE FISCALE: ****************   IDENTIFICATIVO: RG/0313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8 PAXIA              MARIAGRAZIA     0,00   0,00  14,00   0,00   3,00   0,00 **** ******  A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2/1969 (RG)    CODICE FISCALE: ****************   IDENTIFICATIVO: RG/020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9 ADAMO              MARILENA        0,00   0,00  16,00   0,00   1,00   0,00 **** ******  A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7/1979 (RG)    CODICE FISCALE: ****************   IDENTIFICATIVO: RG/0319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0 LO PRESTI          ANNA            0,00   0,00  16,00   0,00   0,00   0,00 **** ******  A   **       ****  S   1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8/1976 (RG)    CODICE FISCALE: ****************   IDENTIFICATIVO: RG/031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1 PRESTI             NOEMI           0,00   0,00  16,00   0,00   0,00   0,00 **** ******  A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75 (SR)    CODICE FISCALE: ****************   IDENTIFICATIVO: RG/031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2 CRIMI              FRANCESCO       0,00   0,00  14,00   0,00   0,00   0,00 **** ******  A   **       ****  S   14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2/1962 (RG)    CODICE FISCALE: ****************   IDENTIFICATIVO: RG/0302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3 VIRGADAULA         GIUSEPPE        0,00   0,00  13,00   0,00   0,00   0,00 **** ******  A   **       ****  S   13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2/1969 (RG)    CODICE FISCALE: ****************   IDENTIFICATIVO: RG/0282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4 DE LEVA            CAROLINA MARI   0,00   0,00   6,00   0,00   7,00   0,00 **** ******  A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08/1971 (RG)    CODICE FISCALE: ****************   IDENTIFICATIVO: RG/026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5 ZACCONE            MARIA CRISTIN   0,00   0,00   6,00   0,00   6,00   0,00 **** ******  A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11/1962 (RG)    CODICE FISCALE: ****************   IDENTIFICATIVO: RG/027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6 TROVATO            CLARA           0,00   0,00   6,00   0,00   6,00   0,00 **** ******  A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04/1969 (RG)    CODICE FISCALE: ****************   IDENTIFICATIVO: RG/029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7 LEGGIO             LUCIA           0,00   0,00  11,00   0,00   0,00   0,00 **** ******  A   **       ****      1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65 (RG)    CODICE FISCALE: ****************   IDENTIFICATIVO: RG/0211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8 PALMA              CONCETTA VENU   0,00   0,00   6,00   0,00   3,00   0,00 **** ******  A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3/1980 (RG)    CODICE FISCALE: ****************   IDENTIFICATIVO: RG/0314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9 CILLEPI            GIUSEPPE      257,00   0,00   0,00  24,00   0,00   0,00 **** ******  R   **       ****     28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7/1957 (SR)    CODICE FISCALE: ****************   IDENTIFICATIVO: RG/0009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0 - SECONDARIA-I-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0 SUDANO             ANTONELLA       0,00  89,00  12,00  24,00   5,00   0,00 **** ******  R   **       ****  S  13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68 (EE)    CODICE FISCALE: ****************   IDENTIFICATIVO: RG/027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1 LAROSA             GIOVANNI        0,00  62,00  13,00  24,00   3,00   0,00 **** ******  R   **       ****  S  10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66 (RG)    CODICE FISCALE: ****************   IDENTIFICATIVO: RG/0216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2 IACONO             GIOVANNA        0,00  53,00  13,00  24,00   4,00   0,00 **** ******  R   **       ****  S   9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7/1970 (RG)    CODICE FISCALE: ****************   IDENTIFICATIVO: RG/0211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3 GUARINO            ROSANNA         0,00   4,00  15,00  16,00   0,00   0,00 **** ******  R   **       ****  S   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9/1964 (SR)    CODICE FISCALE: ****************   IDENTIFICATIVO: RG/022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4 SCHEMBARI          MELANIA         0,00   3,00  18,00   0,00   3,00   0,00 **** ******  R   **       ****  S   2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2/1978 (RG)    CODICE FISCALE: ****************   IDENTIFICATIVO: RG/031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5 D'URSO             GIULIA          0,00   4,00  15,00   0,00   0,00   0,00 **** ******  R   **       ****  S   1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3/1973 (CN)    CODICE FISCALE: ****************   IDENTIFICATIVO: RG/0275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6 BENNARDELLO        FRANCESCO       0,00   3,00  13,00   0,00   0,00   0,00 **** ******  R   **       ****  S   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65 (RG)    CODICE FISCALE: ****************   IDENTIFICATIVO: RG/021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7 DIMARTINO          GIOVANNA        0,00   0,00  13,00   0,00   0,00   0,00 **** ******  R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7/1968 (RG)    CODICE FISCALE: ****************   IDENTIFICATIVO: RG/026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8 D'URSO             GIULIA          0,00   0,00   6,00   0,00   7,00   0,00 **** ******  R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3/1973 (CN)    CODICE FISCALE: ****************   IDENTIFICATIVO: RG/0275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E DELLA STAMP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0:52:00Z</dcterms:created>
  <dc:creator>M.I.U.R.</dc:creator>
  <dc:description/>
  <cp:keywords/>
  <dc:language>en-US</dc:language>
  <cp:lastModifiedBy>M.I.U.R.</cp:lastModifiedBy>
  <dcterms:modified xsi:type="dcterms:W3CDTF">2007-07-20T10:55:00Z</dcterms:modified>
  <cp:revision>2</cp:revision>
  <dc:subject/>
  <dc:title> </dc:title>
</cp:coreProperties>
</file>