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B77 - CHITAR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INCARBONE          MASSIMO       136,70   0,00   0,00  24,00   0,00   0,00 **** ******      **       ****  S  160,7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2 (RG)    CODICE FISCALE: ****************   IDENTIFICATIVO: RG/0218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LO MONACO          GIOVANNA       72,00   0,00   0,00  18,00   0,00   0,00 **** ******      **       ****  S   9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4/1966 (SR)    CODICE FISCALE: ****************   IDENTIFICATIVO: RG/0276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C77 - CLARINET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NIGRO              GIORGIO       182,75   0,00   0,00  22,50   0,00   0,00 **** ******      **       ****  S  205,25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8/1963 (RG)    CODICE FISCALE: ****************   IDENTIFICATIVO: RG/0009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PATERNO'           SANDRO        147,05   0,00   0,00  36,00   0,00   1,80 **** ******      **       ****  S  184,85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4 (RG)    CODICE FISCALE: ****************   IDENTIFICATIVO: RG/021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SCHEMBARI          SALVATORE     139,50   0,00   0,00  36,00   0,00   0,00 **** ******      **       ****  S  175,5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3/1972 (RG)    CODICE FISCALE: ****************   IDENTIFICATIVO: RG/0302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CARUSO             GIUSEPPE      130,50   0,00   0,00   9,00   0,00   0,00 **** ******      **       ****     139,5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58 (RG)    CODICE FISCALE: ****************   IDENTIFICATIVO: RG/0275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PISANI             GIOVANNI       77,30   0,00   0,00   9,00   0,00   1,00 **** ******      **       ****  S   87,3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5/1964 (RG)    CODICE FISCALE: ****************   IDENTIFICATIVO: RG/0009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ORTISI             CARMELO        58,00   0,00   0,00  12,00   2,00   0,00 **** ****** P    **       ****  S   72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68 (SR)    CODICE FISCALE: ****************   IDENTIFICATIVO: RG/028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PALERMO            GIACOMO        40,25   0,00   0,00  12,00   0,00  14,00 **** ******      **       ****  S   66,25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7 (RG)    CODICE FISCALE: ****************   IDENTIFICATIVO: RG/0010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G77 - FLAU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GIAQUINTA          GIOVANNI      119,30   0,00   0,00  36,00   0,00  13,90 **** ******      **       ****  S  169,2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0/1968 (RG)    CODICE FISCALE: ****************   IDENTIFICATIVO: RG/030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J77 - PIANOFO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SCROFANI CANCELLIE FRANCESCO     136,75   0,00   0,00  42,00   0,00   0,00 **** ******      **       ****  S  178,75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4/1972 (RG)    CODICE FISCALE: ****************   IDENTIFICATIVO: RG/021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PROFETTO           GIUSEPPA      121,00   0,00   0,00  36,00   0,00   0,50 **** ******      **       ****  S  157,5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3/1966 (RG)    CODICE FISCALE: ****************   IDENTIFICATIVO: RG/021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SGARLATA           GUGLIELMO     105,20   0,00   0,00  36,00   0,00   7,20 **** ******      **       ****  S  148,4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63 (RG)    CODICE FISCALE: ****************   IDENTIFICATIVO: RG/0202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MASSARI            GUIDO         100,10   0,00   0,00  36,00   0,00   6,90 **** ******      **       ****  S  14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1/1965 (RG)    CODICE FISCALE: ****************   IDENTIFICATIVO: RG/0213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ELIA               MARIAGRAZIA    31,75   0,00   0,00  39,00   0,00   0,00 **** ******      **       ****  S   70,75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7/1962 (RG)    CODICE FISCALE: ****************   IDENTIFICATIVO: RG/0275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GENTILE            MARIA          26,50   0,00   0,00  22,50   0,00   0,00 **** ******      **       ****  S   4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4/1968 (RG)    CODICE FISCALE: ****************   IDENTIFICATIVO: RG/022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MOLE'              SABRINA         0,00   0,00  14,00   0,00   3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71 (RG)    CODICE FISCALE: ****************   IDENTIFICATIVO: RG/02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K77 - SAXOF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ARUSO             MARCO          89,90   0,00   0,00  36,00   0,00  19,10 **** ******      **       ****  S  14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10/1980 (RG)    CODICE FISCALE: ****************   IDENTIFICATIVO: RG/0303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ORTISI             CARMELO        58,30   0,00   0,00  12,00   2,00   0,00 **** ****** P    **       ****  S   72,3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68 (SR)    CODICE FISCALE: ****************   IDENTIFICATIVO: RG/028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L77 - TROMB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MELFI              GIUSEPPE      106,45   0,00   0,00  22,50   0,00   0,00 **** ******      **       ****  S  128,95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7/1961 (RG)    CODICE FISCALE: ****************   IDENTIFICATIVO: RG/0275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SCALA              ANTONIO        61,70   0,00   0,00   9,00   0,00   0,60 **** ******      **       ****  S   71,3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63 (RG)    CODICE FISCALE: ****************   IDENTIFICATIVO: RG/0009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028 - EDUCAZIONE 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SIRACUSA           ALFONSO        95,00   0,00   0,00   0,00   0,00   0,00 **** ******      **       ****  S   95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63 (AG)    CODICE FISCALE: ****************   IDENTIFICATIVO: RG/028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CRISTINA           UGO            59,00   0,00   0,00   0,00   0,00   0,00 **** ******      **       ****  S   5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51 (RG)    CODICE FISCALE: ****************   IDENTIFICATIVO: RG/0009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CAPPELLO           FRANCESCO ANT  12,00   0,00   0,00   0,00   0,00   0,00 **** ******      **       ****      1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54 (RM)    CODICE FISCALE: ****************   IDENTIFICATIVO: RG/027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8 - EDUCAZIONE 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TARANTO            GIUSEPPE        0,00 112,00  16,00  24,00   0,00   0,00 **** ******      **    X  ****  S  15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2/1950 (RG)    CODICE FISCALE: ****************   IDENTIFICATIVO: RG/0220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ASSENZA            MARCELLO        0,00  99,00  14,00  24,00   0,00   0,00 **** ******      **       ****  S  1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0/1963 (RG)    CODICE FISCALE: ****************   IDENTIFICATIVO: RG/020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PUGLISI            GIULIO          0,00  93,00  15,00  24,00   0,00   0,00 **** ******   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3/1960 (RG)    CODICE FISCALE: ****************   IDENTIFICATIVO: RG/021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ALOISI             MARIA PIA       0,00  68,00  18,00  24,00   0,00   0,00 **** ******      **       ****  S  11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53 (CT)    CODICE FISCALE: ****************   IDENTIFICATIVO: RG/0223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ACCARDO            CORRADA         0,00  72,00  12,00  24,00   0,00   0,00 **** ******      **       ****  S  10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49 (SR)    CODICE FISCALE: ****************   IDENTIFICATIVO: RG/0205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ANGILETTI          GAETANO         0,00  42,00  41,00  24,00   0,00   0,00 **** ******      **       ****  S  10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72 (CT)    CODICE FISCALE: ****************   IDENTIFICATIVO: RG/0275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SPATARO            CLAUDIA         0,00  36,00  42,00  24,00   0,00   0,00 **** ****** P    **       ****  S  10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76 (RG)    CODICE FISCALE: ****************   IDENTIFICATIVO: RG/027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LA CARRUBBA        ANNAMARIA       0,00  58,00  17,00  24,00   0,00   0,00 **** ******      **       ****  S   9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9/1967 (RG)    CODICE FISCALE: ****************   IDENTIFICATIVO: RG/021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PORTUESE           FLORIANA        0,00  56,00  11,00  26,00   0,00   0,00 **** ******      **       ****  S   93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56 (RG)    CODICE FISCALE: ****************   IDENTIFICATIVO: RG/0282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DI MARIA           CATERINA        0,00  52,00  15,00  24,00   0,00   0,00 **** ******      **       ****  S   9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68 (CA)    CODICE FISCALE: ****************   IDENTIFICATIVO: RG/0274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PELLIGRA           MILENA          0,00  30,00  17,00  24,00   6,00   0,00 **** ******      **       ****  S   7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0/1965 (RG)    CODICE FISCALE: ****************   IDENTIFICATIVO: RG/022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DI STEFANO         FRANCESCO PAO   0,00  36,00  16,00  24,00   0,00   0,00 **** ******      **       ****  S   7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68 (RG)    CODICE FISCALE: ****************   IDENTIFICATIVO: RG/0265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PERTICONE          GRAZIELLA       0,00   0,00  41,00  24,00   6,00   0,00 **** ****** P    **       ****  S   7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3/1971 (RG)    CODICE FISCALE: ****************   IDENTIFICATIVO: RG/031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SPAMPINATO         MARIA           0,00   0,00  42,00  24,00   0,00   0,00 **** ****** P    **       ****  S   6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77 (RG)    CODICE FISCALE: ****************   IDENTIFICATIVO: RG/0315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8 - EDUCAZIONE 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>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8 PACE               NUNZIATINA      0,00   3,00  42,00  15,00   3,00   0,00 **** ****** P    **    X  ****  S   63,00 2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9/1976 (RG)    CODICE FISCALE: ****************   IDENTIFICATIVO: RG/028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INGRASCIOTTA       MARCO           0,00   0,00  42,00  20,00   0,00   0,00 **** ******      **       ****  S   6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4/1977 (RG)    CODICE FISCALE: ****************   IDENTIFICATIVO: RG/030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TROVATO            ROBERTA         0,00   0,00  42,00  14,00   4,00   0,00 **** ****** P    **       ****  S   6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72 (RG)    CODICE FISCALE: ****************   IDENTIFICATIVO: RG/0301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MINARDO            SALVATORE       0,00  18,00  39,00   0,00   0,00   0,00 **** ****** P    **       ****  S   57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2/1970 (SR)    CODICE FISCALE: ****************   IDENTIFICATIVO: RG/0290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LOREFICE           ISABELLA        0,00   0,00  42,00   6,00   7,00   0,00 **** ****** P    **       ****  S   5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7 (RG)    CODICE FISCALE: ****************   IDENTIFICATIVO: RG/0314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DI STEFANO         PATRIZIA        0,00  12,00  17,00  19,00   6,00   0,00 **** ******      **       ****  S   5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10/1969 (RG)    CODICE FISCALE: ****************   IDENTIFICATIVO: RG/027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RUTA               VALENTINA       0,00   0,00  42,00  12,00   0,00   0,00 **** ****** P    **    X  ****  S   5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79 (RG)    CODICE FISCALE: ****************   IDENTIFICATIVO: RG/0315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AGLIANO'           LEDA            0,00  26,00  18,00   0,00   6,00   0,00 **** ******      **       ****  S   5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6/1965 (RG)    CODICE FISCALE: ****************   IDENTIFICATIVO: RG/0209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LAURETTA           GIOVANNI        0,00  20,00  15,00  14,00   0,00   0,00 **** ******      **       ****  S   4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5/1958 (RG)    CODICE FISCALE: ****************   IDENTIFICATIVO: RG/030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LA RAFFA           NUNZIATINA      0,00   4,00  16,00  19,00   7,00   0,00 **** ******      **       ****  S   4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75 (RG)    CODICE FISCALE: ****************   IDENTIFICATIVO: RG/0266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FIRRINCIELI        SILVIA          0,00   0,00  42,00   0,00   3,00   0,00 **** ******      **       ****  S   4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74 (RG)    CODICE FISCALE: ****************   IDENTIFICATIVO: RG/0300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GRASSO             GIOVANNI        0,00  30,00  14,00   0,00   0,00   0,00 **** ******      **    X  ****  S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3/1959 (RG)    CODICE FISCALE: ****************   IDENTIFICATIVO: RG/0216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MONTANA            SABINA          0,00   0,00  18,00   0,00  25,00   0,00 **** ****** P    **    X  ****  S   4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69 (RG)    CODICE FISCALE: ****************   IDENTIFICATIVO: RG/0268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SCAPELLATO         LOREDANA        0,00   4,00  13,00  24,00   0,00   0,00 **** ******      **       ****  S   4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7/1972 (RG)    CODICE FISCALE: ****************   IDENTIFICATIVO: RG/0290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8 - EDUCAZIONE 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DIMARTINO          MARIA MOANDA    0,00   0,00  41,00   0,00   0,00   0,00 **** ******      **       ****  S   4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0/1980 (RG)    CODICE FISCALE: ****************   IDENTIFICATIVO: RG/031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LAZZARA            CATERINA        0,00  15,00  14,00   0,00   9,00   0,00 **** ******      **       ****  S   38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6/1973 (TP)    CODICE FISCALE: ****************   IDENTIFICATIVO: RG/027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GURRIERI           SEBASTIANA      0,00   8,00  15,00  14,00   0,00   0,00 **** ******      **       ****  S   3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65 (RG)    CODICE FISCALE: ****************   IDENTIFICATIVO: RG/0272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ATALANO           BIAGIO          0,00  15,00  18,00   0,00   3,00   0,00 **** ******      **       ****  S   3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66 (RG)    CODICE FISCALE: ****************   IDENTIFICATIVO: RG/026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DOLCE              BIAGIA          0,00  12,00  17,00   7,00   0,00   0,00 **** ******      **       ****  S   3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69 (RG)    CODICE FISCALE: ****************   IDENTIFICATIVO: RG/026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PETRALIA           LUISA           0,00  15,00  15,00   0,00   6,00   0,00 **** ******      **       ****  S   36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6/1968 (CT)    CODICE FISCALE: ****************   IDENTIFICATIVO: RG/0284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INCORVAIA          PIETRO          0,00  12,00  14,00  10,00   0,00   0,00 **** ******      **       ****  S   36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65 (AG)    CODICE FISCALE: ****************   IDENTIFICATIVO: RG/0284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INGALLINERA        ROBERTO         0,00   0,00  14,00  18,00   3,00   0,00 **** ******      **    X  ****  S   3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68 (RG)    CODICE FISCALE: ****************   IDENTIFICATIVO: RG/0209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PRIVITERA          ADRIANA         0,00  14,00  17,00   0,00   3,00   0,00 **** ******   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66 (RG)    CODICE FISCALE: ****************   IDENTIFICATIVO: RG/0214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AGOSTA             DANIELA         0,00   2,00  16,00  16,00   0,00   0,00 **** ******      **       ****  S   3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0 (SR)    CODICE FISCALE: ****************   IDENTIFICATIVO: RG/0311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ZAPPALA'           EMILIA          0,00   0,00  18,00   0,00  15,00   0,00 **** ******      **       ****  S   3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8 (ME)    CODICE FISCALE: ****************   IDENTIFICATIVO: RG/0218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GUASTELLA          NATALINO        0,00  18,00  14,00   0,00   0,00   0,00 **** ******      **       ****  S   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0/1959 (SR)    CODICE FISCALE: ****************   IDENTIFICATIVO: RG/021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DI GIACOMO         DOMENICO        0,00  10,00  16,00   0,00   6,00   0,00 **** ******      **    X  ****  S   3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3/1958 (GE)    CODICE FISCALE: ****************   IDENTIFICATIVO: RG/0267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FRONTE             MARCELLO        0,00  10,00  14,00   0,00   6,00   0,00 **** ****** P    **       ****  S   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5 (RG)    CODICE FISCALE: ****************   IDENTIFICATIVO: RG/027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8 - EDUCAZIONE 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CUTRONE            GRAZIELLA       0,00  13,00  14,00   0,00   3,00   0,00 **** ******      **       ****  S   30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2/1973 (RG)    CODICE FISCALE: ****************   IDENTIFICATIVO: RG/030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GUASTELLA          FABRIZIO        0,00  15,00  13,00   0,00   0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66 (RG)    CODICE FISCALE: ****************   IDENTIFICATIVO: RG/0214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SPAMPINATO         FRANCESCO       0,00   0,00  16,00  12,00   0,00   0,00 **** ******      **       ****  S   2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73 (RG)    CODICE FISCALE: ****************   IDENTIFICATIVO: RG/0315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LONGOMBARDO        SALVATORE       0,00   8,00  13,00   0,00   6,00   0,00 **** ******  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5/1962 (RG)    CODICE FISCALE: ****************   IDENTIFICATIVO: RG/021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IUDICE             SALVATORE       0,00   0,00  15,00  12,00   0,00   0,00 **** ******      **       ****  S   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64 (RG)    CODICE FISCALE: ****************   IDENTIFICATIVO: RG/026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CAVANNA            SILVIO CAMILL   0,00   3,00  15,00   0,00   9,00   0,00 **** ******      **       ****  S   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64 (MI)    CODICE FISCALE: ****************   IDENTIFICATIVO: RG/026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CICCIARELLA        VIRGINIA        0,00  10,00  17,00   0,00   0,00   0,00 **** ******      **    X  ****  S   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1/1972 (RG)    CODICE FISCALE: ****************   IDENTIFICATIVO: RG/027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AMORE              STEFANIA        0,00   5,00  16,00   2,00   3,00   0,00 **** ******      **       ****  S   2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2/1971 (MI)    CODICE FISCALE: ****************   IDENTIFICATIVO: RG/026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SPAMPINATO         ANGELA          0,00   0,00  16,00  10,00   0,00   0,00 **** ******      **       ****  S   2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4/1971 (RG)    CODICE FISCALE: ****************   IDENTIFICATIVO: RG/0315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BRULLO             KATJA           0,00   3,00  16,00   0,00   6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70 (CT)    CODICE FISCALE: ****************   IDENTIFICATIVO: RG/0273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PAGLIARELLO        GIUSI           0,00   8,00  14,00   0,00   3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2/1971 (CL)    CODICE FISCALE: ****************   IDENTIFICATIVO: RG/0269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GRASSO             MICHELINA       0,00  11,00  14,00   0,00   0,00   0,00 **** ******      **       ****  S   25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9/1965 (SR)    CODICE FISCALE: ****************   IDENTIFICATIVO: RG/0284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DIGRANDI           GIUSEPPINA      0,00   3,00  14,00   0,00   6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2/1969 (RG)    CODICE FISCALE: ****************   IDENTIFICATIVO: RG/020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ALFIERI ALFIERI    GAETANO ANTON   0,00   6,00  14,00   0,00   3,00   0,00 **** ******      **       ****  S   23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68 (RG)    CODICE FISCALE: ****************   IDENTIFICATIVO: RG/028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8 - EDUCAZIONE 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SPADARO            ELENA           0,00   0,00  16,00   0,00   6,00   0,00 **** ******      **       ****  S   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4/1975 (RG)    CODICE FISCALE: ****************   IDENTIFICATIVO: RG/0268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LICITRA            GIOVANNI        0,00   3,00  15,00   0,00   3,00   0,00 **** ****** P 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8/1970 (RG)    CODICE FISCALE: ****************   IDENTIFICATIVO: RG/030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MESSINA            ELISA   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5 (RG)    CODICE FISCALE: ****************   IDENTIFICATIVO: RG/031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TROVATO            NUNZIO          0,00   5,00  15,00   0,00   0,00   0,00 **** ******      **    X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9/1962 (RG)    CODICE FISCALE: ****************   IDENTIFICATIVO: RG/0200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BUSACCA            EMANUELE        0,00   0,00  14,00   0,00   6,00   0,00 **** ****** P 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65 (RG)    CODICE FISCALE: ****************   IDENTIFICATIVO: RG/0269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VACCARO            SILVIA          0,00   3,00  14,00   0,00   3,00   0,00 **** ******      **       ****  S   20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7 (AG)    CODICE FISCALE: ****************   IDENTIFICATIVO: RG/0289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RAMETTA            SANTI           0,00   6,00  14,00   0,00   0,00   0,00 **** ****** P    **       ****  S   20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4/1966 (SR)    CODICE FISCALE: ****************   IDENTIFICATIVO: RG/029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CALABRESE          IVANA           0,00   3,00  16,00   0,00   0,00   0,00 **** ******   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2/1973 (RG)    CODICE FISCALE: ****************   IDENTIFICATIVO: RG/0264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VITTORIA           GIUSEPPA        0,00   3,00  10,00   0,00   6,00   0,00 **** ******   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4/1972 (PA)    CODICE FISCALE: ****************   IDENTIFICATIVO: RG/0217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MODICA             GIOVANNI        0,00   3,00  16,00   0,00   0,00   0,00 **** ******   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65 (RG)    CODICE FISCALE: ****************   IDENTIFICATIVO: RG/0272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GIUDICE            CONCETTA        0,00   6,00  12,00   0,00   0,00   0,00 **** ******      **       ****  S   18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0/1964 (AG)    CODICE FISCALE: ****************   IDENTIFICATIVO: RG/0275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SPARTA'            ALESSANDRO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8/1978 (CT)    CODICE FISCALE: ****************   IDENTIFICATIVO: RG/031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BARBINI            MASSIMO   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76 (RG)    CODICE FISCALE: ****************   IDENTIFICATIVO: RG/0311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FARRUGGIO          FABIO           0,00   0,00  18,00   0,00   0,00   0,00 **** ****** P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75 (RG)    CODICE FISCALE: ****************   IDENTIFICATIVO: RG/0313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8 - EDUCAZIONE 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CARUSO             SALVATORE BIA   0,00   3,00  14,00   0,00   0,00   0,00 **** ******      **       ****   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2/1967 (RG)    CODICE FISCALE: ****************   IDENTIFICATIVO: RG/0200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BONINCONTRO PUGLIS SALVATORE DOM   0,00   2,00  15,00   0,00   0,00   0,00 **** ******      **       ****  S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64 (RG)    CODICE FISCALE: ****************   IDENTIFICATIVO: RG/0268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ZAGO               NADIA           0,00   0,00  17,00   0,00   0,00   0,00 **** ******      **       ****  S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8/1970 (RG)    CODICE FISCALE: ****************   IDENTIFICATIVO: RG/026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CASSIBBA           GIUSEPPE        0,00   0,00  17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1/1965 (RG)    CODICE FISCALE: ****************   IDENTIFICATIVO: RG/0312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GURRERI            GIOVANNA        0,00   3,00  13,00   0,00   0,00   0,00 **** ******      **       ****  S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59 (CT)    CODICE FISCALE: ****************   IDENTIFICATIVO: RG/0213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AREZZI             LOREDANA        0,00   0,00  16,00   0,00   0,00   0,00 **** ******      **       ****  S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0/1964 (RG)    CODICE FISCALE: ****************   IDENTIFICATIVO: RG/0265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CILIA              ALBERTO         0,00   2,00  14,00   0,00   0,00   0,00 **** ******      **       ****  S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69 (EE)    CODICE FISCALE: ****************   IDENTIFICATIVO: RG/027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BATTAGLIA          GIOVANNI        0,00   3,00  13,00   0,00   0,00   0,00 **** ******      **       ****  S   16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70 (RG)    CODICE FISCALE: ****************   IDENTIFICATIVO: RG/0301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LO PRESTI          ANNA            0,00   0,00  16,00   0,00   0,00   0,00 **** ****** P    **       ****  S   1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8/1976 (RG)    CODICE FISCALE: ****************   IDENTIFICATIVO: RG/031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GAUDIOSO           CARLA           0,00   0,00  1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1/1974 (RG)    CODICE FISCALE: ****************   IDENTIFICATIVO: RG/026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PALUMBO            MARZIA          0,00   0,00  1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3/1971 (GE)    CODICE FISCALE: ****************   IDENTIFICATIVO: RG/0267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CANZONIERI         GIOVANNI        0,00   0,00  1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4/1965 (RG)    CODICE FISCALE: ****************   IDENTIFICATIVO: RG/0266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GARGANI            LEONARDO        0,00   0,00  15,00   0,00   0,00   0,00 **** ******      **       ****  S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65 (RI)    CODICE FISCALE: ****************   IDENTIFICATIVO: RG/0264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CIAVORELLA         GIOVANNI        0,00   0,00  15,00   0,00   0,00   0,00 **** ******      **    X  ****  S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5/1966 (RG)    CODICE FISCALE: ****************   IDENTIFICATIVO: RG/027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8 - EDUCAZIONE 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TREFILETTI         GIOVANNA CHIA   0,00   0,00  15,00   0,00   0,00   0,00 **** ******      **       ****  S   15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75 (SR)    CODICE FISCALE: ****************   IDENTIFICATIVO: RG/030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CACCAMO            SANTO   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1/1967 (RG)    CODICE FISCALE: ****************   IDENTIFICATIVO: RG/0268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TRIBASTONE         ORAZIA  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8/1970 (RG)    CODICE FISCALE: ****************   IDENTIFICATIVO: RG/0265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CORALLO            LOREDANA 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2/1970 (RG)    CODICE FISCALE: ****************   IDENTIFICATIVO: RG/0268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LATERRA            FRANCESCA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72 (RG)    CODICE FISCALE: ****************   IDENTIFICATIVO: RG/0266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SCOLLO             SALVATORE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2/1969 (CL)    CODICE FISCALE: ****************   IDENTIFICATIVO: RG/027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SCROFANI           GIORGIO         0,00   0,00  14,00   0,00   0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6/1961 (RG)    CODICE FISCALE: ****************   IDENTIFICATIVO: RG/028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LINGUANTI          ORAZIO          0,00   0,00  13,00   0,00   0,00   0,00 **** ******      **       ****   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7/1968 (RG)    CODICE FISCALE: ****************   IDENTIFICATIVO: RG/0267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MIRABELLA          PAOLO           0,00   0,00  13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1/1969 (RG)    CODICE FISCALE: ****************   IDENTIFICATIVO: RG/0268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CASSARINO          STEFANIA        0,00   0,00  13,00   0,00   0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2/1966 (RG)    CODICE FISCALE: ****************   IDENTIFICATIVO: RG/0268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VACCAIELLI         UGO FRANCESCO   0,00   0,00  12,00   0,00   0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74 (CT)    CODICE FISCALE: ****************   IDENTIFICATIVO: RG/0313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CAVARRA            FLORIND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12/1971 (SR)    CODICE FISCALE: ****************   IDENTIFICATIVO: RG/0312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AVOLA              GIORG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0/1982 (RG)    CODICE FISCALE: ****************   IDENTIFICATIVO: RG/0311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CARFI'             CHIAR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1/1982 (RG)    CODICE FISCALE: ****************   IDENTIFICATIVO: RG/031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8 - EDUCAZIONE 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RAGUSA             ROSSAN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2/12/1980 (RG)    CODICE FISCALE: ****************   IDENTIFICATIVO: RG/031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GIUGA              VALER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4/11/1980 (RG)    CODICE FISCALE: ****************   IDENTIFICATIVO: RG/0314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SANTAMARIA         ORNELL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12/1977 (RG)    CODICE FISCALE: ****************   IDENTIFICATIVO: RG/031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BUSACCA            GIUSEPPE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5/1976 (RG)    CODICE FISCALE: ****************   IDENTIFICATIVO: RG/0311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CASCONE            GIOVANNI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9/1975 (RG)    CODICE FISCALE: ****************   IDENTIFICATIVO: RG/031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30 - EDUCAZIONE FIS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MAIORANA           MARIA         248,00   0,00   0,00  24,00   0,00   0,00 **** ******      **    X  ****  S  27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61 (RG)    CODICE FISCALE: ****************   IDENTIFICATIVO: RG/0010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SCAVONE            GABRIELE      230,00   0,00   0,00  24,00   0,00   0,00 **** ******      **       ****  S  2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7/1957 (RG)    CODICE FISCALE: ****************   IDENTIFICATIVO: RG/000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PANTELLARO         AGNESE        205,00   0,00   0,00  24,00   0,00   0,00 **** ******      **       ****     22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4/1955 (CT)    CODICE FISCALE: ****************   IDENTIFICATIVO: RG/0315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LA MONACA          ROSALIA       196,00   0,00   0,00  24,00   0,00   0,00 **** ******      **       ****     22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6/1956 (CT)    CODICE FISCALE: ****************   IDENTIFICATIVO: RG/031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DI SIPIO           SILVIA        115,00   0,00   0,00  12,00   0,00   0,00 **** ******      **       ****  S  1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63 (CH)    CODICE FISCALE: ****************   IDENTIFICATIVO: RG/0220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CARFI              LUCA MARCELLO  83,00   0,00   0,00  24,00   0,00   0,00 **** ******      **       ****     10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5/1965 (RM)    CODICE FISCALE: ****************   IDENTIFICATIVO: RG/000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CIACERA            EMANUELE       83,00   0,00   0,00  24,00   0,00   0,00 **** ******      **       ****  S  10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3/1966 (EE)    CODICE FISCALE: ****************   IDENTIFICATIVO: RG/000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CHIOFALO           ANTONINO       80,00   0,00   0,00  24,00   0,00   0,00 **** ****** P    **       ****     10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64 (RG)    CODICE FISCALE: ****************   IDENTIFICATIVO: RG/0018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SCALA              SALVATRICE MA  84,00   0,00   0,00   0,00   0,00   0,00 **** ******      **    X  ****      8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62 (SR)    CODICE FISCALE: ****************   IDENTIFICATIVO: RG/0217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FRONTE             LUCIA          57,00   0,00   0,00  12,00   0,00   0,00 **** ******      **       ****  S   6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5/1961 (RG)    CODICE FISCALE: ****************   IDENTIFICATIVO: RG/0008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CALVAGNO           EMILIA         62,00   0,00   0,00   0,00   0,00   0,00 **** ******      **       ****      6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0/1961 (VE)    CODICE FISCALE: ****************   IDENTIFICATIVO: RG/0311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BARONE             GIULIANA       61,00   0,00   0,00   0,00   0,00   0,00 **** ******      **       ****  S   6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2/1962 (RG)    CODICE FISCALE: ****************   IDENTIFICATIVO: RG/0008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PATTI              GUIDO          60,00   0,00   0,00   0,00   0,00   0,00 **** ******      **       ****  S   6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3/1959 (RG)    CODICE FISCALE: ****************   IDENTIFICATIVO: RG/0008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ZAPPALA'           SALVATRICE     40,00   0,00   0,00  18,00   0,00   0,00 **** ******      **       ****      5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8/1964 (SR)    CODICE FISCALE: ****************   IDENTIFICATIVO: RG/0009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30 - EDUCAZIONE FIS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POIDOMANI          ENZA           46,00   0,00   0,00   0,00   0,00   0,00 **** ******      **       ****  S   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59 (EE)    CODICE FISCALE: ****************   IDENTIFICATIVO: RG/000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030 - EDUCAZIONE FIS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PREFETTO           ROBERTO       116,00   0,00   0,00  24,00   3,00   0,00 **** ******      **       ****  S  1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7/1961 (RG)    CODICE FISCALE: ****************   IDENTIFICATIVO: RG/0220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REGINA             FRANCESCA MAR 105,00   0,00   0,00  24,00   0,00   0,00 **** ******      **       ****  S  1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9/1964 (SR)    CODICE FISCALE: ****************   IDENTIFICATIVO: RG/0210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SCARSO             GRAZIA MARIA   71,00   0,00   0,00   0,00   0,00   0,00 **** ******      **       ****  S   7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65 (RG)    CODICE FISCALE: ****************   IDENTIFICATIVO: RG/020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PISTOLA            ROSALIA        63,00   0,00   0,00   0,00   0,00   0,00 **** ******      **       ****  S   6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4/1963 (PA)    CODICE FISCALE: ****************   IDENTIFICATIVO: RG/0203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0 - EDUCAZIONE FIS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VARRASI            FRANCESCA       0,00 168,00  15,00  24,00   3,00   0,00 **** ******      **       ****     21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3 (CT)    CODICE FISCALE: ****************   IDENTIFICATIVO: RG/031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PERRICONE          GIAMPIERO       0,00 144,00  17,00  24,00   0,00   0,00 **** ****** P    **       ****  S  185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7 (CT)    CODICE FISCALE: ****************   IDENTIFICATIVO: RG/027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SCALA              LUCIA           0,00 131,00  14,00  24,00   3,00   0,00 **** ****** P    **       ****  S  172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8/1965 (SR)    CODICE FISCALE: ****************   IDENTIFICATIVO: RG/0282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SALEMI             ROSARIO         0,00 127,00  15,00  24,00   6,00   0,00 **** ****** P    **       ****  S  172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3/1965 (SR)    CODICE FISCALE: ****************   IDENTIFICATIVO: RG/029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MOLLICA            FRANCESCO       0,00 123,00  14,00  24,00   0,00   0,00 **** ****** P    **       ****  S  161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0/1964 (SR)    CODICE FISCALE: ****************   IDENTIFICATIVO: RG/0270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VALVO              CORRADO         0,00 112,00  15,00  24,00   3,00   0,00 **** ****** P    **       ****  S  1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2/1962 (RG)    CODICE FISCALE: ****************   IDENTIFICATIVO: RG/021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SANTORO            FILOMENA        0,00 105,00  15,00  24,00   0,00   0,00 **** ****** P    **       ****  S  144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60 (SR)    CODICE FISCALE: ****************   IDENTIFICATIVO: RG/030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LICITRA            ALESSANDRA      0,00  98,00  13,00  24,00   6,00   0,00 **** ****** P    **       ****  S  1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71 (RG)    CODICE FISCALE: ****************   IDENTIFICATIVO: RG/0214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RECUPIDO           GIOVANNI        0,00  96,00  14,00  24,00   6,00   0,00 **** ****** P    **       ****  S  1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0 (RG)    CODICE FISCALE: ****************   IDENTIFICATIVO: RG/022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LA TERRA           SILVIA          0,00  94,00  15,00  24,00   5,00   0,00 **** ****** P    **       ****  S  13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73 (RG)    CODICE FISCALE: ****************   IDENTIFICATIVO: RG/020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PIRRE'             RITA            0,00  89,00  14,00  24,00   5,00   0,00 **** ****** P 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68 (RG)    CODICE FISCALE: ****************   IDENTIFICATIVO: RG/021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CILIA              SANDRO          0,00  88,00  14,00  24,00   3,00   0,00 **** ****** P    **       ****  S  1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59 (RG)    CODICE FISCALE: ****************   IDENTIFICATIVO: RG/0223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DI STEFANO         MARIO           0,00  81,00  15,00  24,00   3,00   0,00 **** ****** P    **       ****  S  1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9/1962 (RG)    CODICE FISCALE: ****************   IDENTIFICATIVO: RG/020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GENNUSO            GIUSEPPA GAIA   0,00  81,00  15,00  24,00   0,00   0,00 **** ******      **       ****  S  1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0/1961 (RG)    CODICE FISCALE: ****************   IDENTIFICATIVO: RG/0210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0 - EDUCAZIONE FIS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AGUGLIARO          MARINA          0,00  71,00  18,00  28,00   0,00   0,00 **** ****** P    **    X  ****  S  1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64 (RG)    CODICE FISCALE: ****************   IDENTIFICATIVO: RG/0219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MODICA FIASCARO    CARMELO         0,00  76,00  14,00  24,00   0,00   0,00 **** ****** P    **       ****  S  11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7/1959 (RG)    CODICE FISCALE: ****************   IDENTIFICATIVO: RG/0270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ANTOCI             EMANUELE        0,00  65,00  13,00  24,00   8,00   0,00 **** ****** P 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8 (RG)    CODICE FISCALE: ****************   IDENTIFICATIVO: RG/026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CAMPO              EMANUELE        0,00  63,00  14,00  24,00   9,00   0,00 **** ****** P 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1 (RG)    CODICE FISCALE: ****************   IDENTIFICATIVO: RG/026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CUGNO GARRANO      LUCIA           0,00  36,00  42,00  24,00   6,00   0,00 **** ****** P    **       ****  S  10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1 (RG)    CODICE FISCALE: ****************   IDENTIFICATIVO: RG/027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FRASCA             PATRIZIA        0,00  34,00  42,00  26,00   6,00   0,00 **** ****** P    **       ****  S  10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4 (RG)    CODICE FISCALE: ****************   IDENTIFICATIVO: RG/0289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COLOMBO            MICHELE         0,00  60,00  18,00  24,00   6,00   0,00 **** ****** P    **       ****  S  10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64 (RG)    CODICE FISCALE: ****************   IDENTIFICATIVO: RG/030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CULTRERA           GIOV BATTISTA   0,00  60,00  11,00  24,00   6,00   0,00 **** ****** P    **       ****  S  10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8/1956 (CT)    CODICE FISCALE: ****************   IDENTIFICATIVO: RG/021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GILOTTA            ROSARIO         0,00  50,00  17,00  24,00   3,00   0,00 **** ****** P    **       ****  S   9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61 (SR)    CODICE FISCALE: ****************   IDENTIFICATIVO: RG/0300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CANTO              DELIA           0,00  24,00  42,00   0,00   3,00   0,00 **** ****** P    **       ****  S   6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70 (RG)    CODICE FISCALE: ****************   IDENTIFICATIVO: RG/028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LICITRA            SILVANA MARIA   0,00  51,00  14,00   0,00   1,00   0,00 **** ****** P    **       ****  S   6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68 (RG)    CODICE FISCALE: ****************   IDENTIFICATIVO: RG/021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BRUNO              CARMEN          0,00   6,00  42,00  12,00   6,00   0,00 **** ****** P    **       ****  S   6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78 (RG)    CODICE FISCALE: ****************   IDENTIFICATIVO: RG/0289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GALOFARO           ENZA GIUSEPPA   0,00  50,00  13,00   0,00   3,00   0,00 **** ****** P    **       ****  S   66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66 (RG)    CODICE FISCALE: ****************   IDENTIFICATIVO: RG/030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CILIA              FABIO           0,00   3,00  42,00  18,00   0,00   0,00 **** ****** P    **       ****  S   6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5/1975 (CT)    CODICE FISCALE: ****************   IDENTIFICATIVO: RG/030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0 - EDUCAZIONE FIS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INTERLANDI         TIZIANA         0,00  14,00  42,00   0,00   3,00   0,00 **** ****** P    **       ****  S   5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7/1971 (RG)    CODICE FISCALE: ****************   IDENTIFICATIVO: RG/026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MARANGIO           ROSARIO         0,00  41,00  15,00   0,00   0,00   0,00 **** ******      **       ****  S   56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64 (RG)    CODICE FISCALE: ****************   IDENTIFICATIVO: RG/0273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BRACCHITTA         MARIA ANTONEL   0,00  15,00  15,00  24,00   0,00   0,00 **** ******      **       ****  S   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66 (RG)    CODICE FISCALE: ****************   IDENTIFICATIVO: RG/0214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DIQUATTRO          MARIA           0,00  15,00  14,00  24,00   0,00   0,00 **** ****** P    **       ****  S   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70 (RG)    CODICE FISCALE: ****************   IDENTIFICATIVO: RG/021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SAVA'              ADRIANA         0,00  17,00  15,00  21,00   0,00   0,00 **** ******      **       ****  S   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4/1962 (RG)    CODICE FISCALE: ****************   IDENTIFICATIVO: RG/0218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CIACERI            SONIA           0,00  17,00  16,00  20,00   0,00   0,00 **** ******      **       ****  S   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1/1959 (RG)    CODICE FISCALE: ****************   IDENTIFICATIVO: RG/0214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DIQUATTRO          MARIA           0,00  30,00  16,00   0,00   0,00   0,00 **** ******      **       ****  S   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7 (RG)    CODICE FISCALE: ****************   IDENTIFICATIVO: RG/020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BELLASSAI          FRANCESCO       0,00  11,00  16,00  18,00   0,00   0,00 **** ******      **       ****  S   4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6 (RG)    CODICE FISCALE: ****************   IDENTIFICATIVO: RG/0202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PROVVIDENZA        TERESA          0,00  17,00  17,00   0,00   6,00   0,00 **** ****** P    **       ****  S   4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7/1973 (RG)    CODICE FISCALE: ****************   IDENTIFICATIVO: RG/027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NICOTRA            GIOVANNI GIUS   0,00   4,00  14,00  20,00   0,00   0,00 **** ******      **       ****  S   3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60 (RG)    CODICE FISCALE: ****************   IDENTIFICATIVO: RG/0215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ALECCI             SALVATORE       0,00   0,00  38,00   0,00   0,00   0,00 **** ******      **       ****  S   3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3/1974 (RG)    CODICE FISCALE: ****************   IDENTIFICATIVO: RG/031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MASETTI            ROSELLINA       0,00  17,00  13,00   0,00   6,00   0,00 **** ****** P    **       ****  S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21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ASSENZA            CARMELA         0,00   0,00  14,00  22,00   0,00   0,00 **** ******      **       ****  S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63 (RG)    CODICE FISCALE: ****************   IDENTIFICATIVO: RG/0204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GUARINO            ROSANNA         0,00   4,00  15,00  16,00   0,00   0,00 **** ****** P 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64 (SR)    CODICE FISCALE: ****************   IDENTIFICATIVO: RG/022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0 - EDUCAZIONE FIS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MIGLIORISI         CARLO           0,00   8,00  14,00  12,00   0,00   0,00 **** ******   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6/1966 (RG)    CODICE FISCALE: ****************   IDENTIFICATIVO: RG/0200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AZZARA             FRANCESCO       0,00  11,00  14,00   0,00   6,00   0,00 **** ******      **    X  ****  S   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7/1964 (RG)    CODICE FISCALE: ****************   IDENTIFICATIVO: RG/0214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MAZZA              CARMELA         0,00   8,00  13,00   0,00   8,00   0,00 **** ****** P    **    X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3 (RG)    CODICE FISCALE: ****************   IDENTIFICATIVO: RG/020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STRACQUADANEO      GIUSEPPE MARI   0,00   7,00  15,00   0,00   7,00   0,00 **** ******      **       ****  S   2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2/1965 (RG)    CODICE FISCALE: ****************   IDENTIFICATIVO: RG/026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MALTESE            ANNA            0,00   0,00  16,00   8,00   3,00   0,00 **** ******      **       ****   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0/1964 (RG)    CODICE FISCALE: ****************   IDENTIFICATIVO: RG/0220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BORGESE            GIUSEPPE        0,00  12,00  14,00   0,00   0,00   0,00 **** ****** P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7/1956 (RG)    CODICE FISCALE: ****************   IDENTIFICATIVO: RG/021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FLORIDIA           MARIA RITA      0,00   8,00  17,00   0,00   0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62 (RG)    CODICE FISCALE: ****************   IDENTIFICATIVO: RG/021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BLANCO             MARGHERITA      0,00   3,00  15,00   0,00   6,00   0,00 **** ******      **    X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3/1966 (RG)    CODICE FISCALE: ****************   IDENTIFICATIVO: RG/0214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CAVALLUCCIO        MARIA ANGELA    0,00   5,00  12,00   0,00   6,00   0,00 **** ****** P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9 (CT)    CODICE FISCALE: ****************   IDENTIFICATIVO: RG/020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COVATO             MARIA           0,00   0,00  18,00   0,00   3,00   0,00 **** ****** P    **    X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1/1975 (RG)    CODICE FISCALE: ****************   IDENTIFICATIVO: RG/031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RISCICA            GIANCARLO       0,00   4,00  17,00   0,00   0,00   0,00 **** ******      **     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1/1960 (SR)    CODICE FISCALE: ****************   IDENTIFICATIVO: RG/0315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VENINATA           CARLO           0,00   0,00  18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6 (RG)    CODICE FISCALE: ****************   IDENTIFICATIVO: RG/030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PAXIA              MARIAGRAZIA     0,00   0,00  14,00   0,00   3,00   0,00 **** ****** P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69 (RG)    CODICE FISCALE: ****************   IDENTIFICATIVO: RG/020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DI NATALE          SALVATORE       0,00   0,00  13,00   0,00   3,00   0,00 **** ******      **       ****  S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2/1964 (RG)    CODICE FISCALE: ****************   IDENTIFICATIVO: RG/0217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0 - EDUCAZIONE FIS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>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76 BENNARDELLO        FRANCESCO       0,00   3,00  13,00   0,00   0,00   0,00 **** ****** P    **       ****  S   16,00 2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65 (RG)    CODICE FISCALE: ****************   IDENTIFICATIVO: RG/021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FAILLA             ENZO            0,00   0,00  15,00   0,00   0,00   0,00 **** ******      **       ****  S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66 (RG)    CODICE FISCALE: ****************   IDENTIFICATIVO: RG/0200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VICARI             ALESSANDRO      0,00   0,00  12,00   0,00   3,00   0,00 **** ******      **       ****  S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69 (RG)    CODICE FISCALE: ****************   IDENTIFICATIVO: RG/0218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RUSTICO            GIACOMO         0,00   3,00   6,00   0,00   6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3/03/1964 (RG)    CODICE FISCALE: ****************   IDENTIFICATIVO: RG/026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ALBANI             GRAZIA  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6/1966 (RG)    CODICE FISCALE: ****************   IDENTIFICATIVO: RG/021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TROVATO            VINCENZO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67 (RG)    CODICE FISCALE: ****************   IDENTIFICATIVO: RG/021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PLUCHINO           GIUSEPPE        0,00   0,00  14,00   0,00   0,00   0,00 **** ******   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4/1961 (RG)    CODICE FISCALE: ****************   IDENTIFICATIVO: RG/021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SORTINO            FRANCESCO       0,00   0,00  14,00   0,00   0,00   0,00 **** ******      **    X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1 (PD)    CODICE FISCALE: ****************   IDENTIFICATIVO: RG/0215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PAGLIARO           GIUSEPPINA      0,00   0,00  14,00   0,00   0,00   0,00 **** ******   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4/1966 (RM)    CODICE FISCALE: ****************   IDENTIFICATIVO: RG/021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PAGANO MARIANO     MONICA RITA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0/1971 (RG)    CODICE FISCALE: ****************   IDENTIFICATIVO: RG/020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IACONINOTO         PATRIZIA 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2/1968 (RG)    CODICE FISCALE: ****************   IDENTIFICATIVO: RG/0265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CRIMI              FRANCESCO       0,00   0,00  14,00   0,00   0,00   0,00 **** ****** P    **       ****  S   14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2/1962 (RG)    CODICE FISCALE: ****************   IDENTIFICATIVO: RG/030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BARONE             GINEVRA         0,00   0,00  14,00   0,00   0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9/1964 (EE)    CODICE FISCALE: ****************   IDENTIFICATIVO: RG/021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DOMICOLO           GIANCARLO       0,00   0,00  14,00   0,00   0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66 (RG)    CODICE FISCALE: ****************   IDENTIFICATIVO: RG/031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0 - EDUCAZIONE FIS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DI DIO             GIUSEPPE        0,00   0,00  13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6 (RG)    CODICE FISCALE: ****************   IDENTIFICATIVO: RG/0220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CASCONE            GIUSEPPE        0,00   0,00  13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0 (RG)    CODICE FISCALE: ****************   IDENTIFICATIVO: RG/0272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DI GIACOMO         CARMELO         0,00   0,00  13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2/1970 (RG)    CODICE FISCALE: ****************   IDENTIFICATIVO: RG/0267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VIRGADAULA         GIUSEPPE        0,00   0,00  13,00   0,00   0,00   0,00 **** ****** P    **       ****  S   13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2/1969 (RG)    CODICE FISCALE: ****************   IDENTIFICATIVO: RG/028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PLUCHINO           SALVATORE       0,00   0,00  13,00   0,00   0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5/1967 (RG)    CODICE FISCALE: ****************   IDENTIFICATIVO: RG/0219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SICILIANO          ANTONIO GIOVA   0,00   0,00  13,00   0,00   0,00   0,00 **** ******      **       ****   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6/1963 (RG)    CODICE FISCALE: ****************   IDENTIFICATIVO: RG/031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CARPANO            ROSARIA         0,00   0,00  13,00   0,00   0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2/1969 (RG)    CODICE FISCALE: ****************   IDENTIFICATIVO: RG/0203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VENEZIA            GIUSEPPE        0,00   0,00  13,00   0,00   0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0/1960 (RG)    CODICE FISCALE: ****************   IDENTIFICATIVO: RG/0265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GUASTELLA          RENATA          0,00   0,00  13,00   0,00   0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8 (RG)    CODICE FISCALE: ****************   IDENTIFICATIVO: RG/021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VERNUCCIO          PIERANGELO      0,00   0,00  12,00   0,00   0,00   0,00 **** ******      **       ****  S   1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7/1964 (MI)    CODICE FISCALE: ****************   IDENTIFICATIVO: RG/0215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TERRANOVA          MADDALENA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11/1970 (RG)    CODICE FISCALE: ****************   IDENTIFICATIVO: RG/0312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CONTI              RAIMONDO        0,00   0,00  12,00   0,00   0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0/1964 (RG)    CODICE FISCALE: ****************   IDENTIFICATIVO: RG/0219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STIVALE            NADIA           0,00   0,00  11,00   0,00   0,00   0,00 **** ******      **       ****  S   1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8/1966 (RG)    CODICE FISCALE: ****************   IDENTIFICATIVO: RG/021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DONZELLO           MARIA  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2/1978 (RG)    CODICE FISCALE: ****************   IDENTIFICATIVO: RG/031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0 - EDUCAZIONE FIS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FORTEZZA           CONCETTA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8/1978 (CT)    CODICE FISCALE: ****************   IDENTIFICATIVO: RG/031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CANONICO           DONATO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11/1974 (SA)    CODICE FISCALE: ****************   IDENTIFICATIVO: RG/0311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GUASTELLA          MASSIMILIANO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11/1974 (RG)    CODICE FISCALE: ****************   IDENTIFICATIVO: RG/0314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CANNATA            DANIEL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8/1969 (SR)    CODICE FISCALE: ****************   IDENTIFICATIVO: RG/0312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32 - EDUCAZIONE MUSICALE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ILLEPI            GIUSEPPE      257,00   0,00   0,00  24,00   0,00   0,00 **** ****** P    **       ****     28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7/1957 (SR)    CODICE FISCALE: ****************   IDENTIFICATIVO: RG/0009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DI RAIMONDO        SANTI         257,00   0,00   0,00  24,00   0,00   0,00 **** ******      **       ****  S  28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55 (RG)    CODICE FISCALE: ****************   IDENTIFICATIVO: RG/0009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LO RE              GRAZIA        234,00   0,00   0,00  24,00   0,00   0,00 **** ******      **       ****     25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1/1964 (CT)    CODICE FISCALE: ****************   IDENTIFICATIVO: RG/0009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NOBILE             CARMELO       242,00   0,00   0,00   0,00   0,00   0,00 **** ******      **       ****     242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4 (RG)    CODICE FISCALE: ****************   IDENTIFICATIVO: RG/0290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NIGRO              GIORGIO       207,00   0,00   0,00  12,00   0,00   0,00 **** ******      **       ****  S  2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8/1963 (RG)    CODICE FISCALE: ****************   IDENTIFICATIVO: RG/0009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AGRO              CARMELO       213,00   0,00   0,00   0,00   0,00   0,00 **** ******      **       ****     2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61 (RG)    CODICE FISCALE: ****************   IDENTIFICATIVO: RG/0009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MELI               PAOLO         180,00   0,00   0,00  12,00   0,00   0,00 **** ******      **       ****     19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59 (FE)    CODICE FISCALE: ****************   IDENTIFICATIVO: RG/0009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PISANI             GIOVANNI      165,00   0,00   0,00  24,00   0,00   0,00 **** ******      **       ****  S  18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5/1964 (RG)    CODICE FISCALE: ****************   IDENTIFICATIVO: RG/0009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ARESTIA            MARA          157,00   0,00   0,00  24,00   0,00   0,00 **** ******      **       ****  S  18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58 (RG)    CODICE FISCALE: ****************   IDENTIFICATIVO: RG/0009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SAMMITO            MATTEO        159,00   0,00   0,00   0,00   0,00   0,00 **** ******      **       ****     159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6/1960 (CL)    CODICE FISCALE: ****************   IDENTIFICATIVO: RG/030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SCALA              ANTONIO       131,00   0,00   0,00  24,00   0,00   0,00 **** ******      **       ****  S  15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63 (RG)    CODICE FISCALE: ****************   IDENTIFICATIVO: RG/0009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CANNIZZARO         GIORGIO       100,00   0,00   0,00   0,00   0,00   0,00 **** ******      **       ****     10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5/1966 (EE)    CODICE FISCALE: ****************   IDENTIFICATIVO: RG/0009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FASELI             ALFONSO        88,00   0,00   0,00   0,00   0,00   0,00 **** ******      **       ****  S   8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1/1962 (AG)    CODICE FISCALE: ****************   IDENTIFICATIVO: RG/022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032 - EDUCAZIONE MUSICALE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PATERNO'           SANDRO        131,00   0,00   0,00  12,00   0,00   0,00 **** ******      **       ****  S  1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4 (RG)    CODICE FISCALE: ****************   IDENTIFICATIVO: RG/021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ORTISI             CARMELO       126,00   0,00   0,00   0,00   3,00   0,00 **** ****** P    **       ****  S  129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68 (SR)    CODICE FISCALE: ****************   IDENTIFICATIVO: RG/028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MARINO             GABRIELLA      21,00   0,00   0,00   0,00   0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66 (EE)    CODICE FISCALE: ****************   IDENTIFICATIVO: RG/021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2 - EDUCAZIONE MUSICALE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SCIVOLETTO         SALVATORE       0,00 139,00  16,00  24,00   0,00   0,00 **** ******      **       ****  S  17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2/1962 (RG)    CODICE FISCALE: ****************   IDENTIFICATIVO: RG/021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MARINO             ANGELA MARIA    0,00  94,00  12,00  24,00   0,00   0,00 **** ****** P    **       ****  S  1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63 (EE)    CODICE FISCALE: ****************   IDENTIFICATIVO: RG/021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LA COGNATA         MIRELLA         0,00  80,00  13,00  24,00   4,00   0,00 **** ****** P    **       ****  S  121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7/1967 (RG)    CODICE FISCALE: ****************   IDENTIFICATIVO: RG/028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TROVATO            ANGELA ELSA     0,00  45,00  39,00  24,00   7,00   0,00 **** ****** P    **       ****  S  115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8/1965 (RG)    CODICE FISCALE: ****************   IDENTIFICATIVO: RG/029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PUMA               ROSARIO         0,00  67,00  14,00  24,00   3,00   0,00 **** ****** P    **       ****  S  108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4 (RG)    CODICE FISCALE: ****************   IDENTIFICATIVO: RG/0303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LAROSA             GIOVANNI        0,00  62,00  13,00  24,00   3,00   0,00 **** ****** P    **       ****  S  10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66 (RG)    CODICE FISCALE: ****************   IDENTIFICATIVO: RG/021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INCARBONE          MASSIMO         0,00  78,00  11,00   0,00   6,00   0,00 **** ******      **       ****  S   9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2 (RG)    CODICE FISCALE: ****************   IDENTIFICATIVO: RG/0218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RIZZA              GIOVANNA        0,00  24,00  42,00  24,00   3,00   0,00 **** ******      **       ****  S   93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7 (RG)    CODICE FISCALE: ****************   IDENTIFICATIVO: RG/0289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AGOSTA             MAURIZIO        0,00  54,00  14,00  20,00   0,00   0,00 **** ******      **       ****  S   8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65 (RG)    CODICE FISCALE: ****************   IDENTIFICATIVO: RG/030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GENTILE            MARIA           0,00  38,00  15,00  24,00   0,00   0,00 **** ******      **       ****  S   7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4/1968 (RG)    CODICE FISCALE: ****************   IDENTIFICATIVO: RG/022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DI GIACOMO         CLAUDIO         0,00  48,00  12,00  14,00   0,00   0,00 **** ******      **       ****  S   7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72 (RG)    CODICE FISCALE: ****************   IDENTIFICATIVO: RG/0276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SGARLATA           GUGLIELMO       0,00  43,00  14,00  12,00   0,00   0,00 **** ******      **       ****  S   6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63 (RG)    CODICE FISCALE: ****************   IDENTIFICATIVO: RG/0202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ADAMO              GIORGIO         0,00  44,00  14,00   0,00   0,00   0,00 **** ******      **       ****      5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2/1959 (RG)    CODICE FISCALE: ****************   IDENTIFICATIVO: RG/0221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SCIMONELLO         TERESA          0,00   0,00  42,00  11,00   0,00   0,00 **** ****** P    **       ****  S   5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78 (SR)    CODICE FISCALE: ****************   IDENTIFICATIVO: RG/031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2 - EDUCAZIONE MUSICALE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BASILE             GRAZIA          0,00  36,00  15,00   0,00   0,00   0,00 **** ****** P    **    X  ****      5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5/1965 (RG)    CODICE FISCALE: ****************   IDENTIFICATIVO: RG/0212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ALBANI             GIOVANNA DANI   0,00  10,00  13,00  24,00   0,00   0,00 **** ******      **       ****  S   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8/1967 (RG)    CODICE FISCALE: ****************   IDENTIFICATIVO: RG/0204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IACONO             FABIO           0,00   6,00  40,00   0,00   0,00   0,00 **** ******      **       ****  S   4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7/1974 (RG)    CODICE FISCALE: ****************   IDENTIFICATIVO: RG/031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MASSARO            GIUSEPPE        0,00  24,00  12,00   0,00   0,00   0,00 **** ******      **       ****      3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0/1968 (RG)    CODICE FISCALE: ****************   IDENTIFICATIVO: RG/0276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AIELLO             FILIPPO         0,00   6,00  15,00  12,00   0,00   0,00 **** ****** P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2/1964 (RG)    CODICE FISCALE: ****************   IDENTIFICATIVO: RG/0210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VERNUCCIO          LOREDANA        0,00   3,00  18,00  12,00   0,00   0,00 **** ******      **       ****  S   3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3/12/1963 (RG)    CODICE FISCALE: ****************   IDENTIFICATIVO: RG/0275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CASCONE            GIOVANNI        0,00  18,00  13,00   0,00   0,00   0,00 **** ******      **       ****      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67 (RG)    CODICE FISCALE: ****************   IDENTIFICATIVO: RG/0211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CARRUBBA           MARIA GRAZIA    0,00  12,00  13,00   6,00   0,00   0,00 **** ******      **       ****  S   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5/1965 (RG)    CODICE FISCALE: ****************   IDENTIFICATIVO: RG/0218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PROFETTO           GIUSEPPA        0,00  16,00  14,00   0,00   0,00   0,00 **** ******   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3/1966 (RG)    CODICE FISCALE: ****************   IDENTIFICATIVO: RG/021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MOLE'              SABRINA         0,00  12,00  14,00   0,00   3,00   0,00 **** ******  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71 (RG)    CODICE FISCALE: ****************   IDENTIFICATIVO: RG/02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SCHEMBARI          SALVATORE       0,00  12,00  17,00   0,00   0,00   0,00 **** ******      **       ****  S   2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3/1972 (RG)    CODICE FISCALE: ****************   IDENTIFICATIVO: RG/0302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MASSARI            GUIDO           0,00  16,00  11,00   0,00   0,00   0,00 **** ******  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1/1965 (RG)    CODICE FISCALE: ****************   IDENTIFICATIVO: RG/0213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MODICA             GRAZIA          0,00  14,00  10,00   0,00   0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7/1966 (RG)    CODICE FISCALE: ****************   IDENTIFICATIVO: RG/020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SALERNO            SALVATORE       0,00   0,00   6,00  12,00   6,00   0,00 **** ******      **       ****   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5/1969 (RG)    CODICE FISCALE: ****************   IDENTIFICATIVO: RG/0318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2 - EDUCAZIONE MUSICALE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MARTINEZ           MASSIMO NICOL   0,00   0,00  16,00   6,00   0,00   0,00 **** ******      **       ****  S   2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0/1971 (CT)    CODICE FISCALE: ****************   IDENTIFICATIVO: RG/030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AVOLA              CARMELA         0,00   5,00  14,00   2,00   0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68 (RG)    CODICE FISCALE: ****************   IDENTIFICATIVO: RG/0219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BONAVITA           MICHELA         0,00   3,00  18,00   0,00   0,00   0,00 **** ******   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4/1966 (GE)    CODICE FISCALE: ****************   IDENTIFICATIVO: RG/0276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PAPPALARDO         SALVATORE       0,00   3,00  12,00   4,00   0,00   0,00 **** ******      **       ****  S   1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2/1964 (SR)    CODICE FISCALE: ****************   IDENTIFICATIVO: RG/031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INCARBONE          MARCELLA        0,00   6,00  12,00   0,00   0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76 (RG)    CODICE FISCALE: ****************   IDENTIFICATIVO: RG/021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NIGRO              ROSA            0,00   8,00  10,00   0,00   0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70 (CA)    CODICE FISCALE: ****************   IDENTIFICATIVO: RG/0220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MAZZA              ELVIRA          0,00   0,00  18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66 (RG)    CODICE FISCALE: ****************   IDENTIFICATIVO: RG/0205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CARUSO             MARCO           0,00   0,00  18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10/1980 (RG)    CODICE FISCALE: ****************   IDENTIFICATIVO: RG/0303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GIAQUINTA          GIOVANNI        0,00   0,00  18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0/1968 (RG)    CODICE FISCALE: ****************   IDENTIFICATIVO: RG/030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PALERMO            GIACOMO         0,00   2,00  13,00   0,00   0,00   0,00 **** ******      **       ****  S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7 (RG)    CODICE FISCALE: ****************   IDENTIFICATIVO: RG/0010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MODICA             PIETRO          0,00   0,00  14,00   0,00   0,00   0,00 **** ******      **    X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62 (RG)    CODICE FISCALE: ****************   IDENTIFICATIVO: RG/0211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SCROFANI CANCELLIE FRANCESCO       0,00   0,00  14,00   0,00   0,00   0,00 **** ******   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4/1972 (RG)    CODICE FISCALE: ****************   IDENTIFICATIVO: RG/021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ELIA               MARIAGRAZIA     0,00   0,00  13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7/1962 (RG)    CODICE FISCALE: ****************   IDENTIFICATIVO: RG/0275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SPADOLA            GIUSEPPE        0,00   0,00  13,00   0,00   0,00   0,00 **** ******      **       ****   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6/1967 (RG)    CODICE FISCALE: ****************   IDENTIFICATIVO: RG/031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2 - EDUCAZIONE MUSICALE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LO MONACO          GIOVANNA        0,00   0,00  10,00   0,00   0,00   0,00 **** ******      **       ****  S   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4/1966 (SR)    CODICE FISCALE: ****************   IDENTIFICATIVO: RG/0276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33 - EDUCAZIONE TECN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LICITRA            MARIO         144,00   0,00   0,00  24,00   0,00   0,00 **** ******      **       ****  S  16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9/1954 (RG)    CODICE FISCALE: ****************   IDENTIFICATIVO: RG/0010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LEMBO              GIUSEPPA MARI 133,00   0,00   0,00  24,00   0,00   0,00 **** ******      **       ****  S  15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3/1957 (RG)    CODICE FISCALE: ****************   IDENTIFICATIVO: RG/0010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PISANI             IGNAZIA GUGLI 108,00   0,00   0,00  24,00   0,00   0,00 **** ******   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1/1948 (RG)    CODICE FISCALE: ****************   IDENTIFICATIVO: RG/0221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CRISTINA           UGO            90,00   0,00   0,00  12,00   0,00   0,00 **** ******      **       ****  S  10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51 (RG)    CODICE FISCALE: ****************   IDENTIFICATIVO: RG/0009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AVARINO            GIOVANNI       52,00   0,00   0,00   0,00   0,00   0,00 **** ******      **       ****   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0/1956 (RG)    CODICE FISCALE: ****************   IDENTIFICATIVO: RG/0005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DRAGO              IGNAZIO        27,00   0,00   0,00   0,00   0,00   0,00 **** ******      **       ****  S   2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0/1963 (RG)    CODICE FISCALE: ****************   IDENTIFICATIVO: RG/001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033 - EDUCAZIONE TECN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ALFANO             GIORGIO        24,00   0,00   0,00   0,00   0,00   0,00 **** ******      **       ****  S   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53 (RG)    CODICE FISCALE: ****************   IDENTIFICATIVO: RG/031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3 - EDUCAZIONE TECN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SELVAGGIO          CARMELO         0,00 125,00  13,00  24,00   0,00   0,00 **** ******      **       ****  S  16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7/1956 (RG)    CODICE FISCALE: ****************   IDENTIFICATIVO: RG/0206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COTTONARO          GIOVANNA        0,00  62,00  14,00  24,00   0,00   0,00 **** ******      **       ****  S  10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8/1949 (RG)    CODICE FISCALE: ****************   IDENTIFICATIVO: RG/020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DI GIACOMO         DOMENICO        0,00  40,00  15,00  24,00   6,00   0,00 **** ******      **    X  ****  S   8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3/1958 (GE)    CODICE FISCALE: ****************   IDENTIFICATIVO: RG/0267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GRASSO             GIOVANNI        0,00  42,00  15,00  24,00   0,00   0,00 **** ******      **    X  ****  S   8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3/1959 (RG)    CODICE FISCALE: ****************   IDENTIFICATIVO: RG/0216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CARNEMOLLA         LUIGI           0,00  36,00  13,00  28,00   0,00   0,00 **** ******      **       ****  S   7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55 (RG)    CODICE FISCALE: ****************   IDENTIFICATIVO: RG/0273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CAVALLO            GIORGIO         0,00  33,00  12,00  26,00   0,00   0,00 **** ******      **       ****  S   7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5/1967 (RG)    CODICE FISCALE: ****************   IDENTIFICATIVO: RG/0290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SURACE             FRANCESCO       0,00  12,00  18,00  24,00   0,00   0,00 **** ******      **       ****  S   5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4/1948 (RC)    CODICE FISCALE: ****************   IDENTIFICATIVO: RG/0315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ASTA               GIUSEPPE VINC   0,00  13,00  16,00  24,00   0,00   0,00 **** ******      **       ****  S   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7/1961 (RG)    CODICE FISCALE: ****************   IDENTIFICATIVO: RG/021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SAPUPPO            SABINA          0,00   0,00   6,00  36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6/07/1970 (RG)    CODICE FISCALE: ****************   IDENTIFICATIVO: RG/0313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NASO               MARIA FRANCES   0,00  12,00  11,00  18,00   0,00   0,00 **** ******      **       ****  S   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6/1947 (CT)    CODICE FISCALE: ****************   IDENTIFICATIVO: RG/020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GIANNI'            ANGELO          0,00  16,00  12,00  12,00   0,00   0,00 **** ******      **     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8 (RG)    CODICE FISCALE: ****************   IDENTIFICATIVO: RG/0219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DURI               MARCELLO        0,00   0,00   6,00  19,00   9,00   0,00 **** ******      **       ****  S   3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3/02/1970 (RG)    CODICE FISCALE: ****************   IDENTIFICATIVO: RG/0267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GUASTELLA          GIANNI          0,00   0,00   6,00  24,00   3,00   0,00 **** ******      **       ****  S   3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1/1968 (MI)    CODICE FISCALE: ****************   IDENTIFICATIVO: RG/0312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CICCIARELLA        VIRGINIA        0,00   0,00   6,00  11,00  15,00   0,00 **** ******      **    X  ****  S   3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11/1972 (RG)    CODICE FISCALE: ****************   IDENTIFICATIVO: RG/027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3 - EDUCAZIONE TECNIC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CANTONE            CARMELO         0,00  16,00  14,00   0,00   0,00   0,00 **** ******      **       ****  S   3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0/1950 (SR)    CODICE FISCALE: ****************   IDENTIFICATIVO: RG/0319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SAMMITO            SALVATORE       0,00   0,00   6,00  24,00   0,00   0,00 **** ******  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3/1958 (CL)    CODICE FISCALE: ****************   IDENTIFICATIVO: RG/031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GURRERI            GIOVANNA        0,00  15,00  13,00   0,00   0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59 (CT)    CODICE FISCALE: ****************   IDENTIFICATIVO: RG/0213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PETRALIA           LUISA           0,00   0,00   6,00   0,00  21,00   0,00 **** ******      **       ****  S   2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06/1968 (CT)    CODICE FISCALE: ****************   IDENTIFICATIVO: RG/0284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PUGLISI            GIULIO          0,00   3,00  15,00   0,00   0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3/1960 (RG)    CODICE FISCALE: ****************   IDENTIFICATIVO: RG/021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CARUSO             ANTONINO        0,00   0,00   6,00  12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1/1975 (RG)    CODICE FISCALE: ****************   IDENTIFICATIVO: RG/0312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TROVATO            CLARA           0,00   0,00   6,00   0,00   6,00   0,00 **** ****** P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4/1969 (RG)    CODICE FISCALE: ****************   IDENTIFICATIVO: RG/029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PASSALACQUA        GIUSJ           0,00   0,00   6,00   6,00   0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3/1976 (RG)    CODICE FISCALE: ****************   IDENTIFICATIVO: RG/0313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DI ROSA            GIUSEPPE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7/1967 (RG)    CODICE FISCALE: ****************   IDENTIFICATIVO: RG/0265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FISICHELLA         ANGELA RITA A   0,00  78,00  14,00  36,00   1,00   0,00 **** ******      **       ****  S  12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1/1969 (CT)    CODICE FISCALE: ****************   IDENTIFICATIVO: RG/031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MANTELLI           MARIANNA        0,00  81,00  14,00  24,00   0,00   0,00 **** ******      **       ****  S  11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2/1967 (EE)    CODICE FISCALE: ****************   IDENTIFICATIVO: RG/031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BUSCEMI            FLORIANA        0,00  44,00  40,00  24,00   6,00   0,00 **** ******      **       ****  S  114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75 (SR)    CODICE FISCALE: ****************   IDENTIFICATIVO: RG/028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SPATA              MARIA           0,00  68,00  14,00  24,00   6,00   0,00 **** ******      **       ****  S  11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71 (RG)    CODICE FISCALE: ****************   IDENTIFICATIVO: RG/021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ASSENZA            CINZIA          0,00  68,00  14,00  24,00   6,00   0,00 **** ******      **       ****  S  11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74 (RG)    CODICE FISCALE: ****************   IDENTIFICATIVO: RG/0267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SCOLLO             GIUSEPPA        0,00  69,00  13,00  24,00   6,00   0,00 **** ******      **       ****  S  11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7/1973 (RG)    CODICE FISCALE: ****************   IDENTIFICATIVO: RG/027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COPPOLA            VINCENZO        0,00  72,00  10,00  24,00   6,00   0,00 **** ******      **    X  ****  S  112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7/1961 (CL)    CODICE FISCALE: ****************   IDENTIFICATIVO: RG/028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TONSI              ANNA            0,00  39,00  42,00  24,00   6,00   0,00 **** ****** P    **    X  ****  S  11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9/1962 (CT)    CODICE FISCALE: ****************   IDENTIFICATIVO: RG/031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LO PRESTI          MARILU'         0,00  39,00  42,00  24,00   6,00   0,00 **** ****** P    **    X  ****  S  11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9/1970 (CO)    CODICE FISCALE: ****************   IDENTIFICATIVO: RG/0312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VENUTI             MARIA RITA      0,00  71,00  13,00  24,00   3,00   0,00 **** ******      **       ****  S  11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7 (ME)    CODICE FISCALE: ****************   IDENTIFICATIVO: RG/0318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GIANNINOTO         GIOVANNA        0,00  68,00  15,00  24,00   3,00   0,00 **** ******      **       ****  S  11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6/1966 (RG)    CODICE FISCALE: ****************   IDENTIFICATIVO: RG/0211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SPILLICCHI         MIRELLA         0,00  66,00  14,00  24,00   6,00   0,00 **** ******      **       ****  S  11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2/1972 (RG)    CODICE FISCALE: ****************   IDENTIFICATIVO: RG/0219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OLIVIERI           CARMEN          0,00  39,00  41,00  24,00   6,00   0,00 **** ******   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5/1973 (ME)    CODICE FISCALE: ****************   IDENTIFICATIVO: RG/0274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MARCELLINO         GIORGIA ANTON   0,00  38,00  42,00  24,00   6,00   0,00 **** ****** P 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71 (RG)    CODICE FISCALE: ****************   IDENTIFICATIVO: RG/0275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LO FARO            MAURIZIO        0,00  67,00  13,00  24,00   6,00   0,00 **** ******      **       ****  S  110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3/1968 (CT)    CODICE FISCALE: ****************   IDENTIFICATIVO: RG/0288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LEONE              FRANCESCA       0,00  38,00  42,00  24,00   6,00   0,00 **** ******      **       ****  S  11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6 (SR)    CODICE FISCALE: ****************   IDENTIFICATIVO: RG/0311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DI STEFANO         ANGELA          0,00  67,00  12,00  24,00   6,00   0,00 **** ******      **       ****  S  10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70 (RG)    CODICE FISCALE: ****************   IDENTIFICATIVO: RG/021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CROCETTA           SILVIA          0,00  65,00  14,00  24,00   6,00   0,00 **** ******      **       ****  S  10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71 (RG)    CODICE FISCALE: ****************   IDENTIFICATIVO: RG/021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GURRIERI           NADIA           0,00  38,00  41,00  24,00   6,00   0,00 **** ******      **       ****  S  10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2/1974 (TV)    CODICE FISCALE: ****************   IDENTIFICATIVO: RG/0275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SCALA              LUISA           0,00  68,00  12,00  24,00   5,00   0,00 **** ****** P    **       ****  S  10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3 (RG)    CODICE FISCALE: ****************   IDENTIFICATIVO: RG/027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CATANIA            FILIPPA         0,00  71,00  13,00  24,00   0,00   0,00 **** ****** P    **       ****  S  10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66 (CL)    CODICE FISCALE: ****************   IDENTIFICATIVO: RG/031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COSENTINO          AGATINA LETIZ   0,00  73,00  10,00  24,00   0,00   0,00 **** ******      **       ****  S  107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5/1964 (CT)    CODICE FISCALE: ****************   IDENTIFICATIVO: RG/030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LO MAGNO           GIUSEPPE        0,00  65,00  11,00  24,00   6,00   0,00 **** ******      **       ****  S  10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65 (RG)    CODICE FISCALE: ****************   IDENTIFICATIVO: RG/0216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MORELLI            GIUSEPPA CATE   0,00  62,00  14,00  24,00   6,00   0,00 **** ******      **       ****  S  106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3/1970 (CL)    CODICE FISCALE: ****************   IDENTIFICATIVO: RG/028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GIANINO            FRANCESCO       0,00  58,00  18,00  24,00   6,00   0,00 **** ******      **       ****  S  106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71 (CT)    CODICE FISCALE: ****************   IDENTIFICATIVO: RG/0282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CANNATA            MARCELLO        0,00  58,00  15,00  26,00   6,00   0,00 **** ****** P    **       ****  S  10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2/1956 (EE)    CODICE FISCALE: ****************   IDENTIFICATIVO: RG/030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DIMARTINO          ELISABETTA      0,00  62,00  12,00  24,00   6,00   0,00 **** ******      **       ****  S  10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3 (RG)    CODICE FISCALE: ****************   IDENTIFICATIVO: RG/020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FRASCHILLA         RAFFAELE        0,00  60,00  11,00  24,00   6,00   0,00 **** ******      **    X  ****  S  10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1/1968 (RG)    CODICE FISCALE: ****************   IDENTIFICATIVO: RG/0216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ODDO               VINCENZA        0,00  56,00  14,00  24,00   7,00   0,00 **** ******      **    X  ****  S  10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1/1971 (CT)    CODICE FISCALE: ****************   IDENTIFICATIVO: RG/0311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DAMANTI            PAOLO           0,00  29,00  42,00  24,00   5,00   0,00 **** ******      **       ****  S  100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72 (RG)    CODICE FISCALE: ****************   IDENTIFICATIVO: RG/0283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MODICA             ANTONELLA       0,00  27,00  40,00  24,00   9,00   0,00 **** ******      **       ****  S  100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71 (RG)    CODICE FISCALE: ****************   IDENTIFICATIVO: RG/0282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CARDILLO           ROSARIA         0,00  31,00  42,00  24,00   3,00   0,00 **** ****** P    **       ****  S  10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72 (CT)    CODICE FISCALE: ****************   IDENTIFICATIVO: RG/030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LOREFICE           GIOVANNA        0,00  60,00  12,00  24,00   3,00   0,00 **** ******      **       ****  S   99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69 (SR)    CODICE FISCALE: ****************   IDENTIFICATIVO: RG/0288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GUASTELLA          GIUSEPPINA      0,00  54,00  14,00  24,00   6,00   0,00 **** ******      **       ****  S   9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2/1970 (CT)    CODICE FISCALE: ****************   IDENTIFICATIVO: RG/022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APPELLO           RENATA          0,00  52,00  14,00  24,00   6,00   0,00 **** ******      **       ****  S   9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9/1970 (RG)    CODICE FISCALE: ****************   IDENTIFICATIVO: RG/0272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CAVALIERI          LAURA           0,00  53,00  14,00  24,00   5,00   0,00 **** ******      **       ****  S   9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74 (RG)    CODICE FISCALE: ****************   IDENTIFICATIVO: RG/027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GIARDINA           PAOLA           0,00  51,00  14,00  24,00   6,00   0,00 **** ******      **       ****  S   9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1/1968 (RG)    CODICE FISCALE: ****************   IDENTIFICATIVO: RG/0265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LA FERRARA         AGATA MARIA     0,00  51,00  14,00  24,00   6,00   0,00 **** ******      **       ****  S   9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9/1973 (CT)    CODICE FISCALE: ****************   IDENTIFICATIVO: RG/031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BAGLIERI           MARIA GRAZIA    0,00  57,00  13,00  24,00   0,00   0,00 **** ******      **       ****  S   9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6/1959 (RG)    CODICE FISCALE: ****************   IDENTIFICATIVO: RG/022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CARIOLO            GIUSEPPA        0,00  51,00  13,00  24,00   4,00   0,00 **** ******      **       ****  S   9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75 (ME)    CODICE FISCALE: ****************   IDENTIFICATIVO: RG/021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CILIA              TIZIANA         0,00   6,00  41,00  38,00   6,00   0,00 **** ******      **       ****  S   91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10/1971 (RG)    CODICE FISCALE: ****************   IDENTIFICATIVO: RG/0301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GIANNONE           ANTONELLA       0,00  30,00  41,00  16,00   3,00   0,00 **** ******      **       ****  S   9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2/1969 (RG)    CODICE FISCALE: ****************   IDENTIFICATIVO: RG/031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RIGGIO             MARGHERITA      0,00  24,00  40,00  24,00   0,00   0,00 **** ******      **       ****  S   8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1/1968 (CT)    CODICE FISCALE: ****************   IDENTIFICATIVO: RG/028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TOMASI             NICOLO          0,00  50,00  13,00  24,00   0,00   0,00 **** ******      **    X  ****  S   8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2/1951 (RG)    CODICE FISCALE: ****************   IDENTIFICATIVO: RG/0216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STATELLO           ROBERTA         0,00  15,00  42,00  24,00   6,00   0,00 **** ******      **       ****  S   87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76 (RG)    CODICE FISCALE: ****************   IDENTIFICATIVO: RG/0289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TRIGILA            SIMONA          0,00  15,00  42,00  24,00   6,00   0,00 **** ******      **       ****  S   87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76 (SR)    CODICE FISCALE: ****************   IDENTIFICATIVO: RG/029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CORLITI            CORRADO         0,00  44,00  12,00  24,00   6,00   0,00 **** ******      **       ****  S   8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8/1968 (RG)    CODICE FISCALE: ****************   IDENTIFICATIVO: RG/0202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DI BENEDETTO       ROSA            0,00  46,00  13,00  24,00   3,00   0,00 **** ******      **       ****  S   8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8 (EE)    CODICE FISCALE: ****************   IDENTIFICATIVO: RG/027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SCIORTINO          LAURA           0,00  45,00  13,00  24,00   3,00   0,00 **** ******      **       ****  S   8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2/1970 (RG)    CODICE FISCALE: ****************   IDENTIFICATIVO: RG/021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PAPA               STEFANIA        0,00  14,00  41,00  24,00   6,00   0,00 **** ******      **       ****  S   85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9/1974 (RG)    CODICE FISCALE: ****************   IDENTIFICATIVO: RG/028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SCALAMBRIERI       ROSANGELA       0,00  54,00   6,00  24,00   0,00   0,00 **** ******      **       ****  S   8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6/1974 (CT)    CODICE FISCALE: ****************   IDENTIFICATIVO: RG/020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DIMAURO            MANUELA         0,00  38,00  14,00  26,00   6,00   0,00 **** ******      **       ****  S   84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6/1973 (SR)    CODICE FISCALE: ****************   IDENTIFICATIVO: RG/0290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PIERONI            DEBORAH         0,00  10,00  42,00  26,00   3,00   0,00 **** ******      **       ****  S   81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5/1974 (LU)    CODICE FISCALE: ****************   IDENTIFICATIVO: RG/0303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GERRATANA          DANIELA         0,00  26,00   6,00  40,00   9,00   0,00 **** ******      **       ****  S   8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3/1971 (RG)    CODICE FISCALE: ****************   IDENTIFICATIVO: RG/031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LETA               FILOMENA        0,00  35,00  10,00  34,00   0,00   0,00 **** ******      **       ****  S   7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1/1975 (RG)    CODICE FISCALE: ****************   IDENTIFICATIVO: RG/0315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LA ROSA            MARIA           0,00  12,00  42,00  24,00   0,00   0,00 **** ******      **       ****  S   7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9/1973 (CT)    CODICE FISCALE: ****************   IDENTIFICATIVO: RG/0289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DIGIACOMO          GIANCARLO       0,00  39,00  14,00  24,00   0,00   0,00 **** ******      **       ****  S   7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68 (RG)    CODICE FISCALE: ****************   IDENTIFICATIVO: RG/0272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SPADOLA            GIOVANNI        0,00  40,00  13,00  24,00   0,00   0,00 **** ******      **       ****  S   7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7/1965 (RG)    CODICE FISCALE: ****************   IDENTIFICATIVO: RG/027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CORALLO            ELENA           0,00  33,00  13,00  24,00   6,00   0,00 **** ******      **       ****  S   7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3/1972 (PR)    CODICE FISCALE: ****************   IDENTIFICATIVO: RG/0265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FRANCHINA          MARINELLA       0,00  36,00  12,00  28,00   0,00   0,00 **** ******      **       ****  S   76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5/1968 (ME)    CODICE FISCALE: ****************   IDENTIFICATIVO: RG/0302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GIAQUINTA          PAOLA           0,00   3,00  42,00  24,00   6,00   0,00 **** ******      **       ****  S   7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8 (RG)    CODICE FISCALE: ****************   IDENTIFICATIVO: RG/0301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CINTOLO            ROSAURA         0,00   0,00  42,00  24,00   6,00   0,00 **** ****** P    **       ****  S   7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9/1972 (RM)    CODICE FISCALE: ****************   IDENTIFICATIVO: RG/030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BENINATO           BARBARA         0,00   0,00  42,00  24,00   6,00   0,00 **** ******      **       ****  S   7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76 (PD)    CODICE FISCALE: ****************   IDENTIFICATIVO: RG/0301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GALOTA             LAURA           0,00   0,00  42,00  24,00   6,00   0,00 **** ******      **       ****  S   7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0/1979 (RG)    CODICE FISCALE: ****************   IDENTIFICATIVO: RG/0312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ROSETTA            ANNA            0,00   0,00  42,00  24,00   6,00   0,00 **** ****** P    **       ****  S   7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9/1979 (SR)    CODICE FISCALE: ****************   IDENTIFICATIVO: RG/0315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BRIGHINA           SIMONA          0,00   3,00  42,00  24,00   0,00   0,00 **** ****** P    **       ****  S   6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7 (CT)    CODICE FISCALE: ****************   IDENTIFICATIVO: RG/0311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GREGNI             BARBARA         0,00  22,00   6,00  37,00   4,00   0,00 **** ******      **       ****  S   6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12/1971 (EE)    CODICE FISCALE: ****************   IDENTIFICATIVO: RG/027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CICERO             MARIA AUSILIA   0,00  28,00   6,00  34,00   0,00   0,00 **** ******      **       ****  S   6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6/1974 (RG)    CODICE FISCALE: ****************   IDENTIFICATIVO: RG/027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BRUGOLETTA         GIUSIANNA       0,00   0,00  42,00  24,00   0,00   0,00 **** ****** P    **       ****  S   6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2/1974 (RG)    CODICE FISCALE: ****************   IDENTIFICATIVO: RG/031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TAVIANO            AURORA          0,00  40,00  18,00   0,00   6,00   0,00 **** ****** P    **       ****  S   6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3/1962 (ME)    CODICE FISCALE: ****************   IDENTIFICATIVO: RG/030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MIRABELLA          GIUSI           0,00  19,00  18,00  26,00   0,00   0,00 **** ******      **       ****  S   63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74 (RG)    CODICE FISCALE: ****************   IDENTIFICATIVO: RG/028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CICCIARELLA        STEFANIA        0,00  10,00   6,00  39,00   6,00   0,00 **** ******      **       ****  S   6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01/1974 (RG)    CODICE FISCALE: ****************   IDENTIFICATIVO: RG/027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ROCCASALVA         MARGHERITA      0,00   0,00  42,00  10,00   9,00   0,00 **** ******      **       ****  S   6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8/1977 (RG)    CODICE FISCALE: ****************   IDENTIFICATIVO: RG/031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GRAZIOSO           ANGELO          0,00  30,00  12,00  18,00   0,00   0,00 **** ******      **       ****  S   6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1/1972 (RG)    CODICE FISCALE: ****************   IDENTIFICATIVO: RG/0219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SAILLANT           BIAGIA LAURA    0,00  24,00  11,00  18,00   6,00   0,00 **** ******      **       ****  S   5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68 (RG)    CODICE FISCALE: ****************   IDENTIFICATIVO: RG/026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SCHEMBARI          VALERIA         0,00   0,00  41,00  12,00   6,00   0,00 **** ******      **       ****  S   5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78 (RG)    CODICE FISCALE: ****************   IDENTIFICATIVO: RG/0313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INCLIMONA          CATIA           0,00  20,00   6,00  32,00   0,00   0,00 **** ******      **       ****  S   5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6/1973 (RG)    CODICE FISCALE: ****************   IDENTIFICATIVO: RG/031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CAPPELLO           MARIA           0,00   6,00   6,00  39,00   6,00   0,00 **** ******      **       ****  S   5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4/1969 (RG)    CODICE FISCALE: ****************   IDENTIFICATIVO: RG/0270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BENENATI           FRANCA          0,00   0,00  42,00  12,00   3,00   0,00 **** ******      **       ****  S   5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2 (CT)    CODICE FISCALE: ****************   IDENTIFICATIVO: RG/0311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GUGLIOTTA          MARIA ROSA      0,00  16,00   6,00  34,00   0,00   0,00 **** ******      **       ****  S   5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2/1957 (CL)    CODICE FISCALE: ****************   IDENTIFICATIVO: RG/030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ZACCO              STEFANIA        0,00   0,00  42,00  11,00   3,00   0,00 **** ******      **       ****  S   5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6/1980 (RG)    CODICE FISCALE: ****************   IDENTIFICATIVO: RG/031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GENNUSA            MONIA           0,00   0,00  40,00  12,00   3,00   0,00 **** ******      **       ****  S   5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7/1974 (CT)    CODICE FISCALE: ****************   IDENTIFICATIVO: RG/0317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ABBATE             ANTONELLA       0,00   0,00  42,00  12,00   0,00   0,00 **** ******  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76 (RG)    CODICE FISCALE: ****************   IDENTIFICATIVO: RG/0311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CESAREO            VINCENZO        0,00   0,00  42,00  12,00   0,00   0,00 **** ****** P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74 (RG)    CODICE FISCALE: ****************   IDENTIFICATIVO: RG/031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CARDILLO           SALVATORE       0,00   0,00  42,00  10,00   1,00   0,00 **** ******      **       ****  S   5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74 (CT)    CODICE FISCALE: ****************   IDENTIFICATIVO: RG/031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POLARA             GIOVANNA        0,00   0,00  42,00  10,00   1,00   0,00 **** ******      **       ****  S   5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78 (RG)    CODICE FISCALE: ****************   IDENTIFICATIVO: RG/0317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CASSARA'           GAETANO         0,00   0,00  41,00  12,00   0,00   0,00 **** ******      **       ****  S   5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2/1962 (RG)    CODICE FISCALE: ****************   IDENTIFICATIVO: RG/031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LIBERO             LAURA           0,00  21,00  13,00  12,00   6,00   0,00 **** ******      **       ****  S   5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3/1970 (RG)    CODICE FISCALE: ****************   IDENTIFICATIVO: RG/0219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BENNICE            ROSETTA         0,00  38,00  14,00   0,00   0,00   0,00 **** ******      **       ****  S   5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59 (RG)    CODICE FISCALE: ****************   IDENTIFICATIVO: RG/0204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LONGOBARDI         GABRIELLA       0,00  12,00  13,00  24,00   3,00   0,00 **** ******      **       ****  S   52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69 (CT)    CODICE FISCALE: ****************   IDENTIFICATIVO: RG/0304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AMORE              DANIELA         0,00   0,00  42,00  10,00   0,00   0,00 **** ******   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8 (RG)    CODICE FISCALE: ****************   IDENTIFICATIVO: RG/0311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ALICATA            ADRIANO         0,00   0,00  41,00  11,00   0,00   0,00 **** ******   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5/1975 (RG)    CODICE FISCALE: ****************   IDENTIFICATIVO: RG/0311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RIZZO              TERESA          0,00   0,00  42,00  10,00   0,00   0,00 **** ****** P 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0/1973 (CT)    CODICE FISCALE: ****************   IDENTIFICATIVO: RG/031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SCARSO             FRANCESCO       0,00  30,00  14,00   0,00   6,00   0,00 **** ******      **       ****  S   50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60 (SR)    CODICE FISCALE: ****************   IDENTIFICATIVO: RG/027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RAFFAELE           ANGELA          0,00   0,00  42,00   6,00   0,00   0,00 **** ******      **     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0/1972 (ME)    CODICE FISCALE: ****************   IDENTIFICATIVO: RG/0315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SGARLATA           BARBARA         0,00   0,00  42,00   0,00   6,00   0,00 **** ******      **     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6/1971 (RG)    CODICE FISCALE: ****************   IDENTIFICATIVO: RG/031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FIORE              MARIA           0,00   0,00  42,00   6,00   0,00   0,00 **** ****** P    **     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78 (ME)    CODICE FISCALE: ****************   IDENTIFICATIVO: RG/0313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GIUNTA             GIOVANNA        0,00  23,00  18,00   0,00   6,00   0,00 **** ****** P    **       ****  S   4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2 (CT)    CODICE FISCALE: ****************   IDENTIFICATIVO: RG/028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CARDONE            MARIA           0,00  29,00  15,00   0,00   2,00   0,00 **** ******      **       ****  S   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1/1966 (SA)    CODICE FISCALE: ****************   IDENTIFICATIVO: RG/020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FERRARO            MARILENA RITA   0,00  26,00  14,00   0,00   6,00   0,00 **** ******      **       ****  S   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4/1966 (RG)    CODICE FISCALE: ****************   IDENTIFICATIVO: RG/020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BLASCO             KATIA           0,00   4,00  18,00  18,00   6,00   0,00 **** ******      **       ****  S   4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4/1973 (RG)    CODICE FISCALE: ****************   IDENTIFICATIVO: RG/0304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MINARDI            MARIA           0,00   0,00  41,00   2,00   3,00   0,00 **** ******      **       ****  S   4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79 (RG)    CODICE FISCALE: ****************   IDENTIFICATIVO: RG/0314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NARBONE            GIORGIO         0,00  21,00  18,00   0,00   6,00   0,00 **** ******      **       ****  S   45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67 (RG)    CODICE FISCALE: ****************   IDENTIFICATIVO: RG/0302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AMENTA             CARMEN          0,00   0,00  18,00  24,00   3,00   0,00 **** ******      **       ****  S   4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5/1978 (SR)    CODICE FISCALE: ****************   IDENTIFICATIVO: RG/0301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CIAFFAGLIONE       FRANCESCA       0,00   0,00  42,00   0,00   3,00   0,00 **** ******      **       ****  S   4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5/1978 (SR)    CODICE FISCALE: ****************   IDENTIFICATIVO: RG/0314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CRISCINO           FRANCESCA       0,00   0,00  18,00  23,00   3,00   0,00 **** ****** P    **       ****  S   4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76 (RG)    CODICE FISCALE: ****************   IDENTIFICATIVO: RG/027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TROMBATORE         GIORGIA         0,00  26,00   6,00  1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5/1970 (SR)    CODICE FISCALE: ****************   IDENTIFICATIVO: RG/027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CACCAMO            SALVATORE       0,00   0,00  42,00   0,00   0,00   0,00 **** ****** P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6/1974 (RG)    CODICE FISCALE: ****************   IDENTIFICATIVO: RG/031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CUTRARO            LILIANA 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76 (RG)    CODICE FISCALE: ****************   IDENTIFICATIVO: RG/031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 SCHEMBARI          CONCETTA        0,00   0,00  41,00   0,00   0,00   0,00 **** ******      **       ****  S   4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78 (PD)    CODICE FISCALE: ****************   IDENTIFICATIVO: RG/031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 BOCCHIERI          ROSA ANNA       0,00  26,00  14,00   0,00   0,00   0,00 **** ******      **    X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1/1952 (RG)    CODICE FISCALE: ****************   IDENTIFICATIVO: RG/021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 ALFIERI            BERNADDETTA A   0,00  20,00  15,00   0,00   5,00   0,00 **** ******      **     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3/1972 (RG)    CODICE FISCALE: ****************   IDENTIFICATIVO: RG/0222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 ALDERISI           ANGELA          0,00   0,00  17,00  23,00   0,00   0,00 **** ******      **       ****  S   4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3/1976 (RG)    CODICE FISCALE: ****************   IDENTIFICATIVO: RG/030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 PIAZZESE           SANTINA         0,00  12,00   6,00  21,00   0,00   0,00 **** ******      **       ****  S   3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2/1969 (RG)    CODICE FISCALE: ****************   IDENTIFICATIVO: RG/0317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 PIERINI            ANGELA CAROLI   0,00  23,00  15,00   0,00   0,00   0,00 **** ******      **       ****      38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7 (CT)    CODICE FISCALE: ****************   IDENTIFICATIVO: RG/0302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 PLUCHINO           VALENTINA       0,00  20,00  12,00   0,00   5,00   0,00 **** ******   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71 (RG)    CODICE FISCALE: ****************   IDENTIFICATIVO: RG/021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 SALERNO            KATIA           0,00   9,00  18,00   0,00   9,00   0,00 **** ****** P    **       ****  S   36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1 (SR)    CODICE FISCALE: ****************   IDENTIFICATIVO: RG/028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 AREZZO             ROSA MARIA      0,00  17,00  12,00   0,00   6,00   0,00 **** ******   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48 (RG)    CODICE FISCALE: ****************   IDENTIFICATIVO: RG/0214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 CAMMARANA          GIOVANNI        0,00  17,00  12,00   0,00   6,00   0,00 **** ******   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7/1968 (RG)    CODICE FISCALE: ****************   IDENTIFICATIVO: RG/021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 MINAUDA            ASSUNTA         0,00  12,00  18,00   0,00   5,00   0,00 **** ******      **       ****  S   3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8/1976 (RG)    CODICE FISCALE: ****************   IDENTIFICATIVO: RG/0315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 DAIDONE            FILIPPA         0,00  14,00  14,00   0,00   6,00   0,00 **** ******   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1/1964 (CT)    CODICE FISCALE: ****************   IDENTIFICATIVO: RG/0217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 SEGRETO            SONIA           0,00  12,00  14,00   0,00   8,00   0,00 **** ******      **       ****  S   3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2/1971 (RG)    CODICE FISCALE: ****************   IDENTIFICATIVO: RG/0275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 ZOCCO              ROSA            0,00   0,00   6,00  19,00   9,00   0,00 **** ******      **       ****  S   3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11/1971 (RG)    CODICE FISCALE: ****************   IDENTIFICATIVO: RG/0269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 D'AMATO            ELENA           0,00   0,00   6,00  28,00   0,00   0,00 **** ******      **       ****  S   3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1/1973 (RG)    CODICE FISCALE: ****************   IDENTIFICATIVO: RG/031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 SPITALERI          GABRIELLA       0,00  16,00   6,00  12,00   0,00   0,00 **** ******      **       ****  S   3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10/1971 (RG)    CODICE FISCALE: ****************   IDENTIFICATIVO: RG/0274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 MANDARA'           ANTONINA        0,00   0,00   6,00  28,00   0,00   0,00 **** ******      **       ****  S   3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5/1974 (RG)    CODICE FISCALE: ****************   IDENTIFICATIVO: RG/0314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 SALAFIA            STEFANIA ELEN   0,00   0,00   6,00  24,00   3,00   0,00 **** ******      **       ****  S   3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8/1974 (RG)    CODICE FISCALE: ****************   IDENTIFICATIVO: RG/031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 GIANGRECO          KATIUSCIA       0,00   0,00   6,00  24,00   3,00   0,00 **** ******      **       ****  S   3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9/1976 (CT)    CODICE FISCALE: ****************   IDENTIFICATIVO: RG/031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 CARBONARO          GIOVANNA        0,00  14,00  18,00   0,00   0,00   0,00 **** ******      **       ****  S   3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66 (SR)    CODICE FISCALE: ****************   IDENTIFICATIVO: RG/027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 CARDAMONE          GIUSEPPA        0,00  14,00  15,00   0,00   3,00   0,00 **** ******      **       ****  S   32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64 (SR)    CODICE FISCALE: ****************   IDENTIFICATIVO: RG/0282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 BELLUARDO          TANIA           0,00  15,00  17,00   0,00   0,00   0,00 **** ****** P    **       ****  S   3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9/1975 (TO)    CODICE FISCALE: ****************   IDENTIFICATIVO: RG/031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2 CRISCIONE          LAURA           0,00   8,00  18,00   0,00   5,00   0,00 **** ******      **       ****  S   3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7/1972 (RG)    CODICE FISCALE: ****************   IDENTIFICATIVO: RG/027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3 GIUNTA             SARA            0,00  10,00  18,00   0,00   3,00   0,00 **** ******      **       ****  S   3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12/1972 (RG)    CODICE FISCALE: ****************   IDENTIFICATIVO: RG/0274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4 MARGIOTTA          FRANCESCA       0,00   0,00   6,00  18,00   7,00   0,00 **** ******      **       ****  S   3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1/1974 (RG)    CODICE FISCALE: ****************   IDENTIFICATIVO: RG/0314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5 CIVELLO            INES            0,00  12,00  12,00   0,00   6,00   0,00 **** ******   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70 (EE)    CODICE FISCALE: ****************   IDENTIFICATIVO: RG/021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6 SCERRA             SAVERIO         0,00  15,00  15,00   0,00   0,00   0,00 **** ******      **       ****   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64 (RG)    CODICE FISCALE: ****************   IDENTIFICATIVO: RG/0206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7 LOMBARDO           ROSALBA         0,00  13,00  11,00   0,00   6,00   0,00 **** ******   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7/1961 (CA)    CODICE FISCALE: ****************   IDENTIFICATIVO: RG/0219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8 CITRELLA           LUCIA           0,00   6,00  18,00   0,00   6,00   0,00 **** ****** P    **       ****  S   30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9/1974 (RG)    CODICE FISCALE: ****************   IDENTIFICATIVO: RG/028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9 LENZO              MARIA           0,00   0,00  18,00   0,00  12,00   0,00 **** ****** P    **       ****      3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6 (ME)    CODICE FISCALE: ****************   IDENTIFICATIVO: RG/0315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0 ANTOCI             MARIA           0,00  11,00  13,00   0,00   5,00   0,00 **** ******  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2/1968 (RG)    CODICE FISCALE: ****************   IDENTIFICATIVO: RG/0200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1 GUASTELLA          LUCIA           0,00  13,00  14,00   0,00   2,00   0,00 **** ******  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68 (RG)    CODICE FISCALE: ****************   IDENTIFICATIVO: RG/0220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2 POIDOMANI          GIANCARLO       0,00  15,00  14,00   0,00   0,00   0,00 **** ******  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1/1969 (RG)    CODICE FISCALE: ****************   IDENTIFICATIVO: RG/020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3 BUSACCA            ELIANA          0,00  11,00  15,00   0,00   3,00   0,00 **** ******      **       ****  S   29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0 (RG)    CODICE FISCALE: ****************   IDENTIFICATIVO: RG/028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4 CASCONE            LAURA           0,00  12,00  13,00   0,00   3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68 (RG)    CODICE FISCALE: ****************   IDENTIFICATIVO: RG/021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5 CALABRESE          MARIA RITA      0,00  15,00  13,00   0,00   0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66 (RG)    CODICE FISCALE: ****************   IDENTIFICATIVO: RG/021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6 DIBENEDETTO        GLENDA          0,00   6,00  18,00   0,00   4,00   0,00 **** ****** P    **       ****  S   2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2/1976 (CT)    CODICE FISCALE: ****************   IDENTIFICATIVO: RG/028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7 PISANA             PALMINA         0,00   6,00  17,00   0,00   5,00   0,00 **** ******      **       ****  S   2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70 (RG)    CODICE FISCALE: ****************   IDENTIFICATIVO: RG/026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8 D'ARMA             MARIA CONCETT   0,00   6,00  16,00   0,00   6,00   0,00 **** ******      **       ****  S   2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76 (CL)    CODICE FISCALE: ****************   IDENTIFICATIVO: RG/031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9 RAITANO            VINCENZO        0,00   0,00  16,00   0,00  12,00   0,00 **** ******      **       ****  S   2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81 (RG)    CODICE FISCALE: ****************   IDENTIFICATIVO: RG/0317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0 GIUNTA             CONCETTA        0,00  10,00  11,00   0,00   6,00   0,00 **** ******  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6/1963 (NA)    CODICE FISCALE: ****************   IDENTIFICATIVO: RG/0204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1 FRASCA             CARMEN          0,00   3,00  18,00   0,00   6,00   0,00 **** ****** P    **       ****  S   2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73 (RG)    CODICE FISCALE: ****************   IDENTIFICATIVO: RG/028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2 DISTEFANO          ROSANNA         0,00   5,00  17,00   0,00   5,00   0,00 **** ****** P    **       ****  S   2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71 (RG)    CODICE FISCALE: ****************   IDENTIFICATIVO: RG/028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3 ROMANO             LUCIANA         0,00   8,00  13,00   0,00   6,00   0,00 **** ******      **       ****  S   27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8 (RG)    CODICE FISCALE: ****************   IDENTIFICATIVO: RG/0290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4 MINEO              MICHELE         0,00  14,00  13,00   0,00   0,00   0,00 **** ******      **       ****  S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60 (TP)    CODICE FISCALE: ****************   IDENTIFICATIVO: RG/0315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5 ALFIERI            CRISTINA        0,00  12,00  15,00   0,00   0,00   0,00 **** ******      **       ****      2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4/1966 (RG)    CODICE FISCALE: ****************   IDENTIFICATIVO: RG/021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6 NOLANO             CARMELO         0,00  13,00  11,00   0,00   2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7/1964 (RG)    CODICE FISCALE: ****************   IDENTIFICATIVO: RG/0218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7 MUSSINI            LEILA           0,00   2,00  18,00   0,00   6,00   0,00 **** ****** P    **       ****  S   2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1 (RG)    CODICE FISCALE: ****************   IDENTIFICATIVO: RG/027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8 TRIMARCHI          PAOLA           0,00   5,00  18,00   0,00   3,00   0,00 **** ******      **       ****  S   26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74 (ME)    CODICE FISCALE: ****************   IDENTIFICATIVO: RG/0283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9 GIANCHINO          ANTONELLA       0,00   6,00  14,00   0,00   6,00   0,00 **** ******      **       ****  S   26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3/1974 (RG)    CODICE FISCALE: ****************   IDENTIFICATIVO: RG/028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0 INGUANTI           GIOVANNA        0,00   2,00  18,00   0,00   6,00   0,00 **** ****** P    **       ****  S   2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5/1977 (CT)    CODICE FISCALE: ****************   IDENTIFICATIVO: RG/028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1 GIARDINA           ANTONIO         0,00   9,00  16,00   0,00   0,00   0,00 **** ******      **       ****   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2/1961 (RG)    CODICE FISCALE: ****************   IDENTIFICATIVO: RG/0216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2 SPAMPINATO         MARIANGELA      0,00   5,00  14,00   0,00   6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6/1958 (CT)    CODICE FISCALE: ****************   IDENTIFICATIVO: RG/0212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3 PESCO              GIUSEPPINA      0,00  11,00  14,00   0,00   0,00   0,00 **** ******      **       ****   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2 (RG)    CODICE FISCALE: ****************   IDENTIFICATIVO: RG/0266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4 PLUCHINO           NATALIA         0,00   8,00  14,00   0,00   3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9/1972 (RG)    CODICE FISCALE: ****************   IDENTIFICATIVO: RG/0275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5 ANGELICO           GIUSEPPINA      0,00   5,00  14,00   0,00   6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4/1961 (EE)    CODICE FISCALE: ****************   IDENTIFICATIVO: RG/026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6 BUGGEA             VINCENZA        0,00   5,00  14,00   0,00   6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2/1947 (SR)    CODICE FISCALE: ****************   IDENTIFICATIVO: RG/026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7 FISICARO           ALESSANDRA      0,00   6,00  13,00   0,00   6,00   0,00 **** ******      **       ****  S   25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1/1969 (FG)    CODICE FISCALE: ****************   IDENTIFICATIVO: RG/0284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8 NIFOSI'            EMANUELE        0,00   2,00  17,00   0,00   6,00   0,00 **** ******      **       ****  S   25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74 (VI)    CODICE FISCALE: ****************   IDENTIFICATIVO: RG/028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9 BLANDIZZI          DINA            0,00  12,00  13,00   0,00   0,00   0,00 **** ******      **       ****  S   25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1/1963 (SR)    CODICE FISCALE: ****************   IDENTIFICATIVO: RG/0290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0 MIRABELLA          CONCETTA        0,00   2,00  17,00   0,00   6,00   0,00 **** ******      **       ****  S   25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7/1969 (RG)    CODICE FISCALE: ****************   IDENTIFICATIVO: RG/0289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1 GENNUSO            MARIA           0,00   8,00  14,00   0,00   3,00   0,00 **** ****** P    **    X  ****  S   2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0 (RG)    CODICE FISCALE: ****************   IDENTIFICATIVO: RG/031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2 PETROLO            SILVANA         0,00   5,00  13,00   0,00   6,00   0,00 **** ******      **       ****  S   2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1/1967 (EE)    CODICE FISCALE: ****************   IDENTIFICATIVO: RG/027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3 AVOLA              GIOVANNA SILV   0,00   8,00  13,00   0,00   3,00   0,00 **** ******      **       ****  S   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6/1965 (RG)    CODICE FISCALE: ****************   IDENTIFICATIVO: RG/027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4 ANGUZZA            PAOLA NATALIA   0,00   0,00  18,00   0,00   6,00   0,00 **** ****** P    **       ****  S   24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76 (CT)    CODICE FISCALE: ****************   IDENTIFICATIVO: RG/029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5 CASSIBBA           ANTONELLA       0,00   0,00  18,00   0,00   6,00   0,00 **** ******   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74 (RG)    CODICE FISCALE: ****************   IDENTIFICATIVO: RG/0289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6 CATALDI            SALVATRICE      0,00   0,00  18,00   0,00   6,00   0,00 **** ****** P 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5/1974 (RG)    CODICE FISCALE: ****************   IDENTIFICATIVO: RG/0289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7 BARRESI            ALESSIA         0,00   0,00  18,00   0,00   6,00   0,00 **** ******      **     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5 (RG)    CODICE FISCALE: ****************   IDENTIFICATIVO: RG/030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8 DONZELLO           CARMELA         0,00   0,00  18,00   0,00   6,00   0,00 **** ******      **     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5/1975 (RG)    CODICE FISCALE: ****************   IDENTIFICATIVO: RG/0301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9 SCHEMBARI          MELANIA         0,00   3,00  18,00   0,00   3,00   0,00 **** ****** P    **       ****  S   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78 (RG)    CODICE FISCALE: ****************   IDENTIFICATIVO: RG/031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0 FRONTE             SALVATORE       0,00   0,00  18,00   0,00   6,00   0,00 **** ****** P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7 (RG)    CODICE FISCALE: ****************   IDENTIFICATIVO: RG/031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1 SALVO              GIUSEPPA        0,00   3,00  14,00   0,00   6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47 (RG)    CODICE FISCALE: ****************   IDENTIFICATIVO: RG/0204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2 ALFIERI            PATRIZIA        0,00   3,00  14,00   0,00   6,00   0,00 **** ******      **       ****  S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9/1971 (RG)    CODICE FISCALE: ****************   IDENTIFICATIVO: RG/027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3 LAURIA             MARIA           0,00   2,00  18,00   0,00   3,00   0,00 **** ****** P    **       ****  S   2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75 (CT)    CODICE FISCALE: ****************   IDENTIFICATIVO: RG/0315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4 PORTO              ERSILIA         0,00   5,00  18,00   0,00   0,00   0,00 **** ****** P    **       ****  S   2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2 (EN)    CODICE FISCALE: ****************   IDENTIFICATIVO: RG/031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5 MAZZA              GIUSEPPA        0,00   5,00  11,00   0,00   6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7/1965 (RG)    CODICE FISCALE: ****************   IDENTIFICATIVO: RG/0223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6 BURGIO             GIUSEPPA        0,00   5,00  11,00   0,00   6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64 (RG)    CODICE FISCALE: ****************   IDENTIFICATIVO: RG/020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7 CALABRESE          LUCA            0,00   9,00  13,00   0,00   0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1/1968 (RG)    CODICE FISCALE: ****************   IDENTIFICATIVO: RG/021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8 PUGLISI            CARMELA         0,00  10,00   6,00   6,00   0,00   0,00 **** ******   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8/1969 (SR)    CODICE FISCALE: ****************   IDENTIFICATIVO: RG/027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9 CASCHETTO          CHIARA          0,00   0,00  18,00   0,00   3,00   0,00 **** ******      **       ****  S   2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6 (RA)    CODICE FISCALE: ****************   IDENTIFICATIVO: RG/029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0 CANNIZZARO         MARIANNA        0,00   3,00  18,00   0,00   0,00   0,00 **** ****** P    **    X  ****  S   21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8 (EE)    CODICE FISCALE: ****************   IDENTIFICATIVO: RG/0301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1 MARI               SARA            0,00   0,00  18,00   0,00   3,00   0,00 **** ****** P 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5 (RG)    CODICE FISCALE: ****************   IDENTIFICATIVO: RG/030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2 PIZZO              GIUSEPPINA      0,00   2,00   6,00   0,00  13,00   0,00 **** ****** P    **    X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5/1968 (RG)    CODICE FISCALE: ****************   IDENTIFICATIVO: RG/03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3 AMICO              VALENTINA       0,00   0,00  18,00   0,00   3,00   0,00 **** ******      **    X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0/1979 (RG)    CODICE FISCALE: ****************   IDENTIFICATIVO: RG/031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4 OTTAVIANO          ANNA    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79 (RG)    CODICE FISCALE: ****************   IDENTIFICATIVO: RG/031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5 PALAZZOLO          FATIMA  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1/1976 (RG)    CODICE FISCALE: ****************   IDENTIFICATIVO: RG/0311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6 CORALLO            CORRADO         0,00   0,00  14,00   0,00   6,00   0,00 **** ******      **       ****  S   20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1/1966 (RG)    CODICE FISCALE: ****************   IDENTIFICATIVO: RG/0282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7 CORSARO            GIUSEPPE        0,00   6,00  14,00   0,00   0,00   0,00 **** ******      **    X  ****      2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1/1962 (CT)    CODICE FISCALE: ****************   IDENTIFICATIVO: RG/031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8 AIELLO             GIUSEPPINA      0,00   0,00   6,00  13,00   0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7/1969 (RG)    CODICE FISCALE: ****************   IDENTIFICATIVO: RG/0311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9 MALLIA             MARIA CONCETT   0,00   4,00  14,00   0,00   0,00   0,00 **** ******      **       ****  S   1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2/1961 (RG)    CODICE FISCALE: ****************   IDENTIFICATIVO: RG/026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0 FIRERA             CONCETTA        0,00   3,00  12,00   0,00   3,00   0,00 **** ******      **       ****  S   1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68 (EE)    CODICE FISCALE: ****************   IDENTIFICATIVO: RG/027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1 CANGEMI            ALESSANDRO      0,00   0,00  18,00   0,00   0,00   0,00 **** ******      **       ****  S   1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7/1977 (RG)    CODICE FISCALE: ****************   IDENTIFICATIVO: RG/0281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2 GUGLIELMINO        ESTERINA        0,00   0,00  18,00   0,00   0,00   0,00 **** ****** P    **       ****  S   1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74 (RG)    CODICE FISCALE: ****************   IDENTIFICATIVO: RG/028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3 AGOLINO            ANTONELLA       0,00   2,00  16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71 (RM)    CODICE FISCALE: ****************   IDENTIFICATIVO: RG/0301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4 GAROFALO           ROSA            0,00   0,00   6,00  12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12/1971 (EE)    CODICE FISCALE: ****************   IDENTIFICATIVO: RG/0313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5 CELESTRE           VERA            0,00   0,00   6,00  12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1/1971 (RG)    CODICE FISCALE: ****************   IDENTIFICATIVO: RG/031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6 PARRINO            PATRIZIA 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1/1974 (RG)    CODICE FISCALE: ****************   IDENTIFICATIVO: RG/0275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7 ZARBA              ELISA           0,00   0,00   6,00  12,00   0,00   0,00 **** ******      **    X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7/06/1974 (RG)    CODICE FISCALE: ****************   IDENTIFICATIVO: RG/031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8 BEVACQUA           ADELE SEBASTI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80 (ME)    CODICE FISCALE: ****************   IDENTIFICATIVO: RG/0311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9 DISTEFANO          VIVIANA         0,00   0,00  18,00   0,00   0,00   0,00 **** ****** P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9 (RG)    CODICE FISCALE: ****************   IDENTIFICATIVO: RG/031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0 GENNUSO            LAURA     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78 (RG)    CODICE FISCALE: ****************   IDENTIFICATIVO: RG/0313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1 FERRO              GIUSEPPINA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1/1978 (RG)    CODICE FISCALE: ****************   IDENTIFICATIVO: RG/0313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2 DI BENEDETTO       MARIA ANTONEL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9/1977 (CL)    CODICE FISCALE: ****************   IDENTIFICATIVO: RG/0312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3 GIALLONGO          MARGHERITA      0,00   0,00  11,00   0,00   6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5/1963 (RG)    CODICE FISCALE: ****************   IDENTIFICATIVO: RG/021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4 TOMASELLO          GIUSEPPINA PA   0,00   3,00  14,00   0,00   0,00   0,00 **** ******      **       ****      1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5/1964 (NA)    CODICE FISCALE: ****************   IDENTIFICATIVO: RG/031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5 RUSSO              ERSILIA         0,00   0,00  17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78 (RG)    CODICE FISCALE: ****************   IDENTIFICATIVO: RG/0317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6 CANCEMI            ANTONELLA       0,00   2,00   6,00   8,00   1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5/1971 (CT)    CODICE FISCALE: ****************   IDENTIFICATIVO: RG/0311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7 PRESTI             NOEMI           0,00   0,00  16,00   0,00   0,00   0,00 **** ****** P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75 (SR)    CODICE FISCALE: ****************   IDENTIFICATIVO: RG/031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8 CIACERA            GIORGIA         0,00   0,00  1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5/1970 (RG)    CODICE FISCALE: ****************   IDENTIFICATIVO: RG/031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9 IACONO IACONO      SALVATRICE      0,00   4,00  11,00   0,00   0,00   0,00 **** ******      **       ****   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7/1952 (RG)    CODICE FISCALE: ****************   IDENTIFICATIVO: RG/020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0 IGNACCOLO          CINZIA   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9/07/1973 (RG)    CODICE FISCALE: ****************   IDENTIFICATIVO: RG/027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1 AGOSTA             SIMONA   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7/1972 (RG)    CODICE FISCALE: ****************   IDENTIFICATIVO: RG/028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2 MASSARI            MARIA GRAZIA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1/1979 (RG)    CODICE FISCALE: ****************   IDENTIFICATIVO: RG/03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3 FRATANTONIO        MARIA    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9/1970 (RG)    CODICE FISCALE: ****************   IDENTIFICATIVO: RG/020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4 LAURETTA           NUNZIO          0,00   0,00  14,00   0,00   0,00   0,00 **** ******      **       ****  S   14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4/1951 (RG)    CODICE FISCALE: ****************   IDENTIFICATIVO: RG/028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5 GIUNTA             RITA            0,00   2,00   6,00   6,00   0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10/1968 (NA)    CODICE FISCALE: ****************   IDENTIFICATIVO: RG/031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6 MORGANTE           FAUSTINA        0,00   3,00  10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6/1959 (RG)    CODICE FISCALE: ****************   IDENTIFICATIVO: RG/0208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7 ZACCONE            MARIA CRISTIN   0,00   0,00   6,00   0,00   6,00   0,00 **** ****** P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62 (RG)    CODICE FISCALE: ****************   IDENTIFICATIVO: RG/027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8 OCCHIPINTI         ORIANA          0,00   4,00   6,00   0,00   2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11/1965 (RG)    CODICE FISCALE: ****************   IDENTIFICATIVO: RG/0313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9 BURRAFATO          DANILA   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8/1967 (SR)    CODICE FISCALE: ****************   IDENTIFICATIVO: RG/031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0 CORALLO            GIORGIA         0,00   0,00   6,00   6,00   0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2/1974 (RG)    CODICE FISCALE: ****************   IDENTIFICATIVO: RG/027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1 MALLIA             MARGHERITA      0,00   0,00   6,00   4,00   0,00   0,00 **** ******      **       ****  S   1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8/1967 (RG)    CODICE FISCALE: ****************   IDENTIFICATIVO: RG/0314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2 MARCHETTA          MANUELA         0,00   0,00   6,00   1,00   3,00   0,00 **** ******      **       ****  S   1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6/1976 (RG)    CODICE FISCALE: ****************   IDENTIFICATIVO: RG/0314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3 VELLA              MILENA 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1/1972 (RG)    CODICE FISCALE: ****************   IDENTIFICATIVO: RG/020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4 IAPICHINO          MARCO  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11/1979 (SR)    CODICE FISCALE: ****************   IDENTIFICATIVO: RG/0314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5 INCARBONE          MARCELLA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1/1976 (RG)    CODICE FISCALE: ****************   IDENTIFICATIVO: RG/021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6 SCHEMBARI          PAOLO  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7/1972 (RG)    CODICE FISCALE: ****************   IDENTIFICATIVO: RG/0302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7 CAPPELLO           GIULIANA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4/1978 (RG)    CODICE FISCALE: ****************   IDENTIFICATIVO: RG/031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8 DIMARTINO          MARIA ILENIA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9/1971 (RG)    CODICE FISCALE: ****************   IDENTIFICATIVO: RG/031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9 PALACINO           MARIA ROSA      0,00   0,00   6,00   0,00   1,00   0,00 **** ******      **       ****  S    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5/1977 (RG)    CODICE FISCALE: ****************   IDENTIFICATIVO: RG/031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0 CASANO             MIRELLA         0,00   0,00   6,00   0,00   1,00   0,00 **** ******      **       ****  S    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4/11/1974 (CL)    CODICE FISCALE: ****************   IDENTIFICATIVO: RG/031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1 MANDARA            ELISA           0,00   0,00   6,00   0,00   1,00   0,00 **** ******      **       ****  S    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9/1973 (RG)    CODICE FISCALE: ****************   IDENTIFICATIVO: RG/0270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2 NOLANO             MARIA CONCETT   0,00   0,00   6,00   0,00   1,00   0,00 **** ******      **       ****  S    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10/1960 (RG)    CODICE FISCALE: ****************   IDENTIFICATIVO: RG/0314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3 SARRA              FRANCESCA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3/1969 (RG)    CODICE FISCALE: ****************   IDENTIFICATIVO: RG/031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4 DI SALVO           VANESS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2/1975 (CT)    CODICE FISCALE: ****************   IDENTIFICATIVO: RG/027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5 CILIA              MARILEN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8/1975 (RG)    CODICE FISCALE: ****************   IDENTIFICATIVO: RG/0312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6 PALAZZOLO          CHIAR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9/1974 (RG)    CODICE FISCALE: ****************   IDENTIFICATIVO: RG/031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7 CASCIANA IUDICE    CONCETTA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4/1968 (CL)    CODICE FISCALE: ****************   IDENTIFICATIVO: RG/031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8 FIORILLA           CARMEL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03/1971 (RG)    CODICE FISCALE: ****************   IDENTIFICATIVO: RG/0312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9 SPADARO            CONCETT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2/1972 (RG)    CODICE FISCALE: ****************   IDENTIFICATIVO: RG/031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0 PINIZZOTTO         VITO MAURO      0,00   0,00   6,00   0,00   0,00   0,00 **** ******      **    X  ****   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2/11/1967 (TO)    CODICE FISCALE: ****************   IDENTIFICATIVO: RG/0313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1 VASTA              MARIA GRAZIA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5/1976 (RG)    CODICE FISCALE: ****************   IDENTIFICATIVO: RG/031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2 DIVITA             CETTINA 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7/1979 (RG)    CODICE FISCALE: ****************   IDENTIFICATIVO: RG/027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3 VALVO              LUCIA   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8/1978 (SR)    CODICE FISCALE: ****************   IDENTIFICATIVO: RG/031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4 TOSCANO            ROBERTA 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2/06/1978 (SR)    CODICE FISCALE: ****************   IDENTIFICATIVO: RG/031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5 GAMBINO            GRAZIELLA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11/1971 (SR)    CODICE FISCALE: ****************   IDENTIFICATIVO: RG/031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6 SPARACINO          GIUSY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02/1982 (RG)    CODICE FISCALE: ****************   IDENTIFICATIVO: RG/031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7 CARUSO             MARIA CARMELA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10/1981 (SR)    CODICE FISCALE: ****************   IDENTIFICATIVO: RG/031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8 DONZELLA           MARGHERITA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8/1981 (RG)    CODICE FISCALE: ****************   IDENTIFICATIVO: RG/031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9 BRAFA              LETIZ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3/1981 (RG)    CODICE FISCALE: ****************   IDENTIFICATIVO: RG/0311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0 JOUBERT            ANDRE'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6/08/1980 (RG)    CODICE FISCALE: ****************   IDENTIFICATIVO: RG/0314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1 ESPOSITO           CLAUD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03/1980 (RG)    CODICE FISCALE: ****************   IDENTIFICATIVO: RG/0312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2 AMMATUNA           VIVIAN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4/1979 (RG)    CODICE FISCALE: ****************   IDENTIFICATIVO: RG/0311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3 PIRO               GRAZI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2/1979 (EN)    CODICE FISCALE: ****************   IDENTIFICATIVO: RG/031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4 ARESTIA            FLOR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78 (RG)    CODICE FISCALE: ****************   IDENTIFICATIVO: RG/0311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5 VENTURA            VALENTINA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10/1978 (RG)    CODICE FISCALE: ****************   IDENTIFICATIVO: RG/0313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6 SORTINO            MARIA VITTORI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9/1978 (RG)    CODICE FISCALE: ****************   IDENTIFICATIVO: RG/031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3 - ITALIANO STORIA ED EDUCAZIONE CIVICA,GEOGRAFIA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7 TROVATO            CLAUD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3/1978 (RG)    CODICE FISCALE: ****************   IDENTIFICATIVO: RG/0312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8 DONZELLA           DANIEL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1/1978 (RG)    CODICE FISCALE: ****************   IDENTIFICATIVO: RG/0313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9 TIDONA             ILEAN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12/1977 (RG)    CODICE FISCALE: ****************   IDENTIFICATIVO: RG/0312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0 BISCOGLIO          PAOL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4/1977 (RG)    CODICE FISCALE: ****************   IDENTIFICATIVO: RG/0311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1 IURATO             GRAZIAN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9/1976 (RG)    CODICE FISCALE: ****************   IDENTIFICATIVO: RG/027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2 DEPETRO            DANIEL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3/12/1975 (RG)    CODICE FISCALE: ****************   IDENTIFICATIVO: RG/0313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3 CAPPELLO           SANDRO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10/1975 (RG)    CODICE FISCALE: ****************   IDENTIFICATIVO: RG/031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4 FAVA               DANIEL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9/1975 (TO)    CODICE FISCALE: ****************   IDENTIFICATIVO: RG/028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5 BLANCO             IRENE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4/1975 (RG)    CODICE FISCALE: ****************   IDENTIFICATIVO: RG/031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6 SPADARO            LETIZIA PATRI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4/1975 (RG)    CODICE FISCALE: ****************   IDENTIFICATIVO: RG/0314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7 MAURO              VERA 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1/1975 (RG)    CODICE FISCALE: ****************   IDENTIFICATIVO: RG/031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8 BARBANTE           DANIEL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9/1974 (RG)    CODICE FISCALE: ****************   IDENTIFICATIVO: RG/0311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9 ZOCCO              ANGEL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1/1972 (RG)    CODICE FISCALE: ****************   IDENTIFICATIVO: RG/0313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80 DI CARA            NUNZIATINA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9/01/1969 (RG)    CODICE FISCALE: ****************   IDENTIFICATIVO: RG/030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059 - SCIENZE MATEMATICHE, CHIMICHE, FISICHE E NATURALI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BATTAGLIA          GIOVANNI       69,00   0,00   0,00  24,00   0,00   0,00 **** ******      **       ****  S   9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5/1957 (RG)    CODICE FISCALE: ****************   IDENTIFICATIVO: RG/021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SAVARINO           CARMELO        32,00   0,00   0,00   0,00   0,00   0,00 **** ******      **       ****  S   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58 (RG)    CODICE FISCALE: ****************   IDENTIFICATIVO: RG/020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9 - SCIENZE MATEMATICHE, CHIMICHE, FISICHE E NATURALI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DI GIACOMO         ANTONINO        0,00 134,00  13,00  24,00   0,00   0,00 **** ******      **       ****  S  17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8/1952 (RG)    CODICE FISCALE: ****************   IDENTIFICATIVO: RG/021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CILIO              CONCETTA        0,00 118,00  15,00  24,00   0,00   0,00 **** ******      **       ****  S  15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0/1957 (RG)    CODICE FISCALE: ****************   IDENTIFICATIVO: RG/021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CRISTALDI          GRAZIELLA       0,00 114,00  13,00  24,00   0,00   0,00 **** ******      **       ****  S  15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4/1954 (SR)    CODICE FISCALE: ****************   IDENTIFICATIVO: RG/0220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PISANI             RITA            0,00 106,00  14,00  24,00   3,00   0,00 **** ******      **       ****  S  1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5/1957 (RG)    CODICE FISCALE: ****************   IDENTIFICATIVO: RG/0215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LIOTTA             ANTONIO         0,00 107,00  15,00  24,00   0,00   0,00 **** ******      **       ****  S  1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3/1961 (SR)    CODICE FISCALE: ****************   IDENTIFICATIVO: RG/0220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DIGIACOMO          SALVATRICE      0,00 107,00  14,00  24,00   0,00   0,00 **** ******      **       ****  S  14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5/1959 (RG)    CODICE FISCALE: ****************   IDENTIFICATIVO: RG/0213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TUMINO             CARMELA         0,00  99,00  15,00  24,00   6,00   0,00 **** ******      **       ****  S  1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57 (RG)    CODICE FISCALE: ****************   IDENTIFICATIVO: RG/0211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DI LORENZO         MARIA           0,00 103,00  14,00  24,00   0,00   0,00 **** ******      **       ****  S  1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5/1963 (RG)    CODICE FISCALE: ****************   IDENTIFICATIVO: RG/0217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BARONE TONGHI      GIUSEPPE        0,00 102,00  14,00  24,00   0,00   0,00 **** ******      **       ****  S  1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9/1957 (RG)    CODICE FISCALE: ****************   IDENTIFICATIVO: RG/021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GIUDICE            ELENA           0,00  85,00  14,00  24,00   6,00   0,00 **** ******      **       ****  S  1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54 (RG)    CODICE FISCALE: ****************   IDENTIFICATIVO: RG/021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SANSONE            BIAGIA NUNZIA   0,00  84,00  15,00  24,00   6,00   0,00 **** ******      **       ****  S  1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57 (RG)    CODICE FISCALE: ****************   IDENTIFICATIVO: RG/0214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GALESI             MARIA TERESA    0,00  55,00  42,00  24,00   6,00   0,00 **** ******      **       ****  S  1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2/1972 (RG)    CODICE FISCALE: ****************   IDENTIFICATIVO: RG/0275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BONFORTE           GIUSEPPA        0,00  83,00  14,00  24,00   2,00   0,00 **** ******      **       ****  S  1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8/1964 (RG)    CODICE FISCALE: ****************   IDENTIFICATIVO: RG/0216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TODARO             CLELIA          0,00  46,00  42,00  24,00   6,00   0,00 **** ******      **       ****  S  11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4/1972 (RG)    CODICE FISCALE: ****************   IDENTIFICATIVO: RG/027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9 - SCIENZE MATEMATICHE, CHIMICHE, FISICHE E NATURALI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MUSCOLINO          MARIA           0,00  44,00  42,00  24,00   6,00   0,00 **** ******      **       ****  S  1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4 (RG)    CODICE FISCALE: ****************   IDENTIFICATIVO: RG/027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DISTEFANO          LAURA GIOVANN   0,00  41,00  42,00  24,00   6,00   0,00 **** ****** P    **       ****  S  1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70 (RG)    CODICE FISCALE: ****************   IDENTIFICATIVO: RG/027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CASCONE            ROSARIA         0,00  68,00  14,00  24,00   5,00   0,00 **** ******      **       ****  S  11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6/1969 (RG)    CODICE FISCALE: ****************   IDENTIFICATIVO: RG/0219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DI CESARE          ANNA            0,00  71,00  14,00  24,00   2,00   0,00 **** ******      **       ****  S  111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7/1955 (FG)    CODICE FISCALE: ****************   IDENTIFICATIVO: RG/027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BRANCATO           FILADELFA       0,00  64,00  15,00  24,00   6,00   0,00 **** ******      **       ****  S  10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2/1954 (SR)    CODICE FISCALE: ****************   IDENTIFICATIVO: RG/0203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TIRALONGO          SALVATORE       0,00  65,00  14,00  24,00   6,00   0,00 **** ******      **       ****  S  109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1 (RG)    CODICE FISCALE: ****************   IDENTIFICATIVO: RG/0282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MELILLI            FILIPPA         0,00  65,00  14,00  24,00   5,00   0,00 **** ******      **       ****  S  10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59 (RG)    CODICE FISCALE: ****************   IDENTIFICATIVO: RG/0213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CASSARINO          DANIELA         0,00  63,00  14,00  24,00   6,00   0,00 **** ******      **       ****  S  10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3 (RG)    CODICE FISCALE: ****************   IDENTIFICATIVO: RG/0210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FICILI             ANTONIO CLAUD   0,00  63,00  14,00  24,00   6,00   0,00 **** ******      **       ****  S  10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8/1967 (RG)    CODICE FISCALE: ****************   IDENTIFICATIVO: RG/022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DONZELLA           GIOVANNA        0,00  54,00  13,00  24,00   9,00   0,00 **** ******      **       ****  S  10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9/1968 (RG)    CODICE FISCALE: ****************   IDENTIFICATIVO: RG/0200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MARTELLO           CARMELA         0,00  55,00  13,00  24,00   6,00   0,00 **** ******      **       ****  S   9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2/1968 (SR)    CODICE FISCALE: ****************   IDENTIFICATIVO: RG/021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VITALE             ROSA            0,00  58,00  14,00  24,00   0,00   0,00 **** ******      **       ****  S   9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5/1956 (RG)    CODICE FISCALE: ****************   IDENTIFICATIVO: RG/0273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CORALLO            ROSEDANA        0,00  52,00  13,00  24,00   6,00   0,00 **** ******      **       ****  S   9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73 (RG)    CODICE FISCALE: ****************   IDENTIFICATIVO: RG/0213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IACONO             GIOVANNA        0,00  53,00  13,00  24,00   4,00   0,00 **** ****** P    **       ****  S   9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7/1970 (RG)    CODICE FISCALE: ****************   IDENTIFICATIVO: RG/02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9 - SCIENZE MATEMATICHE, CHIMICHE, FISICHE E NATURALI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CAMPO              CARMELA         0,00  44,00  12,00  26,00   6,00   0,00 **** ******      **       ****  S   8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9/1965 (RG)    CODICE FISCALE: ****************   IDENTIFICATIVO: RG/0212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CORMACI            ALESSANDRA      0,00  12,00  42,00  22,00   3,00   0,00 **** ****** P    **       ****  S   7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3/1975 (CT)    CODICE FISCALE: ****************   IDENTIFICATIVO: RG/031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VENTURA            IRENE           0,00  10,00  42,00  20,00   6,00   0,00 **** ******      **       ****  S   7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75 (RG)    CODICE FISCALE: ****************   IDENTIFICATIVO: RG/029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FIORILE            GIOVANNA MARI   0,00  39,00  13,00  24,00   1,00   0,00 **** ******      **       ****  S   7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65 (RG)    CODICE FISCALE: ****************   IDENTIFICATIVO: RG/0215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ATALANO           STEFANO         0,00   6,00  42,00  18,00   3,00   0,00 **** ****** P    **       ****  S   6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78 (RG)    CODICE FISCALE: ****************   IDENTIFICATIVO: RG/0289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GAMBUZZA           ROSITA          0,00   0,00  42,00  24,00   3,00   0,00 **** ******      **       ****  S   6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6/1974 (RG)    CODICE FISCALE: ****************   IDENTIFICATIVO: RG/031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OCCHIPINTI         CORRADO         0,00   0,00  42,00  24,00   3,00   0,00 **** ****** P    **       ****  S   6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78 (RG)    CODICE FISCALE: ****************   IDENTIFICATIVO: RG/0315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RANDONE            SIMONA          0,00   2,00  42,00  16,00   3,00   0,00 **** ******      **       ****  S   6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8 (RG)    CODICE FISCALE: ****************   IDENTIFICATIVO: RG/0301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GALFO              ALESSANDRO      0,00   0,00  42,00   0,00  15,00   0,00 **** ******      **       ****  S   5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77 (RG)    CODICE FISCALE: ****************   IDENTIFICATIVO: RG/0313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FRETTO             GIOVANNA        0,00  23,00  14,00  10,00   6,00   0,00 **** ******      **       ****  S   5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2 (MI)    CODICE FISCALE: ****************   IDENTIFICATIVO: RG/0272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SCHEMBARI          GIUSEPPA        0,00  35,00  13,00   0,00   2,00   0,00 **** ******      **       ****  S   5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6 (RG)    CODICE FISCALE: ****************   IDENTIFICATIVO: RG/021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ABBENANTE          ROBERTO         0,00  35,00  12,00   0,00   3,00   0,00 **** ******      **       ****  S   5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68 (LC)    CODICE FISCALE: ****************   IDENTIFICATIVO: RG/021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CUNSOLO            ROSARIA SILVA   0,00  36,00  14,00   0,00   0,00   0,00 **** ******      **       ****      5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6/1957 (RG)    CODICE FISCALE: ****************   IDENTIFICATIVO: RG/0217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CANNIZZARO         MARIA DANIELA   0,00   0,00  42,00   8,00   0,00   0,00 **** ****** P    **       ****  S   5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73 (CT)    CODICE FISCALE: ****************   IDENTIFICATIVO: RG/0311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9 - SCIENZE MATEMATICHE, CHIMICHE, FISICHE E NATURALI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GELSOMINO          ROSABRINA       0,00  10,00  15,00  24,00   0,00   0,00 **** ******      **       ****  S   4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2/1970 (RG)    CODICE FISCALE: ****************   IDENTIFICATIVO: RG/027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APRILE             GIORGIO         0,00  30,00  12,00   0,00   6,00   0,00 **** ******      **       ****  S   4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9/1969 (BL)    CODICE FISCALE: ****************   IDENTIFICATIVO: RG/0203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LO PICCOLO         ANNAMARIA       0,00  18,00  15,00  12,00   3,00   0,00 **** ******      **       ****  S   4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1/1968 (CT)    CODICE FISCALE: ****************   IDENTIFICATIVO: RG/0267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BELFIORE           SALVATORE       0,00  27,00  15,00   0,00   6,00   0,00 **** ****** P    **       ****  S   4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8 (SR)    CODICE FISCALE: ****************   IDENTIFICATIVO: RG/031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TUMINO             SIMONA          0,00   0,00  42,00   6,00   0,00   0,00 **** ******      **     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3/1976 (RG)    CODICE FISCALE: ****************   IDENTIFICATIVO: RG/0312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LA ROCCA           SANTO           0,00  34,00  11,00   0,00   0,00   0,00 **** ******      **       ****  S   4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65 (EE)    CODICE FISCALE: ****************   IDENTIFICATIVO: RG/021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BUSCEMA            LUISA           0,00   0,00  42,00   0,00   3,00   0,00 **** ******      **       ****  S   4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9/1977 (RG)    CODICE FISCALE: ****************   IDENTIFICATIVO: RG/031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MELI               GIUSEPPA LORE   0,00  15,00  14,00   9,00   5,00   0,00 **** ******      **       ****  S   4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69 (RG)    CODICE FISCALE: ****************   IDENTIFICATIVO: RG/0268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ARANCIO            GAETANA         0,00  12,00   6,00  24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8/1973 (RG)    CODICE FISCALE: ****************   IDENTIFICATIVO: RG/0311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PATERNO'           GIOVANNA        0,00  18,00  18,00   0,00   4,00   0,00 **** ****** P    **       ****  S   4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71 (SP)    CODICE FISCALE: ****************   IDENTIFICATIVO: RG/030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CRISCIONE          FRANCESCO       0,00  24,00  12,00   0,00   3,00   0,00 **** ******      **       ****  S   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65 (RG)    CODICE FISCALE: ****************   IDENTIFICATIVO: RG/022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LOPRESTI           CARMELO         0,00  22,00   6,00   0,00   9,00   0,00 **** ******      **       ****  S   3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2/1958 (RG)    CODICE FISCALE: ****************   IDENTIFICATIVO: RG/027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GURRIERI           NADIA           0,00  17,00  12,00   0,00   6,00   0,00 **** ******   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3/1971 (RG)    CODICE FISCALE: ****************   IDENTIFICATIVO: RG/020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BELLASSAI          LUIGI           0,00   9,00  15,00  10,00   0,00   0,00 **** ******      **       ****  S   3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67 (RG)    CODICE FISCALE: ****************   IDENTIFICATIVO: RG/027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9 - SCIENZE MATEMATICHE, CHIMICHE, FISICHE E NATURALI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BATTAGLIA          LICIA LUCREZI   0,00   8,00  15,00  10,00   0,00   0,00 **** ******      **       ****  S   3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1 (RG)    CODICE FISCALE: ****************   IDENTIFICATIVO: RG/026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FERRO              DONATELLA MAR   0,00  17,00  13,00   0,00   2,00   0,00 **** ******      **       ****  S   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2/1962 (RG)    CODICE FISCALE: ****************   IDENTIFICATIVO: RG/0213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SCHIFANO           MARIA GRAZIA    0,00  12,00  14,00   0,00   6,00   0,00 **** ******      **       ****  S   3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4 (RG)    CODICE FISCALE: ****************   IDENTIFICATIVO: RG/027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DENARO             DONATELLA       0,00   3,00  14,00  14,00   0,00   0,00 **** ******      **       ****  S   3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9/1970 (RG)    CODICE FISCALE: ****************   IDENTIFICATIVO: RG/0267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BUSACCA            GIOVANNI        0,00  17,00  13,00   0,00   0,00   0,00 **** ******   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71 (RG)    CODICE FISCALE: ****************   IDENTIFICATIVO: RG/0212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MARADEI            MARIA ROSA      0,00  17,00  13,00   0,00   0,00   0,00 **** ******      **       ****  S   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0/1956 (CS)    CODICE FISCALE: ****************   IDENTIFICATIVO: RG/0203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NASELLO            MARISA          0,00   8,00  15,00   0,00   6,00   0,00 **** ****** P    **       ****  S   2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2 (RG)    CODICE FISCALE: ****************   IDENTIFICATIVO: RG/027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VACANTE            GIOVANNI        0,00  18,00  10,00   0,00   0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56 (RG)    CODICE FISCALE: ****************   IDENTIFICATIVO: RG/0219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GRILLO             ENRICO GIOVAN   0,00  10,00  12,00   0,00   5,00   0,00 **** ******      **    X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0/1964 (CT)    CODICE FISCALE: ****************   IDENTIFICATIVO: RG/0209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CELESTRE           GIOVANNI        0,00  15,00  12,00   0,00   0,00   0,00 **** ******  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1/1965 (TO)    CODICE FISCALE: ****************   IDENTIFICATIVO: RG/021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TIRALONGO          MARIA           0,00   9,00  15,00   0,00   3,00   0,00 **** ******  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2/1964 (RG)    CODICE FISCALE: ****************   IDENTIFICATIVO: RG/021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GURRIERI           ELISABETTA      0,00   9,00  18,00   0,00   0,00   0,00 **** ******      **       ****      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3 (RG)    CODICE FISCALE: ****************   IDENTIFICATIVO: RG/0274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PARRINO            CINZIA          0,00  11,00  13,00   0,00   3,00   0,00 **** ******      **       ****  S   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73 (RG)    CODICE FISCALE: ****************   IDENTIFICATIVO: RG/0275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APRILE             LUCA            0,00   4,00  17,00   0,00   6,00   0,00 **** ****** P    **       ****  S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4 (SR)    CODICE FISCALE: ****************   IDENTIFICATIVO: RG/031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9 - SCIENZE MATEMATICHE, CHIMICHE, FISICHE E NATURALI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LOPRESTI           MARIA           0,00  12,00  13,00   0,00   0,00   0,00 **** ******      **       ****   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4/1970 (RG)    CODICE FISCALE: ****************   IDENTIFICATIVO: RG/020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STRACQUADANIO      MARIA           0,00   9,00  12,00   0,00   4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2/1965 (RG)    CODICE FISCALE: ****************   IDENTIFICATIVO: RG/0214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AMARU'             TIZIANA         0,00   0,00   6,00  19,00   0,00   0,00 **** ******   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5/1971 (RG)    CODICE FISCALE: ****************   IDENTIFICATIVO: RG/031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MARINO             FRANCESCO       0,00  10,00  15,00   0,00   0,00   0,00 **** ******   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62 (RG)    CODICE FISCALE: ****************   IDENTIFICATIVO: RG/0206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BARONE             MARIA STELLA    0,00  13,00  11,00   0,00   0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57 (RG)    CODICE FISCALE: ****************   IDENTIFICATIVO: RG/0200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SCRIBANO           MARIA GIOVANN   0,00   5,00  13,00   0,00   6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9/1968 (RG)    CODICE FISCALE: ****************   IDENTIFICATIVO: RG/02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VASILE             SONIA           0,00  11,00  11,00   0,00   2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66 (MI)    CODICE FISCALE: ****************   IDENTIFICATIVO: RG/0208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PICCIONE           MARIA           0,00   2,00   6,00   0,00  16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01/1962 (RG)    CODICE FISCALE: ****************   IDENTIFICATIVO: RG/0216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TRIGILIA           MARILENA        0,00   0,00  18,00   0,00   6,00   0,00 **** ****** P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6/1976 (RG)    CODICE FISCALE: ****************   IDENTIFICATIVO: RG/030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MEZZASALMA         ANNA            0,00   9,00  11,00   0,00   3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0/1972 (RG)    CODICE FISCALE: ****************   IDENTIFICATIVO: RG/0210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DI STEFANO         GIOVANNA        0,00   6,00  11,00   0,00   6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70 (RG)    CODICE FISCALE: ****************   IDENTIFICATIVO: RG/0218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LO PICCOLO         ALESSANDRA      0,00   3,00  11,00   0,00   9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8/1970 (CT)    CODICE FISCALE: ****************   IDENTIFICATIVO: RG/0220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FRASCA             ARTURO          0,00   3,00  14,00   0,00   6,00   0,00 **** ******      **    X  ****  S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1/1963 (RG)    CODICE FISCALE: ****************   IDENTIFICATIVO: RG/026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CANNIZZARO         GIUSEPPE        0,00   6,00  13,00   4,00   0,00   0,00 **** ******      **    X  ****  S   23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9/1963 (RG)    CODICE FISCALE: ****************   IDENTIFICATIVO: RG/030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9 - SCIENZE MATEMATICHE, CHIMICHE, FISICHE E NATURALI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ALFANO             MARISTELLA      0,00   2,00   6,00   0,00  15,00   0,00 **** ****** P    **       ****  S   2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5/1977 (RG)    CODICE FISCALE: ****************   IDENTIFICATIVO: RG/027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ERRIGO             LORELLA         0,00   5,00  11,00   0,00   6,00   0,00 **** ******      **    X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69 (RG)    CODICE FISCALE: ****************   IDENTIFICATIVO: RG/0218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AVOLA              MARIA           0,00   3,00  12,00   0,00   7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1/1955 (RG)    CODICE FISCALE: ****************   IDENTIFICATIVO: RG/021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CAUSAPRUNO         DONATO          0,00   8,00  14,00   0,00   0,00   0,00 **** ******      **       ****  S   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6/1968 (RG)    CODICE FISCALE: ****************   IDENTIFICATIVO: RG/0274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ARENA              CONCETTO        0,00   3,00  12,00   0,00   6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1/1965 (RG)    CODICE FISCALE: ****************   IDENTIFICATIVO: RG/0217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LO MONACO          GIUSEPPE        0,00   3,00  11,00   7,00   0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1/1965 (RG)    CODICE FISCALE: ****************   IDENTIFICATIVO: RG/0219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LUPO               SANTINA         0,00   0,00  15,00   0,00   6,00   0,00 **** ******      **       ****  S   2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8 (RG)    CODICE FISCALE: ****************   IDENTIFICATIVO: RG/0207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ZUCCARO            MARIA ANGELA    0,00   3,00  14,00   0,00   3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2/1967 (RG)    CODICE FISCALE: ****************   IDENTIFICATIVO: RG/0210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RANDAZZO           PATRIZIA LUCI   0,00   6,00  11,00   0,00   3,00   0,00 **** ******   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70 (RG)    CODICE FISCALE: ****************   IDENTIFICATIVO: RG/021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TAIBBI             SARINA          0,00   5,00  12,00   0,00   3,00   0,00 **** ******   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2/1961 (CL)    CODICE FISCALE: ****************   IDENTIFICATIVO: RG/026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MESSINESE          ONOFRIA ORNEL   0,00   0,00   6,00   0,00  14,00   0,00 **** ****** P    **       ****  S   2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9/1967 (AG)    CODICE FISCALE: ****************   IDENTIFICATIVO: RG/027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GALFO              GIUSEPPINA      0,00   6,00  13,00   0,00   0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68 (CT)    CODICE FISCALE: ****************   IDENTIFICATIVO: RG/0210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LANZA              MARIA RITA      0,00   5,00  11,00   0,00   3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3/1964 (RG)    CODICE FISCALE: ****************   IDENTIFICATIVO: RG/0212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NIGITA             ROSA            0,00   6,00  12,00   0,00   0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0/1954 (RG)    CODICE FISCALE: ****************   IDENTIFICATIVO: RG/0213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9 - SCIENZE MATEMATICHE, CHIMICHE, FISICHE E NATURALI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NIFOSI             VALENTINA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02/1971 (RG)    CODICE FISCALE: ****************   IDENTIFICATIVO: RG/0274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GALESI             STEFANIA        0,00   0,00  14,00   0,00   3,00   0,00 **** ******      **       ****  S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9/1972 (RG)    CODICE FISCALE: ****************   IDENTIFICATIVO: RG/0274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BIONDI             GIOVANNI        0,00   3,00  14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5/1965 (RG)    CODICE FISCALE: ****************   IDENTIFICATIVO: RG/0265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SCAGLIONE          GIUSEPPE        0,00   3,00  13,00   0,00   0,00   0,00 **** ******      **       ****  S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2/1964 (RG)    CODICE FISCALE: ****************   IDENTIFICATIVO: RG/0268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LA COGNATA         ROSARIA         0,00   3,00  13,00   0,00   0,00   0,00 **** ******      **       ****  S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3/1972 (RG)    CODICE FISCALE: ****************   IDENTIFICATIVO: RG/026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CICIULLA           CLAUDIO         0,00   0,00  15,00   0,00   1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66 (RG)    CODICE FISCALE: ****************   IDENTIFICATIVO: RG/026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LO PORTO           PAOLA           0,00   0,00   6,00  1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08/1977 (RG)    CODICE FISCALE: ****************   IDENTIFICATIVO: RG/0318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TORCHI LUCIFORA    ELVIRA          0,00   3,00  12,00   0,00   0,00   0,00 **** ******      **       ****  S   15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0/1973 (RG)    CODICE FISCALE: ****************   IDENTIFICATIVO: RG/030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RUTA               KATIA    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7/1972 (RG)    CODICE FISCALE: ****************   IDENTIFICATIVO: RG/0315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 NICITA             CARMELA         0,00   0,00  12,00   0,00   3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3/1970 (RG)    CODICE FISCALE: ****************   IDENTIFICATIVO: RG/027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 TUTTOBENE          ROSANNA         0,00   0,00  14,00   0,00   0,00   0,00 **** ******   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56 (RG)    CODICE FISCALE: ****************   IDENTIFICATIVO: RG/0212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 GIORDANELLA        ROSARIO  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0/1970 (RG)    CODICE FISCALE: ****************   IDENTIFICATIVO: RG/0269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 RIFUGGIATO         DANIELA         0,00   0,00  13,00   0,00   0,00   0,00 **** ******      **       ****   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72 (RG)    CODICE FISCALE: ****************   IDENTIFICATIVO: RG/0207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 MINA'              MICHELA         0,00   0,00  13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1/1970 (PA)    CODICE FISCALE: ****************   IDENTIFICATIVO: RG/0267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9 - SCIENZE MATEMATICHE, CHIMICHE, FISICHE E NATURALI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 DIMARTINO          GIULIA          0,00   0,00  13,00   0,00   0,00   0,00 **** ******      **    X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6/1973 (RG)    CODICE FISCALE: ****************   IDENTIFICATIVO: RG/0266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 STURIALE           GIOVANNI        0,00   0,00  13,00   0,00   0,00   0,00 **** ******      **       ****  S   13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10/1968 (CT)    CODICE FISCALE: ****************   IDENTIFICATIVO: RG/0290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 DE LEVA            CAROLINA MARI   0,00   0,00   6,00   0,00   7,00   0,00 **** ****** P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08/1971 (RG)    CODICE FISCALE: ****************   IDENTIFICATIVO: RG/026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 OTTAVIANO          MARIA           0,00   0,00  12,00   0,00   0,00   0,00 **** ******      **       ****  S   1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7/1971 (RG)    CODICE FISCALE: ****************   IDENTIFICATIVO: RG/026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 URSO               CINZIA          0,00   0,00   6,00   6,00   0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07/1972 (SR)    CODICE FISCALE: ****************   IDENTIFICATIVO: RG/0289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 GUARNUCCIO         SALVATORE       0,00   2,00   6,00   0,00   3,00   0,00 **** ******      **    X  ****  S   1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10/1964 (RG)    CODICE FISCALE: ****************   IDENTIFICATIVO: RG/0268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 CIACERA MACAUDA    ANTONIO         0,00   0,00  10,00   0,00   0,00   0,00 **** ******      **       ****  S   10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6/1966 (RG)    CODICE FISCALE: ****************   IDENTIFICATIVO: RG/0275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 PALMA              CONCETTA VENU   0,00   0,00   6,00   0,00   3,00   0,00 **** ****** P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3/1980 (RG)    CODICE FISCALE: ****************   IDENTIFICATIVO: RG/03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 SORTINO            CONCETTA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3/1972 (RG)    CODICE FISCALE: ****************   IDENTIFICATIVO: RG/0268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 FRASCA             GIORG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1/1962 (RG)    CODICE FISCALE: ****************   IDENTIFICATIVO: RG/0312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 BATTAGLIA          TERES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09/1961 (RG)    CODICE FISCALE: ****************   IDENTIFICATIVO: RG/0311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 MAZZA              ANGEL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2/1976 (RG)    CODICE FISCALE: ****************   IDENTIFICATIVO: RG/0314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 FIUMARA            GABRIELE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7/1972 (ME)    CODICE FISCALE: ****************   IDENTIFICATIVO: RG/031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 DENARO             GIOVANNI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9/1971 (RG)    CODICE FISCALE: ****************   IDENTIFICATIVO: RG/0313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9 - SCIENZE MATEMATICHE, CHIMICHE, FISICHE E NATURALI NELLA SCUOLA ME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 LOMBARDO           PAOL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07/1981 (RG)    CODICE FISCALE: ****************   IDENTIFICATIVO: RG/0314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 NATIVO             GIORGIO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12/1975 (RG)    CODICE FISCALE: ****************   IDENTIFICATIVO: RG/031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 AURNIA             CARMEL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11/1959 (RG)    CODICE FISCALE: ****************   IDENTIFICATIVO: RG/0312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245 - LINGUA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GERARDI            LUIGIA MARIA  128,00   0,00   0,00   0,00   0,00   0,00 **** ******      **    X  ****     12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55 (TP)    CODICE FISCALE: ****************   IDENTIFICATIVO: RG/0312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5 - LINGUA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SUDANO             ANTONELLA       0,00  89,00  12,00  24,00   5,00   0,00 **** ****** P    **       ****  S  1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8 (EE)    CODICE FISCALE: ****************   IDENTIFICATIVO: RG/027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BASILE             CORRADINA       0,00  81,00  13,00  24,00   0,00   0,00 **** ****** P    **       ****  S  1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9/1966 (SR)    CODICE FISCALE: ****************   IDENTIFICATIVO: RG/021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RAVALLI            GIOVANNA        0,00  39,00  42,00  24,00   3,00   0,00 **** ******      **       ****  S  10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6/1974 (RG)    CODICE FISCALE: ****************   IDENTIFICATIVO: RG/0274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GELASIO            ANTONIETTA      0,00  38,00  39,00  24,00   6,00   0,00 **** ****** P    **       ****  S  10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3 (RG)    CODICE FISCALE: ****************   IDENTIFICATIVO: RG/027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LEONARDI           ANGELA          0,00  53,00  15,00  24,00   5,00   0,00 **** ******      **       ****  S   97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2/1968 (RG)    CODICE FISCALE: ****************   IDENTIFICATIVO: RG/0302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LIA                CONCETTA ANTO   0,00  56,00  16,00  24,00   0,00   0,00 **** ******      **       ****  S   9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63 (RG)    CODICE FISCALE: ****************   IDENTIFICATIVO: RG/0215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CASSARINO          GRAZIA          0,00  14,00  41,00  24,00   6,00   0,00 **** ****** P    **       ****  S   85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4/1973 (RG)    CODICE FISCALE: ****************   IDENTIFICATIVO: RG/028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TROVATO            MARILENA        0,00  14,00  39,00  24,00   6,00   0,00 **** ****** P    **       ****  S   83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74 (RG)    CODICE FISCALE: ****************   IDENTIFICATIVO: RG/028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SAVASTA            TERESA          0,00  38,00  12,00  24,00   5,00   0,00 **** ******      **       ****  S   7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7/1967 (RG)    CODICE FISCALE: ****************   IDENTIFICATIVO: RG/0212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ELIA               NUNZIATA        0,00  37,00  14,00  24,00   1,00   0,00 **** ******      **    X  ****  S   7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1 (RG)    CODICE FISCALE: ****************   IDENTIFICATIVO: RG/021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BAGLIERI           SABRINA         0,00  32,00  14,00  24,00   6,00   0,00 **** ******      **       ****  S   7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2/1974 (RG)    CODICE FISCALE: ****************   IDENTIFICATIVO: RG/0203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CASSARINO          ANTONINA        0,00  26,00  16,00  24,00   6,00   0,00 **** ******      **       ****  S   7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1 (RG)    CODICE FISCALE: ****************   IDENTIFICATIVO: RG/021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MUSCARA            CARMELA         0,00  25,00  14,00  24,00   6,00   0,00 **** ******      **       ****  S   6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7 (RG)    CODICE FISCALE: ****************   IDENTIFICATIVO: RG/020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CICERO             SILVANA         0,00  25,00  12,00  24,00   6,00   0,00 **** ******      **       ****  S   6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1/1964 (RG)    CODICE FISCALE: ****************   IDENTIFICATIVO: RG/021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5 - LINGUA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SAVASTA            DOMENICA        0,00  28,00  15,00  24,00   0,00   0,00 **** ******      **       ****  S   67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64 (SR)    CODICE FISCALE: ****************   IDENTIFICATIVO: RG/0290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LUCIFORA           RAFFAELLA       0,00   0,00  40,00  24,00   3,00   0,00 **** ******      **       ****  S   67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9/1973 (RG)    CODICE FISCALE: ****************   IDENTIFICATIVO: RG/030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CORALLO            GRAZIELLA       0,00  20,00  15,00  24,00   5,00   0,00 **** ******      **       ****  S   6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8 (RG)    CODICE FISCALE: ****************   IDENTIFICATIVO: RG/026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BRAFA              SALVATRICE      0,00  20,00  14,00  24,00   6,00   0,00 **** ******      **       ****  S   6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2/1969 (RG)    CODICE FISCALE: ****************   IDENTIFICATIVO: RG/0267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GRADANTI           DANIELA         0,00  16,00  13,00  24,00   6,00   0,00 **** ******      **       ****  S   5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6/1967 (UD)    CODICE FISCALE: ****************   IDENTIFICATIVO: RG/0267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FIRRINCIELI        ROSARIA         0,00   8,00  18,00  24,00   6,00   0,00 **** ******      **       ****  S   5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74 (RG)    CODICE FISCALE: ****************   IDENTIFICATIVO: RG/0275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TERRANOVA          ROSARIA         0,00  40,00  14,00   0,00   0,00   0,00 **** ******      **    X  ****  S   5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3/1960 (SR)    CODICE FISCALE: ****************   IDENTIFICATIVO: RG/0315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LISSANDRELLO       FLORIANA        0,00   0,00  42,00  11,00   0,00   0,00 **** ******      **       ****  S   5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6/1974 (RG)    CODICE FISCALE: ****************   IDENTIFICATIVO: RG/0314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MINEO              CONCETTA        0,00   0,00  40,00  12,00   0,00   0,00 **** ****** P 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31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COSTA              BARBARA         0,00   8,00  13,00  24,00   3,00   0,00 **** ******      **       ****  S   4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68 (RG)    CODICE FISCALE: ****************   IDENTIFICATIVO: RG/031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LICITRA            ELISA           0,00   0,00  38,00  10,00   0,00   0,00 **** ****** P    **    X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79 (RG)    CODICE FISCALE: ****************   IDENTIFICATIVO: RG/031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CONTRAFATTO        GIOVANNA        0,00  30,00  12,00   0,00   0,00   0,00 **** ****** P    **       ****  S   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CELAURO            MARIA           0,00  22,00  16,00   0,00   4,00   0,00 **** ******      **       ****  S   4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66 (SR)    CODICE FISCALE: ****************   IDENTIFICATIVO: RG/031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FERRARA            ALESSANDRA      0,00   0,00  15,00  19,00   6,00   0,00 **** ******      **       ****  S   4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71 (RG)    CODICE FISCALE: ****************   IDENTIFICATIVO: RG/0267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5 - LINGUA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LABRUNA            MARIA           0,00   0,00  40,00   0,00   0,00   0,00 **** ******      **       ****  S   4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76 (RG)    CODICE FISCALE: ****************   IDENTIFICATIVO: RG/031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CASTELLO           GIAMPAOLO       0,00   0,00  40,00   0,00   0,00   0,00 **** ******      **       ****  S   4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1/1978 (RG)    CODICE FISCALE: ****************   IDENTIFICATIVO: RG/031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TIDONA             CARMELA         0,00   3,00  14,00  22,00   0,00   0,00 **** ******      **       ****  S   3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2 (RG)    CODICE FISCALE: ****************   IDENTIFICATIVO: RG/0265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SCIVOLETTO         MARGHERITA      0,00   5,00  11,00  19,00   4,00   0,00 **** ******      **       ****  S   3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2/1970 (RG)    CODICE FISCALE: ****************   IDENTIFICATIVO: RG/021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BORGH              CONCETTA        0,00  22,00  13,00   0,00   2,00   0,00 **** ******      **    X  ****  S   37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2 (EE)    CODICE FISCALE: ****************   IDENTIFICATIVO: RG/0290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ARTIA             ANNA            0,00   2,00  15,00  18,00   0,00   0,00 **** ******      **       ****  S   3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72 (RG)    CODICE FISCALE: ****************   IDENTIFICATIVO: RG/027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SCIORTINO          LAURA           0,00  14,00  15,00   0,00   5,00   0,00 **** ******   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64 (RG)    CODICE FISCALE: ****************   IDENTIFICATIVO: RG/022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STORACI            ROSARIA         0,00   3,00  16,00  12,00   3,00   0,00 **** ******      **       ****  S   3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0/1971 (RG)    CODICE FISCALE: ****************   IDENTIFICATIVO: RG/031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IURATO             ROBERTA         0,00  10,00  17,00   0,00   6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0/1966 (RM)    CODICE FISCALE: ****************   IDENTIFICATIVO: RG/0215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MICIELI            GIOVANNI        0,00  15,00  12,00   0,00   6,00   0,00 **** ****** P    **       ****  S   33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8/1971 (EE)    CODICE FISCALE: ****************   IDENTIFICATIVO: RG/028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GIUNTA             MARIA           0,00   6,00  15,00  12,00   0,00   0,00 **** ******      **       ****      3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63 (RG)    CODICE FISCALE: ****************   IDENTIFICATIVO: RG/0301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VENTURA            TANIA           0,00  14,00  14,00   0,00   3,00   0,00 **** ******      **       ****  S   3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3/1964 (CL)    CODICE FISCALE: ****************   IDENTIFICATIVO: RG/031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DISTEFANO          NUNZIATINA      0,00   9,00  15,00   0,00   6,00   0,00 **** ****** P 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0/1967 (CL)    CODICE FISCALE: ****************   IDENTIFICATIVO: RG/0214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CAFISO             MARIA           0,00   9,00  15,00   0,00   6,00   0,00 **** ******      **       ****  S   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0/1970 (RG)    CODICE FISCALE: ****************   IDENTIFICATIVO: RG/0275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5 - LINGUA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DI MODICA          FRANCESCA       0,00  12,00  13,00   0,00   4,00   0,00 **** ****** P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3 (RG)    CODICE FISCALE: ****************   IDENTIFICATIVO: RG/021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ROMANO             LUCIANA         0,00   8,00  15,00   0,00   6,00   0,00 **** ******      **       ****  S   29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8 (RG)    CODICE FISCALE: ****************   IDENTIFICATIVO: RG/0290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VECCHIO            GIUSEPPE        0,00  14,00  14,00   0,00   0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1/1962 (CT)    CODICE FISCALE: ****************   IDENTIFICATIVO: RG/020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GRANDE             VENERA          0,00  14,00  12,00   0,00   2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69 (SR)    CODICE FISCALE: ****************   IDENTIFICATIVO: RG/021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SCALONE            MARIA RITA      0,00  15,00  12,00   0,00   0,00   0,00 **** ****** P    **       ****   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63 (RG)    CODICE FISCALE: ****************   IDENTIFICATIVO: RG/021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CILIA              ANNA            0,00   8,00  12,00   0,00   6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3/1973 (RG)    CODICE FISCALE: ****************   IDENTIFICATIVO: RG/021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SIGONA             DANIELA         0,00   9,00  13,00   0,00   3,00   0,00 **** ****** P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69 (RG)    CODICE FISCALE: ****************   IDENTIFICATIVO: RG/02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LA TERRA           ANNA            0,00  12,00  13,00   0,00   0,00   0,00 **** ****** P    **       ****   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1 (RG)    CODICE FISCALE: ****************   IDENTIFICATIVO: RG/0200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DELL'AGLI          VINCENZA MARI   0,00  12,00  13,00   0,00   0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8/1962 (RG)    CODICE FISCALE: ****************   IDENTIFICATIVO: RG/0204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BUFFA CALLEO       ERMELINDA       0,00   5,00  14,00   0,00   6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2/1973 (RG)    CODICE FISCALE: ****************   IDENTIFICATIVO: RG/027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SPINA              PATRIZIA        0,00   6,00  14,00   0,00   4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7/1968 (RG)    CODICE FISCALE: ****************   IDENTIFICATIVO: RG/0218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GENNARO            ROBERTA         0,00   9,00  12,00   0,00   3,00   0,00 **** ****** P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68 (RG)    CODICE FISCALE: ****************   IDENTIFICATIVO: RG/021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CARNEMOLLA         DANIELA         0,00  12,00  12,00   0,00   0,00   0,00 **** ****** P    **       ****   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68 (RG)    CODICE FISCALE: ****************   IDENTIFICATIVO: RG/0219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IAPICHELLA         GIUSEPPA RITA   0,00   6,00  12,00   0,00   6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5/1964 (RG)    CODICE FISCALE: ****************   IDENTIFICATIVO: RG/022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5 - LINGUA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RIZZO              MARIA TERESA    0,00   5,00  13,00   0,00   6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0/1963 (CL)    CODICE FISCALE: ****************   IDENTIFICATIVO: RG/021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ALFIERI            ANTONELLA       0,00   5,00  13,00   0,00   6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2/1971 (SR)    CODICE FISCALE: ****************   IDENTIFICATIVO: RG/0213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MAZZA              SANDRA          0,00   6,00  13,00   0,00   3,00   0,00 **** ****** P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9 (RG)    CODICE FISCALE: ****************   IDENTIFICATIVO: RG/022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LICITRA            CATHIA          0,00   3,00  13,00   0,00   6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72 (RG)    CODICE FISCALE: ****************   IDENTIFICATIVO: RG/021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MESSINA            MADDALENA       0,00   5,00  14,00   0,00   3,00   0,00 **** ****** P    **       ****  S   2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2 (RG)    CODICE FISCALE: ****************   IDENTIFICATIVO: RG/03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BUSCEMA            DANIELA         0,00   0,00  16,00   0,00   6,00   0,00 **** ******   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80 (RG)    CODICE FISCALE: ****************   IDENTIFICATIVO: RG/0301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SCIVOLETTO         CONCETTINA      0,00   7,00  14,00   0,00   0,00   0,00 **** ******      **       ****  S   2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72 (RG)    CODICE FISCALE: ****************   IDENTIFICATIVO: RG/027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RENDO              ANTONIA         0,00   0,00  15,00   0,00   6,00   0,00 **** ****** P    **       ****  S   21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6/1977 (RG)    CODICE FISCALE: ****************   IDENTIFICATIVO: RG/028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DIQUATTRO          SIMONETTA       0,00   5,00  15,00   0,00   0,00   0,00 **** ******   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5/1973 (RG)    CODICE FISCALE: ****************   IDENTIFICATIVO: RG/0265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SAPORITO           DANIELA         0,00   6,00  13,00   0,00   0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7/1966 (RG)    CODICE FISCALE: ****************   IDENTIFICATIVO: RG/0215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BUSCEMA            MICHELINA       0,00   6,00  13,00   0,00   0,00   0,00 **** ******      **       ****  S   19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5/1963 (SR)    CODICE FISCALE: ****************   IDENTIFICATIVO: RG/030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DELL'ALBANI        CHIARA          0,00   0,00  16,00   0,00   3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78 (RG)    CODICE FISCALE: ****************   IDENTIFICATIVO: RG/028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PALLAVICINO        CARMELA         0,00   0,00  15,00   0,00   3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57 (RG)    CODICE FISCALE: ****************   IDENTIFICATIVO: RG/0203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GAROFALO           ANNA MARIA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12/1970 (BZ)    CODICE FISCALE: ****************   IDENTIFICATIVO: RG/0216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5 - LINGUA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BONAVITA           ROSANNA  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7/1965 (CT)    CODICE FISCALE: ****************   IDENTIFICATIVO: RG/021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IAPICHINO          GIUSEPPA        0,00   0,00  11,00   0,00   3,00   0,00 **** ******      **     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4/1966 (RG)    CODICE FISCALE: ****************   IDENTIFICATIVO: RG/0219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D'URSO             GIULIA          0,00   0,00   6,00   0,00   7,00   0,00 **** ****** P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3/1973 (CN)    CODICE FISCALE: ****************   IDENTIFICATIVO: RG/027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MEZZASALMA         CARMELA         0,00   0,00  13,00   0,00   0,00   0,00 **** ******      **       ****   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68 (RG)    CODICE FISCALE: ****************   IDENTIFICATIVO: RG/021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SCHEMBARI          CLAUDIA         0,00   0,00  13,00   0,00   0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71 (RG)    CODICE FISCALE: ****************   IDENTIFICATIVO: RG/02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COSENTINI          CARMELINDA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10/1970 (RG)    CODICE FISCALE: ****************   IDENTIFICATIVO: RG/0312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MARINO             DANIELA  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6/1972 (RG)    CODICE FISCALE: ****************   IDENTIFICATIVO: RG/0272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LICITRA            DONATELLA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5/1972 (RG)    CODICE FISCALE: ****************   IDENTIFICATIVO: RG/028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LICITRA            ANITA  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1/1979 (RG)    CODICE FISCALE: ****************   IDENTIFICATIVO: RG/0314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MIGLIORISI         ROSSELLA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10/1978 (RG)    CODICE FISCALE: ****************   IDENTIFICATIVO: RG/0314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VIRDUZZO           MARILEN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7/1973 (RG)    CODICE FISCALE: ****************   IDENTIFICATIVO: RG/031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CANTELLI           ROSAR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2/05/1976 (RG)    CODICE FISCALE: ****************   IDENTIFICATIVO: RG/0311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FIRRINCIELI        ELEONOR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9/1974 (RG)    CODICE FISCALE: ****************   IDENTIFICATIVO: RG/0272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LO MONACO          LAUR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7/09/1973 (RG)    CODICE FISCALE: ****************   IDENTIFICATIVO: RG/0314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5 - LINGUA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GUGLIOTTA          LARA 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5/1980 (CT)    CODICE FISCALE: ****************   IDENTIFICATIVO: RG/031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CIRMI              MADDALENA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10/1979 (RG)    CODICE FISCALE: ****************   IDENTIFICATIVO: RG/0312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SCALONE            VANESS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9/1977 (RG)    CODICE FISCALE: ****************   IDENTIFICATIVO: RG/0313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RAVALLI            IVAN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6/1977 (RG)    CODICE FISCALE: ****************   IDENTIFICATIVO: RG/031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SCHEMBARI          GIUSEPPE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4/1977 (RG)    CODICE FISCALE: ****************   IDENTIFICATIVO: RG/0313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345 -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DI MARTINO         GIORGIO        58,00   0,00   0,00  36,00   0,00   0,00 **** ******      **       ****      9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58 (RG)    CODICE FISCALE: ****************   IDENTIFICATIVO: RG/020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CASTELLINO         GIULIA         77,00   0,00   0,00   0,00   0,00   0,00 **** ******      **    X  ****      7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1 (SR)    CODICE FISCALE: ****************   IDENTIFICATIVO: RG/0018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DI MARIA           MARCELLO       56,00   0,00   0,00   0,00   0,00   0,00 **** ******      **       ****      5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8/1960 (RG)    CODICE FISCALE: ****************   IDENTIFICATIVO: RG/0013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345 -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DIPASQUALE         MARIA ANGELA  107,00   0,00   0,00   0,00   0,00   0,00 **** ******      **       ****     10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4/1963 (RG)    CODICE FISCALE: ****************   IDENTIFICATIVO: RG/0200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BERGASINI          ANGELA        100,00   0,00   0,00   0,00   0,00   0,00 **** ******      **       ****     10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5/1964 (RG)    CODICE FISCALE: ****************   IDENTIFICATIVO: RG/020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FARRUGGIO          SILVANA        73,00   0,00   0,00   0,00   0,00   0,00 **** ******      **       ****  S   7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6/1960 (RG)    CODICE FISCALE: ****************   IDENTIFICATIVO: RG/021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ARRABITO           CARMELA        39,00   0,00   0,00   0,00   0,00   0,00 **** ******      **       ****  S   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57 (RG)    CODICE FISCALE: ****************   IDENTIFICATIVO: RG/0219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CAMPANELLA         SILVANA        37,00   0,00   0,00   0,00   0,00   0,00 **** ******      **    X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2/1958 (RG)    CODICE FISCALE: ****************   IDENTIFICATIVO: RG/0203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5 -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FISICHELLA         GIUSEPPE        0,00  95,00  11,00  36,00   3,00   0,00 **** ****** P    **       ****  S  14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3 (CT)    CODICE FISCALE: ****************   IDENTIFICATIVO: RG/031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SCIORTINO          LAURA           0,00  94,00  15,00  24,00   5,00   0,00 **** ******      **       ****  S  13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64 (RG)    CODICE FISCALE: ****************   IDENTIFICATIVO: RG/022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CONTRAFATTO        GIOVANNA        0,00  94,00  14,00  24,00   0,00   0,00 **** ****** P 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VENTURA            TANIA           0,00  88,00  15,00  24,00   4,00   0,00 **** ******      **       ****  S  13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3/1964 (CL)    CODICE FISCALE: ****************   IDENTIFICATIVO: RG/031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TUMINO             AMELIA          0,00  86,00  14,00  24,00   5,00   0,00 **** ******      **       ****  S  1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3/1961 (RG)    CODICE FISCALE: ****************   IDENTIFICATIVO: RG/0210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CAMPO              MADDALENA       0,00  79,00  14,00  24,00   3,00   0,00 **** ******      **       ****  S  12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1/1969 (SR)    CODICE FISCALE: ****************   IDENTIFICATIVO: RG/031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PANNUZZO           DONATELLA       0,00  80,00  13,00  24,00   0,00   0,00 **** ******      **       ****  S  1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11/1965 (RG)    CODICE FISCALE: ****************   IDENTIFICATIVO: RG/0201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DI MODICA          FRANCESCA       0,00  72,00  14,00  24,00   4,00   0,00 **** ****** P    **       ****  S  1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3 (RG)    CODICE FISCALE: ****************   IDENTIFICATIVO: RG/021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GRAVINA            GIUSEPPINA      0,00  72,00  14,00  24,00   0,00   0,00 **** ******      **       ****  S  11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1/1968 (ME)    CODICE FISCALE: ****************   IDENTIFICATIVO: RG/031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ARRABITO           ESTER           0,00  45,00  37,00  24,00   1,00   0,00 **** ****** P    **       ****  S  107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73 (RG)    CODICE FISCALE: ****************   IDENTIFICATIVO: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TUE'               BRUNA           0,00  26,00  38,00  40,00   0,00   0,00 **** ******      **       ****  S  10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9/1976 (RG)    CODICE FISCALE: ****************   IDENTIFICATIVO: RG/031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SUDANO             GIUSEPPINA      0,00  62,00  14,00  24,00   3,00   0,00 **** ****** P    **    X  ****  S  10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69 (RG)    CODICE FISCALE: ****************   IDENTIFICATIVO: RG/0315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BONAVITA           ROSANNA         0,00  62,00  14,00  24,00   2,00   0,00 **** ******      **       ****  S  10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7/1965 (CT)    CODICE FISCALE: ****************   IDENTIFICATIVO: RG/021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AMORE              SALVATORE       0,00  36,00  39,00  24,00   3,00   0,00 **** ****** P    **       ****  S  102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5 (RG)    CODICE FISCALE: ****************   IDENTIFICATIVO: RG/0289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5 -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MONACO             GABRIELLA       0,00  60,00  16,00  24,00   0,00   0,00 **** ****** P    **       ****  S  10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1/1973 (RG)    CODICE FISCALE: ****************   IDENTIFICATIVO: RG/027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BOMBACE            GIUSEPPA        0,00  51,00  14,00  24,00   6,00   0,00 **** ****** P    **       ****  S   9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0/1964 (RG)    CODICE FISCALE: ****************   IDENTIFICATIVO: RG/0300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DIQUATTRO          SIMONETTA       0,00  51,00  18,00  24,00   0,00   0,00 **** ******      **       ****  S   9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5/1973 (RG)    CODICE FISCALE: ****************   IDENTIFICATIVO: RG/0265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NICASTRO           SEBASTIANO CO   0,00  51,00  16,00  24,00   0,00   0,00 **** ******      **    X  ****  S   9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8/1969 (SR)    CODICE FISCALE: ****************   IDENTIFICATIVO: RG/0290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GULINO             CONCETTA        0,00  74,00  13,00   0,00   0,00   0,00 **** ******      **       ****      8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6/1963 (RG)    CODICE FISCALE: ****************   IDENTIFICATIVO: RG/021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CASAMICHELE        MARIA           0,00  40,00  15,00  24,00   3,00   0,00 **** ******      **       ****  S   8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1/1965 (CT)    CODICE FISCALE: ****************   IDENTIFICATIVO: RG/026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LICITRA            CATHIA          0,00  27,00  16,00  24,00   6,00   0,00 **** ******      **       ****  S   7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72 (RG)    CODICE FISCALE: ****************   IDENTIFICATIVO: RG/021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CICERO             SILVANA         0,00  51,00  14,00   0,00   6,00   0,00 **** ******      **       ****  S   7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1/1964 (RG)    CODICE FISCALE: ****************   IDENTIFICATIVO: RG/021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BUSCEMA            DANIELA         0,00   0,00  40,00  24,00   6,00   0,00 **** ******      **       ****  S   7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80 (RG)    CODICE FISCALE: ****************   IDENTIFICATIVO: RG/0301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SPINA              PATRIZIA        0,00  26,00  14,00  24,00   4,00   0,00 **** ******      **       ****  S   6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7/1968 (RG)    CODICE FISCALE: ****************   IDENTIFICATIVO: RG/0218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LA LICATA          MARIA LUISA R   0,00   3,00  40,00  22,00   0,00   0,00 **** ******      **       ****  S   6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5/1973 (CT)    CODICE FISCALE: ****************   IDENTIFICATIVO: RG/0312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BAGLIERI           SABRINA         0,00  38,00  14,00   0,00   6,00   0,00 **** ******      **       ****  S   5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2/1974 (RG)    CODICE FISCALE: ****************   IDENTIFICATIVO: RG/0203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BONOMO             CARMELO         0,00  22,00  15,00  18,00   0,00   0,00 **** ******      **       ****  S   5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62 (EE)    CODICE FISCALE: ****************   IDENTIFICATIVO: RG/0274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COSTA              BARBARA         0,00  38,00  14,00   0,00   3,00   0,00 **** ******      **       ****  S   5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68 (RG)    CODICE FISCALE: ****************   IDENTIFICATIVO: RG/031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5 -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MESSINA            MADDALENA       0,00  34,00  14,00   0,00   3,00   0,00 **** ****** P    **       ****  S   5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2 (RG)    CODICE FISCALE: ****************   IDENTIFICATIVO: RG/03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MIGLIORE           MARIA           0,00  15,00  17,00  17,00   0,00   0,00 **** ******      **       ****  S   4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61 (RG)    CODICE FISCALE: ****************   IDENTIFICATIVO: RG/0267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FALLA              ANGELA ROBERT   0,00   7,00  15,00  18,00   6,00   0,00 **** ******      **       ****  S   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5/1966 (RG)    CODICE FISCALE: ****************   IDENTIFICATIVO: RG/021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IAPICHELLA         GIUSEPPA RITA   0,00  25,00  14,00   0,00   6,00   0,00 **** ******      **       ****  S   4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5/1964 (RG)    CODICE FISCALE: ****************   IDENTIFICATIVO: RG/022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CRISAFULLI         ANNA MARIA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6 (CT)    CODICE FISCALE: ****************   IDENTIFICATIVO: RG/031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GIANNONE           PATRIZIA        0,00   0,00  41,00   0,00   0,00   0,00 **** ******      **       ****  S   4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73 (RG)    CODICE FISCALE: ****************   IDENTIFICATIVO: RG/0266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DI ROSA            DANIELA         0,00  24,00  14,00   0,00   2,00   0,00 **** ****** P    **     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DE BONIS           LORELLA         0,00   0,00  40,00   0,00   0,00   0,00 **** ******      **       ****  S   4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2/1978 (SR)    CODICE FISCALE: ****************   IDENTIFICATIVO: RG/0312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CORALLO            GRAZIELLA       0,00  17,00  17,00   0,00   5,00   0,00 **** ******      **       ****  S   3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8 (RG)    CODICE FISCALE: ****************   IDENTIFICATIVO: RG/026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MUSCARA            CARMELA         0,00  21,00  14,00   0,00   3,00   0,00 **** ******      **       ****  S   3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7 (RG)    CODICE FISCALE: ****************   IDENTIFICATIVO: RG/020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PUCCIA             GRAZIELLA       0,00  18,00  14,00   0,00   6,00   0,00 **** ****** P    **       ****  S   3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3 (RG)    CODICE FISCALE: ****************   IDENTIFICATIVO: RG/029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CELAURO            MARIA           0,00  20,00  14,00   0,00   4,00   0,00 **** ******      **       ****  S   3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66 (SR)    CODICE FISCALE: ****************   IDENTIFICATIVO: RG/031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SIGONA             DANIELA         0,00  21,00  13,00   0,00   3,00   0,00 **** ****** P 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69 (RG)    CODICE FISCALE: ****************   IDENTIFICATIVO: RG/02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RIZZO              MARIA TERESA    0,00  17,00  14,00   0,00   6,00   0,00 **** ******   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0/1963 (CL)    CODICE FISCALE: ****************   IDENTIFICATIVO: RG/021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5 -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CILIA              ANNA            0,00  14,00  16,00   0,00   6,00   0,00 **** ******      **       ****  S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3/1973 (RG)    CODICE FISCALE: ****************   IDENTIFICATIVO: RG/021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CARTIA             LUCIA           0,00  14,00  16,00   0,00   6,00   0,00 **** ******      **       ****  S   3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70 (RG)    CODICE FISCALE: ****************   IDENTIFICATIVO: RG/0317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PLUCHINO           DONATELLA       0,00  16,00  13,00   0,00   6,00   0,00 **** ******   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2/1965 (RG)    CODICE FISCALE: ****************   IDENTIFICATIVO: RG/021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ELIA               NUNZIATA        0,00  17,00  17,00   0,00   1,00   0,00 **** ******      **    X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1 (RG)    CODICE FISCALE: ****************   IDENTIFICATIVO: RG/021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CAFISO             MARIA           0,00  17,00  12,00   0,00   6,00   0,00 **** ******      **       ****  S   3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0/1970 (RG)    CODICE FISCALE: ****************   IDENTIFICATIVO: RG/0275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BORGH              CONCETTA        0,00  18,00  15,00   0,00   2,00   0,00 **** ******      **    X  ****  S   35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2 (EE)    CODICE FISCALE: ****************   IDENTIFICATIVO: RG/0290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SAMMITO            SANDRA          0,00  13,00  16,00   0,00   6,00   0,00 **** ****** P    **       ****      3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70 (RG)    CODICE FISCALE: ****************   IDENTIFICATIVO: RG/0302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CUNI               GRAZIA          0,00  20,00  12,00   2,00   0,00   0,00 **** ******   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70 (RG)    CODICE FISCALE: ****************   IDENTIFICATIVO: RG/021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AVOLA              GRAZIA          0,00  14,00  17,00   0,00   2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2/1965 (RG)    CODICE FISCALE: ****************   IDENTIFICATIVO: RG/0214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GRANDE             VENERA          0,00  16,00  15,00   0,00   2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69 (SR)    CODICE FISCALE: ****************   IDENTIFICATIVO: RG/021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IACONO             GIOVANNI        0,00  12,00  15,00   0,00   6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71 (RG)    CODICE FISCALE: ****************   IDENTIFICATIVO: RG/021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IURATO             ROBERTA         0,00   8,00  18,00   0,00   6,00   0,00 **** ******      **       ****  S   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0/1966 (RM)    CODICE FISCALE: ****************   IDENTIFICATIVO: RG/0215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FAILLA             MARIA NIVEA     0,00  12,00  14,00   0,00   6,00   0,00 **** ******      **       ****  S   32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2/1965 (SR)    CODICE FISCALE: ****************   IDENTIFICATIVO: RG/028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CANNATA            MANUELA         0,00  14,00   6,00  12,00   0,00   0,00 **** ******      **       ****  S   3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6/1968 (FG)    CODICE FISCALE: ****************   IDENTIFICATIVO: RG/0311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5 -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MASSARI            SONIA           0,00  14,00  15,00   0,00   2,00   0,00 **** ******      **       ****  S   3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1/1972 (EE)    CODICE FISCALE: ****************   IDENTIFICATIVO: RG/027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CAMPAGNA           ROSARIA         0,00  19,00  12,00   0,00   0,00   0,00 **** ****** P    **       ****  S   3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58 (CT)    CODICE FISCALE: ****************   IDENTIFICATIVO: RG/03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DISTEFANO          NUNZIATINA      0,00   9,00  15,00   0,00   6,00   0,00 **** ****** P 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0/1967 (CL)    CODICE FISCALE: ****************   IDENTIFICATIVO: RG/0214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RINZIVILLO         MARIA CAROLIN   0,00  11,00  13,00   0,00   6,00   0,00 **** ******   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64 (RG)    CODICE FISCALE: ****************   IDENTIFICATIVO: RG/0200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ARMENIA            MARIA CARMELA   0,00  15,00  15,00   0,00   0,00   0,00 **** ******   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55 (RG)    CODICE FISCALE: ****************   IDENTIFICATIVO: RG/021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BUFFA CALLEO       ERMELINDA       0,00  11,00  13,00   0,00   6,00   0,00 **** ******      **       ****  S   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2/1973 (RG)    CODICE FISCALE: ****************   IDENTIFICATIVO: RG/027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POMARIO            GIORGIO         0,00  14,00  15,00   0,00   0,00   0,00 **** ******  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8/1959 (EE)    CODICE FISCALE: ****************   IDENTIFICATIVO: RG/02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LEONARDI           ANGELA          0,00  11,00  12,00   0,00   5,00   0,00 **** ******      **       ****  S   28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2/1968 (RG)    CODICE FISCALE: ****************   IDENTIFICATIVO: RG/0302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ALGIERI            SALVATRICE      0,00   9,00  13,00   0,00   6,00   0,00 **** ****** P    **    X  ****  S   2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66 (PD)    CODICE FISCALE: ****************   IDENTIFICATIVO: RG/0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GENNARO            ROBERTA         0,00  13,00  11,00   0,00   3,00   0,00 **** ****** P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68 (RG)    CODICE FISCALE: ****************   IDENTIFICATIVO: RG/021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MAZZA              TERESA          0,00   7,00  14,00   0,00   6,00   0,00 **** ******      **    X  ****  S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8/1961 (SR)    CODICE FISCALE: ****************   IDENTIFICATIVO: RG/031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GREGNI             CINZIA          0,00  11,00  16,00   0,00   0,00   0,00 **** ****** P    **       ****   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71 (RG)    CODICE FISCALE: ****************   IDENTIFICATIVO: RG/031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DELL'AGLI          VINCENZA MARI   0,00  12,00  14,00   0,00   0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8/1962 (RG)    CODICE FISCALE: ****************   IDENTIFICATIVO: RG/0204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BRAFA              SALVATRICE      0,00   6,00  14,00   0,00   6,00   0,00 **** ******      **       ****  S   2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2/1969 (RG)    CODICE FISCALE: ****************   IDENTIFICATIVO: RG/0267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5 -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CAVALIERI          FRANCESCO       0,00   5,00  15,00   0,00   6,00   0,00 **** ******      **    X  ****  S   2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1/1968 (RG)    CODICE FISCALE: ****************   IDENTIFICATIVO: RG/031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TIDONA             CARMELA         0,00   9,00  16,00   0,00   0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2 (RG)    CODICE FISCALE: ****************   IDENTIFICATIVO: RG/0265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RAVALLI            GIOVANNA        0,00   3,00  18,00   0,00   3,00   0,00 **** ******      **       ****  S   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6/1974 (RG)    CODICE FISCALE: ****************   IDENTIFICATIVO: RG/0274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DINATALE           PAOLA           0,00   8,00  15,00   0,00   0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0/1961 (RG)    CODICE FISCALE: ****************   IDENTIFICATIVO: RG/0215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SCIVOLETTO         CONCETTINA      0,00   7,00  16,00   0,00   0,00   0,00 **** ******      **       ****  S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72 (RG)    CODICE FISCALE: ****************   IDENTIFICATIVO: RG/027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RIGGIO             SIMONA          0,00   3,00  14,00   0,00   6,00   0,00 **** ******      **       ****  S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9 (RG)    CODICE FISCALE: ****************   IDENTIFICATIVO: RG/0267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BRIGHINA           RAFFAELA        0,00   3,00  17,00   0,00   3,00   0,00 **** ****** P    **       ****  S   23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9/1972 (CT)    CODICE FISCALE: ****************   IDENTIFICATIVO: RG/028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GAROFALO           ANNA MARIA      0,00   8,00  12,00   0,00   2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2/1970 (BZ)    CODICE FISCALE: ****************   IDENTIFICATIVO: RG/0216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VECCHIO            GIUSEPPE        0,00   8,00  14,00   0,00   0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1/1962 (CT)    CODICE FISCALE: ****************   IDENTIFICATIVO: RG/020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TRINGALI           ANTONINO        0,00   5,00  11,00   0,00   6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9/1965 (RG)    CODICE FISCALE: ****************   IDENTIFICATIVO: RG/0211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MARINO             DANIELA         0,00   6,00  13,00   0,00   3,00   0,00 **** ******      **       ****  S   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6/1972 (RG)    CODICE FISCALE: ****************   IDENTIFICATIVO: RG/0272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RICCA              ALESSANDRA      0,00   0,00  16,00   0,00   6,00   0,00 **** ****** P 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6 (RG)    CODICE FISCALE: ****************   IDENTIFICATIVO: RG/031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SCALA              JUSE            0,00   3,00  12,00   0,00   6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6/1970 (RG)    CODICE FISCALE: ****************   IDENTIFICATIVO: RG/021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NASELLO            CARMELA         0,00   2,00  16,00   0,00   3,00   0,00 **** ****** P    **     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69 (RG)    CODICE FISCALE: ****************   IDENTIFICATIVO: RG/0315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5 -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SCIVOLETTO         MARGHERITA      0,00   5,00  11,00   0,00   4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2/1970 (RG)    CODICE FISCALE: ****************   IDENTIFICATIVO: RG/021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MAZZA              SANDRA          0,00   6,00  11,00   0,00   3,00   0,00 **** ****** P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9 (RG)    CODICE FISCALE: ****************   IDENTIFICATIVO: RG/022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MONTENERI          GIOVANNA        0,00   3,00  11,00   0,00   6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5/1964 (MI)    CODICE FISCALE: ****************   IDENTIFICATIVO: RG/022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GIARDINA           PAOLA           0,00   3,00  11,00   0,00   6,00   0,00 **** ******      **       ****  S   20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1/1968 (RG)    CODICE FISCALE: ****************   IDENTIFICATIVO: RG/0265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GARIGALI           ANTONINA        0,00   5,00  15,00   0,00   0,00   0,00 **** ******      **    X  ****  S   20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65 (RG)    CODICE FISCALE: ****************   IDENTIFICATIVO: RG/028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CASCONE            TIZIANA         0,00   3,00  17,00   0,00   0,00   0,00 **** ******      **       ****      2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6/1972 (RG)    CODICE FISCALE: ****************   IDENTIFICATIVO: RG/0301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SAVASTA            TERESA          0,00   0,00   6,00   0,00  14,00   0,00 **** ******      **       ****  S   2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7/1967 (RG)    CODICE FISCALE: ****************   IDENTIFICATIVO: RG/0212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SAPORITO           DANIELA         0,00   6,00  13,00   0,00   0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7/1966 (RG)    CODICE FISCALE: ****************   IDENTIFICATIVO: RG/0215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D'URSO             GIULIA          0,00   4,00  15,00   0,00   0,00   0,00 **** ****** P 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73 (CN)    CODICE FISCALE: ****************   IDENTIFICATIVO: RG/027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RIZZONE            MARCELLA        0,00   0,00  16,00   0,00   3,00   0,00 **** ******   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8/1971 (RG)    CODICE FISCALE: ****************   IDENTIFICATIVO: RG/027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GALLO              MARIA GRAZIA    0,00   3,00  13,00   0,00   3,00   0,00 **** ******   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7/1969 (RG)    CODICE FISCALE: ****************   IDENTIFICATIVO: RG/020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MANGANELLO         CARMELA         0,00   3,00  16,00   0,00   0,00   0,00 **** ******   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71 (RG)    CODICE FISCALE: ****************   IDENTIFICATIVO: RG/0274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BUSCEMA            MICHELINA       0,00   6,00  13,00   0,00   0,00   0,00 **** ******      **       ****  S   19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5/1963 (SR)    CODICE FISCALE: ****************   IDENTIFICATIVO: RG/030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GIACOBELLO         GIUSEPPINA      0,00   5,00  14,00   0,00   0,00   0,00 **** ******      **       ****  S   1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62 (CT)    CODICE FISCALE: ****************   IDENTIFICATIVO: RG/0312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5 -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PACETTO            DANIELA         0,00   3,00  16,00   0,00   0,00   0,00 **** ******      **       ****  S   1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70 (RG)    CODICE FISCALE: ****************   IDENTIFICATIVO: RG/0317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FLORIDIA           SUSANNA FORTU   0,00   2,00  10,00   0,00   6,00   0,00 **** ****** P    **       ****  S   1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7/1965 (RG)    CODICE FISCALE: ****************   IDENTIFICATIVO: RG/028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LAURETTA           SEBASTIANO      0,00   6,00  12,00   0,00   0,00   0,00 **** ******      **       ****  S   1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5/1970 (RG)    CODICE FISCALE: ****************   IDENTIFICATIVO: RG/028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 DENINA             CARMELA         0,00   3,00  15,00   0,00   0,00   0,00 **** ******      **       ****   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70 (RG)    CODICE FISCALE: ****************   IDENTIFICATIVO: RG/029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 GURRIERI           FRANCESCA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2/1972 (RG)    CODICE FISCALE: ****************   IDENTIFICATIVO: RG/027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 COSENTINI          FRANCA          0,00   2,00  12,00   0,00   3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0/1967 (RG)    CODICE FISCALE: ****************   IDENTIFICATIVO: RG/021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 INCARDONA          MARIO           0,00   4,00  13,00   0,00   0,00   0,00 **** ******      **    X  ****  S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5/1965 (RG)    CODICE FISCALE: ****************   IDENTIFICATIVO: RG/0273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 BASCIETTO          LUCIANA         0,00   0,00  14,00   0,00   3,00   0,00 **** ******      **       ****  S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6/1966 (RG)    CODICE FISCALE: ****************   IDENTIFICATIVO: RG/0268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 ADAMO              MARILENA        0,00   0,00  16,00   0,00   1,00   0,00 **** ****** P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79 (RG)    CODICE FISCALE: ****************   IDENTIFICATIVO: RG/0319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 RAGUSA             RITA            0,00   0,00  13,00   0,00   3,00   0,00 **** ******      **       ****  S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5/1965 (EE)    CODICE FISCALE: ****************   IDENTIFICATIVO: RG/026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 CARPENTIERI        SONIA           0,00   4,00  12,00   0,00   0,00   0,00 **** ******      **       ****  S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73 (RG)    CODICE FISCALE: ****************   IDENTIFICATIVO: RG/0274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 CASTAGNA           MARCELLA        0,00   0,00  16,00   0,00   0,00   0,00 **** ******      **       ****  S   1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1/1973 (EN)    CODICE FISCALE: ****************   IDENTIFICATIVO: RG/0319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 CURRERI            DANIELA         0,00   0,00  13,00   0,00   3,00   0,00 **** ******      **       ****   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6/1970 (RM)    CODICE FISCALE: ****************   IDENTIFICATIVO: RG/0219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 GURRIERI           MIRELLA         0,00   0,00  12,00   0,00   3,00   0,00 **** ******      **       ****  S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0 (RG)    CODICE FISCALE: ****************   IDENTIFICATIVO: RG/021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5 -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 PIZZARDI           ROSARIA         0,00   0,00  15,00   0,00   0,00   0,00 **** ******      **       ****  S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66 (CL)    CODICE FISCALE: ****************   IDENTIFICATIVO: RG/026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 CARBONE            IGNAZIO         0,00   0,00  15,00   0,00   0,00   0,00 **** ******      **       ****   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9/1965 (RG)    CODICE FISCALE: ****************   IDENTIFICATIVO: RG/0266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 LAIACONA           ENZA            0,00   0,00  15,00   0,00   0,00   0,00 **** ******      **       ****  S   15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0/1962 (CT)    CODICE FISCALE: ****************   IDENTIFICATIVO: RG/028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 AREZZO             ROSALIA  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2/1972 (RG)    CODICE FISCALE: ****************   IDENTIFICATIVO: RG/030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 SCHEMBARI          CLAUDIA 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71 (RG)    CODICE FISCALE: ****************   IDENTIFICATIVO: RG/02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 DI TRAPANI         LAURA   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2 (RG)    CODICE FISCALE: ****************   IDENTIFICATIVO: RG/026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 RUSTICO            MARIA TERESA    0,00   3,00  11,00   0,00   0,00   0,00 **** ******   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2/1960 (SP)    CODICE FISCALE: ****************   IDENTIFICATIVO: RG/021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 MANDARA            MARIA           0,00   2,00  12,00   0,00   0,00   0,00 **** ******   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6/1967 (RG)    CODICE FISCALE: ****************   IDENTIFICATIVO: RG/0216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 LICITRA            SONIA           0,00   3,00  11,00   0,00   0,00   0,00 **** ******   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71 (RG)    CODICE FISCALE: ****************   IDENTIFICATIVO: RG/0205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 GIAMPICCOLO        IVANA           0,00   0,00  14,00   0,00   0,00   0,00 **** ******      **       ****   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2/1965 (RG)    CODICE FISCALE: ****************   IDENTIFICATIVO: RG/020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 SUDANO             ANGELINA CECI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1/1968 (RG)    CODICE FISCALE: ****************   IDENTIFICATIVO: RG/0265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2 PITINO             GIOVANNA 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71 (RG)    CODICE FISCALE: ****************   IDENTIFICATIVO: RG/026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3 BATTAGLIA          MILENA   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6/1968 (RG)    CODICE FISCALE: ****************   IDENTIFICATIVO: RG/0269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4 CANNATA            MARIA    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71 (RG)    CODICE FISCALE: ****************   IDENTIFICATIVO: RG/0275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5 -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5 SAMMITO            SILVIO          0,00   0,00  14,00   0,00   0,00   0,00 **** ******      **       ****  S   1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70 (RG)    CODICE FISCALE: ****************   IDENTIFICATIVO: RG/0315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6 SARTA              LAURA           0,00   0,00  14,00   0,00   0,00   0,00 **** ******      **     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1/1966 (RG)    CODICE FISCALE: ****************   IDENTIFICATIVO: RG/0202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7 FRASCA POLARA      ELISA           0,00   0,00  14,00   0,00   0,00   0,00 **** ******      **     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2/1971 (RG)    CODICE FISCALE: ****************   IDENTIFICATIVO: RG/0214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8 CULTRERA           LUCIA           0,00   0,00  11,00   0,00   3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2/1954 (ME)    CODICE FISCALE: ****************   IDENTIFICATIVO: RG/0312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9 SPITERI            LYDIA           0,00   0,00  14,00   0,00   0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3/1966 (EE)    CODICE FISCALE: ****************   IDENTIFICATIVO: RG/030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0 AQUILINA           PHILIPPA        0,00   0,00  14,00   0,00   0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65 (EE)    CODICE FISCALE: ****************   IDENTIFICATIVO: RG/0319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1 SCIACCA            MILA            0,00   0,00  14,00   0,00   0,00   0,00 **** ******      **     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11/1976 (CZ)    CODICE FISCALE: ****************   IDENTIFICATIVO: RG/0315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2 ESPOSTO            PIERA LAURA     0,00   0,00  13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53 (RG)    CODICE FISCALE: ****************   IDENTIFICATIVO: RG/0205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3 BISCALDI MODICA    MARIA           0,00   0,00  13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4/1971 (CT)    CODICE FISCALE: ****************   IDENTIFICATIVO: RG/0274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4 DIMARTINO          GIOVANNA        0,00   0,00  13,00   0,00   0,00   0,00 **** ****** P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7/1968 (RG)    CODICE FISCALE: ****************   IDENTIFICATIVO: RG/026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5 LOREFICE           ROSANGELA       0,00   0,00  13,00   0,00   0,00   0,00 **** ******      **       ****  S   13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1/1972 (RG)    CODICE FISCALE: ****************   IDENTIFICATIVO: RG/028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6 PAGANO             TIZIANA         0,00   0,00  13,00   0,00   0,00   0,00 **** ******      **       ****  S   13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7/1967 (PZ)    CODICE FISCALE: ****************   IDENTIFICATIVO: RG/028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7 AVARINO            LORENA          0,00   0,00  12,00   0,00   0,00   0,00 **** ******      **       ****  S   1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69 (RG)    CODICE FISCALE: ****************   IDENTIFICATIVO: RG/021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8 CARBONE            PINA            0,00   0,00  12,00   0,00   0,00   0,00 **** ******      **       ****  S   12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58 (RG)    CODICE FISCALE: ****************   IDENTIFICATIVO: RG/0290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5 -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9 FIRRINCIELI        ROSARIA  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5/1974 (RG)    CODICE FISCALE: ****************   IDENTIFICATIVO: RG/0275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0 LA TERRA           NUNZIATINA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9/11/1972 (RG)    CODICE FISCALE: ****************   IDENTIFICATIVO: RG/027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1 LEGGIO             LUCIA           0,00   0,00  11,00   0,00   0,00   0,00 **** ****** P    **       ****      1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5 (RG)    CODICE FISCALE: ****************   IDENTIFICATIVO: RG/021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2 VARIO              ANNA            0,00   0,00  11,00   0,00   0,00   0,00 **** ******      **       ****  S   1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70 (RG)    CODICE FISCALE: ****************   IDENTIFICATIVO: RG/031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3 GUASTELLA          CLAUD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02/1970 (RG)    CODICE FISCALE: ****************   IDENTIFICATIVO: RG/020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4 D'AMATO            ERIK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8/1974 (RG)    CODICE FISCALE: ****************   IDENTIFICATIVO: RG/0313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5 GULINO             MAURIZIO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2/01/1970 (RG)    CODICE FISCALE: ****************   IDENTIFICATIVO: RG/031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6 NICASTRO           BARBAR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12/1977 (RG)    CODICE FISCALE: ****************   IDENTIFICATIVO: RG/0314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7 CASSARINO          ANTONELLA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3/1977 (RG)    CODICE FISCALE: ****************   IDENTIFICATIVO: RG/031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8 BARRASSO           ELEONOR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6/07/1975 (CT)    CODICE FISCALE: ****************   IDENTIFICATIVO: RG/0311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9 MURIANA            ANGEL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3/1975 (EE)    CODICE FISCALE: ****************   IDENTIFICATIVO: RG/0314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0 VENEZIA            ROSSAN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5/1974 (PA)    CODICE FISCALE: ****************   IDENTIFICATIVO: RG/031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1 CAMPANELLA         ELIS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9/1973 (RG)    CODICE FISCALE: ****************   IDENTIFICATIVO: RG/0283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2 LOMBARDO           ANGEL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6/1970 (RG)    CODICE FISCALE: ****************   IDENTIFICATIVO: RG/0314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445 - LINGUA STRANIERA (SPAGN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SELVAGGI           ROSSANA         0,00  32,00  42,00  24,00   0,00   0,00 **** ******      **       ****  S   9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8/1969 (CT)    CODICE FISCALE: ****************   IDENTIFICATIVO: RG/029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PIZZOLO            CLELIA          0,00  16,00  41,00  18,00   3,00   0,00 **** ****** P    **       ****  S   7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9 (SR)    CODICE FISCALE: ****************   IDENTIFICATIVO: RG/0275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LA TERRA           NUNZIATINA      0,00   0,00  42,00  24,00   3,00   0,00 **** ******      **       ****  S   6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1/1972 (RG)    CODICE FISCALE: ****************   IDENTIFICATIVO: RG/027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MANNELLI           ELENA           0,00   0,00  42,00  24,00   0,00   0,00 **** ******      **       ****  S   6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2 (CT)    CODICE FISCALE: ****************   IDENTIFICATIVO: RG/0301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RICCA              ALESSANDRA      0,00   0,00  40,00  10,00   6,00   0,00 **** ****** P    **       ****  S   5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6 (RG)    CODICE FISCALE: ****************   IDENTIFICATIVO: RG/031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TUMINO             DANIELA         0,00   0,00  42,00  10,00   1,00   0,00 **** ******      **       ****  S   5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2/1978 (RG)    CODICE FISCALE: ****************   IDENTIFICATIVO: RG/031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NICASTRO           BARBARA 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2/1977 (RG)    CODICE FISCALE: ****************   IDENTIFICATIVO: RG/0314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MIANO              GIUSEPPINA      0,00   0,00  11,00  24,00   3,00   0,00 **** ****** P    **       ****      3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6 (RG)    CODICE FISCALE: ****************   IDENTIFICATIVO: RG/021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MELI               GIUSEPPINA      0,00   0,00   6,00  26,00   3,00   0,00 **** ******      **       ****  S   3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7/1968 (EE)    CODICE FISCALE: ****************   IDENTIFICATIVO: RG/0314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PUCCIA             GRAZIELLA       0,00   8,00  17,00   0,00   8,00   0,00 **** ****** P    **       ****  S   33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3 (RG)    CODICE FISCALE: ****************   IDENTIFICATIVO: RG/029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TERRANOVA          ROSARIA         0,00  18,00  13,00   0,00   0,00   0,00 **** ******      **    X  ****  S   3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3/1960 (SR)    CODICE FISCALE: ****************   IDENTIFICATIVO: RG/0315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DI ROSA            DANIELA         0,00  14,00  13,00   0,00   2,00   0,00 **** ****** P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DELL'AGLI          VINCENZA MARI   0,00  15,00  14,00   0,00   0,00   0,00 **** ******      **       ****  S   2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8/1962 (RG)    CODICE FISCALE: ****************   IDENTIFICATIVO: RG/0204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AVOLA              GRAZIA          0,00  14,00  12,00   0,00   2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2/1965 (RG)    CODICE FISCALE: ****************   IDENTIFICATIVO: RG/0214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445 - LINGUA STRANIERA (SPAGN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PLUCHINO           DONATELLA       0,00   8,00  13,00   0,00   6,00   0,00 **** ******  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2/1965 (RG)    CODICE FISCALE: ****************   IDENTIFICATIVO: RG/021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TUMINO             AMELIA          0,00   8,00  13,00   0,00   5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3/1961 (RG)    CODICE FISCALE: ****************   IDENTIFICATIVO: RG/0210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IACONO             GIOVANNI        0,00   8,00  12,00   0,00   6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71 (RG)    CODICE FISCALE: ****************   IDENTIFICATIVO: RG/021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SAVASTA            TERESA          0,00   8,00  12,00   0,00   5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7/1967 (RG)    CODICE FISCALE: ****************   IDENTIFICATIVO: RG/0212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SCALA              JUSE            0,00   3,00  13,00   0,00   6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6/1970 (RG)    CODICE FISCALE: ****************   IDENTIFICATIVO: RG/021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CAMPANELLA         SILVANA         0,00   9,00  13,00   0,00   0,00   0,00 **** ******      **    X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2/1958 (RG)    CODICE FISCALE: ****************   IDENTIFICATIVO: RG/0203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RINZIVILLO         MARIA CAROLIN   0,00   6,00  11,00   0,00   3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64 (RG)    CODICE FISCALE: ****************   IDENTIFICATIVO: RG/0200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GURRIERI           FRANCESCA       0,00   2,00  12,00   0,00   6,00   0,00 **** ******   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2/1972 (RG)    CODICE FISCALE: ****************   IDENTIFICATIVO: RG/027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TRINGALI           ANTONINO        0,00   5,00  10,00   0,00   3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9/1965 (RG)    CODICE FISCALE: ****************   IDENTIFICATIVO: RG/0211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GIACOBELLO         GIUSEPPINA      0,00   5,00  13,00   0,00   0,00   0,00 **** ******      **       ****  S   1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62 (CT)    CODICE FISCALE: ****************   IDENTIFICATIVO: RG/0312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LICITRA            SONIA           0,00   3,00  13,00   0,00   0,00   0,00 **** ******      **       ****  S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71 (RG)    CODICE FISCALE: ****************   IDENTIFICATIVO: RG/0205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GARIGALI           ANTONINA        0,00   5,00  11,00   0,00   0,00   0,00 **** ******      **    X  ****  S   1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65 (RG)    CODICE FISCALE: ****************   IDENTIFICATIVO: RG/028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SCIACCA            MILA            0,00   0,00  14,00   0,00   0,00   0,00 **** ******      **     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11/1976 (CZ)    CODICE FISCALE: ****************   IDENTIFICATIVO: RG/0315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ARMENIA            MARIA CARMELA   0,00   3,00  10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55 (RG)    CODICE FISCALE: ****************   IDENTIFICATIVO: RG/021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445 - LINGUA STRANIERA (SPAGN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DONZELLA           CHIAR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10/1980 (RG)    CODICE FISCALE: ****************   IDENTIFICATIVO: RG/031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545 - LINGUA STRANIERA (TEDESC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AMPO              MADDALENA       0,00  17,00  13,00   0,00   3,00   0,00 **** ******      **       ****  S   3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1/1969 (SR)    CODICE FISCALE: ****************   IDENTIFICATIVO: RG/031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SAMBITO            CLAUDIA         0,00   2,00  18,00   0,00   6,00   0,00 **** ****** P    **       ****  S   2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6/1974 (EE)    CODICE FISCALE: ****************   IDENTIFICATIVO: RG/0289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DI ROSA            DANIELA         0,00   0,00   6,00   0,00  19,00   0,00 **** ****** P 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SCIORTINO          LAURA           0,00   0,00   6,00   0,00  18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1/1964 (RG)    CODICE FISCALE: ****************   IDENTIFICATIVO: RG/022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GALLO              MARIA GRAZIA    0,00   9,00  11,00   0,00   3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7/1969 (RG)    CODICE FISCALE: ****************   IDENTIFICATIVO: RG/020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AZZA              TERESA          0,00   5,00  12,00   0,00   6,00   0,00 **** ******      **    X  ****  S   2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8/1961 (SR)    CODICE FISCALE: ****************   IDENTIFICATIVO: RG/031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CONTRAFATTO        GIOVANNA        0,00   0,00   6,00   0,00  16,00   0,00 **** ****** P 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AREZZO             ROSALIA         0,00   0,00  13,00   0,00   6,00   0,00 **** ******      **       ****  S   19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2/1972 (RG)    CODICE FISCALE: ****************   IDENTIFICATIVO: RG/030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RAGUSA             RITA            0,00   3,00  15,00   0,00   0,00   0,00 **** ******      **       ****  S   1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5/1965 (EE)    CODICE FISCALE: ****************   IDENTIFICATIVO: RG/026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ARRABITO           ESTER           0,00  12,00   6,00   0,00   0,00   0,00 **** ****** P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5/1973 (RG)    CODICE FISCALE: ****************   IDENTIFICATIVO: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CAMPISI            SANTA           0,00   0,00  18,00   0,00   0,00   0,00 **** ****** P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8 (SR)    CODICE FISCALE: ****************   IDENTIFICATIVO: RG/03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CUNI               GRAZIA          0,00   6,00  11,00   0,00   0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70 (RG)    CODICE FISCALE: ****************   IDENTIFICATIVO: RG/021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CANDIDO            RINA            0,00   0,00  14,00   0,00   0,00   0,00 **** ******      **       ****  S   14,00 2007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8/1968 (EE)    CODICE FISCALE: ****************   IDENTIFICATIVO: RG/0271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FARRUGGIO          SILVANA         0,00   3,00  10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6/1960 (RG)    CODICE FISCALE: ****************   IDENTIFICATIVO: RG/021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545 - LINGUA STRANIERA (TEDESC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MILAZZO            EMILI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12/1979 (RG)    CODICE FISCALE: ****************   IDENTIFICATIVO: RG/031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49:00Z</dcterms:created>
  <dc:creator>M.I.U.R.</dc:creator>
  <dc:description/>
  <cp:keywords/>
  <dc:language>en-US</dc:language>
  <cp:lastModifiedBy>M.I.U.R.</cp:lastModifiedBy>
  <dcterms:modified xsi:type="dcterms:W3CDTF">2007-07-20T10:54:00Z</dcterms:modified>
  <cp:revision>2</cp:revision>
  <dc:subject/>
  <dc:title> </dc:title>
</cp:coreProperties>
</file>