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BBATE ANTONELLA                      RG/031143 * A043     S 000083  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9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BBENANTE ROBERTO                     RG/021324 * A059     S 000042  5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1/1968  (LC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CCARDO CORRADA                       RG/020562 * A028     S 000008 10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1/194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DAMO GIORGIO                         RG/022110 * A032       000029  5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02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DAMO MARILENA                        RG/031919 * A345     S 000115  17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21/07/1979  (RG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GLIANO' LEDA                         RG/020931 * A028     S 000025  5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6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GOLINO ANTONELLA                     RG/030118 * A043     S 000203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9/1971  (RM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GOSTA DANIELA                        RG/031127 * A028     S 000041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7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GOSTA MAURIZIO                       RG/030120 * A032     S 000025  8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7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GOSTA SIMONA                         RG/028455 * A043 R   S 000221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7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GUGLIARO MARINA                      RG/021962 * A030     S 000034 1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9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IELLO FILIPPO                        RG/021074 * A032     S 000035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2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IELLO GIUSEPPINA                     RG/031112 * A043 R   S 000198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7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BANI GIOVANNA DANIELA               RG/020413 * A032     S 000032  4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8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BANI GRAZIA                         RG/021162 * A030     S 000080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6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DERISI ANGELA                       RG/030119 * A043     S 000113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3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ECCI SALVATORE                      RG/031119 * A030     S 000058  3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3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FANO GIORGIO                        RG/031624 * A033     S 000007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7/195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FANO MARISTELLA                     RG/027584 * A059 R   S 000087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5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FIERI ANTONELLA                     RG/021387 * A245     S 000059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2/197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FIERI BERNADDETTA ASSUNT            RG/022243 * A043     S 000112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3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FIERI CRISTINA                      RG/021625 * A043       000155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4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FIERI PATRIZIA                      RG/027187 * A043     S 000182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9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FIERI ALFIERI GAETANO ANTONIO       RG/028253 * A028     S 000059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4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GIERI SALVATRICE                    RG/031134 * A345     S 000073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11/1966  (PD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ICATA ADRIANO                       RG/031135 * A043     S 000092  5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5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LOISI MARIA PIA                      RG/022393 * A028     S 000007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5/195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MARU' TIZIANA                        RG/031120 * A059 R   S 000075  25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08/05/1971  (RG)   COD. </w:t>
      </w:r>
      <w:r>
        <w:rPr>
          <w:rFonts w:cs="Courier New" w:ascii="Courier New" w:hAnsi="Courier New"/>
          <w:sz w:val="20"/>
          <w:szCs w:val="20"/>
          <w:lang w:val="en-GB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MENTA CARMEN                         RG/030122 * A043     S 000104  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5/197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MICO VALENTINA                       RG/031129 * A043     S 000193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6/10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MMATUNA VIVIANA                      RG/031121 * A043 R   S 000262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04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MORE DANIELA                         RG/031142 * A043     S 000091  52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05/02/1978  (RG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MORE SALVATORE                       RG/028914 * A345     S 000022 10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MORE STEFANIA                        RG/026940 * A028     S 000053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12/1971  (M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NGELICO GIUSEPPINA                   RG/026685 * A043     S 000165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4/1961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NGILETTI GAETANO                     RG/027536 * A028     S 000009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8/197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NGUZZA PAOLA NATALIA                 RG/029072 * A043     S 000174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9/06/1976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NTOCI EMANUELE                       RG/026923 * A030     S 000036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0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NTOCI MARIA                          RG/020069 * A043     S 000140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1/02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PRILE GIORGIO                        RG/020348 * A059     S 000046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7/09/1969  (B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PRILE LUCA                           RG/031138 * A059     S 000072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5/02/197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QUILINA PHILIPPA                     RG/031910 * A345     S 000140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10/1965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ANCIO GAETANA                       RG/031116 * A059 R   S 000053  4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08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RENA CONCETTO                        RG/021731 * A059     S 000091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0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RESTIA FLORA                         RG/031113 * A043 R   S 00026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5/11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ESTIA MARA                          RG/000989 * A032     S 000009 18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4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EZZI LOREDANA                       RG/026569 * A028     S 000079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0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EZZO ROSALIA                        RG/030174 * A345 R   S 000124  15,00 * A545     S 000008  1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EZZO ROSA MARIA                     RG/021444 * A043     S 000118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0/194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MENIA MARIA CARMELA                 RG/021484 * A345     S 000069  30,00 * A445     S 000028  1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8/195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RABITO CARMELA                      RG/021994 * A345     S 000007  3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RRABITO ESTER                        RG/028832 * A345     S 000018 107,00 * A545 R   S 000010  1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5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SSENZA CARMELA                       RG/020425 * A030     S 000060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8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SSENZA CINZIA                        RG/026720 * A043     S 000005 1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SSENZA MARCELLO                      RG/020800 * A028     S 000005 13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10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STA GIUSEPPE VINCENZO                RG/021627 * A033     S 000015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9/07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URNIA CARMELA                        RG/031263 * A059 R   S 000131   6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24/11/1959  (RG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VARINO GIOVANNI                      RG/000588 * A033       000005  5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0/195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VARINO LORENA                        RG/021361 * A345     S 000147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6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VOLA CARMELA                         RG/021990 * A032     S 000046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3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AVOLA GIORGIA                         RG/031122 * A028 R   S 000100   6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15/10/1982  (RG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VOLA GIOVANNA SILVANA                RG/027195 * A043     S 000173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6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VOLA GRAZIA                          RG/021450 * A345     S 000059  33,00 * A445     S 000014  2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2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VOLA MARIA                           RG/021667 * A059     S 000089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1/195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ZZARA FRANCESCO                      RG/021403 * A030     S 000063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7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GLIERI MARIA GRAZIA                 RG/022381 * A043     S 000039  9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6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GLIERI SABRINA                      RG/020349 * A245     S 000012  76,00 * A345     S 000034  5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2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BANTE DANIELA                      RG/031152 * A043 R   S 000278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9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BINI MASSIMO                       RG/031145 * A028     S 000072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9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ONE GINEVRA                        RG/021303 * A030     S 000088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9/1964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ONE GIULIANA                       RG/000867 * A030     S 000012  6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2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ONE MARIA STELLA                   RG/020092 * A059     S 000077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9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ONE TONGHI GIUSEPPE                RG/021336 * A059     S 000011 1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9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RASSO ELEONORA                     RG/031161 * A345 R   S 000158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7/1975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RRESI ALESSIA                       RG/030131 * A043     S 000177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7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SCIETTO LUCIANA                     RG/026866 * A345     S 000114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6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SILE CORRADINA                      RG/021871 * A245     S 000003 1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9/1966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SILE GRAZIA                         RG/021261 * A032       000031  5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5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TTAGLIA GIOVANNI                    RG/021379 * A059     S 000001  9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5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TTAGLIA GIOVANNI                    RG/030176 * A028     S 000081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4/03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TTAGLIA LICIA LUCREZIA              RG/026960 * A059     S 000059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6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TTAGLIA MILENA                      RG/026961 * A345     S 000133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6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ATTAGLIA TERESA                      RG/031151 * A059 R   S 00012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9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LFIORE SALVATORE                    RG/031162 * A059     S 000048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1/196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LLASSAI FRANCESCO                   RG/020245 * A030     S 000055  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1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LLASSAI LUIGI                       RG/027226 * A059     S 000058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5/02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ELLUARDO TANIA                       RG/031752 * A043     S 000131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09/1975  (TO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NENATI FRANCA                       RG/031184 * A043     S 000079  5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11/197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ENINATO BARBARA                      RG/030133 * A043     S 000063  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6/12/1976  (PD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NNARDELLO FRANCESCO                 RG/021729 * A030     S 000076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1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ENNICE ROSETTA                       RG/020403 * A043     S 000089  52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15/01/1959  (RG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RGASINI ANGELA                      RG/020212 * A345       000005 10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5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VACQUA ADELE SEBASTIANA             RG/031148 * A043     S 000208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2/1980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IONDI GIOVANNI                       RG/026552 * A059     S 000103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5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ISCALDI MODICA MARIA                 RG/027474 * A345     S 000143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4/1971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ISCOGLIO PAOLA                       RG/031159 * A043 R   S 000270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4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LANCO IRENE                          RG/031154 * A043 R   S 00027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4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LANCO MARGHERITA                     RG/021496 * A030     S 000069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3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LANDIZZI DINA                        RG/029059 * A043     S 000169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6/11/1963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LASCO KATIA                          RG/030413 * A043     S 000101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4/04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CCHIERI ROSA ANNA                   RG/021673 * A043     S 000111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1/11/195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OMBACE GIUSEPPA                      RG/030096 * A345     S 000024  9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6/10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NAVITA MICHELA                      RG/027606 * A032     S 000047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1/04/1966  (G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ONAVITA ROSANNA                      RG/021629 * A245 R   S 000072  18,00 * A345     S 000021 10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4/07/1965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NFORTE GIUSEPPA                     RG/021632 * A059     S 000015 1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8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NINCONTRO PUGLISI SALVATORE DOMENIC RG/026887 * A028     S 000075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1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NOMO CARMELO                        RG/027463 * A345     S 000035  5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9/1962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RGESE GIUSEPPE                      RG/021438 * A030     S 000067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7/195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ORGH CONCETTA                        RG/029050 * A245     S 000034  37,00 * A345     S 000056  3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8/1962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RACCHITTA MARIA ANTONELLA            RG/021475 * A030     S 000050  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3/06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RAFA LETIZIA                         RG/031146 * A043 R   S 00025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3/198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RAFA SALVATRICE                      RG/026788 * A245     S 000019  64,00 * A345     S 000078  26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0/1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RANCATO FILADELFA                    RG/020366 * A059     S 000021 10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12/195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RIGHINA RAFFAELA                     RG/028268 * A345     S 000085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3/09/197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RIGHINA SIMONA                       RG/031163 * A043     S 000066  6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7/07/1977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RUGOLETTA GIUSIANNA                  RG/031164 * A043     S 000069  6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8/02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RULLO KATJA                          RG/027321 * A028     S 000055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3/11/1970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RUNO CARMEN                          RG/028908 * A030     S 000045  6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5/02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UFFA CALLEO ERMELINDA                RG/027598 * A245     S 000053  25,00 * A345     S 000070  3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9/12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GGEA VINCENZA                       RG/026721 * A043     S 000166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9/02/1947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RGIO GIUSEPPA                       RG/020371 * A043     S 000186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7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RRAFATO DANILA                      RG/031155 * A043 R   S 000229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8/1967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SACCA ELIANA                        RG/028315 * A043     S 000143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USACCA EMANUELE                      RG/026904 * A028     S 000064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8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SACCA GIOVANNI                      RG/021278 * A059     S 000063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SACCA GIUSEPPE                      RG/031153 * A028 R   S 00010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0/05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BUSCEMA DANIELA                       RG/030111 * A245     S 000063  22,00 * A345     S 000031  7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4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SCEMA LUISA                         RG/031182 * A059     S 000051  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9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SCEMA MICHELINA                     RG/030262 * A245     S 000068  19,00 * A345     S 000105  1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5/1963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USCEMI FLORIANA                      RG/028267 * A043     S 000003 1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1/1975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CCAMO SALVATORE                     RG/031268 * A043     S 000108  4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6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CCAMO SANTO                         RG/026897 * A028     S 000089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1/11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FISO MARIA                          RG/027593 * A245     S 000043  30,00 * A345     S 000055  3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10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LABRESE IVANA                       RG/026493 * A028     S 000067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02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LABRESE LUCA                        RG/021420 * A043     S 000187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LABRESE MARIA RITA                  RG/021057 * A043     S 000145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8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LVAGNO EMILIA                       RG/031166 * A030       000011  6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10/1961  (V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MMARANA GIOVANNI                    RG/021831 * A043     S 000119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7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MPAGNA ROSARIA                      RG/031167 * A345     S 000066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4/195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MPANELLA ELISA                      RG/028356 * A345 R   S 000161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9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MPANELLA SILVANA                    RG/020354 * A345     S 000008  37,00 * A445     S 000020  2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12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MPISI SANTA                         RG/031187 * A545     S 000011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4/197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MPO CARMELA                         RG/021270 * A059     S 000031  8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9/09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MPO EMANUELE                        RG/026922 * A030     S 000037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1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MPO MADDALENA                       RG/031169 * A345     S 000014 120,00 * A545     S 000001  3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01/196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CEMI ANTONELLA                     RG/031189 * A043 R   S 000216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5/1971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DIDO RINA                          RG/027106 * A545     S 000013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8/1968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GEMI ALESSANDRO                    RG/028181 * A043     S 000201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7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ATA DANIELA                       RG/031271 * A030 R   S 00010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8/196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ATA MANUELA                       RG/031190 * A345 R   S 000064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6/1968  (F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ATA MARCELLO                      RG/030165 * A043     S 000026 10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12/1956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ATA MARIA                         RG/027590 * A345     S 000134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IZZARO GIORGIO                    RG/000978 * A032       000012 10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5/1966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IZZARO GIUSEPPE                   RG/030180 * A059     S 000086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9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IZZARO MARIA DANIELA              RG/031192 * A059     S 000044  5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5/197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NIZZARO MARIANNA                   RG/030181 * A043     S 000190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2/1978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ONICO DONATO                       RG/031193 * A030 R   S 00010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11/1974  (S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TELLI ROSARIA                      RG/031194 * A245 R   S 000083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5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TO DELIA                           RG/028993 * A030     S 000043  6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TONE CARMELO                       RG/031918 * A033     S 000022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10/195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NZONIERI GIOVANNI                   RG/026687 * A028     S 000085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4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PPELLO FRANCESCO ANTONIO            RG/027105 * A028       000003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1/1954  (RM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PPELLO GIULIANA                     RG/031197 * A043 R   S 000237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PPELLO MARIA                        RG/027079 * A043 R   S 000078  5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4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PPELLO RENATA                       RG/027238 * A043     S 000035  9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9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PPELLO SANDRO                       RG/031276 * A043 R   S 000273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0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BONARO GIOVANNA                    RG/027539 * A043     S 000129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66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BONE IGNAZIO                       RG/026646 * A345       000122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9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RBONE PINA                          RG/029052 * A345     S 000148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3/09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DAMONE GIUSEPPA                    RG/028245 * A043     S 000130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08/196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RDILLO ROSARIA                      RG/030339 * A043     S 000032 100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07/10/1972  (CT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DILLO SALVATORE                    RG/031631 * A043     S 000085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9/11/1974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RDONE MARIA                         RG/020711 * A043     S 000099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1/1966  (S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FI' CHIARA                         RG/031199 * A028 R   S 000101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1/198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FI LUCA MARCELLO                   RG/000854 * A030       000006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5/1965  (RM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IOLO GIUSEPPA                      RG/021217 * A043     S 000040  9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3/1975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NEMOLLA DANIELA                    RG/021976 * A245       000056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NEMOLLA LUIGI                      RG/027349 * A033     S 000012  7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1/195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PANO ROSARIA                       RG/020352 * A030     S 000096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PENTIERI SONIA                     RG/027470 * A345     S 000117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7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RUBBA MARIA GRAZIA ESMER           RG/021807 * A032     S 000038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5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TIA ANNA                           RG/027180 * A245     S 000035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7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TIA LUCIA                          RG/031759 * A345     S 000052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5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USO ANTONINO                       RG/031280 * A033 R   S 000027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1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USO GIUSEPPE                       RG/027565 * AC77       000004 139,5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2/02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ARUSO MARCO                          RG/030330 * AK77 R   S 000001 145,00 * A032 R   S 000052  1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0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USO MARIA CARMELA                  RG/031202 * A043 R   S 00025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10/198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RUSO SALVATORE BIAGIO               RG/020093 * A028       000074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2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AMICHELE MARIA                     RG/026491 * A345     S 000028  8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1/1965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ANO MIRELLA                        RG/031282 * A043 R   S 000240   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4/11/1974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HETTO CHIARA                      RG/029078 * A043     S 000189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8/1976  (R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IANA IUDICE CONCETTA              RG/031215 * A043 R   S 00024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4/1968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ONE GIOVANNI                      RG/021122 * A032       000037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1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ONE GIOVANNI                      RG/031217 * A028 R   S 00010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9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ONE GIUSEPPE                      RG/027228 * A030     S 000091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6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ONE LAURA                         RG/021308 * A043     S 000144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2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ONE ROSARIA                       RG/021978 * A059     S 000019 1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6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CONE TIZIANA                       RG/030171 * A345       000098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6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ARA' GAETANO                      RG/031223 * A043     S 000087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12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ARINO ANTONELLA                   RG/031224 * A345 R   S 00015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5/03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ARINO ANTONINA                    RG/021334 * A245     S 000013  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4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ARINO DANIELA                     RG/021026 * A059     S 000024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1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ARINO GRAZIA                      RG/028306 * A245     S 000008  8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4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ARINO STEFANIA                    RG/026852 * A028     S 000097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12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IBBA ANTONELLA                    RG/028989 * A043     S 000175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10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SIBBA GIUSEPPE                     RG/031227 * A028     S 000077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TAGNA MARCELLA                     RG/031914 * A345     S 000118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1/1973  (EN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TELLINO GIULIA                     RG/001820 * A345       000002  7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5/196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STELLO GIAMPAOLO                    RG/031235 * A245     S 000031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11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TALANO BIAGIO                       RG/026699 * A028     S 000035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9/04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TALANO STEFANO                      RG/028988 * A059     S 000035  6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1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TALDI SALVATRICE                    RG/028996 * A043     S 000176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5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TANIA FILIPPA                       RG/031173 * A043     S 000021 10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6/1966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USAPRUNO DONATO                     RG/027498 * A059     S 000090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6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VALIERI FRANCESCO                   RG/031823 * A345     S 000079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1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VALIERI LAURA                       RG/027237 * A043     S 000036  9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VALLO GIORGIO                       RG/029053 * A033     S 000013  7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5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VALLUCCIO MARIA ANGELA              RG/020089 * A030     S 000070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1/1969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VANNA SILVIO CAMILLO ANT            RG/026742 * A028     S 000051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4/1964  (M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AVARRA FLORINDA                      RG/031283 * A028 R   S 00009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12/197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ELAURO MARIA                         RG/031174 * A245     S 000028  42,00 * A345     S 000048  3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4/1966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ELESTRE GIOVANNI                     RG/021005 * A059     S 000068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11/1965  (TO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ELESTRE VERA                         RG/031210 * A043 R   S 000205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0/0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ESAREO VINCENZO                      RG/031212 * A043     S 000084  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4/05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HIOFALO ANTONINO                     RG/001837 * A030       000008 10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5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ACERA EMANUELE                      RG/000873 * A030     S 000007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3/1966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ACERA GIORGIA                       RG/031237 * A043     S 000218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5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ACERA MACAUDA ANTONIO               RG/027572 * A059 R   S 000121  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6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ACERI SONIA                         RG/021437 * A030     S 000053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1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AFFAGLIONE FRANCESCA                RG/031403 * A043     S 000105  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6/05/197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AVORELLA GIOVANNI                   RG/027255 * A028     S 000087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5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CCIARELLA STEFANIA                  RG/027752 * A043 R   S 000072  6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CCIARELLA VIRGINIA                  RG/027175 * A028     S 000052  27,00 * A033 R   S 000021  3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1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CERO MARIA AUSILIA                  RG/027371 * A043 R   S 000068  6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5/06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ICERO SILVANA                        RG/021466 * A245     S 000015  67,00 * A345     S 000030  71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9/01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ICIULLA CLAUDIO                      RG/026716 * A059     S 000106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8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ILIA ALBERTO                         RG/027306 * A028     S 000080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12/1969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ILIA ANNA                            RG/021680 * A245     S 000049  26,00 * A345     S 000051  36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03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ILIA FABIO                           RG/030185 * A030     S 000047  63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07/05/1975  (CT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LIA MARILENA                        RG/031244 * A043 R   S 00024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8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LIA SANDRO                          RG/022369 * A030     S 000031 1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9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LIA TIZIANA                         RG/030189 * A043     S 000041  9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10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LIO CONCETTA                        RG/021579 * A059     S 000004 15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0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LLEPI GIUSEPPE                      RG/000946 * A032       000001 28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7/1957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NTOLO ROSAURA                       RG/030105 * A043     S 000062  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9/1972  (RM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RMI MADDALENA                       RG/031250 * A245 R   S 00008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0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ITRELLA LUCIA                        RG/028997 * A043     S 000138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09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IVELLO INES                          RG/021526 * A043     S 000135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7/1970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LOMBO MICHELE                       RG/030191 * A030     S 000040 10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7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NTI RAIMONDO                        RG/021987 * A030     S 000101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10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NTRAFATTO GIOVANNA                  RG/022115 * A245     S 000027  42,00 * A345     S 000011 132,00 * A545 R   S 000007  22,00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07/1968  (V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PPOLA VINCENZO                      RG/028255 * A043     S 000007 1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7/1961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ALLO CORRADO                       RG/028269 * A043     S 000196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1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ALLO ELENA                         RG/026566 * A043     S 000059  7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3/1972  (P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ALLO GIORGIA                       RG/027637 * A043 R   S 000230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2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ALLO GRAZIELLA                     RG/026690 * A245     S 000018  64,00 * A345     S 000045  3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5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ALLO LOREDANA                      RG/026886 * A028     S 000091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ALLO ROSEDANA                      RG/021353 * A059     S 000029  9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8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LITI CORRADO                       RG/020296 * A043     S 000047  8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8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MACI ALESSANDRA                    RG/031177 * A059     S 000032  7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3/1975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RSARO GIUSEPPE                      RG/031178 * A043       000197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11/196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SENTINI CARMELINDA                  RG/031252 * A245 R   S 000077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0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SENTINI FRANCA                      RG/021382 * A345     S 000112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10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SENTINO AGATINA LETIZIA             RG/030217 * A043     S 000022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9/05/1964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OSTA BARBARA                         RG/031179 * A245     S 000025  48,00 * A345     S 000036  5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8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OTTONARO GIOVANNA                    RG/020248 * A033     S 000009 10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08/194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OVATO MARIA                          RG/031180 * A030     S 000071  21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13/01/1975  (RG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RIMI FRANCESCO                       RG/030219 * A030     S 000087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2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RISAFULLI ANNA MARIA                 RG/031254 * A345     S 000041  4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7/1976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RISCINO FRANCESCA                    RG/027782 * A043     S 000106  4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7/05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RISCIONE FRANCESCO                   RG/022105 * A059     S 000055  3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5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RISCIONE LAURA                       RG/027485 * A043     S 000132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7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RISTALDI GRAZIELLA                   RG/022043 * A059     S 000005 15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04/195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CRISTINA UGO                          RG/000938 * A028     S 000002  59,00 * A033     S 000004 10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6/12/195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ROCETTA SILVIA                       RG/021154 * A043     S 000018 10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7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GNO GARRANO LUCIA                   RG/027408 * A030     S 000038 10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9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LTRERA GIOV BATTISTA                RG/021814 * A030     S 000041 10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8/1956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LTRERA LUCIA                        RG/031203 * A345     S 000138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12/1954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NI GRAZIA                           RG/021609 * A345     S 000058  34,00 * A545     S 000012  1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1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NSOLO ROSARIA SILVANA               RG/021718 * A059       000043  5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6/06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RRERI DANIELA                       RG/021903 * A345       000119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6/1970  (RM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TRARO LILIANA                       RG/031257 * A043     S 000109  4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4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CUTRONE GRAZIELLA                     RG/030182 * A028     S 000046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12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DAIDONE FILIPPA                       RG/021730 * A043     S 000121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7/01/1964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DAMANTI PAOLO                         RG/028302 * A043     S 000030 10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03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'AMATO ELENA                         RG/031323 * A043 R   S 000124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7/01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D'AMATO ERIKA                         RG/031318 * A345 R   S 00015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0/08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'ARMA MARIA CONCETTA                 RG/031204 * A043     S 000148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0/11/1976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DE BONIS LORELLA                      RG/031284 * A345     S 000044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12/197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 LEVA CAROLINA MARIA                RG/026629 * A059 R   S 000117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08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LL'AGLI VINCENZA MARIA              RG/020414 * A245     S 000052  25,00 * A345     S 000077  26,00 * A445 R   S 000013  29,00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8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LL'ALBANI CHIARA                    RG/028858 * A245     S 000069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4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NARO DONATELLA                      RG/026744 * A059     S 000062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9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NARO GIOVANNI                       RG/031333 * A059 R   S 000128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9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NINA CARMELA                        RG/029007 * A345       000110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6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EPETRO DANIELA                       RG/031343 * A043 R   S 000272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2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BENEDETTO GLENDA                    RG/028303 * A043     S 000146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12/1976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BENEDETTO MARIA ANTONELLA          RG/031285 * A043     S 000212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9/1977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BENEDETTO ROSA                     RG/027579 * A043     S 000048  8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4/1968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CARA NUNZIATINA                    RG/030287 * A043 R   S 000280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9/01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CESARE ANNA                        RG/027600 * A059     S 000020 1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7/1955  (F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DIO GIUSEPPE                       RG/022017 * A030     S 000090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4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GIACOMO ANTONINO                   RG/021829 * A059     S 000003 17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8/195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GIACOMO CARMELO                    RG/026735 * A030     S 000092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GIACOMO CLAUDIO                    RG/027647 * A032     S 000027  7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1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GIACOMO DOMENICO                   RG/026718 * A028     S 000044  32,00 * A033     S 000010  8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3/1958  (G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GIACOMO GIANCARLO                   RG/027233 * A043     S 000057  7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7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GIACOMO SALVATRICE                  RG/021391 * A059     S 000008 1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5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GRANDI GIUSEPPINA                   RG/020713 * A028     S 000058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LORENZO MARIA                      RG/021703 * A059     S 000010 14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05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MARIA CATERINA                     RG/027464 * A028     S 000013  9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5/1968  (C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MARIA MARCELLO                     RG/001380 * A345       000003  5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8/196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MARTINO ELISABETTA                  RG/020769 * A043     S 000027 10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6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MARTINO GIORGIO                    RG/020001 * A345       000001  9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1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MARTINO GIOVANNA                    RG/026769 * A345     S 000144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7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MARTINO GIULIA                      RG/026639 * A059     S 000115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6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MARTINO MARIA ILENIA                RG/031648 * A043 R   S 000238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9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MARTINO MARIA MOANDA                RG/031326 * A028     S 000032  4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10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MAURO MANUELA                       RG/029055 * A043     S 000052  8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6/1973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MODICA FRANCESCA                   RG/021682 * A245     S 000044  29,00 * A345     S 000016 114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5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NATALE PAOLA                        RG/021585 * A345     S 000082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10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NATALE SALVATORE                   RG/021743 * A030     S 000075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2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PASQUALE MARIA ANGELA               RG/020060 * A345       000004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4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QUATTRO MARIA                       RG/020365 * A030     S 000054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1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QUATTRO MARIA                       RG/021381 * A030     S 000051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1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QUATTRO SIMONETTA                   RG/026589 * A245     S 000066  20,00 * A345     S 000025  9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5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RAIMONDO SANTI                     RG/000947 * A032     S 000002 28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8/195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ROSA DANIELA                       RG/021584 * A345     S 000043  40,00 * A445     S 000012  29,00 * A545 R   S 000003  25,00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2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ROSA GIUSEPPE                      RG/026565 * A033 R   S 000030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7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SALVO VANESSA                      RG/027421 * A043 R   S 00024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2/1975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SIPIO SILVIA                       RG/022069 * A030     S 000005 1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5/1963  (CH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STEFANO ANGELA                     RG/021700 * A043     S 000017 10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5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STEFANO FRANCESCO PAOLO            RG/026523 * A028     S 000015  7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5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STEFANO GIOVANNA                   RG/021898 * A059     S 000083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STEFANO LAURA GIOVANNA              RG/027499 * A059     S 000018 1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STEFANO MARIO                      RG/020410 * A030     S 000032 1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9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STEFANO NUNZIATINA                  RG/021481 * A245     S 000042  30,00 * A345     S 000067  3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10/1967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STEFANO PATRIZIA                   RG/027259 * A028     S 000023  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10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STEFANO ROSANNA                     RG/028308 * A043     S 000152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0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STEFANO VIVIANA                     RG/031347 * A043     S 000209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7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 TRAPANI LAURA                      RG/026748 * A345     S 000126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VITA CETTINA                        RG/027381 * A043 R   S 000252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0/07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DOLCE BIAGIA                          RG/026763 * A028     S 000036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8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OMICOLO GIANCARLO                    RG/031286 * A030     S 000089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5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ONZELLA CHIARA                       RG/031329 * A445 R   S 00002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0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ONZELLA DANIELA                      RG/031331 * A043 R   S 000268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1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ONZELLA GIOVANNA                     RG/020011 * A059     S 000026 10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9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ONZELLA MARGHERITA                   RG/031336 * A043 R   S 000258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8/198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ONZELLO CARMELA                      RG/030145 * A043     S 000178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5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ONZELLO MARIA                        RG/031334 * A030 R   S 000103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02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DRAGO IGNAZIO                         RG/001204 * A033     S 000006  27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16/10/1963  (RG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URI MARCELLO                         RG/026727 * A033 R   S 000019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'URSO GIULIA                         RG/027567 * A245 R   S 000074  13,00 * A345     S 000101  1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3/1973  (CN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LIA MARIAGRAZIA                      RG/027560 * AJ77     S 000005  70,75 * A032     S 000057  1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7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LIA NUNZIATA                         RG/021375 * A245     S 000011  76,00 * A345     S 000054  3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7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RRIGO LORELLA                        RG/021803 * A059     S 000088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SPOSITO CLAUDIA                      RG/031269 * A043 R   S 000261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3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SPOSTO PIERA LAURA                   RG/020541 * A345     S 000142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9/06/195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AILLA ENZO                           RG/020018 * A030     S 000077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8/08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AILLA MARIA NIVEA                    RG/028256 * A345     S 000063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12/1965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ALLA ANGELA ROBERTA                  RG/021240 * A345     S 000039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5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ARRUGGIO FABIO                       RG/031348 * A028     S 000073  18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28/06/1975  (RG)   COD. </w:t>
      </w:r>
      <w:r>
        <w:rPr>
          <w:rFonts w:cs="Courier New" w:ascii="Courier New" w:hAnsi="Courier New"/>
          <w:sz w:val="20"/>
          <w:szCs w:val="20"/>
          <w:lang w:val="en-GB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ARRUGGIO SILVANA                     RG/021610 * A345     S 000006  73,00 * A545     S 000014  1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5/06/196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ASELI ALFONSO                        RG/022408 * A032     S 000013  8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01/1962  (A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AVA DANIELA                          RG/028226 * A043 R   S 00027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09/1975  (TO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ERRARA ALESSANDRA                    RG/026740 * A245     S 000029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2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ERRARO MARILENA RITAANTON            RG/020499 * A043     S 000100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4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ERRO DONATELLA MARIA TE              RG/021380 * A059     S 000060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2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ERRO GIUSEPPINA                      RG/031349 * A043     S 000211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1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CILI ANTONIO CLAUDIO                RG/022197 * A059     S 000025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3/08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*                                                 * CLC (1) (2) POS.   PUNT. * CLC (1) (2) POS.   </w:t>
      </w:r>
      <w:r>
        <w:rPr>
          <w:rFonts w:cs="Courier New" w:ascii="Courier New" w:hAnsi="Courier New"/>
          <w:sz w:val="20"/>
          <w:szCs w:val="20"/>
          <w:lang w:val="en-GB"/>
        </w:rPr>
        <w:t>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IORE MARIA                           RG/031353 * A043     S 000097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10/1978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ORILE GIOVANNA MARIA GAB            RG/021552 * A059     S 000034  7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ORILLA CARMELA                      RG/031274 * A043 R   S 000248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3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RERA CONCETTA                       RG/027185 * A043     S 000200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7/1968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RRINCIELI ELEONORA                  RG/027291 * A245 R   S 00008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9/09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IRRINCIELI ROSARIA                   RG/027506 * A245     S 000021  56,00 * A345 R   S 000149  1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5/05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IRRINCIELI SILVIA                    RG/030098 * A028     S 000028  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SICARO ALESSANDRA                   RG/028458 * A043     S 000167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11/1969  (F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SICHELLA ANGELA RITA AGNESE         RG/031216 * A043     S 000001 1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1/1969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SICHELLA GIUSEPPE                   RG/031218 * A345     S 000009 1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07/196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IUMARA GABRIELE                      RG/031267 * A059 R   S 00012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7/1972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LORIDIA MARIA RITA                   RG/021327 * A030     S 000068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5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LORIDIA SUSANNA FORTUNATA            RG/028257 * A345     S 000108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7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ORTEZZA CONCETTA                     RG/031277 * A030 R   S 000104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8/197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ANCHINA MARINELLA                   RG/030222 * A043     S 000060  7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5/1968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ASCA ARTURO                         RG/026700 * A059     S 000085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8/01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FRASCA CARMEN                         RG/028309 * A043     S 000151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4/12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ASCA GIORGIA                        RG/031278 * A059 R   S 00012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1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ASCA PATRIZIA                       RG/028969 * A030     S 000039 10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ASCA POLARA ELISA                   RG/021464 * A345       000137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4/02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ASCHILLA RAFFAELE                   RG/021664 * A043     S 000028 10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ATANTONIO MARIA                     RG/020704 * A043     S 000223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9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ETTO GIOVANNA                       RG/027275 * A059     S 000040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72  (M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ONTE LUCIA                          RG/000849 * A030     S 000010  6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5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ONTE MARCELLO                       RG/027431 * A028     S 000045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4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FRONTE SALVATORE                      RG/031364 * A043     S 000180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7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LESI MARIA TERESA                   RG/027518 * A059     S 000014 1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1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LESI STEFANIA                       RG/027476 * A059     S 000102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9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LFO ALESSANDRO                      RG/031383 * A059     S 000039  5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1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LFO GIUSEPPINA                      RG/021060 * A059     S 000098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6/01/196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LLO MARIA GRAZIA                    RG/020351 * A345     S 000103  19,00 * A545     S 000005  2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7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LOFARO ENZA GIUSEPPA MALV           RG/030223 * A030     S 000046  6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3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LOTA LAURA                          RG/031221 * A043     S 000064  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10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MBINO GRAZIELLA                     RG/031385 * A043 R   S 00025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1/197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MBUZZA ROSITA                       RG/031226 * A059     S 000036  6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6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RGANI LEONARDO                      RG/026495 * A028     S 000086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1/1965  (R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RIGALI ANTONINA                     RG/028219 * A345     S 000097  20,00 * A445     S 000026  16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0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ROFALO ANNA MARIA                   RG/021643 * A245 R   S 000071  18,00 * A345     S 000086  2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12/1970  (BZ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ROFALO ROSA                         RG/031388 * A043 R   S 000204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12/1971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AUDIOSO CARLA                        RG/026640 * A028     S 000083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2/1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ELASIO ANTONIETTA                    RG/027484 * A245     S 000005 10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7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ELSOMINO ROSABRINA                   RG/027325 * A059     S 000045  4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7/1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GENNARO ROBERTA                       RG/021571 * A245     S 000055  24,00 * A345     S 000074  2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1/07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GENNUSA MONIA                         RG/031767 * A043     S 000082  55,00 *                          *                          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15/07/1974  (CT)   COD. </w:t>
      </w:r>
      <w:r>
        <w:rPr>
          <w:rFonts w:cs="Courier New" w:ascii="Courier New" w:hAnsi="Courier New"/>
          <w:sz w:val="20"/>
          <w:szCs w:val="20"/>
        </w:rPr>
        <w:t>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ENNUSO GIUSEPPA GAIA                 RG/021015 * A030     S 000033 1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3/10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GENNUSO LAURA                         RG/031391 * A043     S 000210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4/12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GENNUSO MARIA                         RG/031230 * A043     S 000171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0/03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GENTILE MARIA                         RG/022057 * AJ77     S 000006  49,00 * A032     S 000026  7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4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ERARDI LUIGIA MARIA                  RG/031231 * A245       000001 1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0/1955  (TP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ERRATANA DANIELA                     RG/031398 * A043 R   S 000054  8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6/03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COBELLO GIUSEPPINA                 RG/031232 * A345     S 000106  19,00 * A445     S 000024  1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12/196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LLONGO MARGHERITA                  RG/021214 * A043     S 000213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5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MPICCOLO IVANA                     RG/020407 * A345       000130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2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NCHINO ANTONELLA                   RG/028259 * A043     S 000159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31/03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GIANGRECO KATIUSCIA                   RG/031401 * A043 R   S 000128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30/09/1976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NINO FRANCESCO                     RG/028250 * A043     S 000025 10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12/1971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NNI' ANGELO                        RG/021928 * A033     S 000018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NNINOTO GIOVANNA                   RG/021136 * A043     S 000011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6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NNONE ANTONELLA                    RG/031660 * A043     S 000042  9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NNONE PATRIZIA                     RG/026670 * A345     S 000042  4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1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QUINTA GIOVANNI                    RG/030421 * AG77     S 000001 169,20 * A032     S 000053  1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10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QUINTA PAOLA                       RG/030146 * A043     S 000061  7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4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RDINA ANTONIO                      RG/021606 * A043       000161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12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ARDINA PAOLA                        RG/026563 * A043     S 000037  95,00 * A345     S 000096  2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LOTTA ROSARIO                       RG/030086 * A030     S 000042  9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7/196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ORDANELLA ROSARIO                   RG/026956 * A059     S 000112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10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DICE CONCETTA                      RG/027574 * A028     S 000070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10/1964  (A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DICE ELENA                         RG/021734 * A059     S 000012 1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8/195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GA VALERIA                         RG/031406 * A028 R   S 000103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11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NTA CONCETTA                       RG/020433 * A043     S 000150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6/1963  (N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NTA GIOVANNA                       RG/028310 * A043     S 000098  4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4/196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NTA MARIA                          RG/030148 * A245       000040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2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NTA RITA                           RG/031407 * A043 R   S 000225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10/1968  (N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IUNTA SARA                           RG/027494 * A043     S 000133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1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ADANTI DANIELA                      RG/026739 * A245     S 000020  5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6/1967  (UD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ANDE VENERA                         RG/021607 * A245     S 000047  28,00 * A345     S 000060  3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7/196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ASSO GIOVANNI                       RG/021657 * A028     S 000029  44,00 * A033     S 000011  81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3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ASSO MICHELINA                      RG/028461 * A028     S 000057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9/1965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AVINA GIUSEPPINA                    RG/031240 * A345     S 000017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1/1968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AZIOSO ANGELO                       RG/021973 * A043     S 000074  6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7/01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EGNI BARBARA                        RG/027364 * A043 R   S 000067  6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12/1971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EGNI CINZIA                         RG/031241 * A345       000076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9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RILLO ENRICO GIOVANNI                RG/020913 * A059     S 000067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10/1964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RINO ROSANNA                       RG/022398 * A030     S 000061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9/196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RNUCCIO SALVATORE                  RG/026865 * A059 R   S 000120  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10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CLAUDIA                     RG/020217 * A345 R   S 000153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FABRIZIO                    RG/021417 * A028     S 000047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5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GIANNI                      RG/031243 * A033 R   S 000020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1/1968  (M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GIUSEPPINA                  RG/022335 * A043     S 000034  9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2/1970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LUCIA                       RG/022084 * A043     S 000141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06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MASSIMILIANO                RG/031417 * A030 R   S 00010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NATALINO                    RG/021125 * A028     S 000043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0/195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ASTELLA RENATA                      RG/021812 * A030     S 000098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4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GLIELMINO ESTERINA                  RG/028980 * A043     S 000202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6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GLIOTTA LARA                        RG/031411 * A245 R   S 00008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5/1980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GLIOTTA MARIA ROSA                  RG/030309 * A043 R   S 000080  5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2/1957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LINO CONCETTA                       RG/021212 * A345       000027  8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06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GULINO MAURIZIO                       RG/031248 * A345 R   S 00015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2/01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RRERI GIOVANNA                      RG/021352 * A028     S 000078  16,00 * A033     S 000024  2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0/1959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RRIERI ELISABETTA                   RG/027492 * A059       000070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07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RRIERI FRANCESCA                    RG/027199 * A345 R   S 000111  18,00 * A445     S 000022  2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RRIERI MIRELLA                      RG/021736 * A345     S 000120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1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RRIERI NADIA                        RG/020294 * A059     S 000057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3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RRIERI NADIA                        RG/027523 * A043     S 000019 10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12/1974  (TV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GURRIERI SEBASTIANA                   RG/027252 * A028     S 000034  3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2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ACONINOTO PATRIZIA                   RG/026548 * A030     S 000086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5/02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IACONO FABIO                          RG/031567 * A032     S 000033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8/07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ACONO GIOVANNA                       RG/021167 * A059     S 000030  9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7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ACONO GIOVANNI                       RG/021690 * A345     S 000061  33,00 * A445     S 000017  26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ACONO IACONO SALVATRICE              RG/020242 * A043 R     000219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05/07/195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APICHELLA GIUSEPPA RITA              RG/022088 * A245     S 000057  24,00 * A345     S 000040  4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5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APICHINO GIUSEPPA                    RG/021941 * A245       000073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4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APICHINO MARCO                       RG/031436 * A043 R   S 000234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11/197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GNACCOLO CINZIA                      RG/027058 * A043 R   S 000220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7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CARBONE MARCELLA                    RG/021895 * A032     S 000049  18,00 * A043 R   S 000235   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1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CARBONE MASSIMO                     RG/021896 * AB77     S 000001 160,70 * A032     S 000023  9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6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CARDONA MARIO                       RG/027359 * A345     S 000113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5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CLIMONA CATIA                       RG/031438 * A043 R   S 000077  5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6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CORVAIA PIETRO                      RG/028450 * A028     S 000038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65  (A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GALLINERA ROBERTO                   RG/020949 * A028     S 000039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5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GRASCIOTTA MARCO                    RG/030155 * A028     S 000019  6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4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GUANTI GIOVANNA                     RG/028981 * A043     S 000160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5/1977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TERLANDI TIZIANA                    RG/026939 * A030     S 000048  5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7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UDICE SALVATORE                      RG/026579 * A028     S 000050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10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URATO GRAZIANA                       RG/027241 * A043 R   S 000271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1/09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IURATO ROBERTA                        RG/021563 * A245     S 000038  33,00 * A345     S 000062  3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7/10/1966  (RM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JOUBERT ANDRE'                        RG/031440 * A043 R   S 000260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08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LABRUNA MARIA                         RG/031427 * A245     S 000030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31/07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CARRUBBA ANNAMARIA                 RG/021972 * A028     S 000011  9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9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COGNATA MIRELLA                    RG/028287 * A032     S 000019 1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23/07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COGNATA ROSARIA                    RG/026678 * A059     S 000105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3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FERRARA AGATA MARIA                RG/031256 * A043     S 000038  9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9/197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IACONA ENZA                         RG/028218 * A345     S 000123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0/196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LICATA MARIA LUISA RITA            RG/031258 * A345     S 000033  6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5/197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MONACA ROSALIA                     RG/031259 * A030       000004 2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6/1956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NZA MARIA RITA                      RG/021271 * A059     S 000099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3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RAFFA NUNZIATINA                   RG/026628 * A028     S 000027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1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ROCCA SANTO                        RG/021078 * A059     S 000050  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2/1965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ROSA GIOVANNI                       RG/021686 * A032     S 000022 10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8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ROSA MARIA                         RG/028945 * A043     S 000056  7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9/197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TERRA ANNA                         RG/020061 * A245       000051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TERRA FRANCESCA                     RG/026697 * A028     S 000092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10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TERRA NUNZIATINA                   RG/027264 * A345 R   S 000150  12,00 * A445     S 000003  6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11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 TERRA SILVIA                       RG/020014 * A030     S 000029 13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0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URETTA GIOVANNI                     RG/030091 * A028     S 000026  4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5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URETTA NUNZIO                       RG/028466 * A043     S 000224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4/195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URETTA SEBASTIANO                   RG/028217 * A345     S 000109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5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URIA MARIA                          RG/031503 * A043     S 000183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12/1975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AZZARA CATERINA                      RG/027570 * A028     S 000033  3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6/1973  (TP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EGGIO LUCIA                          RG/021158 * A345       000151  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0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EMBO GIUSEPPA MARIA                  RG/001099 * A033     S 000002 15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3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ENZO MARIA                           RG/031572 * A043       000139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4/1976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EONARDI ANGELA                       RG/030227 * A245     S 000006  97,00 * A345     S 000072  2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2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EONE FRANCESCA                       RG/031186 * A043     S 000016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76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ETA FILOMENA                         RG/031508 * A043     S 000055  7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1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A CONCETTA ANTONIA                  RG/021519 * A245     S 000007  9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1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BERO LAURA                          RG/021937 * A043     S 000088  5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3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ALESSANDRA                    RG/021461 * A030     S 000027 14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8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ANITA                         RG/031439 * A245 R   S 000080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1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CATHIA                        RG/021170 * A245     S 000061  22,00 * A345     S 000029  7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4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DONATELLA                     RG/028254 * A245 R   S 000079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5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ELISA                         RG/031441 * A245     S 000026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3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GIOVANNI                      RG/030235 * A028     S 000061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MARIO                         RG/001087 * A033     S 000001 16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9/195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SILVANA MARIA                 RG/021678 * A030     S 000044  6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CITRA SONIA                         RG/020501 * A345     S 000129  14,00 * A445     S 000025  16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8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NGUANTI ORAZIO                      RG/026746 * A028       000095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7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OTTA ANTONIO                        RG/022080 * A059     S 000007 1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3/196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ISSANDRELLO FLORIANA                 RG/031449 * A245     S 000023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6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FARO MAURIZIO                      RG/028893 * A043     S 000015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3/196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MAGNO GIUSEPPE                     RG/021603 * A043     S 000023 10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6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MBARDO ANGELA                       RG/031452 * A345 R   S 000162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6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MBARDO PAOLA                        RG/031453 * A059 R   S 00012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7/198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MBARDO ROSALBA                      RG/021959 * A043     S 000137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7/1961  (C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MONACO GIOVANNA                    RG/027653 * AB77 R   S 000002  90,00 * A032     S 000059  1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4/1966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MONACO GIUSEPPE                    RG/021901 * A059     S 000092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0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MONACO LAURA                       RG/031454 * A245 R   S 00008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9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NGOBARDI GABRIELLA                  RG/030423 * A043     S 000090  5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8/1969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NGOMBARDO SALVATORE                 RG/021721 * A028     S 000049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5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PICCOLO ALESSANDRA                 RG/022039 * A059     S 000084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8/1970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PICCOLO ANNAMARIA                  RG/026761 * A059     S 000047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1/196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PORTO PAOLA                        RG/031893 * A059 R   S 000107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08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PRESTI ANNA                        RG/031264 * A028     S 000082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8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PRESTI CARMELO                      RG/027648 * A059 R   S 000056  3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2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PRESTI MARIA                        RG/020845 * A059       000073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4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PRESTI MARILU'                     RG/031296 * A043     S 000009 1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9/1970  (CO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 RE GRAZIA                          RG/000970 * A032       000003 25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1/1964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REFICE GIOVANNA                     RG/028894 * A043     S 000033  9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0/196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REFICE ISABELLA                     RG/031426 * A028     S 000022  5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4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OREFICE ROSANGELA                    RG/028345 * A345     S 000145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1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UCIFORA RAFFAELLA                    RG/030164 * A245     S 000017  6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9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LUPO SANTINA                          RG/020737 * A059     S 000093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GRO CARMELO                         RG/000969 * A032       000006 2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9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IORANA MARIA                        RG/001069 * A030     S 000001 2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1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LLIA MARGHERITA                     RG/031447 * A043 R   S 000231  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8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LLIA MARIA CONCETTA                 RG/026586 * A043     S 000199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12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LTESE ANNA                          RG/022009 * A030       000066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10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NDARA' ANTONINA                     RG/031448 * A043 R   S 000126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5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NDARA ELISA                         RG/027065 * A043 R   S 000241   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9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NDARA MARIA                         RG/021636 * A345     S 000128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6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NGANELLO CARMELA                    RG/027482 * A345     S 000104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10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NNELLI ELENA                        RG/030196 * A445     S 000004  6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9/197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NTELLI MARIANNA                     RG/031297 * A043     S 000002 1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12/1967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ADEI MARIA ROSA                    RG/020392 * A059     S 000064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10/1956  (CS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ANGIO ROSARIO                      RG/027344 * A030     S 000049  5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1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CELLINO GIORGIA ANTONELLA          RG/027525 * A043     S 000014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6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CHETTA MANUELA                     RG/031450 * A043 R   S 000232  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6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GIOTTA FRANCESCA                   RG/031451 * A043 R   S 000134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I SARA                             RG/030197 * A043     S 000191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INO ANGELA MARIA                   RG/021633 * A032     S 000018 1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6/1963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INO DANIELA                        RG/027243 * A245 R   S 000078  12,00 * A345     S 000089  2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6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INO FRANCESCO                      RG/020634 * A059     S 000076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7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INO GABRIELLA                      RG/021698 * A032     S 000016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1/1966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TELLO CARMELA                      RG/021471 * A059     S 000027  9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2/196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RTINEZ MASSIMO NICOLO               RG/030200 * A032     S 000045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0/1971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SETTI ROSELLINA                     RG/021672 * A030     S 000059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7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SSARI GUIDO                         RG/021373 * AJ77     S 000004 143,00 * A032     S 000042  2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1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SSARI MARIA GRAZIA                  RG/031688 * A043     S 000222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11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SSARI SONIA                         RG/027400 * A345     S 000065  3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1/1972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SSARO GIUSEPPE                      RG/027650 * A032       000034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10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URO VERA                            RG/031689 * A043 R   S 00027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1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ZZA ANGELA                          RG/031478 * A059 R   S 00012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2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ZZA CARMELA                         RG/020090 * A030     S 000064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8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ZZA ELVIRA                          RG/020595 * A032     S 000051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3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ZZA GIUSEPPA                        RG/022318 * A043     S 000185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7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ZZA SANDRA                          RG/022237 * A245     S 000060  22,00 * A345     S 000094  2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10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AZZA TERESA                          RG/031298 * A345     S 000075  27,00 * A545     S 000006  2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8/196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LFI GIUSEPPE                        RG/027569 * AL77     S 000001 128,95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7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LI GIUSEPPA LORENA                  RG/026891 * A059     S 000052  4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6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LI GIUSEPPINA                       RG/031479 * A445 R   S 000009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7/1968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LI PAOLO                            RG/000951 * A032       000007 19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4/1959  (F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LILLI FILIPPA                       RG/021397 * A059     S 000023 10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4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SSINA ELISA                         RG/031480 * A028     S 000062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SSINA MADDALENA                     RG/031512 * A245     S 000062  22,00 * A345     S 000037  51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6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SSINESE ONOFRIA ORNELLA             RG/027524 * A059 R   S 000097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9/1967  (A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ZZASALMA ANNA                       RG/021079 * A059     S 000082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10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EZZASALMA CARMELA                    RG/021480 * A245       000075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7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ANO GIUSEPPINA                      RG/021840 * A445       000008  3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5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CIELI GIOVANNI                      RG/028948 * A245     S 000039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8/1971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GLIORE MARIA                        RG/026719 * A345     S 000038  4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8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GLIORISI CARLO                      RG/020087 * A030     S 000062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6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GLIORISI ROSSELLA                   RG/031483 * A245 R   S 000081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10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LAZZO EMILIA                        RG/031484 * A545 R   S 00001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12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NA' MICHELA                         RG/026710 * A059     S 000114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1/1970  (P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NARDI MARIA                         RG/031487 * A043     S 000102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6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NARDO SALVATORE                     RG/029094 * A028     S 000021  5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2/197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NAUDA ASSUNTA                       RG/031517 * A043     S 000120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8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NEO CONCETTA                        RG/031673 * A245     S 000024  5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7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NEO MICHELE                         RG/031518 * A043     S 000154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3/1960  (TP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RABELLA CONCETTA                    RG/028930 * A043     S 000170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7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RABELLA GIUSI                       RG/028300 * A043     S 000071  6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9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IRABELLA PAOLO                       RG/026896 * A028     S 000096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1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DICA ANTONELLA                      RG/028299 * A043     S 000031 10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DICA GIOVANNI                       RG/027292 * A028     S 000069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4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DICA GRAZIA                         RG/020805 * A032     S 000043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7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DICA PIETRO                         RG/021143 * A032     S 000055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4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DICA FIASCARO CARMELO               RG/027095 * A030     S 000035 1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7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LE' SABRINA                         RG/021688 * AJ77     S 000007  17,00 * A032     S 000040  2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8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LLICA FRANCESCO                     RG/027070 * A030     S 000024 16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10/196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NACO GABRIELLA                      RG/027394 * A345     S 000023 10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1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NTANA SABINA                        RG/026838 * A028     S 000030  4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8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NTENERI GIOVANNA                    RG/022365 * A345     S 000095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5/1964  (M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RELLI GIUSEPPA CATERINA             RG/028262 * A043     S 000024 10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3/1970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RGANTE FAUSTINA                     RG/020813 * A043 R   S 000226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6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URIANA ANGELA                        RG/031489 * A345 R   S 00015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3/1975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USCARA CARMELA                       RG/020185 * A245     S 000014  69,00 * A345     S 000046  3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12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USCOLINO MARIA                       RG/027515 * A059     S 000017 1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3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USSINI LEILA                         RG/027488 * A043     S 000157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4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ARBONE GIORGIO                       RG/030233 * A043     S 000103  4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1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ASELLO CARMELA                       RG/031521 * A345     S 000092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ASELLO MARISA                        RG/027582 * A059     S 000065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11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ASO MARIA FRANCESCA                  RG/020235 * A033     S 000017  4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6/1947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ATIVO GIORGIO                        RG/031442 * A059 R   S 000130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12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CASTRO BARBARA                      RG/031443 * A345 R   S 000156   6,00 * A445     S 000007  4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12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CASTRO SEBASTIANO CORRADO           RG/029093 * A345     S 000026  9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8/196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CITA CARMELA                        RG/027277 * A059     S 000110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3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COTRA GIOVANNI GIUSEPPE             RG/021502 * A030     S 000057  3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2/196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FOSI' EMANUELE                      RG/028182 * A043     S 000168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4/1974  (V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FOSI VALENTINA                      RG/027489 * A059 R   S 000101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2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GITA ROSA                           RG/021343 * A059     S 000100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0/195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GRO GIORGIO                         RG/000943 * AC77     S 000001 205,25 * A032     S 000005 21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8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IGRO ROSA                            RG/022018 * A032     S 000050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1/1970  (C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OBILE CARMELO                        RG/029069 * A032       000004 24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1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OLANO CARMELO                        RG/021877 * A043     S 000156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7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OLANO MARIA CONCETTA                 RG/031446 * A043 R   S 000242   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10/196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CCHIPINTI CORRADO                    RG/031522 * A059     S 000037  6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4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CCHIPINTI ORIANA                     RG/031319 * A043 R   S 000228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1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DDO VINCENZA                         RG/031111 * A043     S 000029 10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11/1971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LIVIERI CARMEN                       RG/027496 * A043     S 000013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5/1973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RTISI CARMELO                        RG/028829 * AC77     S 000006  72,00 * AK77     S 000002  72,30 * A032     S 000015 129,00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1/196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TTAVIANO ANNA                        RG/031320 * A043     S 000194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2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TTAVIANO MARIA                       RG/026711 * A059     S 000118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7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CE NUNZIATINA                       RG/028298 * A028     S 000018  6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9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CETTO DANIELA                       RG/031772 * A345     S 000107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GANO TIZIANA                        RG/028297 * A345     S 000146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7/1967  (PZ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GANO MARIANO MONICA RITA            RG/020558 * A030     S 000085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0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GLIARELLO GIUSI                     RG/026953 * A028     S 000056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2/1971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GLIARO GIUSEPPINA                   RG/021645 * A030     S 000084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4/1966  (RM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LACINO MARIA ROSA                   RG/031322 * A043 R   S 000239   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5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LAZZOLO CHIARA                      RG/031421 * A043 R   S 00024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9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LAZZOLO FATIMA                      RG/031110 * A043     S 000195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1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LERMO GIACOMO                       RG/001093 * AC77     S 000007  66,25 * A032     S 000054  1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1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LLAVICINO CARMELA                   RG/020370 * A245     S 000070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2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LMA CONCETTA VENUSIA                RG/031422 * A059 R   S 000122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3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LUMBO MARZIA                        RG/026731 * A028     S 000084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3/1971  (G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NNUZZO DONATELLA                    RG/020184 * A345     S 000015 1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11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NTELLARO AGNESE                     RG/031525 * A030       000003 2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4/1955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PA STEFANIA                         RG/028923 * A043     S 000050  8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9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PPALARDO SALVATORE                  RG/031526 * A032     S 000048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2/196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RRINO CINZIA                        RG/027583 * A059     S 000071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0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RRINO PATRIZIA                      RG/027573 * A043 R   S 000206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SSALACQUA GIUSJ                     RG/031328 * A033 R   S 000029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3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TERNO' GIOVANNA                     RG/030204 * A059     S 000054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1/1971  (SP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TERNO' SANDRO                       RG/021733 * AC77     S 000002 184,85 * A032     S 000014 14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4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TTI GUIDO                           RG/000859 * A030     S 000013  6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3/195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AXIA MARIAGRAZIA                     RG/020088 * A030     S 000074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ELLIGRA MILENA                       RG/022025 * A028     S 000014  7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10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ERRICONE GIAMPIERO                   RG/027139 * A030     S 000021 18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12/1967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ERTICONE GRAZIELLA                   RG/031915 * A028     S 000016  7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3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ESCO GIUSEPPINA                      RG/026695 * A043       000163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ETRALIA LUISA                        RG/028467 * A028     S 000037  36,00 * A033 R   S 000025  2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6/196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ETROLO SILVANA                       RG/027586 * A043     S 000172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11/1967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AZZESE SANTINA                      RG/031740 * A043 R   S 000114  3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CCIONE MARIA                        RG/021626 * A059 R   S 000080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1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ERINI ANGELA CAROLINA               RG/030236 * A043       000115  3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1/1967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ERONI DEBORAH                       RG/030332 * A043     S 000053  8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5/1974  (LU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NIZZOTTO VITO MAURO                 RG/031341 * A043 R     000250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1/1967  (TO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RO GRAZIA                           RG/031342 * A043 R   S 000263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2/1979  (EN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RRE' RITA                           RG/021360 * A030     S 000030 1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5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SANA PALMINA                        RG/026609 * A043     S 000147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1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SANI GIOVANNI                       RG/000949 * AC77     S 000005  87,30 * A032     S 000008 18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5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SANI IGNAZIA GUGLIELMA              RG/022196 * A033     S 000003 1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1/194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SANI RITA                           RG/021577 * A059     S 000006 14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5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STOLA ROSALIA                       RG/020395 * A030     S 000019  6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4/1963  (P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TINO GIOVANNA                       RG/026749 * A345     S 000132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ZZARDI ROSARIA                      RG/026531 * A345     S 000121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2/1966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ZZO GIUSEPPINA                      RG/031531 * A043 R   S 000192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5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IZZOLO CLELIA                        RG/027534 * A445     S 000002  7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12/196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LUCHINO DONATELLA                    RG/021863 * A345     S 000053  35,00 * A445     S 000015  2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2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LUCHINO GIUSEPPE                     RG/021635 * A030     S 000082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4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LUCHINO NATALIA                      RG/027588 * A043     S 000164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9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LUCHINO SALVATORE                    RG/021917 * A030     S 000094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5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LUCHINO VALENTINA                    RG/021442 * A043     S 000116  3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8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OIDOMANI ENZA                        RG/000879 * A030     S 000015  4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8/1959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OIDOMANI GIANCARLO                   RG/020309 * A043     S 000142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01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OLARA GIOVANNA                       RG/031747 * A043     S 000086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4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OMARIO GIORGIO                       RG/021134 * A345     S 000071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8/1959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ORTO ERSILIA                         RG/031183 * A043     S 000184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5/1972  (EN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ORTUESE FLORIANA                     RG/028271 * A028     S 000012  9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7/195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EFETTO ROBERTO                      RG/022053 * A030     S 000016 14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7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ESTI NOEMI                          RG/031717 * A043     S 000217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4/1975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IVITERA ADRIANA                     RG/021474 * A028     S 000040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7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OFETTO GIUSEPPA                     RG/021083 * AJ77     S 000002 157,50 * A032     S 000039  3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3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OVVIDENZA TERESA                    RG/027645 * A030     S 000056  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7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UCCIA GRAZIELLA                      RG/029090 * A345     S 000047  38,00 * A445     S 000010  3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2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UGLISI CARMELA                       RG/027736 * A043 R   S 000188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8/196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UGLISI GIULIO                        RG/021345 * A028     S 000006 132,00 * A033     S 000026  1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3/196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UMA ROSARIO                          RG/030386 * A032     S 000021 10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1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FFAELE ANGELA                       RG/031533 * A043     S 000095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10/1972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GUSA RITA                           RG/026505 * A345     S 000116  16,00 * A545     S 000009  1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5/1965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GUSA ROSSANA                        RG/031350 * A028 R   S 000102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2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ITANO VINCENZO                      RG/031730 * A043     S 000149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10/198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METTA SANTI                         RG/029083 * A028     S 000066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4/1966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NDAZZO PATRIZIA LUCIA               RG/021430 * A059     S 000095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1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NDONE SIMONA                        RG/030157 * A059     S 000038  6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VALLI GIOVANNA                      RG/027493 * A245     S 000004 108,00 * A345     S 000081  24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6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AVALLI IVANA                         RG/031355 * A245 R   S 00008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6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ECUPIDO GIOVANNI                     RG/022315 * A030     S 000028 14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9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EGINA FRANCESCA MARIA                RG/021009 * A030     S 000017 1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9/196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ENDO ANTONIA                         RG/028940 * A245     S 000065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6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CCA ALESSANDRA                      RG/031733 * A345     S 000090  22,00 * A445     S 000005  56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11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FUGGIATO DANIELA                    RG/020709 * A059       000113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0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GGIO MARGHERITA                     RG/028347 * A043     S 000043  8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1/196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GGIO SIMONA                         RG/026730 * A345     S 000084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10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NZIVILLO MARIA CAROLINA             RG/020016 * A345     S 000068  30,00 * A445     S 000021  2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9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SCICA GIANCARLO                     RG/031532 * A030     S 000072  2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1/196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ZZA GIOVANNA                        RG/028950 * A032     S 000024  9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7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ZZO MARIA TERESA AUSIL              RG/021347 * A245     S 000058  24,00 * A345     S 000050  3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10/1963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ZZO TERESA                          RG/031734 * A043     S 000093  5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10/197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IZZONE MARCELLA                      RG/027466 * A345     S 000102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8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OCCASALVA MARGHERITA                 RG/031736 * A043     S 000073  6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8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OMANO LUCIANA                        RG/029084 * A043     S 000153  27,00 * A245     S 000045  2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5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OSETTA ANNA                          RG/031542 * A043     S 000065  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9/1979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USSO ERSILIA                         RG/031739 * A043     S 000215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0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USTICO GIACOMO                       RG/026511 * A030 R   S 000079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3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USTICO MARIA TERESA                  RG/021267 * A345     S 000127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2/1960  (SP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UTA KATIA                            RG/031560 * A059 R   S 000109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7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RUTA VALENTINA                        RG/031561 * A028     S 000024  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0/197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ILLANT BIAGIA LAURA                 RG/026624 * A043     S 000075  5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5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LAFIA STEFANIA ELENA                RG/031361 * A043 R   S 000127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8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LEMI ROSARIO                        RG/029103 * A030     S 000023 1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3/1965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LERNO KATIA                         RG/028293 * A043     S 000117  3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8/1971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LERNO SALVATORE                     RG/031898 * A032 R     000044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5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LVO GIUSEPPA                        RG/020432 * A043     S 000181  2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8/194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MBITO CLAUDIA                       RG/028938 * A545     S 000002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6/1974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MMITO MATTEO                        RG/030240 * A032       000010 15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6/1960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MMITO SALVATORE                     RG/031365 * A033 R   S 000023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3/1958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MMITO SANDRA                        RG/030207 * A345       000057  3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1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MMITO SILVIO                        RG/031565 * A345     S 000135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9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NSONE BIAGIA NUNZIATA               RG/021406 * A059     S 000013 1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1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NTAMARIA ORNELLA                    RG/031367 * A028 R   S 00010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2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NTORO FILOMENA                      RG/030242 * A030     S 000026 14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10/196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PORITO DANIELA                      RG/021576 * A245     S 000067  19,00 * A345     S 000100  1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7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PUPPO SABINA                        RG/031369 * A033 R   S 000016  4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7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RRA FRANCESCA                       RG/031793 * A043 R   S 000243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3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RTA LAURA                           RG/020239 * A345       000136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1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VA' ADRIANA                         RG/021853 * A030     S 000052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4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VARINO CARMELO                      RG/020361 * A059     S 000002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3/195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VASTA DOMENICA                      RG/029070 * A245     S 000016  6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7/196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AVASTA TERESA                        RG/021203 * A245     S 000010  79,00 * A345 R   S 000099  20,00 * A445     S 000018  25,00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7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GLIONE GIUSEPPE                    RG/026849 * A059     S 000104  1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12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A ANTONIO                         RG/000973 * AL77     S 000002  71,30 * A032     S 000011 15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4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A JUSE                            RG/021873 * A345     S 000091  21,00 * A445     S 000019  2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6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A LUCIA                           RG/028273 * A030     S 000022 17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8/1965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A LUISA                           RG/027601 * A043     S 000020 10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2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A SALVATRICE MARIA                RG/021714 * A030       000009  8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5/1962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AMBRIERI ROSANGELA                RG/020660 * A043 R   S 000051  8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6/1974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ONE MARIA RITA                    RG/021058 * A245       000048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7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LONE VANESSA                       RG/031370 * A245 R   S 000088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9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PELLATO LOREDANA                   RG/029062 * A028     S 000031  4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7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RSO FRANCESCO                      RG/027455 * A043     S 000094  5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8/196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RSO GRAZIA MARIA                   RG/020165 * A030     S 000018  7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8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AVONE GABRIELE                      RG/000755 * A030     S 000002 2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7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ERRA SAVERIO                        RG/020696 * A043       000136  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1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CLAUDIA                     RG/021531 * A245     S 000076  13,00 * A345     S 000125  1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7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CONCETTA                    RG/031371 * A043     S 000110  4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1/1978  (PD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GIUSEPPA                    RG/021692 * A059     S 000041  5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1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GIUSEPPE                    RG/031372 * A245 R   S 000090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4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MELANIA                     RG/031570 * A043     S 000179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2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PAOLO                       RG/030245 * A043 R   S 000236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7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SALVATORE                   RG/030299 * AC77     S 000003 175,50 * A032     S 000041  2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3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EMBARI VALERIA                     RG/031373 * A043     S 000076  5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1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HIFANO MARIA GRAZIA                 RG/027505 * A059     S 000061  3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1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IACCA MILA                          RG/031550 * A345 R     000141  14,00 * A445 R     000027  14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11/1976  (CZ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IMONELLO TERESA                     RG/031800 * A032     S 000030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4/197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IORTINO LAURA                       RG/022165 * A245     S 000036  34,00 * A345     S 000010 138,00 * A545 R   S 000004  24,00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1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IORTINO LAURA                       RG/021282 * A043     S 000049  8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4/0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IVOLETTO CONCETTINA                 RG/027597 * A245     S 000064  21,00 * A345     S 000083  23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1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IVOLETTO MARGHERITA                 RG/021749 * A245     S 000033  39,00 * A345     S 000093  20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2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IVOLETTO SALVATORE                  RG/021520 * A032     S 000017 17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8/02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OLLO GIUSEPPA                       RG/027182 * A043     S 000006 1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7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OLLO SALVATORE                      RG/027251 * A028     S 000093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12/1969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RIBANO MARIA GIOVANNA               RG/021187 * A059     S 000078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9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ROFANI GIORGIO                      RG/028216 * A028     S 000094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6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CROFANI CANCELLIERI FRANCESCO        RG/021845 * AJ77     S 000001 178,75 * A032     S 000056  14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4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GRETO SONIA                         RG/027577 * A043     S 000122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2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LVAGGI ROSSANA                      RG/029005 * A445     S 000001  9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8/1969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LVAGGIO CARMELO                     RG/020654 * A033     S 000008 16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7/195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GARLATA BARBARA                      RG/031431 * A043     S 000096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06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GARLATA GUGLIELMO                    RG/020231 * AJ77     S 000003 148,40 * A032     S 000028  69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9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ICILIANO ANTONIO GIOVANNI            RG/031922 * A030       000095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6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IGONA DANIELA                        RG/021658 * A245     S 000050  25,00 * A345     S 000049  37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11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IRACUSA ALFONSO                      RG/028960 * A028     S 000001  9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12/1963  (A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ORTINO CONCETTA                      RG/026872 * A059 R   S 000123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3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ORTINO FRANCESCO                     RG/021589 * A030     S 000083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1/1961  (PD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ORTINO MARIA VITTORIA                RG/031375 * A043 R   S 00026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9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DARO CONCETTA                      RG/031377 * A043 R   S 00024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DARO ELENA                         RG/026889 * A028     S 000060  2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4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DARO LETIZIA PATRIZIA              RG/031432 * A043 R   S 00027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4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DOLA GIOVANNI                      RG/027345 * A043     S 000058  7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7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DOLA GIUSEPPE                      RG/031805 * A032       000058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6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MPINATO ANGELA                     RG/031576 * A028     S 000054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4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MPINATO FRANCESCO                  RG/031577 * A028     S 000048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10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MPINATO MARIA                      RG/031578 * A028     S 000017  6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5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MPINATO MARIANGELA                 RG/021220 * A043     S 000162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6/195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RACINO GIUSY                       RG/031378 * A043 R   S 000256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2/198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RTA' ALESSANDRO                    RG/031379 * A028     S 000071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8/197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TA MARIA                           RG/021398 * A043     S 000004 1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1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ATARO CLAUDIA                       RG/027537 * A028     S 000010 10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12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ILLICCHI MIRELLA                    RG/021931 * A043     S 000012 1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2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INA PATRIZIA                        RG/021850 * A245     S 000054  24,00 * A345     S 000032  6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7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ITALERI GABRIELLA                   RG/027423 * A043 R   S 000125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10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PITERI LYDIA                         RG/030212 * A345     S 000139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03/1966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ATELLO ROBERTA                      RG/028999 * A043     S 000045  8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3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IVALE NADIA                         RG/021513 * A030     S 000102  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8/196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ORACI ROSARIA                       RG/031579 * A245     S 000037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0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RACQUADANEO GIUSEPPE MARIA          RG/026567 * A030     S 000065  2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12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RACQUADANIO MARIA                   RG/021449 * A059     S 000074  2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2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URIALE GIOVANNI                     RG/029085 * A059 R   S 000116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10/1968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UDANO ANGELINA CECILIA               RG/026591 * A345     S 000131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11/196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UDANO ANTONELLA                      RG/027173 * A245     S 000002 13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11/1968  (E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UDANO GIUSEPPINA                     RG/031592 * A345     S 000020 10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01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URACE FRANCESCO                      RG/031593 * A033     S 000014  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4/1948  (RC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AIBBI SARINA                         RG/026863 * A059     S 000096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2/1961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ARANTO GIUSEPPE                      RG/022035 * A028     S 000004 15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12/195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AVIANO AURORA                        RG/030169 * A043     S 000070  6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3/1962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ERRANOVA MADDALENA                   RG/031290 * A030 R   S 000100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7/11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ERRANOVA ROSARIA                     RG/031596 * A245     S 000022  54,00 * A445     S 000011  31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3/196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IDONA CARMELA                        RG/026528 * A245     S 000032  39,00 * A345     S 000080  25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8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IDONA ILEANA                         RG/031292 * A043 R   S 00026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12/197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IRALONGO MARIA                       RG/021642 * A059     S 000069  2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12/196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IRALONGO SALVATORE                   RG/028247 * A059     S 000022 10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1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ODARO CLELIA                         RG/027491 * A059     S 000016 1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4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OMASELLO GIUSEPPINA PAOLINA          RG/031598 * A043       000214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5/1964  (N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OMASI NICOLO                         RG/021659 * A043     S 000044  8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2/195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ONSI ANNA                            RG/031600 * A043     S 000008 1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9/196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ORCHI LUCIFORA ELVIRA                RG/030248 * A059     S 000108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10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OSCANO ROBERTA                       RG/031294 * A043 R   S 000254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6/197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EFILETTI GIOVANNA CHIARA            RG/030249 * A028     S 000088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8/1975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IBASTONE ORAZIA                     RG/026588 * A028     S 000090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2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IGILA SIMONA                        RG/029000 * A043     S 000046  8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1/1976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IGILIA MARILENA                     RG/030115 * A059     S 000081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06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IMARCHI PAOLA                       RG/028332 * A043     S 000158  2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1/11/1974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INGALI ANTONINO                     RG/021112 * A345     S 000088  22,00 * A445     S 000023  18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1/09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MBATORE GIORGIA                    RG/027158 * A043 R   S 000107  4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5/1970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VATO ANGELA ELSA                   RG/029105 * A032     S 000020 1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7/08/196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VATO CLARA                         RG/029088 * A033 R   S 000028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04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VATO CLAUDIA                       RG/031289 * A043 R   S 000267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3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VATO MARILENA                      RG/028336 * A245     S 000009  8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5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VATO NUNZIO                        RG/020082 * A028     S 000063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3/09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VATO ROBERTA                       RG/030116 * A028     S 000020  6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4/08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ROVATO VINCENZO                      RG/021204 * A030     S 000081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6/04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UE' BRUNA                            RG/031698 * A345     S 000019 10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9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UMINO AMELIA                         RG/021063 * A345     S 000013 129,00 * A445     S 000016  26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03/196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UMINO CARMELA                        RG/021113 * A059     S 000009 14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4/195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UMINO DANIELA                        RG/031382 * A445     S 000006  5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2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UMINO SIMONA                         RG/031291 * A059     S 000049  4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1/03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UTTOBENE ROSANNA                     RG/021246 * A059     S 000111  1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12/195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URSO CINZIA                           RG/028985 * A059 R   S 000119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7/1972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CANTE GIOVANNI                      RG/021952 * A059     S 000066  2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2/195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CCAIELLI UGO FRANCESCO              RG/031395 * A028     S 000098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3/1974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CCARO SILVIA                        RG/028967 * A028     S 000065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11/1967  (A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LVO CORRADO                         RG/021427 * A030     S 000025 15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6/02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LVO LUCIA                           RG/031315 * A043 R   S 000253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8/1978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RIO ANNA                            RG/031880 * A345     S 000152  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RRASI FRANCESCA                     RG/031609 * A030       000020 21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30/10/1963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SILE SONIA                          RG/020808 * A059     S 000079  2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5/1966  (M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STA MARIA GRAZIA                    RG/031409 * A043 R   S 000251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05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CCHIO GIUSEPPE                      RG/020240 * A245     S 000046  28,00 * A345     S 000087  22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1/1962  (CT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LLA MILENA                          RG/020442 * A043 R   S 000233   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1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NEZIA GIUSEPPE                      RG/026525 * A030     S 000097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10/196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NEZIA ROSSANA                       RG/031309 * A345 R   S 000160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9/05/1974  (P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NINATA CARLO                        RG/030170 * A030     S 000073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0/11/197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NTURA IRENE                         RG/029001 * A059     S 000033  7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11/1975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NTURA TANIA                         RG/031615 * A245     S 000041  31,00 * A345     S 000012 131,00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5/03/1964  (CL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NTURA VALENTINA                     RG/031314 * A043 R   S 000265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2/10/1978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NUTI MARIA RITA                     RG/031894 * A043     S 000010 111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6/08/1967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RNUCCIO LOREDANA                    RG/027564 * A032 R   S 000036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12/196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ERNUCCIO PIERANGELO                  RG/021532 * A030     S 000099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07/1964  (MI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ICARI ALESSANDRO                     RG/021818 * A030     S 000078  15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9/10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IRDUZZO MARILENA                     RG/031308 * A245 R   S 000082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8/07/1973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IRGADAULA GIUSEPPE                   RG/028249 * A030     S 000093  1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0/02/1969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ITALE ROSA                           RG/027358 * A059     S 000028  9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9/05/1956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ITTORIA GIUSEPPA                     RG/021779 * A028     S 000068  19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2/04/1972  (PA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ACCO STEFANIA                        RG/031402 * A043     S 000081  5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3/06/198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ACCONE MARIA CRISTINA                RG/027402 * A043 R   S 000227  12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5/11/196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AGO NADIA                            RG/026570 * A028     S 000076  17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5/08/1970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APPALA' EMILIA                       RG/021885 * A028     S 000042  33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3/04/1968  (ME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APPALA' SALVATRICE                   RG/000967 * A030       000014  5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8/08/1964  (SR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ARBA ELISA                           RG/031300 * A043 R   S 000207  18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27/06/1974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.B.  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 PAG.   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ELENCO ALFABETICO DEGLI ASPIRANTI INCLUSI IN GRADUATORIA DEFINITIVA  - SCUOLA SEC. 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                                  GRADUATORIE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DATI ANAGRAFICI                 *--------------------------------------------------------------------------------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                                                * CLC (1) (2) POS.   PUNT. * CLC (1) (2) POS.   PUNT. * CLC (1) (2) POS.   PUNT.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OCCO ANGELA                          RG/031302 * A043 R   S 000279   6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01/01/1972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OCCO ROSA                            RG/026963 * A043 R   S 000123  34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14/11/1971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ZUCCARO MARIA ANGELA                  RG/021006 * A059     S 000094  20,00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 16/12/1967  (RG)   COD. FISC.: **************** *                          *                          *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* N.B.  </w:t>
      </w:r>
      <w:r>
        <w:rPr>
          <w:rFonts w:cs="Courier New" w:ascii="Courier New" w:hAnsi="Courier New"/>
          <w:sz w:val="20"/>
          <w:szCs w:val="20"/>
        </w:rPr>
        <w:t>(1): R - INCLUSO CON RISERVA  (2) : S - PARTECIPA AL FINE DELLE SUPPLENZE                                                 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47:00Z</dcterms:created>
  <dc:creator>M.I.U.R.</dc:creator>
  <dc:description/>
  <cp:keywords/>
  <dc:language>en-US</dc:language>
  <cp:lastModifiedBy>M.I.U.R.</cp:lastModifiedBy>
  <dcterms:modified xsi:type="dcterms:W3CDTF">2007-07-20T10:53:00Z</dcterms:modified>
  <cp:revision>2</cp:revision>
  <dc:subject/>
  <dc:title> </dc:title>
</cp:coreProperties>
</file>