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10 - ARTE DEI METALLI E DELL'OREFICERIA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3000N ISTITUTO ARTE PALERMO                         12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13 - CHIMICA E TECNOLOGIE CHIMICHE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20003 M.D'ALEO                                       8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102Q I.T.C.G. PRIZZI                               13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1301A STENIO  TERMINI IMERESE                       11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F016014 ITI MAJORANA                                   8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L03000D MARIO RUTELLI                                  7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15 - COSTR. NAVALI E TEORIA DELLA NAVE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H01000G GIOENI TRABIA                                  9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16 - COSTR.,TECNOL.DELLE COST.E DIS.TEC.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D014016 DON CALOGERO DI VINCENTI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4000N JACOPO DEL DUCA 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9000P CARLO ALBERTO DALLA CHIESA       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L011015 I.T.G. DI VICARI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L02000V PARLATORE      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L03000D MARIO RUTELLI                                 10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17 - DISCIPLINE ECONOMICO-AZIENDALI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C020005 "GAETANO SALVEMINI"                           15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C02050E IPC SALVEMINI SERALE                          23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H00201T IPSSAR CEFALU'             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RH00402E IPSSAR  CARINI                                10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RH01004X II CASA CIRCONDARIALE PAGLIARELLI             16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D01101P I.T.C. DI ALIA                                12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TD019019 ISTITUTO TECNICO COMMERCIALE                   9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TD09000P CARLO ALBERTO DALLA CHIESA                     8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18 - DISCIP.GEOM.,ARCHIT.ARRED.E SCENOT.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L02000D LICEO ARTISTICO DAMIANI ALMEYDA               13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19 - DISCIPLINE GIURIDICHE ED ECONOMIC.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M07000P LICEO SO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SIC. PED. LING. DANILO DO         14          -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S00901V LICEO SCIENTIFICO  DON COLLETTO  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I03000C M.O.CORBINO PARTINICO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D01801D IST.TEC.GEOMETRI POLIZZI GENEROSA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D019019 ISTITUTO TECNICO COMMERCIALE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D050008 DON LUIGI STURZO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TD09000P CARLO ALBERTO DALLA CHIESA                    1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TN01000Q MARCO POLO                                    17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0 - DISCIPLINE MECCANICHE E TECNOLOGIA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10007 S.D'ACQUISTO BAGHERIA            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I040003 E. MEDI        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F03050P I.T.I.V.E.III SERALE    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L03000D MARIO RUTELLI                                  8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1 - DISCIPLINE PITTORICHE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3000N ISTITUTO ARTE PALERMO                         14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2 - DISCIPLINE PLASTICHE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1000C CEFALU'                                       10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SL01000V EUSTACCHIO CATALANO                           10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3 - DISEGNO E MODELLAZ. ODONTOTECNICA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2000T E ASCIONE                                      9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5 - DISEGNO E STORIA DELL'ARTE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M010003 FINOCCHIARO APRILE                             -          9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S00901V LICEO SCIENTIFICO  DON COLLETTO  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S01101V M. PICONE                                     14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1701T LICEO SCIENTIFICO GANGI          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16000X I.C. DI II GRADO DI USTICA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RC020005 "GAETANO SALVEMINI"                            8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29 - EDUCAZIONE FISICA II GRADO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100005 LC CL.ANNESSO CONV.NAZ. G.FALCONE    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4000V REGINA MARGHERITA                             10          4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S01901D LICEO SC.PALMERI - SEZ. STACCATA CIMI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9000V LICEO SCIENTIFICO "G.D'ALESSANDRO"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16000X I.C. DI II GRADO DI USTICA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RA018017 I.P.AGR.CASTELLANA      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RI03050T M.O.CORBINO SERALE                             7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31 - ED.MUSICALE IST.ISTR.SEC.II GRADO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S01101V M. PICONE               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I040003 E. MEDI                                        9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M04000V REGINA MARGHERITA                             12          -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34 - ELETTRONICA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10007 S.D'ACQUISTO BAGHERIA                         16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I03000C M.O.CORBINO PARTINICO                         1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I03050T M.O.CORBINO SERALE                             9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RI040003 E. MEDI                    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D01102Q I.T.C.G. PRIZZI                               12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F01801Q I.TECNICO IND.PETRALIA SOPRANA                14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35 - ELETTROTECNICA ED APPLICAZIONI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10007 S.D'ACQUISTO BAGHERIA      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F010004 A. VOLTA                                      13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F03050P I.T.I.V.E.III SERALE                           7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36 - FILOSOFIA,PSICOL. E SC.DELL'EDUCAZ.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M001019 IST.MAGISTRALE DI CACCAMO                     12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10003 FINOCCHIARO APRILE                             -         10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M01801P IST.MAG.PIETRO DOMINA                          -          7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M04000V REGINA MARGHERITA                             10          -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M07000P LICEO SO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SIC. PED. LING. DANILO DO         10          -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PS01101V M. PICONE                                     13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RI040003 E. MEDI                                       17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37 - FILOSOFIA E STORIA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dice     Denominazione                              Normali      Max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9000Q UMBERTO I                                      9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C11000Q VITTORIO EMANUELE II                           9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S010002 GALILEI                                        9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1101V M. PICONE                                     13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09000V LICEO SCIENTIFICO "G.D'ALESSANDRO"            11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PS100008 BENEDETTO CROCE                                8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SD020003 M.D'ALEO                                      12          -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38 - FISICA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PARA00701R LUIGI FAILLA TEDALDI  CASTELBUONO    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 PARI01301Q I.P.I.ARTIGIANATO TERMINI IMERESE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) PATD01801D IST.TEC.GEOMETRI POLIZZI GENEROSA    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) PATF010004 A. VOLTA                                       8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39 - GEOGRAFIA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PARC01000E L.EINAUDI           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 PARH00201T IPSSAR CEFALU'             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) PARH00402E IPSSAR  CARINI      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) PARH02000A IPSSAR "PIETRO PIAZZA"     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) PATD00901P I.T.C. DI MARINEO                             13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) PATD01701N G. SALERNO                           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) PATD019019 ISTITUTO TECNICO COMMERCIALE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8) PATD050008 DON LUIGI STURZO                              11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42 - INFORMATICA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C02050E IPC SALVEMINI SERALE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701N G. SALERNO              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9000P CARLO ALBERTO DALLA CHIESA                    10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47 - MATEMATICA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S008013 LICEO SCIENTIFICO DI SAN GIUSEPPE JAT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S01101V M. PICONE                                     1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S16000X I.C. DI II GRADO DI USTICA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RH00402E IPSSAR  CARINI                                15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RI040003 E. MEDI         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D01801D IST.TEC.GEOMETRI POLIZZI GENEROSA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TD04000N JACOPO DEL DUCA                  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TL011015 I.T.G. DI VICARI                              11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) PATL03000D MARIO RUTELLI                    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) PATL03050V I.T.G.RUTELLI SERALE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) PARI010007 S.D'ACQUISTO BAGHERIA - SEZ. MALASPINA         7</w:t>
        <w:tab/>
        <w:tab/>
        <w:t xml:space="preserve"> -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48 - MATEMATICA APPLICATA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PATD019019 ISTITUTO TECNICO COMMERCIALE                  12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49 - MATEMATICA E FISICA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01015 G. UGDULENA    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10003 FINOCCHIARO APRILE                             -         17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M04000V REGINA MARGHERITA                              3          4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10002 GALILEI        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100008 BENEDETTO CROCE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SD01000C CEFALU'                                        7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) PAPC12000A EDUCANDATO PA                                 12          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A050 - LETTERE IST.ISTR.SECOND. DI II GR.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M001019 IST.MAGISTRALE DI CACCAMO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1801P IST.MAG.PIETRO DOMINA                          -          8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C020005 "GAETANO SALVEMINI"      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RH01000Q P.BORSELLINO                                  11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RH014014 IPSSAR BISACQUINO          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RH021017 IPSSAR BALESTRATE                             15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TD01101P I.T.C. DI ALIA                                11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TD01102Q I.T.C.G. PRIZZI            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) PATD014016 DON CALOGERO DI VINCENTI 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) PATD017513 G.SALERNO SERALE        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) PATD03050C I.T.C. FERRARA SERALE   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) PATD04000N JACOPO DEL DUCA                               1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) PATD090504 ITC C.A.DALLA CHIESA SERALE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) PATL011015 I.T.G. DI VICARI    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5) PATN01000Q MARCO POLO                                     7         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) PARI010007 S.D'ACQUISTO BAGHERIA - SEZ. MALASPINA        14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51 - LETTERE,LATINO NEI LICEI E IST.MAG.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11000Q VITTORIO EMANUELE II                          12          -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10003 FINOCCHIARO APRILE                             -          9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M01801P IST.MAG.PIETRO DOMINA                          -          9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1701T LICEO SCIENTIFICO GANGI                        7          -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01901D LICEO SC.PALMERI - SEZ. STACCATA CIMI          7          -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PS09000V LICEO SCIENTIFICO "G.D'ALESSANDRO"             7          -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52 - LETTERE,LATINO,GRECO LICEO CLASSICO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4000P GARIBALDI                                      9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56 - NAVIGAZ.,ARTE NAV.ED EL.COSTR.NAV.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H01000G GIOENI TRABIA                                 14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57 - SCIENZA DEGLI ALIMENTI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H00201T IPSSAR CEFALU'                                13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H01000Q P.BORSELLINO   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H01004X II CASA CIRCONDARIALE PAGLIARELLI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RH014014 IPSSAR BISACQUINO                              7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58 - SC.E MEC.AGR.E T.GEST.AZ.,FIT.,ENT.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A00701R LUIGI FAILLA TEDALDI  CASTELBUONO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A014021 I.P.AGRICOL.E AMBIENTE CORLEONE               11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A01851L IPSA CASTELLANA SERALE   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D01301A STENIO  TERMINI IMERESE 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L03000D MARIO RUTELLI                                  8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60 - SC.NA.,CH.,GEOG.,MIC.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01015 G. UGDULENA    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C030004 MELI                    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C04000P GARIBALDI      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C100005 LC CL.ANNESSO CONV.NAZ. G.FALCONE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C11000Q VITTORIO EMANUELE II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PM01801P IST.MAG.PIETRO DOMINA                          -          7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PS01102X LICEO CLASSICO VALLEDOLMO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PS01701T LICEO SCIENTIFICO GANGI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) PAPS01901D LICEO SC.PALMERI - SEZ. STACCATA CIMI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) PAPS02000L LICEO SCIENTIFICO STATALE "S.CANNIZZA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) PAPS05000C ALBERT EINSTEIN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) PAPS080008 LICEO SCIENTIFICO STATALE S. SAVARINO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) PAPS16000X I.C. DI II GRADO DI USTICA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) PARA007516 LUIGI FAILLA TEDALDI  CASTELBUONO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5) PARH00402E IPSSAR  CARINI                                15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) PARH01004X II CASA CIRCONDARIALE PAGLIARELLI             1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) PATD090504 ITC C.A.DALLA CHIESA SERALE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) PATD120009 PIO LA TORRE                                   7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61 - STORIA DELL'ARTE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01015 G. UGDULENA                                   10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C11000Q VITTORIO EMANUELE II                           9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SL02000D LICEO ARTISTICO DAMIANI ALMEYDA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L03000D MARIO RUTELLI                                  8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65 - TECNICA FOTOGRAFICA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C020005 "GAETANO SALVEMINI"                           16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71 - TECNOLOGIE E DISEGNO TECNICO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D01102Q I.T.C.G. PRIZZI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F01301L ISTITUTO TEC.INDUS.DI CERDA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F01801Q I.TECNICO IND.PETRALIA SOPRANA                15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72 - TOPOG. GEN., COSTR.RUR. E DISEGNO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A01601B I.T.AGRARIO PALERMO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301A STENIO  TERMINI IMERESE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L03050V I.T.G.RUTELLI SERALE                           2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075 - DATTILOGRAFIA E STENOGRAFIA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D014016 DON CALOGERO DI VINCENTI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701N G. SALERNO                                    15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80004 V.PARETO                                      12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246 - LINGUA E CIV. STRANIERA (FRANCESE)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09000Q UMBERTO I                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10003 FINOCCHIARO APRILE                             -          9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M02000N DE COSMI                                       -          7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D00901P I.T.C. DI MARINEO                              8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D014016 DON CALOGERO DI VINCENTI                      10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TD04000N JACOPO DEL DUCA     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TD09000P CARLO ALBERTO DALLA CHIESA                     9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346 - LINGUA E CIV. STRANIERA (INGLESE)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C100005 LC CL.ANNESSO CONV.NAZ. G.FALCONE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4000V REGINA MARGHERITA                              8          2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PS00901V LICEO SCIENTIFICO  DON COLLETTO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PS01101V M. PICONE                                     15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PS01902E LICEO SCIENTIFICO STATALE NICOLO'PALM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) PAPS100019 G. DI CRISTINA OSP. PEDIATRICO                 -         12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) PARA007516 LUIGI FAILLA TEDALDI  CASTELBUONO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) PARA00801L I.P.AGRIC.SAN GIUSEPPE JATO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) PARA014021 I.P.AGRICOL.E AMBIENTE CORLEONE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) PARH01004X II CASA CIRCONDARIALE PAGLIARELLI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) PARH02000A IPSSAR "PIETRO PIAZZA"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) PARI009014 I.P.I.A. MARINEO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) PASL01000V EUSTACCHIO CATALANO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) PATD00901P I.T.C. DI MARINEO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5) PATD04000N JACOPO DEL DUCA                                7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) PATF010004 A. VOLTA                                      13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) PATL02000V PARLATORE                                      9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446 - LINGUA E CIV. STRANIERA (SPAGNOLO)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PM04000V REGINA MARGHERITA                             10          -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PM07000P LICEO SO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SIC. PED. LING. DANILO DO         10          -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RH01000Q P.BORSELLINO    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D13000X LIBERO GRASSI                                 10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A546 - LINGUA E CIV. STRANIERA (TEDESCO)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H00201T IPSSAR CEFALU'                                10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000T CRISPI         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9000P CARLO ALBERTO DALLA CHIESA                     8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N01000Q MARCO POLO                                     7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031 - CONV.IN LINGUA STRANIERA (FRANCESE)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D17000A I.T.C.G.DUCA ABRUZZI                           -          7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032 - CONV.IN LINGUA STRANIERA (INGLESE)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H01000G GIOENI TRABIA                                  7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050 - ESERCITAZIONI AGRARIE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A00701R LUIGI FAILLA TEDALDI  CASTELBUONO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A018017 I.P.AGR.CASTELLANA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A01601B I.T.AGRARIO PALERMO                            8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C110 - ESERCITAZIONI DI ECONOMIA DOMESTICA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PATD09000P CARLO ALBERTO DALLA CHIESA                     8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200 - ESERCITAZIONI PRATICHE DI OTTICA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2000T E ASCIONE                                      9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240 - LAB. CHIMICA E CHIMICA INDUSTRIALE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H01000G GIOENI TRABIA                                 10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260 - LABORATORIO DI ELETTRONICA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40003 E. MEDI                                       11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102Q I.T.C.G. PRIZZI                                7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270 - LABORATORIO DI ELETTROTECNICA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40003 E. MEDI                                       12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F01301L ISTITUTO TEC.INDUS.DI CERDA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F030009 ITI VITTORIO EMANUELE III                     11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H01000G GIOENI TRABIA                                 14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300 - LAB. DI INFORMATICA GESTIONALE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TD01301A STENIO  TERMINI IMERESE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701N G. SALERNO                                    14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D09000P CARLO ALBERTO DALLA CHIESA                    11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C310 - LAB. DI INFORMATICA INDUSTRIALE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PATF030009 ITI VITTORIO EMANUELE III                      9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Classe di concorso: C320 - LAB. MECCANICO-TECNOLOGICO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10007 S.D'ACQUISTO BAGHERIA   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TD01102Q I.T.C.G. PRIZZI            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) PATF010004 A. VOLTA                                       7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) PATF01301L ISTITUTO TEC.INDUS.DI CERDA     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) PATF01801Q I.TECNICO IND.PETRALIA SOPRANA                14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350 - LAB. DI TECNICA MICROBIOLOGICA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I02000T E ASCIONE                                     15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500 - TEC.SERVIZI ED ESER.PRAT.DI CUCINA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H00201T IPSSAR CEFALU'                                 9          -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H01000Q P.BORSELLINO                                   9          -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510 - TEC.SERVIZI ED ESER.PRAT. SALA BAR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H00201T IPSSAR CEFALU'                                12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H014014 IPSSAR BISACQUINO                             12          -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C520 - TECN. SERVIZI E PRATICA OPERATIVA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RH02000A IPSSAR "PIETRO PIAZZA"                        13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) PARH050006 F.PAOLO CASCINO (EX III ALBERGH)               9          -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asse di concorso: 1/D ARTE LAVORAZIONE METALL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3000N ISTITUTO ARTE PALERMO                         14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asse di concorso: 8/D ARTE DECOR. E COTTURA PROD. CERAMICA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1000C CEFALU'                                       12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lasse di concorso: 9/D ARTE FORMATURA E FOGGIATURA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1000C CEFALU'                                       12          -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e di concorso: 16/D ARTE MODELLISTICA ED ARREDAMENTO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1000C CEFALU'                    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sse di concorso: 18/D ARTE EBANISTERIA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1000C CEFALU'                                        7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lasse di concorso: 19/D ARTE LACCHE', DORATURA E RESTAURO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3000N ISTITUTO ARTE PALERMO                         10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lasse di concorso: 20/D ARTE DEL MOSAICO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20003 ISTITUTO ARTE MONREALE                        16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asse di concorso: 21/D ARTE DEL MARMO E DELLA PIETRA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odice     Denominazione                              Normali      Max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) PASD03000N ISTITUTO ARTE PALERMO                         14          -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39:00Z</dcterms:created>
  <dc:creator>M.I.U.R.</dc:creator>
  <dc:description/>
  <cp:keywords/>
  <dc:language>en-US</dc:language>
  <cp:lastModifiedBy>M.I.U.R.</cp:lastModifiedBy>
  <cp:lastPrinted>2007-08-10T13:43:00Z</cp:lastPrinted>
  <dcterms:modified xsi:type="dcterms:W3CDTF">2007-08-10T11:44:00Z</dcterms:modified>
  <cp:revision>3</cp:revision>
  <dc:subject/>
  <dc:title>   Classe di concorso: A010 - ARTE DEI METALLI E DELL'OREFICERIA             </dc:title>
</cp:coreProperties>
</file>