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llegato 3 Offerta tec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/>
      </w:pPr>
      <w:r>
        <w:rPr>
          <w:rFonts w:cs="Tahoma" w:ascii="Tahoma" w:hAnsi="Tahoma"/>
          <w:bCs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t xml:space="preserve">da inserire nella busta B </w:t>
      </w:r>
      <w:r>
        <w:rPr>
          <w:rFonts w:cs="Tahoma" w:ascii="Tahoma" w:hAnsi="Tahoma"/>
          <w:i/>
          <w:iCs/>
          <w:sz w:val="20"/>
          <w:szCs w:val="20"/>
        </w:rPr>
        <w:t>– Offerta tecnica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’U.S.R. per la Sicilia - Ufficio VII - Ambito Territoriale di Catania</w:t>
      </w:r>
    </w:p>
    <w:p>
      <w:pPr>
        <w:pStyle w:val="Normal"/>
        <w:autoSpaceDE w:val="false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a Mascagni, 52</w:t>
      </w:r>
    </w:p>
    <w:p>
      <w:pPr>
        <w:pStyle w:val="Normal"/>
        <w:autoSpaceDE w:val="false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5131 CAT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 xml:space="preserve">Procedura per la concessione del servizio di ristoro mediante istallazione e gestione di distributori automatici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odice identificativo gara (CIG) ZA21EB810F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fferta tecnic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ottoscritto ______________________________, nato a _________________ il ___________, in qualità di legale rappresentante della Ditta ______________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a ______________________________, prov. (__), C.F.___________________________, P.IVA ________________________,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l. _________________, fax __________________, sito web ________________________,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_________________________________________,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Formula la seguente offerta tecnica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360"/>
              <w:textAlignment w:val="baselin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nno di fabbricazione del distributore successivo al 1 gennaio 2016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(Rispondere “SI” se si è in grado di garantire quanto richiesto, altrimenti lasciare in bianco la casella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360"/>
              <w:textAlignment w:val="baselin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distributore dotato di apparecchiatura rendi-resto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360"/>
              <w:textAlignment w:val="baselin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distributore dotato di segnalazione assenza di monete di resto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360"/>
              <w:textAlignment w:val="baselin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distributore dotato di chiavetta o scheda ricaricabile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distributore dotato di elenco dettagliato dei prodotti (prezzo, marca, tipo di ingredienti, tipo di confezionamento, etc.)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360"/>
              <w:textAlignment w:val="baselin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possesso di certificazione di qualità UNI EN ISO 9001 o eventuale successiva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 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[luogo e data]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l Dichiarante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___________________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[firma]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35:00Z</dcterms:created>
  <dc:creator>M.I.U.R.</dc:creator>
  <dc:description/>
  <cp:keywords/>
  <dc:language>en-US</dc:language>
  <cp:lastModifiedBy>Administrator</cp:lastModifiedBy>
  <cp:lastPrinted>2013-03-15T09:41:00Z</cp:lastPrinted>
  <dcterms:modified xsi:type="dcterms:W3CDTF">2017-05-29T10:53:00Z</dcterms:modified>
  <cp:revision>4</cp:revision>
  <dc:subject/>
  <dc:title>Allegato 3 Modulo Dichiarazione</dc:title>
</cp:coreProperties>
</file>